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т лизинговых операций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Вагапова,  аудитор ЗАО «Гориславцев и К. Аудит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й из разновидностей договора аренды является лизинг. Объектом лизинга могут быть здания, сооружения, оборудование, транспортные средства и другое движимое и недвижимое имущество. Регулирование отношений по договору лизинга осуществляется в соответствии с параграфом 6 главы 34 ГК РФ и Федеральным законом от 29.10.98 г. № 164-ФЗ (в ред. на 18.07.05 г.) «О финансовой аренде (лизинге)» (далее - Закон № 164-ФЗ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договору лизинга одна сторона (лизингодатель) обязуется приобрести в собственность указанное другой стороной (лизингополучателем) имущество у определенного продавца и предоставить лизингополучателю это имущество за плату во временное владение и пользование. Лизингополучатель в свою очередь обязуется принять предмет лизинга и выплатить лизингодателю лизинговые платежи в порядке и в сроки, предусмотренные договором лизинга. По окончании срока действия договора лизингополучатель обязан возвратить предмет лизинга или приобрести его в собственность на основании договора купли-продаж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мет лизинга учитывается на балансе лизингодателя или лизингополучателя по взаимному соглаш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 бухгалтерском, так и в налоговом учете для лизингового имущества предусмотрена ускоренная амортизация. Однако порядок применения ее различ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целей бухгалтерского учета согласно п. 19 положения по бухгалтерскому учету «Учет основных средств» (ПБУ 6/01), утвержденного приказом Минфина России от 30.03.01 г. № 26н, коэффициент ускорения - повышающий коэффициент амортизации - применяется только при расчете годовой суммы амортизационных отчислений способом уменьшаемого остатка (письмо Минфина России от 28.02.05 г. № 03-06-01-04/11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ая позиция является спорной, так как ст. 31 Закона № 164-ФЗ предусматривает использование коэффициента ускорения для всех способов расчета амортизации. Такую же норму содержит и п. 9 Указаний об отражении в бухгалтерском учете операций по договору лизинга (приложение к приказу Минфина России от 17.02.97 г. № 15) (далее - Указания), регулирующий порядок бухгалтерского учета лизинговых операций. Вместе с тем спорить по данному вопросу довольно сложно, так как Закон № 164-ФЗ конкретных значений коэффициента ускорения не устанавлив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п. 7 ст. 258 НК РФ имущество, полученное (переданное) в финансовую аренду по договору финансовой аренды (договору лизинга), включается в соответствующую амортизационную группу той стороной, у которой данное имущество должно учитываться в соответствии с условиями данного догов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целей налогового учета балансодержатель предмета лизинга обязан применять к основной норме амортизации специальный коэффициент, но не выше 3. Правда, имеются некоторые исключения. Во-первых, коэффициент не применяется к оборудованию первой, второй и третьей амортизационных групп, если фирма начисляет по нему амортизацию нелинейным методом. Во-вторых, если предметом лизинга являются легковые автомобили или пассажирские микроавтобусы с первоначальной стоимостью более 300 тыс. и более 400 тыс. руб. соответственно. К ним наряду с повышающим применяют специальный коэффициент 0,5 (п. 9 ст. 259 НК РФ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если балансодержатель в бухгалтерском учете использует линейный метод начисления амортизации, будут возникать временные разн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отражение лизинговых операций в бухгалтерском учет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Лизинговое имущество учитывается на балансе лизингодателя без дальнейшего выкуп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т у лизингодателя  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44"/>
        <w:gridCol w:w="2767"/>
        <w:gridCol w:w="2627"/>
      </w:tblGrid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хозяйственной операции 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бет 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о оборудование для передачи в лизинг 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8 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жена сумма НДС 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удование, предназначенное для сдачи в лизинг, принято в состав доходных вложений 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, субсчет «Имущество для сдачи в лизинг» 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8 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удование передано в лизинг 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, субсчет «Имущество, переданное в лизинг» 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, субсчет «Имущество для сдачи в лизинг» 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 к вычету НДС 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8 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слена амортизация по лизинговому оборудованию 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 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слено ОНО на сумму разницы между налоговой и бухгалтерской амортизацией 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8 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7 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слена задолженность по лизинговым платежам 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2 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 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слен НДС 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-3 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8, 76 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 xml:space="preserve">Учет у лизингополучателя  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24"/>
        <w:gridCol w:w="2093"/>
        <w:gridCol w:w="1921"/>
      </w:tblGrid>
      <w:tr>
        <w:trPr/>
        <w:tc>
          <w:tcPr>
            <w:tcW w:w="5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хозяйственной операции 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бет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5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о оборудование в лизинг 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1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слены лизинговые платежи 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, 25, …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</w:t>
            </w:r>
          </w:p>
        </w:tc>
      </w:tr>
      <w:tr>
        <w:trPr/>
        <w:tc>
          <w:tcPr>
            <w:tcW w:w="5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жен НДС 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 данном случае не возникает каких-либо спорных моментов для целей налогообло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туация складывается по-другому, если в соответствии с договором имущество впоследствии подлежит выкупу лизингополучателем. Вопрос об отнесении лизинговых платежей на расходы для целей налогообложения в случае дальнейшего выкупа является довольно спорным. НК РФ специального порядка учета таких операций не содержит. В соответствии с п.п. 10 п. 1 ст. 264 НК РФ лизинговые платежи включаются в состав прочих расходов без каких-либо ограничений (за исключением случаев, когда оборудование учитывается на балансе лизингополучателя). Определения лизингового платежа в НК РФ нет. Следовательно, согласно п. 1 ст. 11 НК РФ необходимо обращаться к другой отрасли законодатель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сновании Методических рекомендаций по расчету лизинговых платежей, утвержденных Минэкономики России 16.04.96 г., в лизинговые платежи включаются: амортизация лизингового имущества за весь срок действия договора лизинга, компенсация платы лизингодателя за использованные им заемные средства, комиссионное вознаграждение, плата за дополнительные услуги лизингодателя, предусмотренные договором лизинга, а также стоимость выкупаемого имущества, если договором предусмотрен выкуп и порядок выплат указанной стоимости в виде долей в составе лизинговых платежей. Таким образом, выкупная цена является составляющей частью лизингового платеж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 последнее время налоговыми органами и Минфином России выпущен ряд писем, в соответствии с которыми расходы по уплате выкупной цены предмета лизинга в налоговом учете лизингополучателя формируют первоначальную стоимость амортизируемого имущества. При этом выкупная стоимость предмета лизинга определяется в порядке, установленном п. 1 ст. 257 НК РФ. Если договором лизинга предусмотрено, что предмет лизинга переходит в собственность лизингополучателя после выплаты всех лизинговых платежей без указания выкупной цены в договоре лизинга, всю сумму лизинговых платежей следует рассматривать как расход, направленный на приобретение права собственности на предмет лизинга, являющийся амортизируемым имуществом, включаемый в первоначальную стоимость амортизируемого имущества после перехода права собственности на него к лизингополучателю (письма Минфина России от 3.05.05 г. № 03-06-01-04/125, от 24.05.05 г. № 03-03-01-04/1/288, от 8.04.05 г. № 03-03-01-04/1/174, письмо ФНС России от 16.11.04 г. № 02-5-11/172@). Нормативными документами эта позиция не подкрепл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целей бухгалтерского учета в настоящее время действуют Указания, в соответствии с п. 9 которых начисление причитающихся лизингодателю лизинговых платежей за отчетный период отражается по кредиту счета 76 «Расчеты с разными дебиторами и кредиторами», субсчет «Задолженность по лизинговым платежам» в корреспонденции со счетами учета затра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выкупе лизингового имущества его стоимость на дату перехода права собственности списывается с забалансового счета 001 «Арендованные основные средства». Одновременно производится запись на эту стоимость по дебету счета 01 «Основные средства» и кредиту счета 02 «Износ основных средств», субсчет «Износ собственных основных средств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озможны два варианта учета таких операций для целей налогового учет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итывать всю сумму лизинговых платежей в составе расходов в соответствии с п.п. 10 п. 1 ст. 264 НК РФ и быть готовым к судебному разбирательству с налоговыми органами. (Заметим, что судебная практика по этому вопросу еще не сложилась.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росить у лизингодателя расшифровку лизинговых платежей, а также сумму затрат на приобретение этого оборудования. Далее в течение срока договора лизинга исходя из полученной информации, формировать его первоначальную стоимость. По окончании срока договора включить приобретенное оборудование в нужную амортизационную группу и установить по нему срок полезного использования, уменьшенный на количество месяцев его фактической эксплуатац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Лизинговое имущество учитывается на балансе лизингополучател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т у лизингодателя  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10"/>
        <w:gridCol w:w="1335"/>
        <w:gridCol w:w="1493"/>
      </w:tblGrid>
      <w:tr>
        <w:trPr/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хозяйственной операции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бет 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о оборудование для передачи его в лизинг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8 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</w:t>
            </w:r>
          </w:p>
        </w:tc>
      </w:tr>
      <w:tr>
        <w:trPr/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жена сумма НДС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</w:t>
            </w:r>
          </w:p>
        </w:tc>
      </w:tr>
      <w:tr>
        <w:trPr/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удование, предназначенное для сдачи в лизинг, принято в состав доходных вложений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 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8 </w:t>
            </w:r>
          </w:p>
        </w:tc>
      </w:tr>
      <w:tr>
        <w:trPr/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чен счет поставщика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1 </w:t>
            </w:r>
          </w:p>
        </w:tc>
      </w:tr>
      <w:tr>
        <w:trPr/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 к вычету НДС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8 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</w:tc>
      </w:tr>
      <w:tr>
        <w:trPr/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слена задолженность по лизинговым платежам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6 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1 </w:t>
            </w:r>
          </w:p>
        </w:tc>
      </w:tr>
      <w:tr>
        <w:trPr/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сана стоимость переданного в лизинг оборудования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1 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 </w:t>
            </w:r>
          </w:p>
        </w:tc>
      </w:tr>
      <w:tr>
        <w:trPr/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жена разница между лизинговыми платежами и стоимостью лизингового имущества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1 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8 </w:t>
            </w:r>
          </w:p>
        </w:tc>
      </w:tr>
      <w:tr>
        <w:trPr/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тено за балансом сданное в лизинг оборудование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1 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жено поступление лизингового платежа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1 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6 </w:t>
            </w:r>
          </w:p>
        </w:tc>
      </w:tr>
      <w:tr>
        <w:trPr/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лючена в доход часть разницы между лизинговыми платежами и стоимостью лизингового имущества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8 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-1 </w:t>
            </w:r>
          </w:p>
        </w:tc>
      </w:tr>
      <w:tr>
        <w:trPr/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слен НДС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-3 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8 </w:t>
            </w:r>
          </w:p>
        </w:tc>
      </w:tr>
      <w:tr>
        <w:trPr/>
        <w:tc>
          <w:tcPr>
            <w:tcW w:w="6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жен возврат лизингового имущества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3 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6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На сегодняшний день существует проблема в списании первоначальной стоимости лизингового имущества при его выкупе. Так, в письме Минфина России от 10.06.04 г. № 03-02-05/2/35 указано, что, ввиду того что у лизингодателя сохраняется право собственности на объект лизинга в течение всего периода договора лизинга, в момент передачи объекта лизинга лизингополучателю лизингодатель не может единовременно отнести к расходам первоначальную стоимость объекта лизин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ст. 28 закона № 164-ФЗ в общую сумму договора лизинга может включаться выкупная цена предмета лизинга, если договором лизинга предусмотрен переход права собственности на предмет лизинга к лизингополучател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случае сумма выкупной стоимости имущества отражается в составе доходов лизингодателя по мере поступления этих платежей, а в составе расходов - его первоначальная стоимость при переходе права собственности на объект лизин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, поскольку производится реализация имущества, не являющегося для лизингодателя амортизируемым, сумма полученного убытка учитывается в составе расходов организации единовременно независимо от соотношения срока нахождения имущества в лизинге и срока эксплуатации объекта в рамках сроков эксплуатации, установленных для соответствующей амортизационной груп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с принятием Федерального закона от 6.06.05 г. № 58-ФЗ данная проблема решена. Пунктом 23 этого Закона в ст. 272 НК РФ введен п. 8.1, согласно которому расходы по приобретению переданного в лизинг имущества, указанные в п.п. 10 п. 1 ст. 264 НК РФ, признаются в качестве расхода в тех отчетных (налоговых) периодах, в которых в соответствии с условиями договора предусмотрены арендные (лизинговые) платежи. При этом указанные расходы учитываются в сумме, пропорциональной сумме арендных (лизинговых) платеж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т у лизингополучателя  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00"/>
        <w:gridCol w:w="3030"/>
        <w:gridCol w:w="3108"/>
      </w:tblGrid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хозяйственной операции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бет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 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о оборудование в лизинг&lt;*&gt;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8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6, субсчет «Арендные обязательства» 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жена сумма НДС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6, субсчет «Арендные обязательства» 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 лизинга введен в эксплуатацию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, субсчет «Арендованное имущество»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8 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слена амортизация по лизинговому имуществу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, 25, …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, субсчет «Амортизация по арендованному имуществу» 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слено ОНО на сумму разницы между налоговой и бухгалтерской амортизацией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8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7 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слены лизинговые платежи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6, субсчет «Арендные обязательства»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6, субсчет «Задолженность по лизинговым платежам» 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 лизинговый платеж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6, субсчет «Задолженность по лизинговым платежам»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1 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 к вычету НДС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8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выкупе лизингового имущества 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зинговое имущество переведено в состав собственных основных средств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, субсчет «Арендованное имущество» 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жена амортизация по переведенному имуществу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, субсчет «Амортизация по арендованному имуществу»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 </w:t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возврате лизингового имущества 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сана первоначальная стоимость лизингового имущества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, субсчет «Выбытие основных средств»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, субсчет «Арендованное имущество» 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сана амортизация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, субсчет «Амортизация по арендованному имуществу»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, субсчет «Выбытие основных средств» 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сана остаточная стоимость имущества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1-2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, субсчет «Выбытие основных средств» 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слен постоянный налоговый актив со стоимости выбывшего имущества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8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&lt;*&gt; Для целей налогового учета первоначальная стоимость предмета лизинга равна сумме, которую лизингодатель истратил на его приобретение, доставку и доведение до работоспособного состояния. Поскольку в НК РФ не говорится, что эта норма касается только лизингодателя, ею должен руководствоваться и лизингополучатель (п. 1 ст. 257 НК РФ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одним спорным вопросом является уплата налога на имущество по лизинговому имущест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. 1 ст. 374 НК РФ установлено, что объектом обложения налогом на имущество для российских организаций признается движимое и недвижимое имущество (включая имущество, переданное во временное владение, пользование, распоряжение или доверительное управление, внесенное в совместную деятельность), учитываемое на балансе в качестве объектов основных средств в соответствии с установленным порядком ведения бухгалтерского учета. Таким образом, необходимым условием для возникновения объекта налогообложения является учет имущества в качестве объекта основных средств по правилам бухгалтерского уч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имая во внимание вышеперечисленные условия, имеются все основания не включать лизинговое имущество в облагаемую базу по налогу на имущество по следующим причина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меты лизинга учитываются не на счете 01 «Основные средства», а на счете 03 «Доходные вложения в материальные ценности» (Указания, План счетов бухгалтерского учет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ходные вложения отражаются в бухгалтерском балансе обособленно от основных средств (п. 20 ПБУ 4/99 «Бухгалтерская отчетность организац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нфин России придерживается такой же точки зрения, определяя предметы лизинга активами, качественно отличными от основных средств. Так, например, в письме Минфина России от 3.03.05 г. № 03-06-01-04/125 отмечено следующее: «Учитывая требование п. 1 ст. 374 Кодекса, имущество, учтенное организацией в качестве доходных вложений в материальные ценности, не рассматривается в качестве объекта налогообложения налогом на имущество организаций до его перевода в состав основных средств в соответствии с установленным порядком ведения бухгалтерского уч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мет лизинга, учитываемый на балансе в составе бухгалтерского счета 01 «Основные средства» в соответствии с правилами ведения бухгалтерского учета, в том числе приказом Минфина России от 17.02.97 г. № 15, подлежит налогообложению налогом на имущество организаций в общеустановленном поряд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огичная позиция высказана ведомством также в письмах от 31.08.04 г. № 03-06-01-04/16, от 19.11.04 г. № 03-06-01-04/133, от 19.11.04 г. № 03-06-01-04/137, от 30.12.04 г. № 03-06-01-02/26, от 28.02.05 г. № 03-06-01-04/11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 письме МНС России от 14.10.04 г. № 21-3-05/437 «О налоге на имущество организаций» указано, что основные средства лизинговых компаний, учитываемые на балансе в составе бухгалтерского счета 01 «Основные средства», облагаются налогом на имущество в общеустановленном порядке. Такой же позиции придерживается Управление МНС России по г. Москве (письма от 22.11.04 г. № 23-10/1/74871, от 3.12.04 г. № 23-10/1/77814, от 22.12.04 г. № 23-10/1/83358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kler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7:00Z</dcterms:created>
  <dc:creator>User</dc:creator>
  <dc:description/>
  <cp:keywords/>
  <dc:language>en-US</dc:language>
  <cp:lastModifiedBy>Mage</cp:lastModifiedBy>
  <dcterms:modified xsi:type="dcterms:W3CDTF">2011-10-12T05:57:00Z</dcterms:modified>
  <cp:revision>2</cp:revision>
  <dc:subject/>
  <dc:title>Учет лизинговых операций</dc:title>
</cp:coreProperties>
</file>