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8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Начало космической эры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 xml:space="preserve">          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 октября 1957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ССР произвел запуск первого в мире искустве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го спутника Земл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вый советский спутник позволил впервы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мерить плотность верхней атмосфер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ь данные о расп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анении радиосигналов в ионосфер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работать вопросы вывед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я на орбиту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ловой режим и др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путник представлял соб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люминиевую сферу диаметром 58 см и массой 83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 кг с четырем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тыревыми антенами длинной  2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-2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9 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герметичном корпус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утника размещались аппаратура и источники электропит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чальные параметры орбиты составляли: высота перигея 228 к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та апогея 947 к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клонение 65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 гр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 ноября Советский Союз сообщил о выведении на орбиту второг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тского спутник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тдельной герметической кабине находилис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бака Лайка и телеметрическая система для регистрации ее повед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и в невесомо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утник был также снабжен научными прибо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 для исследования излучения Солнца и космических луч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 декабря 1957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США была предпринята попытка запустит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утник «Авангард-1» с помощью ракеты-носител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работанн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овательской лабораторией ВМФ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зажигания ракет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нялась над пусковым столо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ако через секунду двигател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ключились и ракета упала на сто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орвавшись от удар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1 января 1958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 выведен на орбиту спутник «Эксплорер-1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мериканс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ет на запуск советских спутник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размер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ссе он не был кандидатом в рекордсмен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удучи длинной мене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1 м и диаметром только </w:t>
      </w:r>
      <w:r>
        <w:rPr>
          <w:rFonts w:eastAsia="Times New Roman" w:cs="Times New Roman" w:ascii="Times New Roman" w:hAnsi="Times New Roman"/>
          <w:sz w:val="28"/>
          <w:szCs w:val="28"/>
        </w:rPr>
        <w:t>~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</w:rPr>
        <w:t>,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имел массу всего лишь 4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 к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ако его полезный груз был приесоеденен к четверто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й ступени ракеты-насителя «Юнона-1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путник вместе с ракет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орбите имел длинну 205 см и массу 14 к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нем были устано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ны датчики наружной и внутренней температу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тчики эроз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ударов для определения потоков микрометеоритов и счетчик Гей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а-Мюллера для регистрации проникающих космических луч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жный научный результат полета спутника состоял в открыт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кружающих Земля  радиоционных пояс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четчик Гейгера-Мюл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ра прекратил с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гда аппарат находился в апогее на высот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530 к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сота перигея составляла 360 к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 февраля 1958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США была предпринята вторая попытка запу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ть спутник «Авангард-1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о она также закончилась аварие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ервая попыт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 17 марта спутник был выведен на орби-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            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период с декабря 1957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ентябрь  1959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о предпр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ято одиннадцать попыток вывести на орбиту «Авангард-1» то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 три из них были успешны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а спутника внесли много нов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 в космическую науку и технику (солнечные батаре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овые да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е о плотности верхний атмосфер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чное картирование ост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в в Тихом океане и т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)  17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вгуста 1958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США была предпринята первая попытка послать с мыса Канаверал в окресности Луны зонд с научной аппаратуро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на оказалась неудачно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кета поднялась и пролетела всего 16 к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вая ступень ракеты взорвалась на 77 с полет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11 октября 1958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а предпринята вторая попытка запуска лунного  зонда «Пионер-1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оказалась неудач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едующие несколько запусков также оказались неудачным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ишь 3 марта 1959 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«Пионер-4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ассой 6</w:t>
      </w:r>
      <w:r>
        <w:rPr>
          <w:rFonts w:eastAsia="Times New Roman" w:cs="Times New Roman" w:ascii="Times New Roman" w:hAnsi="Times New Roman"/>
          <w:sz w:val="28"/>
          <w:szCs w:val="28"/>
        </w:rPr>
        <w:t>,1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г частично выполнил поставленную   задачу: пролетел мимо Луны на расстоянии 60000 км (вместо планируемых 24000 км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 же как и при запуске спутника Земл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оритет в запуске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го зонда пренадлежит СССР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 января 1959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 запущен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й созданный руками человека обьект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торый был выведен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аектори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ходящую достаточно близко от Лун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орбиту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утника Солнц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им образом «Луна-1» впервые достигла вт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й космической скоро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«Луна-1» имела массу 361</w:t>
      </w:r>
      <w:r>
        <w:rPr>
          <w:rFonts w:eastAsia="Times New Roman" w:cs="Times New Roman" w:ascii="Times New Roman" w:hAnsi="Times New Roman"/>
          <w:sz w:val="28"/>
          <w:szCs w:val="28"/>
        </w:rPr>
        <w:t>,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г и прол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тела мимо Луны на расстоянии 5500 к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расстоянии 113000 к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Земли с ракетной ступен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тыкованной к «Луне-1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о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пущено облако паров натр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ьразовавшее искусственную ко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т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лнечное излучение вызвало яркое свечение паров натрия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тические системы на Земле сфотографировали облако на фо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звездия Водоле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Луна-2» запущенная 12 сентября 1959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вершила первый в мир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ет на другое небесное тел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390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-килограммовой сфере ра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щались прибор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азавши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то Луна не имеет магнитного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я и радиационного пояс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втоматическая межпланетная станция (АМС) «Луна-3» была зап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щена 4 октября 1959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с станции равнялся 435 к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новной ц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ью запуска был облет Луны и фотографирование ее обратно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имой с Земл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орон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отографирование производилось 7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ктября в течение 40 мин с высоты 6200 км над Луно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Человек в космос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2 апреля 1961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9 ч 07 мин по московскому времени в неско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их десятках километ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верние поселка Тюратам в Казахста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оветском космодроме Байконур состоялся запуск межконт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нтальной баллистической ракеты Р-7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носовом отсеке котор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щался пилотируемый космический корабль «Восток» с май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ом ВВС Юрием Алексеевичем Гагариным на борт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пуск п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ел успешн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смический корабль был выведен на орбиту с н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лонением 65 гр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сотой перигея 181 км и высотой апогея 327 к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овершил один виток вокруг Земли за 89 ми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108-ой мин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е запуска он вернулся на Земл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землившись в районе дер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ни Смеловка Саратов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им образо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пустя 4 г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 после выведения первого искусственного спутника Земли Со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тский Сою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ервые в мире осуществил полет человека в косм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ское пространств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смический корабль состоял из двух отсек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пускаемый апп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рат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ющийся одновременно кабиной космонавт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едставля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бой сферу диаметром 2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 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рытую абляционным материало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тепловой защиты при входе в атмосфер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правление корабле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уществлялось автоматическ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 также космонавто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полете 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рывно поддерживалась с Земл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тмосфера корабля - смесь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ислорода с азотом под давлением 1 атм (760 мм р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осто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» имел массу 4730 к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с последней ступенью ракеты-носител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170 к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смический корабль «Восток» выводился в космос 5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чего было объявлено о его безопасности для полета ч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овек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рез четыре недели после полета Гагарина 5 мая 1961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питан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-го ранга Алан Шепард стал первым американским астронавто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он и не достиг околоземной орбит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н поднялся над Земле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высоту около 186 к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Шепард запущеный с мыса Канаверал в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К «Меркурий-3» с помощью модифицированной баллистическ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кеты «Редстоун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вел в полете 15 мин 22 с до посадки в А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антическом океан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н доказа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то человек в условиях невес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ти может осушествлять ручное управление космическим ко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ле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К «Меркурий» значительно отличался от КК «Восток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остоял только из одного модуля - пилотируемой капсулы 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орме усеченного конуса длинной 2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9 м и диаметром основа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9 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го герметичная оболочка из никелевого сплава имела о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вку из титана для защиты от нагрева при входе в атмосфер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тмосфера внутри «Меркурия» состояла из чистого кислород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давлением 0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6 а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0 февраля 1962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ША достигли околоземной орбит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мыс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наверал  был запущен корабль «Меркурий-6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илотируем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полковником ВМФ Джоном Гленно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ленн пробыл на орб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 только 4 ч 55 мин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вершив 3 витка до успешной посадк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Ц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ью полета Гленна было определение возможности работы чел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ка в КК «Меркурий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дний раз «Меркурий» был выведен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осмос 15 мая 1963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8 марта 1965 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 выведен на орбиту КК «Восход» с двумя к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навтами на борту - командиром корабля полковником Павлом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варовичем Беляевым и вторым пилотом подполковником Але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ем Архиповичем Леоновы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разу после выхода на орбиту э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паж очистил себя от азот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дыхая чистый кислород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тем бы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вернут шлюзовой отсек : Леонов вошел в шлюзовой отсе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ыл крышку люка КК и впервые в мире совершил выход в кос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ческое пространств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сманавт с автономной системой жиз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еспечения находился вне кабины КК в течении 20 мин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рем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ми отдаляясь от корабля на расстояние до 5 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 время вых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а он был соеденен с КК только телефонным и телемеметриче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им кабеля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им образо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а практически подтвержде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зможность пребывания и работы космонавта вне К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 июня был запущен КК «Джемени-4» с капитанами Джеймсо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кдивиттом и Эдвардом Уайто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 время этого пол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лжавшегося 97 ч 56 мин Уайт вышел из КК и провел вне кабины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1 мин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веряя возможность маневра в космосе с помощью р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ного реактивного пистолета на сжатом газ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большому сожалению освоение космоса не обошлось без ж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7 января 1967 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кипаж готовившийся совершить первы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илотируемый полет по программе «Аполлон» погиб во врем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жара внутри КК сгорев за 15 с в атмосфере чистого кисло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ирджил Гриссо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двард Уайт и Роджер Чаффи стали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ми американскими астронавт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гибшими в К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3 апрел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Байконура был запущен новый КК «Союз-1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илотируем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ковником Владимиром Комаровы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пуск прошел успешн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18 витк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26 ч 45 мин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запуск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маров начал о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ентацию для входа в атмосфер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се операции прошли норма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о после входа в атмосферу и торможения отказала парашю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я систем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смонавт погиб мнгновенно в момент удара «С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юза» о Землю со скоростью 644 км\ч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дальнейшем Космос у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 не одну человеческую жизнь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о эти жертвы были первы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Голоса из космос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елевизионных (ТВ) программах уже не упоминается о то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передача ведется через спутни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 является лишним св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тельством огромного успеха в индустриализации космос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шей неотъемлемой частью нашей жизн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путники связи букв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ьно опутывают мир невидимыми нитя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дея создания спут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ков связи родилась вскоре после второй мировой войн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гд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ларк в номере журнала «Мир радио» (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Wireless World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о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брь 1945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едставил свою концепцию ретрансляционной ст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ции связ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положенной на высоте 35880 км над Земл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слуга Кларка заключалась в то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то он определил орбиту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ой спутник неподвижен относительно Земл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ая орбит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зывается геостационарной или орбитой Кларк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движен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круговой орбите высотой 35880 км  один виток совершаетс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24 час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период суточного вращения Земл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путник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ижущийся по такой орбит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удет постоянно находиться над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ределенной  точкой поверхности Земл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вый спутник связи «Телстар-1» был запущен все же на низ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ю околоземную орбиту с параметр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950 х 5630 км это случ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ось 10 июля 1962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чти через год последовал запуск спутн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spacing w:lineRule="auto" w:line="480"/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 «Телстар-2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spacing w:lineRule="auto" w:line="480"/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ервой телепередаче был показан американский флаг в Нов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лии на фоне станции в Андовер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 изображение было п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дано в Великобританию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ранцию и на американскую станц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ю в ш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ью-Джерси через 15 часов после запуска спутник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умя неделями позже миллионы европейцев и американцев н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людали за переговорами люде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ходящихся на противопол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ных берегах Атлантического океа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ни не только разговари-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ли но и видели друг друг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аясь через спутни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торик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гут считать этот день датой рождения космического Т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упнейшая в мире государственная система спутниковой свя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и создана в Росси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е начало было положено в апреле 1965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пуском спутников серии «Молния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водимых на сильновы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нутые эллиптические орбиты с апогеем над Северным пол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арие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ждая серия включает четыре пары спутник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ращ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ющихся на орбите на угловом расстоянии друг от друга 90 гр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базе спутников «Молния» построена первая система дальне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смической связи «Орбита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декабре 1975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емейство спу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ков связи пополнилось спутником «Радуга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онирую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щем на геостационарной орбит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тем появился спутник «Э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н» с более мощным передатчиком и более простыми наземны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 станция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первых разработок спутников наступил н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й период в развитии техники спутниковой связ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гда спутн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и стали выводить на геостационарную орбиту по которой он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ижутся синхронно с вращением Земл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 позволило устан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ить круглосуточную связь между наземными станциями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ьзуя спутники нового поколения 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мериканские «Синком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«Э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 берд» и «Интелсат» российские - «Радуга» и «Горизонт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ое будущее связывают с размещением на геостационарн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бите антенных комплекс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смическая метеоролог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запусков советских и американских спутников встал вопрос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практическом использовании разработанной техник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мож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сти аппаратуры и самих спутников привлекли внимание мете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логов с точки зрения получения обычной регулярной информ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ии о постоянно меняющейся погоде в мировом масштаб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вая попытка в этом направлении была предпринята америка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цами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здавшими семейство метеорологических спутников «Т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с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евять таких спутников были выведены на орбиту в период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960-1965г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каждом спутнике были установлены две малогаб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тные ТВ-камеры и приблизительно на половине спутников- ск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ирующий инфракрасный радиометр для получения изображени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лачного покрова Земли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оссии метеорологическим космич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им аппаратом стал спутник «Метеор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ва или три спутника эт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рии находятся на орбите одновременно и собирают информаци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 состоянии атмосферы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епловом излучении Земли и 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е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й груз спутника состоит из оптико-механического ТВ оборуд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ния работающего в видимой области спектр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роме тог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ся сканирующая инфракрасная аппаратура для получения данны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содержании влаги в атмосфере и вертикальном профиле темпе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р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едупреждения о внезапных изменениях погоды по объед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нным данным с метеорологических радиолокационных станци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путников передаются по радио из Москв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нкт-Петербурга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угих центр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 специальная служба сообщает эту информаци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уда и самолет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последнии 20 лет существенно возросл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личеств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чество и надежность обзора с помощью спутник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чиная с 1966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емлю регулярно фотографируют по крайней м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 один раз в сутк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отоснимки используют в повседневной 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т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 также помещают в архив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етеорологическая информац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ая со спутник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клонно приобретает все более важно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начени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настоящее время она широко используется метеорол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ми и специалистами по окружающей среде всего мира в повсе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вной практике и считаются почти обязательной для проведе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изов и краткосрочных прогноз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етеорологическая инфо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ация со всех света поступает в Национальную службу контрол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кружающей среды с помошью спутник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положенную в В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ингтон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рабатывается в материалы широкой номенклатуры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аспределяется по всему свет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путниковая информация оказ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ась особенно полезной в двух сферах исследов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 первых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ществуют обширные районы Земл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которых метеорологиче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я информац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ычными средствам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доступн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 террит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и океанов северного и южного полушари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устынь и полярны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ласт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путниковая информация заполняет эти пробел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явля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упномасштабные особенности из образований облак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таки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енностям относятся штормовые систем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ронт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иболе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начительные междуволновые впадины и гребн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уйные течен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устой туман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оистые облак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довая обстановк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нежный по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в и отчасти направление и скорость наиболее сильных ветр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торых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путниковая информация успешно используется для слеж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я за ураганам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йфунами и тропическими шторма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путник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я информация включает данные о наличии и расположении атм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ерных фронт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урь и общего облачного покро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итоге в наст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щее время спутник стал практически признаным инструментом мет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ологов в большинстве стран мир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рты погод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торые вечеро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являются на наших телевизионных экранах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 всей очевидность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идетельствуют о ценности наблюдения со спутников в обеспечен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теорологических систе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Изучение Земли из космос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ловек впервые оценил роль спутников для контроля за состояние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льскохозяйственных угоди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сов и другихприродных ресурсо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емли лишь спустя несколько лет после наступления космическ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р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чало было положено в 1960г</w:t>
      </w:r>
      <w:r>
        <w:rPr>
          <w:rFonts w:eastAsia="Times New Roman" w:cs="Times New Roman" w:ascii="Times New Roman" w:hAnsi="Times New Roman"/>
          <w:sz w:val="28"/>
          <w:szCs w:val="28"/>
        </w:rPr>
        <w:t>.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гда с помощью метеоролог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ских спутников «Тирос» были получены подобные карте очерта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я земного шар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жащего под облака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и первые черно-белы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 изображения давали весьма слабое представление о деятель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ловека и тем не менее это было первым шаго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скоре были раз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таны новые технические средств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зволившие повысить качеств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блюдений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нформация извлекалась из многоспектральных изображений в видимом и инфракрасном (ИК) областях спектр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выми  спутникам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едназначенными для максимального использования   этих возможностей были аппараты типа «Лэндсат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пример спутник  «Лэндсат-</w:t>
      </w:r>
      <w:r>
        <w:rPr>
          <w:rFonts w:eastAsia="Times New Roman" w:cs="Times New Roman" w:ascii="Times New Roman" w:hAnsi="Times New Roman"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твертый из сери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уществлял наблюдение Земли с  высоты более 640 км с помощью усовершенствованных чуствительных прибор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то позволило потребителям получать значительно более детальную и своевременную информаци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ой из первых областей применения изображений земной поверхност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а картограф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доспутниковую эпоху карты многих областе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же в развиты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йонах мира были составлены неточн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ображен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енные с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мощью спутника «Лэндсат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зволили скорректировать и обнов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ь некоторые существующие карты СШ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СССР изображения пол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нные со станции «Салют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ались незаменимыми для выверк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елезнодорожной трассы Б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ередине 70-х годов НАС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инистерство сельского хозяйства США  приняли решение продемонстрировать возможности спутниковой системы в прогнозировании важнейшей сельскохозяй-ственной культуры   пшениц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путниковые наблюден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авшиеся наредкость точными  в дальнейшем были распространены на другие сельскохозяйственные  культур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близительно в то же время в СССР наблюдения за сельскохозяйственными культурами проводились со спутников серий   «Космос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«Метеор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«Муссон» и орбитальных станций «Салют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пользование информации со спутников выявило ее неоспоримы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имущества при оценке объема строевого леса на обширных терр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риях любой стран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ало возможным управлять процессом выр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ки леса и при необходимости давать рекомендации по изменению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туров района вырубки с точки зрения наилучшей сохранности л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лагодаря изображениям со спутников стало также возможны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стро оценивать границы лесных пожар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енно «коронообра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х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харрактерных для западных областей Северной Америки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 так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е районов Приморья и южных районов Восточной Сибири в Росси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громное значение для человечества в целом имеет возможность на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дения практически непрерывно за просторами Мирового Океан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ой «кузницы» погод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нно над толщами океанской воды зарож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ются чудовищной силы ураганы и тайфун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сущие многочисле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е жертвы и разрушения для жителей побережь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ннее оповещение  населения часто имеет решающее значение для спасения жизней десятков тысяч люд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ение запасов рыбы и других морепродуктов  также имеет огромное практическое значение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еанские течения часто искривляютс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еняют курс и размер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пример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ль Нин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еплое течение в южном направлении у берегов Эквадора в отдельные годы может распространяться идоль берегов Перу до 12гр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</w:t>
      </w:r>
      <w:r>
        <w:rPr>
          <w:rFonts w:eastAsia="Times New Roman" w:cs="Times New Roman" w:ascii="Times New Roman" w:hAnsi="Times New Roman"/>
          <w:sz w:val="28"/>
          <w:szCs w:val="28"/>
        </w:rPr>
        <w:t>. 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гда это присходит планктон и рыба гибнут огромных количествах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нося  непоправимый ущерб рыбным промыслам многих стран и том числе и  Росси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ие концентрации одноклеточных морских организмов  повышают смертность рыб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можно из-за содержащихся в них токсин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блюдение со спутников помогает выявить «капризы» таких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чений и дать полезную информацию те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то в ней нуждаетс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которым оценкам российских и американских ученых экономия топлива в сочетании с «дополнительным уловом» за счет использовани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и со спутник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енной в инфракрасном диапазон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ет ежегодную прибыль в 2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4 мл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л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ие спутников для  целей обзора облегчило задачу прокладывания курса морских суд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эксплуатации российского атомного ледокола «Сибирь» была ис  пользована информация с четырех типов спутников для составле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иболее безопасных и экономичных путей в северных морях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аемая с навигационного спутника «Космос-1000» информация ис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ьзовалась в вычислительной машине корабля для определения точного местоположе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 спутников «Метеор» поступали изображения   облачного покрова ипрогнозы снежной и ледовой обстановк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то  позволило выбирать лучший курс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помощью спутника «Молния»   поддерживалась связь с корабля с базо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 помощью спутников  находят нефтяные загрязнен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грязнения воздух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езные ископаемы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Наука о космос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ечении небольшого периода времени с начала космической эры ч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овек не только послал автоматические космические станции к другим  планетам и ступил на поверхность Лун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о также произвел революцию  в науке о космос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ой которой не было за всю историю человече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ряду с большими техническими достяжениям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званным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витием космонавтик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и получены новые знания о планете Зе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я и соседних мирах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им из первых важных открыти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деланных не традиционным в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уальны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 иным методом наблюден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о установление факта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кого увеличения с высото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чиная с некоторой порогов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сот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тенсивности считавшихся ранее изотропными космических луч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о открытие пренадлежит австрийцу 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Хессу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пустившему 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946 г</w:t>
      </w:r>
      <w:r>
        <w:rPr>
          <w:rFonts w:eastAsia="Times New Roman" w:cs="Times New Roman" w:ascii="Times New Roman" w:hAnsi="Times New Roman"/>
          <w:sz w:val="28"/>
          <w:szCs w:val="28"/>
        </w:rPr>
        <w:t>. 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зовый шар-зонд с аппаратурой на большие высот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1952 и 1953 г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-р Джеймс Ван Аллен проводил исследования ни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 энергетических космических лучей при запусках в районе сев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го магнитного полюса Земли небольших ракет на высоту 19-24 к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ысотных шаров-балон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анализировав резульаты  проведе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х эксперемент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ан Аллен предложил разместить на борту п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х американских искусственных спутников Земли достаточно пор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е по конструкции детекторы космических луч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помощью спутника «Эксплорер-1» выведенного США на орбиту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1 января 1958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о обнаружено резкое уменьшение интенсивн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 космического излучения на высотах более 950 к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онце 1958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МС «Пионер-3» преодалевшая за сутки полета ра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яние свыше 100000 к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регистрировала с помощью имевшихс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борту датчиков второ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положенный выше первог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диац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ный пояс Земл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торый также опоясывает весь земной шар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августе и сентябре 1958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высоте более 320 км было произв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но три атомных взрыв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ждый мощьностью 1</w:t>
      </w:r>
      <w:r>
        <w:rPr>
          <w:rFonts w:eastAsia="Times New Roman" w:cs="Times New Roman" w:ascii="Times New Roman" w:hAnsi="Times New Roman"/>
          <w:sz w:val="28"/>
          <w:szCs w:val="28"/>
        </w:rPr>
        <w:t>,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т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Целью испы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ний с кодовым названием «Аргус» было изучение возмож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падания радио и радиолокационной связи при таких испытан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х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следование Солнца - важнейшая научная задач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ешению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ой посвящены многие запуски первых спутников и АМС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мериканские «Пионер-4» - «Пионер-9» </w:t>
      </w:r>
      <w:r>
        <w:rPr>
          <w:rFonts w:eastAsia="Times New Roman" w:cs="Times New Roman" w:ascii="Times New Roman" w:hAnsi="Times New Roman"/>
          <w:sz w:val="28"/>
          <w:szCs w:val="28"/>
        </w:rPr>
        <w:t>( 1959-1968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околосол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чных орбит передавали по радио на Землю важнейшую информ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ию о структуре Солнц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тоже время было запущено более два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ати спутников серии «Интеркосмос» с целью изучения Солнца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колосолнечного пространст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Полеты АМС к Луне и планета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начале 60-х годов в США и СССР были спроектированы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готов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ны и запущены к Луне целый ряд АМС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иболее удачным дл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мериканцев был запуск в июле 1964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ппарата «Рейнджер-7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рый передал на Землю более 4300 высококачественных ТВ изо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жений Луны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енных перед контактом с поверхность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еднее изображени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нятое с высоты 1600 м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хватывало площад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30</w:t>
      </w:r>
      <w:r>
        <w:rPr>
          <w:rFonts w:eastAsia="Times New Roman" w:cs="Times New Roman" w:ascii="Times New Roman" w:hAnsi="Times New Roman"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0 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нем были отчетливо видны кратеры диаметром до 1 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ССР впервые были созданы возможности для осуществлен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ягкой посадки на Луну с созданием новых АМС серии «Луна» в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963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и станции массой до 1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 были рассчитаны на доставку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борного контейнера массой 100 кг на поверхность Лу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запуске АМС «Луна-9» в феврале 1966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а впервые успешн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уществлена мягкая посадка на Луну объект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готовленного р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ми человек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торой «прилунившейся» станцией стала «Луна-13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помощью механического грунтомера и радиационного плотном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 была получена уникальная информация о плотности и состав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ерхности грунт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запуске АМС «Луна-17» впервые была п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влена задача передвижения по лунной поверхн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е успеш-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й посадки с посадочной ступени был спущен аппарат «Луноход-1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ечении 10 мес работы «Луноход-1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правляемый с Земли по ра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шел по лунной поверхности более 10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5 к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о из наиболее ярких светил ночного неба- покрытая облакам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ланета Венера - стало одной из первых целей полетов АМ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ер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ые возможность запуска АМС появилась в конце 1960г</w:t>
      </w:r>
      <w:r>
        <w:rPr>
          <w:rFonts w:eastAsia="Times New Roman" w:cs="Times New Roman" w:ascii="Times New Roman" w:hAnsi="Times New Roman"/>
          <w:sz w:val="28"/>
          <w:szCs w:val="28"/>
        </w:rPr>
        <w:t>.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гда в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ССР была создана первая ракета-носитель А-2-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феврале 1961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пользовавшись «окном» для запусков к Венере СССР запусти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МС «Венера-1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ая прошла на расстоянии 100 тыс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м от В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ры и вышла на околосолнечную орбиту 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2 ноября 1965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а запуще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целью достижения ее поверх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енера-3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1 марта 1965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анция достигла поверхности Венер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уществив первый полет АМС на другую планет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1967 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пеш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й полет совершила станйия «Венера-4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правленная непосредс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нно на планет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расстаянии 45000 км от Венеры от станции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делился сферический спускаемый аппарат (СА) диаметром 1 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торы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входе в атмосферу планеты выдержал перегрузку до 3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g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ар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ютная система в дальнейшем обеспечила спуск в атмосфер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должался 94 ми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а принята информация о то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то на высот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5 км температура атмосферы равна 271 гр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авление 17-20 ат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ерхности планеты температура ровна 475 гр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авление 15 ат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о установлен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то атмосфера Венеры почти полностью состоит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углекислого газ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последствии были проведены несколько запу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в с целью погружения в атмосферу Венер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вой космической станцие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пущенной к Марсу 1 ноября 1962 г</w:t>
      </w:r>
      <w:r>
        <w:rPr>
          <w:rFonts w:eastAsia="Times New Roman" w:cs="Times New Roman" w:ascii="Times New Roman" w:hAnsi="Times New Roman"/>
          <w:sz w:val="28"/>
          <w:szCs w:val="28"/>
        </w:rPr>
        <w:t>.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а советская АМС «Марс-1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ША запустили в 1964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вые дв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МС «Маринер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пуск «Маринер-3» оказался неудачным и через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и недели на околосолнечную орбиту был выведен «Маринер-4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4 июля 1965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н пролетел на расстоянии 9600 км от Марс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об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ружив ни радиационных пояс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и магнитного поля вокруг пла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ыло установленно что давление у поверхности планеты соста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яет менее 1% земного давления над уровнем моря и сответствует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влению в атмосфере Земли на высоте 30-35 к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поверх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рса были обнаружены крате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алогичные лунны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вая советская АМС совершившая посадку на Марс была «Мар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» массой 4650 к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составе грунта было обнаруженно: 15-20 %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емн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14 % желез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льци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юмини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ер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итан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агни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зий и кали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составе воздуха было обнаруженно 95 % углеки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ого газ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7 % азота и признаки наличия кислород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ргона и в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яного пар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Меркурию впервые отправилась АМС «Маринер-10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вон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ально посланная к Венер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1973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29 марта 1973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смически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ппарат достиг своей цел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ланеты Меркури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йдя на расстоя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и 690 км от ее теневой поверхност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 время каждого полет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водились иследования поверхности планет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тмосфере Мер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рия были найдены следы аргон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она и гелия в триллион раз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ньшем количестве чем на Земл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иапазон температур поверх-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сти от 510 до -210 гр</w:t>
      </w:r>
      <w:r>
        <w:rPr>
          <w:rFonts w:eastAsia="Times New Roman" w:cs="Times New Roman" w:ascii="Times New Roman" w:hAnsi="Times New Roman"/>
          <w:sz w:val="28"/>
          <w:szCs w:val="28"/>
        </w:rPr>
        <w:t>.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пряженность магнитного поля 1 %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емног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 масса планеты 6 % массы Земл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же АМС посылались к Юпитеру и Сатурн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Человек на Лу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оответствии с программой «Аполлон» в период с 1969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972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Луне было направлено девять экспедици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Шесть из них з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нчились высадкой двенадцати астронавтов на поверхность Луны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Океана Бурь на западе до хребта Тавр на восток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чи двух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вых экспедиций ограничивались полетами по селеноцентрически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бита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 высадка астронавтов на Луну в одной из экспедиций был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менена из-за взрыва кислородного бака для топливных элементов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 системы жизнеобеспечен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сшедшего через двое суток после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рт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врежденный КК «Аполлон-13» совершил облет Луны и бл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получно вернулся на Землю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вое место посадки было выбрано на базальтовом основании М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я Спокойстви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положенного к востоку от центра области лун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х равни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йл Армстронг (командир корабля) и полковник Эдвин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лдрин (пилот лунной кабины) совершили здесь посадку в лунной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бине (ЛК) «Орел» 20 июля 1969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20 ч 17 мин 43 с по Гринвич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стронавты сделали много фотоснимков лунного ландшафт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клю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ая скалы и равнину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брали 22 кг образцов лунного грунта для из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ния на Земл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йдя первым из ЛК и последним войдя в не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р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онг провел на Луне 2ч 31ми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 время шестой экспедиции н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уну в декабре 197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емя пребывания экипажа на ее поверхност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ставило 22 ч 5 ми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ина путешествия по Луне также возросла с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00 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торые прошли пешком первые астронавты КК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поллон-11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35 к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торые на электрическом автомобиле пр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хал экипаж «Аполлона-17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кспедиция на КК «Аполлон-17» была последней экспедицией на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ун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время шести посещений Луны было собрано 384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 кг образ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ов породы и грунт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процессе выполнения программы исследо-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ний был сделан ряд открыти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о наиболее важным являются сл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ующие д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-перв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о установлен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то Луна стерильн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й не обнаружено никаких форм жизн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-вторых было установл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то Лун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но Земл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шла через ряд периодов внутрен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 разогре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учение Луны с помощью пилотируемых  КА было закончено пос-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 шестой успешной высадки астронавтов на ее поверхность с КК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поллон-17» в декабре 1972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осмические станци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боты по созданию космических пилотируемых станций началис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ША и СССР практически одновременно - в начале 60-х год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поскольку американцы в дальнейшем основное внимание уд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ли престижной программе «Аполлон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от обширной пргра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космических исследований помимо «Аполлона» у них осталис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лько орбитальная станция «Скайлэб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пущенная на орбиту 14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я 1973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осмический транспортный корабль многоразовог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пользования «Спэйс Шаттл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ый сегодня является единст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нным дуйствующим пилотируемым КК Соединенных Штат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битальный блок космической станции (КС) был создан на б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е ракеты </w:t>
      </w:r>
      <w:r>
        <w:rPr>
          <w:rFonts w:eastAsia="Times New Roman" w:cs="Times New Roman" w:ascii="Times New Roman" w:hAnsi="Times New Roman"/>
          <w:sz w:val="28"/>
          <w:szCs w:val="28"/>
        </w:rPr>
        <w:t>S-4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третьей ступени ракеты-насителя «Сатурн-5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авившей в свое время человека на Луну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е (ракеты) водород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й бак был переоборудован в просторное двухэтажное помещ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е для экипажа из трех челове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ный внутренний объем КС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Скайлэб» вместе с пристыкованным к ней модифицированны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ым блоком КК «Аполлон» - около 330 м куб</w:t>
      </w:r>
      <w:r>
        <w:rPr>
          <w:rFonts w:eastAsia="Times New Roman" w:cs="Times New Roman" w:ascii="Times New Roman" w:hAnsi="Times New Roman"/>
          <w:sz w:val="28"/>
          <w:szCs w:val="28"/>
        </w:rPr>
        <w:t>.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ъем н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ого дома с двумя спальнями)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стронавты дышали смесь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ислорода с азотом при давлении 0</w:t>
      </w:r>
      <w:r>
        <w:rPr>
          <w:rFonts w:eastAsia="Times New Roman" w:cs="Times New Roman" w:ascii="Times New Roman" w:hAnsi="Times New Roman"/>
          <w:sz w:val="28"/>
          <w:szCs w:val="28"/>
        </w:rPr>
        <w:t>,3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температуре 21 гр</w:t>
      </w:r>
      <w:r>
        <w:rPr>
          <w:rFonts w:eastAsia="Times New Roman" w:cs="Times New Roman" w:ascii="Times New Roman" w:hAnsi="Times New Roman"/>
          <w:sz w:val="28"/>
          <w:szCs w:val="28"/>
        </w:rPr>
        <w:t>. C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период с мая 1973 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февраль 1974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КС «Скайлэб» рабо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ло 3 экипаж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дний в составе Джеральда Карр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двард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бсона и Уильяма Поуга работал на ее борту в течение 84 суто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1 июля 1979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анция вошла в плотные слои атмосферы и прек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тила свое существовани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ССР работы по программе орбитальных КС начались в конц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60-х годо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19 апреля 1971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орбиту ракето-насителем «Протон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а выведена первая в мире орбитальная КС «Салют-1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анци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стояла из трех основных отсеков - переходног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бочего и агре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тног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едставлявшими из себя цилиндры диаметром 2</w:t>
      </w:r>
      <w:r>
        <w:rPr>
          <w:rFonts w:eastAsia="Times New Roman" w:cs="Times New Roman" w:ascii="Times New Roman" w:hAnsi="Times New Roman"/>
          <w:sz w:val="28"/>
          <w:szCs w:val="28"/>
        </w:rPr>
        <w:t>,9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</w:rPr>
        <w:t>,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 и 2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2 м соответственно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ная длинна орбитального комп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кса «Салют-1» - «Союз» - 21</w:t>
      </w:r>
      <w:r>
        <w:rPr>
          <w:rFonts w:eastAsia="Times New Roman" w:cs="Times New Roman" w:ascii="Times New Roman" w:hAnsi="Times New Roman"/>
          <w:sz w:val="28"/>
          <w:szCs w:val="28"/>
        </w:rPr>
        <w:t>,4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асса комплекса более 25 тон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КС «Салют-1» отработал один экипаж в составе 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броволь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ого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ацаева и В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лков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гибший при возращении на Зе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175 суток после запуска по команде с Земли срабатал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рмозные двигатели и КС «Салют-1» упала в Тихий океан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сего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пешно отработали на орбите семь станций серии «Салют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дняя из них «Салют-7» отработала до конца 1985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феврале 1986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СССР была выведена в космос орбитальна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нция нового поколения «Мир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отличие от своих предшеств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нников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«Салютов»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а станция воплощает принципиально новы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ход к заселению около земного пространст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ли «Салюты»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ужили одновременно и домо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естом работ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«Мир» стал ба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овым блоко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есть тем звено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круг которого группируются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упные специализированные КА - научные модул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этих больших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абораториях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сыщенных научными приборами и установкам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водятся исследов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анция «Мир» служит не только связу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ющим звено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ъеденяющим различные КА в единое цело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о 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полняет роль центр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куда экипаж управляет всем орбитальным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мплексом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вый модуль - астрофизическая обсерватория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Квант» причалил к «Миру» весной 1987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намного уступает в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мерах самой станци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ъем всей станции составляет 40 м куб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вступили лишь в четвертое десятилетие космической эры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уже вполне привыкли к таким чудесам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охватившие всю Землю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утниковые системы связи и наблюдения за погодой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вигации и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казания помощи терпищим на суше и на мор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о чем-то вполн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ыденном слушаем сообщение о многомесячнгой работе людей н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рбит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удивляемся следам на Луне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нятым «в упор» фотографи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м далеких планет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первые показанному КА ядро кометы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очень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роткий исторический срок космонавтика стала неотъемлемой ча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ью нашей жизн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ным помошником в хозяйственных делах и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знании окружающего мир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не приходится сомневаться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то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льнейшее развитие земной цивилизации не может обойтись без ос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ения всего околоземного пространст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воение космоса - этой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ровинции всего человечества» - продолжается нарастающими тем-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ми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br/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Космическая техника» под редакцией К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этланд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дательство «Мир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1986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сква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52"/>
          <w:szCs w:val="52"/>
          <w:lang w:val="ru-RU"/>
        </w:rPr>
        <w:t>Содержание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Начало космической эры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........................... 1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Человек в космосе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....................................... 3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Голоса из космоса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....................................... 5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Космическая метеорология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.......................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 6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Изучение Земли из космоса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....................... 8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Наука о космосе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.......................................... 10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Полеты АМС к Луне и планетам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............. 11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Человек на Луне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......................................... 13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7952" w:leader="none"/>
          <w:tab w:val="left" w:pos="9088" w:leader="none"/>
        </w:tabs>
        <w:ind w:right="-448" w:hanging="0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 xml:space="preserve">Космические станции 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................................ 1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2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8:25:00Z</dcterms:created>
  <dc:creator/>
  <dc:description/>
  <dc:language>en-US</dc:language>
  <cp:lastModifiedBy>Якушенко Евгений Николаевич</cp:lastModifiedBy>
  <dcterms:modified xsi:type="dcterms:W3CDTF">1998-05-08T06:42:00Z</dcterms:modified>
  <cp:revision>38</cp:revision>
  <dc:subject/>
  <dc:title>                        Начало космической эры                        </dc:title>
</cp:coreProperties>
</file>