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журства в выходные, праздники и ночью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огда приходится трудиться в выходные, праздники днем и даже ночью. За такую работу, конечно же, положена повышенная оплата. А вот в каком размере – мы расскажем в нашей стать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лата работы в выходные и праздничные дн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ая работа оплачивается не менее чем в двойном размере (ст. 153 Трудового кодекса РФ)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работникам, которым установлен оклад, – не менее одинарной дневной или часовой ставки сверх оклада, если они работали в выходной или праздничный день в пределах месячной нормы рабочего времени, и в размере не менее двойной часовой или дневной ставки сверх оклада, если они работали в эти дни сверх месячной норм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работникам, которым установлена оплата по дневным и часовым ставкам, – не менее чем в двойном размере таких ставок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сдельщикам – не менее чем по двойным сдельным расцен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на выходной или нерабочий праздничный день приходится только часть рабочей смены, то в двойном размере оплачиваются часы, отработанные в такие дни. Об этом сказано в пункте 2 разъяснений Госкомтруда СССР и Президиума ВЦСПС от 8 августа 1966 г. № 13/П-21 «О компенсации за работу в праздничные дн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дельщикам и повременщикам определить размер доплаты просто. А вот чтобы определить размер такой доплаты работнику, получающему месячный оклад, необходимо вести учет рабочего времени: в пределах нормальной продолжительности и отработанного сверх установленной нор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ачу больницы установлен месячный оклад в 15 000 руб. В соответствии с производственным календарем в течение месяца работник должен был отработать 21 рабочий день (168 час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в один из выходных дней ему пришлось выйти на работу на три ча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плата за эту работу составит: </w:t>
      </w:r>
    </w:p>
    <w:p>
      <w:pPr>
        <w:pStyle w:val="Normal"/>
        <w:spacing w:before="120" w:after="0"/>
        <w:ind w:firstLine="567"/>
        <w:jc w:val="both"/>
        <w:rPr/>
      </w:pPr>
      <w:r>
        <w:rPr/>
        <w:t>(15 000 руб. : 168 ч)x 3 ч x 2 = 535,71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желанию работника, трудившегося в выходной или нерабочий праздничный день, ему предоставляется другой день отдыха (ст. 153 Трудового кодекса РФ). Тогда оплата за выходной или праздник производится в одинарном размере, а день отдыха не оплачивается вов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ем учтите, что статья 153 Трудового кодекса РФ не устанавливает, что продолжительность дополнительного отдыха должна соответствовать продолжительности работы в выходной или праздничный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даже если медработник отработал в выходной или праздник всего пару часов, ему должен быть предоставлен целый выходно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лата работы в ночное время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чным является время работы с 22 часов до 6 часов (ст. 96 Трудового кодекса РФ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час такой работы оплачивается в повышенном размере, который устанавливается работодателем. Однако он не может быть меньше установленного законодательством (ст. 154 Трудового кодекса РФ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размеры надбавок для медработников установлены постановлением Минтруда России от 8 июня 1992 г. № 17 «О размерах надбавок и доплат работников здравоохранения и социальной защиты населен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пункту 2 данного документа, размер надбавок за каждый час работы в ночное время составля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для медработников и водителей санитарного транспорта – 50 процентов часовой тарифной ставки (оклада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медицинскому персоналу, занятому оказанием экстренной, скорой, неотложной медицинской помощи, выездному персоналу и работникам связи станций скорой и неотложной медицинской помощи – 100 процентов часовой тарифной ставки (оклад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 не забудьте, что есть категории работников, которым запрещено работать ночью. Это беременные женщины и работники до 18 лет (ст. 96 Трудового кодекса РФ)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женщины, имеющие детей в возрасте до трех лет, инвалиды, работники, имеющие детей-инвалидов, работники, ухаживающие за больными членами семей в соответствии с медицинским заключением, матери и отцы (опекуны), воспитывающие без супруга (супруги) детей в возрасте до пяти лет, могут привлекаться к работе в ночное время только с их письменного согласия. А также при условии, если такая работа не запрещена им по медицинским показа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тактный телефон: (3912) 52-99-07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 рабочего времен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рма рабочего времени на определенные периоды времени исчисляется по расчетному графику пятидневной рабочей недели с выходными днями в субботу и воскресенье исходя из продолжительности ежедневной работы (смены)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при 40-часовой рабочей неделе – 8 часов в ден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ри продолжительности рабочей недели менее 40 часов – количество часов, получаемое в результате деления установленной продолжительности рабочей недели на пять д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не забудьте, что в предпраздничные дни продолжительность рабочего дня сокращается на один час (ст. 95 Трудового кодекса РФ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.З. КОВЯЗИНА, начальник отдела трудовых отношений Минздравсоцразвития Росс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ициальная позиц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В статье 153 Трудового кодекса РФ указано, что за работу в выходной или праздник работнику вместо повышенной оплаты может быть предоставлен день отды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трактовать формулировку «может быть предоставлен...»? То есть работодатель решает – оплатить такую работу в повышенном размере или предоставить за нее выходной? Или же работник? Может ли работодатель отказать, если работник хочет взять день отдыха вместо оплаты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В данном случае схема такая. Работа в выходной или праздник оплачивается в повышенном размере. Но это в случае, если работник не обратился к руководству с просьбой предоставить ему день отдыха. Если же он обратился с такой просьбой, то уже работодатель решает – предоставить такой день или оплатить работы в повышенном размере. Решение принимается исходя из производственных интерес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kler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222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57:00Z</dcterms:created>
  <dc:creator>User</dc:creator>
  <dc:description/>
  <cp:keywords/>
  <dc:language>en-US</dc:language>
  <cp:lastModifiedBy>Mage</cp:lastModifiedBy>
  <dcterms:modified xsi:type="dcterms:W3CDTF">2011-10-12T05:57:00Z</dcterms:modified>
  <cp:revision>2</cp:revision>
  <dc:subject/>
  <dc:title>Дежурства в выходные, праздники и ночью</dc:title>
</cp:coreProperties>
</file>