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t"/>
        <w:spacing w:before="0" w:after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анке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фа-Банк — крупнейший инвестиционный коммерческий банк России, успешно работающий на благо своих клиентов уже 10 лет, одна из самых надежных и диверсифицированных финансовых структур России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ная в 1998 г. реструктуризация бизнеса Банка, его слияние с Альфа-Капиталом были предприняты с целью превращения Альфа-Банка в универсальный банк, для того, чтобы иметь возможность предоставлять своим клиентам максимально широкий спектр качественных услуг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ая составная часть нашей стратегии развития — применение западных технологий, адаптированных к российским условиям. Значительный вклад в успехи Банка вносят иностранные специалисты с их богатым опытом работы в западных компаниях и на международных рынках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связи с планами создания финансового супермаркета изменилась и структура бизнеса. Разделение бизнеса на три основных блока — коммерческих продуктов, инвестиционный и управления активами — продиктовано как логикой развития самого банка, так и изменением рыночной конъюнктуры. Число корпоративных клиентов Банка достигло 26 тысяч, клиентов — физических лиц — 150 тысяч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ие банковские продукты, предлагаемые корпоративным и частным клиентам — приоритетное для Альфа-Банка направление бизнеса. Расчетно-кассовое обслуживание, соответствующее самым высоким стандартам, требует внедрения современных информационных технологий, и Альфа-Банк создает новую информационную систему, призванную удовлетворить запросы взыскательного клиента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ование — самый важный продукт, предлагаемый Банком корпоративным клиентам. Кредитная деятельность Альфа-Банка включает торговое кредитование, кредитование оборотного капитала и капитальных вложений. Среди клиентов Банка есть крупные предприятия, однако основные заемщики — предприятия среднего бизнеса, а диверсифицированность кредитного портфеля в условиях России — гарантия устойчивости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числу приоритетных направлений деятельности банка относятся выпуск и обслуживание пластиковых картх и электронная коммерция. Альфа-Банк является одним из лидеров на российском рынке пластиковых карт: выпустив более 130 тысяч карт, по этому показателю он входит в тройку ведущих банков. По основным показателям карточного бизнеса Альфа-Банк занимает лидирующие позиции на российском рынке пластиковых карт. В 2000 году Банк начал активно внедрять проекты на основе Интернет-технологий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ясь присутствовать на всех основных российских рынках, Альфа-Банк создал разветвленную филиальную сеть, представляющую собой важнейший канал распространения услуг и продуктов. В Москве и регионах страны успешно работают более 60 отделений и филиалов. Продолжая расширение региональной сети, Банк одновременно решает главную задачу — существенно повысить качество предоставляемых клиентам услуг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 наиболее серьезных последствий кризиса 1998 г. стало закрытие внешних рынков для отечественных банков. Альфа-Банк полностью выполняет все свои обязательства, более того, стал первым российским банком, рассчитавшимся по докризисным долгам. Фактически это означает, что российские банки смогут привлекать средства на западных рынках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фа-Банк — один из немногих отечественных банков, проводящих международную аудиторскую проверку на протяжении более 6 лет (PriceWaterhouseCoopers). Альфа-Банк был признан «Лучшим банком России» журналом Central European (Euromoney) в 1997-2000 годах, а также журналом Global Finance в 1999 и 2000 годах. В 1999 году Standard &amp; Poor's определило перспективы Альфа-Банка как «лучшие среди всех банков России». В июне 2000 г. Euromoney назвал Альфа-Банк «Банком, наиболее заслуживающим доверия»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фа-Банк уверенно входит в пятерку крупнейших финансовых структур России. Впрочем, рост никогда не был для нашего Банка самоцелью, а сейчас в особенности. Ближайшая цель — повышение качества услуг.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/>
      </w:pPr>
      <w:r>
        <w:rPr/>
        <w:t>Банк сегод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9131"/>
      </w:tblGrid>
      <w:tr>
        <w:trPr/>
        <w:tc>
          <w:tcPr>
            <w:tcW w:w="224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57150" cy="57150"/>
                  <wp:effectExtent l="0" t="0" r="0" b="0"/>
                  <wp:docPr id="1" name="li-gr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-gr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9" t="-629" r="-62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1" w:type="dxa"/>
            <w:tcBorders/>
          </w:tcPr>
          <w:p>
            <w:pPr>
              <w:pStyle w:val="Normal"/>
              <w:spacing w:before="0" w:after="240"/>
              <w:rPr>
                <w:rFonts w:eastAsia="Arial Unicode MS"/>
              </w:rPr>
            </w:pPr>
            <w:r>
              <w:rPr/>
              <w:t>Альфа-Банк запускает проект «Инвестор недели». В рамках проекта проводится конкурс на наиболее эффективное управление виртуальным портфелем через систему интернет-трейдинга «</w:t>
            </w:r>
            <w:hyperlink r:id="rId3">
              <w:r>
                <w:rPr>
                  <w:rStyle w:val="InternetLink"/>
                </w:rPr>
                <w:t>Альфа-Директ</w:t>
              </w:r>
            </w:hyperlink>
            <w:r>
              <w:rPr/>
              <w:t>». Конкурс еженедельно транслируется в телевизионной передаче «Деловая Москва» по телеканалу ТВЦ. Все сделки заключаются по биржевым котировкам в режиме реального времени. Наблюдатели смогут сравнивать инвестиционные стратегии, методики и литературу, используемые победителями. Новому конкурсу Альфа-Банка уже обеспечен успех: в первый же день эфира 26 апреля сразу после программы более 150 человек изъявили желание стать участниками конкурса.</w:t>
              <w:br/>
              <w:br/>
              <w:t>Для участия в конкурсе достаточно располагать компьютером средней мощности, подключенным к сети Интернет. Участвовать в конкурсе может любой желающий без предварительных отборов, вне зависимости от местожительства.</w:t>
              <w:br/>
              <w:br/>
              <w:t>Конкурс «инвестор недели» является важной частью маркетинговой политики Альфа-Банка и призван ознакомить максимально большое число потенциальных инвесторов с функциональными возможностями системы. Альфа-Банк считает данную акцию важным шагом на пути вовлечения как можно большего числа физических лиц и компаний в инвестиционный процесс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57150" cy="57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9" t="-629" r="-62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1" w:type="dxa"/>
            <w:tcBorders/>
          </w:tcPr>
          <w:p>
            <w:pPr>
              <w:pStyle w:val="Normal"/>
              <w:spacing w:before="0" w:after="240"/>
              <w:rPr>
                <w:rFonts w:eastAsia="Arial Unicode MS"/>
              </w:rPr>
            </w:pPr>
            <w:r>
              <w:rPr/>
              <w:t xml:space="preserve">Размещение облигаций ЗАО АК «АЛРОСА» с офертой Альфа-Банка на досрочный выкуп начнется 16 мая 2001 года. Наблюдательный совет ЗАО «Алмазы России–Саха» (АЛРОСА) на заседании </w:t>
            </w:r>
            <w:r>
              <w:rPr>
                <w:b/>
                <w:bCs/>
              </w:rPr>
              <w:t>24 апреля 2001 года</w:t>
            </w:r>
            <w:r>
              <w:rPr/>
              <w:t xml:space="preserve"> установил процентную ставку по первому купону облигаций </w:t>
            </w:r>
            <w:r>
              <w:rPr>
                <w:b/>
                <w:bCs/>
              </w:rPr>
              <w:t>серии 06</w:t>
            </w:r>
            <w:r>
              <w:rPr/>
              <w:t xml:space="preserve"> в размере 24% годовых, а также определил дату начала размещения облигаций на ММВБ — </w:t>
            </w:r>
            <w:r>
              <w:rPr>
                <w:b/>
                <w:bCs/>
              </w:rPr>
              <w:t>16 мая 2001 года</w:t>
            </w:r>
            <w:r>
              <w:rPr/>
              <w:t>.</w:t>
              <w:br/>
              <w:br/>
            </w:r>
            <w:r>
              <w:drawing>
                <wp:anchor behindDoc="0" distT="9525" distB="9525" distL="47625" distR="47625" simplePos="0" locked="0" layoutInCell="1" allowOverlap="1" relativeHeight="13">
                  <wp:simplePos x="0" y="0"/>
                  <wp:positionH relativeFrom="column">
                    <wp:posOffset>-1223010</wp:posOffset>
                  </wp:positionH>
                  <wp:positionV relativeFrom="line">
                    <wp:posOffset>5479415</wp:posOffset>
                  </wp:positionV>
                  <wp:extent cx="762000" cy="571500"/>
                  <wp:effectExtent l="0" t="0" r="0" b="0"/>
                  <wp:wrapSquare wrapText="bothSides"/>
                  <wp:docPr id="3" name="alrosa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lrosa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Дата погашения облигаций — </w:t>
            </w:r>
            <w:r>
              <w:rPr>
                <w:b/>
                <w:bCs/>
              </w:rPr>
              <w:t>14 мая 2003 года</w:t>
            </w:r>
            <w:r>
              <w:rPr/>
              <w:t xml:space="preserve">, купон выплачивается ежеквартально. Купонная ставка по купонам, начиная со второго, рассчитывается на основании доходности ОФЗ—ФД серий 27001п27011 и 28001. Общее количество облигаций ЗАО АК «АЛРОСА» </w:t>
            </w:r>
            <w:r>
              <w:rPr>
                <w:b/>
                <w:bCs/>
              </w:rPr>
              <w:t>06 серии</w:t>
            </w:r>
            <w:r>
              <w:rPr/>
              <w:t xml:space="preserve"> составляет 600'000 штук номинальной стоимостью 1000 рублей каждая. </w:t>
              <w:br/>
              <w:br/>
              <w:t xml:space="preserve">ОАО «Альфа-Банк» является андеррайтером и платежным агентом указанного выпуска. </w:t>
              <w:br/>
              <w:br/>
              <w:t xml:space="preserve">Перед началом размещения облигаций Альфа-Банк опубликует безотзывную оферту о досрочном выкупе облигаций у любого владельца. По этой оферте Альфа-Банк обязуется выкупить предъявленные облигации по цене, равной номиналу облигаций, на следующий день после даты выплаты четвертого купона, которая установлена на </w:t>
            </w:r>
            <w:r>
              <w:rPr>
                <w:b/>
                <w:bCs/>
              </w:rPr>
              <w:t>16 мая 2002 года</w:t>
            </w:r>
            <w:r>
              <w:rPr/>
              <w:t>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57150" cy="571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9" t="-629" r="-62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1" w:type="dxa"/>
            <w:tcBorders/>
          </w:tcPr>
          <w:p>
            <w:pPr>
              <w:pStyle w:val="Normal"/>
              <w:spacing w:before="0" w:after="240"/>
              <w:rPr>
                <w:rFonts w:eastAsia="Arial Unicode MS"/>
              </w:rPr>
            </w:pPr>
            <w:r>
              <w:rPr/>
              <w:t>Альфа-Банк совместно со «</w:t>
            </w:r>
            <w:hyperlink r:id="rId7">
              <w:r>
                <w:rPr>
                  <w:rStyle w:val="InternetLink"/>
                </w:rPr>
                <w:t>Студией Артемия Лебедева</w:t>
              </w:r>
            </w:hyperlink>
            <w:r>
              <w:rPr/>
              <w:t>» представляет свой WAP-сайт (</w:t>
            </w:r>
            <w:r>
              <w:rPr>
                <w:b/>
                <w:bCs/>
              </w:rPr>
              <w:t>wap.alfabank.ru</w:t>
            </w:r>
            <w:r>
              <w:rPr/>
              <w:t xml:space="preserve">), открывающий для клиентов банка и всех активных пользователей сотовой связи новые возможности получения информации. </w:t>
              <w:br/>
              <w:br/>
            </w:r>
            <w:r>
              <w:drawing>
                <wp:anchor behindDoc="0" distT="9525" distB="9525" distL="47625" distR="47625" simplePos="0" locked="0" layoutInCell="1" allowOverlap="1" relativeHeight="14">
                  <wp:simplePos x="0" y="0"/>
                  <wp:positionH relativeFrom="column">
                    <wp:posOffset>-1223010</wp:posOffset>
                  </wp:positionH>
                  <wp:positionV relativeFrom="line">
                    <wp:posOffset>8804910</wp:posOffset>
                  </wp:positionV>
                  <wp:extent cx="571500" cy="762000"/>
                  <wp:effectExtent l="0" t="0" r="0" b="0"/>
                  <wp:wrapSquare wrapText="bothSides"/>
                  <wp:docPr id="5" name="w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w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В любое время суток владелец мобильного телефона с поддержкой WAP сможет теперь получить самые последние и точные сведения о курсах валют, адресах и телефонах филиалов и отделений Альфа-Банка в Москве, Санкт-Петербурге и других городах России, узнать местоположение ближайшего банкомата Альфа-Банка. </w:t>
              <w:br/>
              <w:br/>
              <w:t>Использование беспроводного доступа в интернет с помощью мобильного телефона становится все более популярным способом получения информации во всем мире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57150" cy="571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9" t="-629" r="-62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1" w:type="dxa"/>
            <w:tcBorders/>
          </w:tcPr>
          <w:p>
            <w:pPr>
              <w:pStyle w:val="Normal"/>
              <w:spacing w:before="0" w:after="240"/>
              <w:rPr>
                <w:rFonts w:eastAsia="Arial Unicode MS"/>
              </w:rPr>
            </w:pPr>
            <w:r>
              <w:rPr/>
              <w:t xml:space="preserve">Президент Альфа-Банка </w:t>
            </w:r>
            <w:hyperlink r:id="rId10">
              <w:r>
                <w:rPr>
                  <w:rStyle w:val="InternetLink"/>
                </w:rPr>
                <w:t>Петр Авен</w:t>
              </w:r>
            </w:hyperlink>
            <w:r>
              <w:rPr/>
              <w:t xml:space="preserve"> признан лучшим управленцем 2000 года по программе Института экономических стратегий. Институт экономических стратегий и журнал «Экономические стратегии» проводят программу «Действующие лица века» с 2000 года. Лауреаты определяются по пяти номинациям: государственный деятель, управленец, компания, экономический прорыв, экономист. </w:t>
              <w:br/>
              <w:br/>
            </w:r>
            <w:r>
              <w:drawing>
                <wp:anchor behindDoc="0" distT="9525" distB="9525" distL="47625" distR="47625" simplePos="0" locked="0" layoutInCell="1" allowOverlap="1" relativeHeight="15">
                  <wp:simplePos x="0" y="0"/>
                  <wp:positionH relativeFrom="column">
                    <wp:posOffset>-1223010</wp:posOffset>
                  </wp:positionH>
                  <wp:positionV relativeFrom="line">
                    <wp:posOffset>2303145</wp:posOffset>
                  </wp:positionV>
                  <wp:extent cx="762000" cy="571500"/>
                  <wp:effectExtent l="0" t="0" r="0" b="0"/>
                  <wp:wrapSquare wrapText="bothSides"/>
                  <wp:docPr id="7" name="aven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ven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Директор Института экономических стратегий Александр Агеев, вручивший Петру Авену диплом лауреата программы, отметил, что «это совершенно искренняя и взвешенная оценка на основе серьезной методики, получившей всероссийское признание». </w:t>
              <w:br/>
              <w:br/>
              <w:t xml:space="preserve">Кроме того, президент Альфа-Банка стал лидером первого выпуска рейтинга ИНЭС/ЭС по категории «Управленец». 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57150" cy="571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9" t="-629" r="-62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1" w:type="dxa"/>
            <w:tcBorders/>
          </w:tcPr>
          <w:p>
            <w:pPr>
              <w:pStyle w:val="Normal"/>
              <w:spacing w:before="0" w:after="240"/>
              <w:rPr>
                <w:rFonts w:eastAsia="Arial Unicode MS"/>
              </w:rPr>
            </w:pPr>
            <w:r>
              <w:rPr/>
              <w:t>Альфа-Банк подписал соглашения о сотрудничестве с администрациями Калининградской области и города Калининграда. Реализация соглашений о сотрудничестве будет проходить при непосредственном участии филиала «</w:t>
            </w:r>
            <w:hyperlink r:id="rId13">
              <w:r>
                <w:rPr>
                  <w:rStyle w:val="InternetLink"/>
                </w:rPr>
                <w:t>Калининградский</w:t>
              </w:r>
            </w:hyperlink>
            <w:r>
              <w:rPr/>
              <w:t xml:space="preserve">» Альфа-Банка, приступившего к обслуживанию клиентов в июле 2000 года. </w:t>
              <w:br/>
              <w:br/>
              <w:t>За время работы филиала в регионе его клиентами стали более 200 государственных и коммерческих структур, выпущено порядка 500 международных пластиковых карт. Филиал Альфа-Банка осуществляет инвестирование средств в экономику региона путем кредитования промышленных, торговых и сельскохозяйственных предприятий области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57150" cy="571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29" t="-629" r="-62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1" w:type="dxa"/>
            <w:tcBorders/>
          </w:tcPr>
          <w:p>
            <w:pPr>
              <w:pStyle w:val="Normal"/>
              <w:spacing w:before="0" w:after="240"/>
              <w:rPr>
                <w:rFonts w:eastAsia="Arial Unicode MS"/>
              </w:rPr>
            </w:pPr>
            <w:r>
              <w:rPr/>
              <w:t>Президент Альфа-Банка Петр Авен заявил на форуме Russia-2001, что международные кредитные рейтинги России занижены. Он сослался на фундаментальные экономические показатели России, которые значительно лучше показателей стран с аналогичными рейтингами. По оценке президента Банка, текущий рейтинг России не отражает реального состояния дел в стране. Петр Авен заявил о необходимости более активного привлечения иностранных инвестиций в Россию, отметив, что консорциум «</w:t>
            </w:r>
            <w:hyperlink r:id="rId15">
              <w:r>
                <w:rPr>
                  <w:rStyle w:val="InternetLink"/>
                </w:rPr>
                <w:t>Альфа-Групп</w:t>
              </w:r>
            </w:hyperlink>
            <w:r>
              <w:rPr/>
              <w:t xml:space="preserve">» и Альфа-Банк работают в этом направлении. </w:t>
              <w:br/>
              <w:br/>
              <w:t xml:space="preserve">Четвертый Российский экономический форум Russia-2001 состоялся в Лондоне 10-11 апреля, в его работе приняли участие более 900 делегатов, в числе которых были руководители крупнейших российских компаний и известные западные компании, проявляющие интерес к России. Альфа-Банк выступил одним из генеральных спонсоров форума. 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57150" cy="571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9" t="-629" r="-62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1" w:type="dxa"/>
            <w:tcBorders/>
          </w:tcPr>
          <w:p>
            <w:pPr>
              <w:pStyle w:val="Normal"/>
              <w:spacing w:before="0" w:after="240"/>
              <w:rPr>
                <w:rFonts w:eastAsia="Arial Unicode MS"/>
              </w:rPr>
            </w:pPr>
            <w:hyperlink r:id="rId17">
              <w:r>
                <w:rPr>
                  <w:rStyle w:val="InternetLink"/>
                </w:rPr>
                <w:t>Украинский Альфа-Банк</w:t>
              </w:r>
            </w:hyperlink>
            <w:r>
              <w:rPr/>
              <w:t xml:space="preserve"> стал ассоциированным членом Visa International при спонсорской поддержке ОАО «Альфа-Банк» (Москва). Банк планирует выпускать основные категории карт Visa с ведением счетов в гривнах и долларах США. Начало эмиссии запланировано на октябрь 2001 года.</w:t>
              <w:br/>
              <w:br/>
              <w:t xml:space="preserve">В декабре 2000 года дочерний банк Альфа-Банка в </w:t>
            </w:r>
            <w:hyperlink r:id="rId18">
              <w:r>
                <w:rPr>
                  <w:rStyle w:val="InternetLink"/>
                </w:rPr>
                <w:t>Казахстане</w:t>
              </w:r>
            </w:hyperlink>
            <w:r>
              <w:rPr/>
              <w:t xml:space="preserve"> также стал ассоциированным членом Visa International при спонсорской поддержке головного банка.</w:t>
              <w:br/>
              <w:br/>
              <w:t>В текущем году Альфа-Банк планирует выступить спонсором ряда российских банков, которые намерены вступить в международные платежные системы в качестве ассоциированных членов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57150" cy="5715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9" t="-629" r="-62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1" w:type="dxa"/>
            <w:tcBorders/>
          </w:tcPr>
          <w:p>
            <w:pPr>
              <w:pStyle w:val="Normal"/>
              <w:spacing w:before="0" w:after="240"/>
              <w:rPr>
                <w:rFonts w:eastAsia="Arial Unicode MS"/>
              </w:rPr>
            </w:pPr>
            <w:r>
              <w:rPr/>
              <w:t>Альфа-Банк расширяет совместную с ТНК программу по предоставлению скидок держателям карт «</w:t>
            </w:r>
            <w:hyperlink r:id="rId20">
              <w:r>
                <w:rPr>
                  <w:rStyle w:val="InternetLink"/>
                </w:rPr>
                <w:t>Visa-Альфамобиль</w:t>
              </w:r>
            </w:hyperlink>
            <w:r>
              <w:rPr/>
              <w:t xml:space="preserve">». Количество </w:t>
            </w:r>
            <w:hyperlink r:id="rId21">
              <w:r>
                <w:rPr>
                  <w:rStyle w:val="InternetLink"/>
                </w:rPr>
                <w:t>автозаправочных станций ТНК</w:t>
              </w:r>
            </w:hyperlink>
            <w:r>
              <w:rPr/>
              <w:t xml:space="preserve">, участвующих в программе Альфа-Банка «Visa-Альфамобиль», увеличилось до тридцати. Банк планирует дальнейшее развитие программы: в ближайшее время количество АЗС, на которых держатели карт «Visa-Альфамобиль» смогут приобретать высококачественное топливо ТНК со скидкой 3%, увеличится до пятидесяти. </w:t>
              <w:br/>
              <w:br/>
              <w:t xml:space="preserve">Программа «Visa-Альфамобиль» активно развивается и в других регионах России, где филиалы Альфа-Банка привлекают к сотрудничеству все большее число местных компаний, специализирующихся на оказании различных услуг автовладельцам. Наиболее полный дисконтный и сервисный пакет в настоящее время предлагается клиентам банка в </w:t>
            </w:r>
            <w:hyperlink r:id="rId22">
              <w:r>
                <w:rPr>
                  <w:rStyle w:val="InternetLink"/>
                </w:rPr>
                <w:t>Санкт-Петербурге</w:t>
              </w:r>
            </w:hyperlink>
            <w:r>
              <w:rPr/>
              <w:t xml:space="preserve"> и </w:t>
            </w:r>
            <w:hyperlink r:id="rId23">
              <w:r>
                <w:rPr>
                  <w:rStyle w:val="InternetLink"/>
                </w:rPr>
                <w:t>Нижнем Новгороде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57150" cy="571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29" t="-629" r="-62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1" w:type="dxa"/>
            <w:tcBorders/>
          </w:tcPr>
          <w:p>
            <w:pPr>
              <w:pStyle w:val="Normal"/>
              <w:spacing w:before="0" w:after="240"/>
              <w:rPr>
                <w:rFonts w:eastAsia="Arial Unicode MS"/>
              </w:rPr>
            </w:pPr>
            <w:r>
              <w:rPr/>
              <w:t xml:space="preserve">Альфа-Банк стал лауреатом «Золотого диплома за информационную открытость» Финансового пресс-клуба. Под информационной открытостью устроители конкурса понимают готовность организации предоставить СМИ запрашиваемую информацию, отсутствие попыток манипулирования журналистами, доступность первых лиц, отсутствие цензуры со стороны организации, помощь в сборе информации и подготовке материала. </w:t>
              <w:br/>
              <w:br/>
              <w:t xml:space="preserve">Представители Финансового пресс-клуба на церемонии награждения лауреатов отметили увеличение в 2000 году объемов информации, предоставляемой Альфа-Банком деловым изданиям, активное вовлечение топ-менеджеров банка в работу в области PR, а также продуктивное взаимодействие банка с региональными средствами массовой информации. 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57150" cy="5715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29" t="-629" r="-62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Альфа-Групп, Baring Vostok и Capital International приобретают обыкновенные акции «Голден Телеком» на $125 миллионов. По условиям сделки «Альфа-Групп» инвестирует $110 млн в обмен на 10,7 млн акций, получая таким образом 43,8% акций компании. </w:t>
            </w:r>
            <w:r>
              <w:drawing>
                <wp:anchor behindDoc="0" distT="9525" distB="9525" distL="47625" distR="47625" simplePos="0" locked="0" layoutInCell="1" allowOverlap="1" relativeHeight="16">
                  <wp:simplePos x="0" y="0"/>
                  <wp:positionH relativeFrom="column">
                    <wp:posOffset>-1223010</wp:posOffset>
                  </wp:positionH>
                  <wp:positionV relativeFrom="line">
                    <wp:posOffset>6501130</wp:posOffset>
                  </wp:positionV>
                  <wp:extent cx="762000" cy="571500"/>
                  <wp:effectExtent l="0" t="0" r="0" b="0"/>
                  <wp:wrapSquare wrapText="bothSides"/>
                  <wp:docPr id="14" name="goldentelecom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oldentelecom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кционеры Baring Vostok и Capital International, на сегодняшний день совместно владеющие более 10,5% акций «Голден Телекома», инвестируют $15 млн, что увеличит их участие в акционерном капитале до 7,6% и 8,8% соответственно. Стороны также получат право на приобретение у GTS большей части оставшихся 11,7% акций. В рамках этой сделки «</w:t>
            </w:r>
            <w:hyperlink r:id="rId27">
              <w:r>
                <w:rPr>
                  <w:rStyle w:val="InternetLink"/>
                </w:rPr>
                <w:t>Альфа-Групп</w:t>
              </w:r>
            </w:hyperlink>
            <w:r>
              <w:rPr/>
              <w:t xml:space="preserve">» дала согласие на то, что её доля в течение последующих двух лет не превысит 50%. Ожидается, что к концу мая 2001 г. сделка будет завершена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szCs w:val="36"/>
        </w:rPr>
      </w:pPr>
      <w:r>
        <w:rPr>
          <w:rFonts w:cs="Times New Roman" w:ascii="Times New Roman" w:hAnsi="Times New Roman"/>
          <w:b/>
          <w:bCs/>
          <w:szCs w:val="36"/>
        </w:rPr>
        <w:t>Альфа-Банку 10 лет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15" name="d-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-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уж получилось, что 10-летний юбилей Альфа-Банка пришелся на начало нового тысячелетия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ять лет — юбилей, на первый взгляд, очень скромный. Многие зарубежные банки живут и процветают уже несколько сотен лет. Десять лет и сотни лет — числа, конечно, несопоставимые. Однако вдумаемся в их содержание. До конца 80-х коммерческих банков в нашей стране не могло быть по определению. В новой России банки росли как грибы после дождя. Крупнейшие из них не пережили финансовый смерч 98-го года и не дотянули до своего 10-летия. А Альфа-Банк устоял. Более того, сейчас это крупнейший частный банк страны, продолжающий стремительно развиваться.</w:t>
      </w:r>
    </w:p>
    <w:p>
      <w:pPr>
        <w:pStyle w:val="Vt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57200</wp:posOffset>
            </wp:positionH>
            <wp:positionV relativeFrom="paragraph">
              <wp:posOffset>1042670</wp:posOffset>
            </wp:positionV>
            <wp:extent cx="1270635" cy="1769110"/>
            <wp:effectExtent l="0" t="0" r="0" b="0"/>
            <wp:wrapTight wrapText="bothSides">
              <wp:wrapPolygon edited="0">
                <wp:start x="-161" y="0"/>
                <wp:lineTo x="-161" y="21439"/>
                <wp:lineTo x="21600" y="21439"/>
                <wp:lineTo x="21600" y="0"/>
                <wp:lineTo x="-161" y="0"/>
              </wp:wrapPolygon>
            </wp:wrapTight>
            <wp:docPr id="1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Торжественный прием по случаю 10-летия Банка состоялся 23 января в </w:t>
      </w:r>
      <w:hyperlink r:id="rId29">
        <w:r>
          <w:rPr>
            <w:rStyle w:val="InternetLink"/>
            <w:rFonts w:cs="Times New Roman" w:ascii="Times New Roman" w:hAnsi="Times New Roman"/>
          </w:rPr>
          <w:t>Государственном музее изобразительных искусств имени А.С.Пушкина</w:t>
        </w:r>
      </w:hyperlink>
      <w:r>
        <w:rPr>
          <w:rFonts w:cs="Times New Roman" w:ascii="Times New Roman" w:hAnsi="Times New Roman"/>
        </w:rPr>
        <w:t>. Выбор Пушкинского музея в качестве места празднования банковского юбилея совсем не случаен.</w:t>
      </w:r>
    </w:p>
    <w:p>
      <w:pPr>
        <w:pStyle w:val="Vt"/>
        <w:rPr>
          <w:rFonts w:ascii="Times New Roman" w:hAnsi="Times New Roman" w:cs="Times New Roman"/>
        </w:rPr>
      </w:pPr>
      <w:r>
        <w:drawing>
          <wp:anchor behindDoc="0" distT="47625" distB="47625" distL="0" distR="95250" simplePos="0" locked="0" layoutInCell="0" allowOverlap="1" relativeHeight="1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76350" cy="1771650"/>
            <wp:effectExtent l="0" t="0" r="0" b="0"/>
            <wp:wrapSquare wrapText="bothSides"/>
            <wp:docPr id="1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С самых первых дней своего существования Альфа-Банк поддерживал российскую культуру, участвовал в крупных проектах, направленных на развитие, сохранение художественных, исторических ценностей и памятников. Нормальный бизнес не может успешно развиваться там, где преданы забвению общечеловеческие ценности, идеалы добра и справедливости. Невозможно долго жить внутри надутого мыльного пузыря с искусственным микроклиматом, когда кругом грязь, нищета и отчаяние. Именно поэтому поддержка отечественной культуры — это залог продвижения вперед, к обществу гражданского мира и согласия, к формированию благоприятного климата для бизнеса и нормальных условий жизни для граждан страны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е отношения между Пушкинским музеем и Альфа-Банком сложились давно. Неоднократно банк выступал генеральным спонсором выставок и других акций, проводившихся в музее и ставших событиями в культурной жизни страны. Ставший традиционным музыкальный фестиваль «Декабрьские вечера Святослава Рихтера» — лишь одна из таких акций, хотя и очень заметная. «Декабрьские вечера» 2000 года проходили на фоне выставки «Зримая музыка», составленной из картин известных немецких, фламандских, голландских и итальянских мастеров XIV — XIX вв. Юбилей Альфа-Банка был приурочен как раз к закрытию художественной выставки.</w:t>
      </w:r>
    </w:p>
    <w:p>
      <w:pPr>
        <w:pStyle w:val="V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257300</wp:posOffset>
            </wp:positionH>
            <wp:positionV relativeFrom="paragraph">
              <wp:posOffset>842010</wp:posOffset>
            </wp:positionV>
            <wp:extent cx="2553335" cy="1769110"/>
            <wp:effectExtent l="0" t="0" r="0" b="0"/>
            <wp:wrapTight wrapText="bothSides">
              <wp:wrapPolygon edited="0">
                <wp:start x="-80" y="0"/>
                <wp:lineTo x="-80" y="21403"/>
                <wp:lineTo x="21600" y="21403"/>
                <wp:lineTo x="21600" y="0"/>
                <wp:lineTo x="-80" y="0"/>
              </wp:wrapPolygon>
            </wp:wrapTight>
            <wp:docPr id="18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Выступившая перед гостями директор музея Ирина Александровна Антонова поздравила Альфа-Банк с юбилеем и особо отметила роль банка в организации и проведении наиболее значимых культурных акций.</w:t>
      </w:r>
    </w:p>
    <w:p>
      <w:pPr>
        <w:pStyle w:val="Normal"/>
        <w:rPr/>
      </w:pPr>
      <w:r>
        <w:rPr/>
        <w:drawing>
          <wp:inline distT="0" distB="0" distL="0" distR="0">
            <wp:extent cx="2553335" cy="177165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4300</wp:posOffset>
            </wp:positionH>
            <wp:positionV relativeFrom="paragraph">
              <wp:posOffset>838835</wp:posOffset>
            </wp:positionV>
            <wp:extent cx="2553335" cy="1769110"/>
            <wp:effectExtent l="0" t="0" r="0" b="0"/>
            <wp:wrapTight wrapText="bothSides">
              <wp:wrapPolygon edited="0">
                <wp:start x="-80" y="0"/>
                <wp:lineTo x="-80" y="21403"/>
                <wp:lineTo x="21600" y="21403"/>
                <wp:lineTo x="21600" y="0"/>
                <wp:lineTo x="-80" y="0"/>
              </wp:wrapPolygon>
            </wp:wrapTight>
            <wp:docPr id="20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На приеме присутствовали президент Израиля Моше Кацав с супругой, министр иностранных дел России Игорь Иванов, многие известные российские политики, общественные деятели, предпринимат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воздем программы, безусловно, стало выступление альтиста No1 в мире Юрия Башмета и возглавляемого им оркестра «Солисты Москвы». Юрий Башмет, великий музыкант, замечательный педагог, после смерти Святослава Рихтера ставший художественным руководителем фестиваля «Декабрьские вечера» — личность почти легендарная.</w:t>
      </w:r>
    </w:p>
    <w:p>
      <w:pPr>
        <w:pStyle w:val="Normal"/>
        <w:rPr/>
      </w:pPr>
      <w:r>
        <w:rPr/>
        <w:drawing>
          <wp:inline distT="0" distB="0" distL="0" distR="0">
            <wp:extent cx="2552700" cy="1771650"/>
            <wp:effectExtent l="0" t="0" r="0" b="0"/>
            <wp:docPr id="2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ервым в истории сделал альт солирующим инструментом, он получил мировое признание, он круглый год в разъездах. При всем этом Башмет — профессор Московской консерватории, почетный академик Лондонской академии искусств, преподает в Академии Киджана (Италия) и в Туре (Франция)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52700" cy="1771650"/>
            <wp:effectExtent l="0" t="0" r="0" b="0"/>
            <wp:docPr id="2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д занавес в Итальянском дворике для ценителей джаза сыграл Игорь Бутман — один из наиболее известных и, пожалуй, самый успешный российский джазовый музыкант. Он очень много играет, руководит биг-бэндом, ведет телепередачу, держит собственный клуб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52700" cy="1771650"/>
            <wp:effectExtent l="0" t="0" r="0" b="0"/>
            <wp:docPr id="2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t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Vt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Cs w:val="36"/>
        </w:rPr>
        <w:t>Альфа-Банк завтра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фа-Банк — крупнейший инвестиционный коммерческий банк России, уверенно входящий в первую пятерку российских банков, а по ряду ключевых показателей — в число трех ведущих кредитно-финансовых структур страны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ная в 1998 г. реструктуризация бизнеса Банка, его слияние с Альфа-Капиталом были предприняты с целью превращения Альфа-Банка в универсальный банк, для того, чтобы иметь возможность предоставлять своим клиентам максимально широкий спектр качественных услуг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я «универсального банка», предлагающего полный спектр коммерческих, инвестиционных услуг и услуг по управлению активами, полностью оправдала себя в условиях кризисного состояния экономики России. В то время как существенным источником прибыли Альфа-Банка за последние несколько лет была работа на рынках ценных бумаг, изменившееся в результате финансового кризиса состояние этого сегмента экономики кардинально изменило приоритеты, и в последнее время именно работа Банка в области коммерческих операций послужила основой его роста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в связи с планами создания финансового супермаркета существенно изменилась и структура бизнеса. Разделение бизнеса на три основных блока — коммерческих продуктов, инвестиционный и управления активами — продиктовано как внутренней логикой развития самого банка, так и изменением рыночной конъюнктуры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из важных слагаемых нашей стратегии развития — применение адаптированных к российским условиям западных технологий. Так, в настоящее время Банк внедряет новую систему информационных технологий для того, чтобы клиенты могли легко и без утомительных бюрократических процедур получать необходимые им виды услуг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цель — превращение Банка в ведущий финансовый институт не только России, но и СНГ. Стремясь присутствовать на всех основных российских рынках, Банк создал разветвленную сеть филиалов, представляющую собой важнейший канал распространения услуг и продуктов. К 19 дополнительным офисам в Москве до конца 2000 г. добавятся еще 4. Альфа-Банк постоянно расширяет свое присутствие в основных регионах страны. Если к апрелю 1999 года Банк открыл 8 региональных структур в Российской Федерации, то через год их стало почти втрое больше. Открыты филиалы в Саратове, Липецке, а к концу 2000 года планируется открыть филиалы в Челябинске, Калининграде, Томске, Красноярске, Ростове-на-Дону и Краснодаре. Расширяя свое присутствие в странах СНГ, Альфа-Банк планирует открыть дочерний банк в Киеве. Другой успешно функционирующий дочерний банк находится в Алма-Ате, а его филиалы в столице Казахстана Астане, в Усть-Каменогорске и Караганде. Продолжая расширение сети, Альфа-Банк одновременно решает главную задачу — существенно повысить качество предоставляемых клиентам услуг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 наиболее серьезных последствий кризиса 1998 г. стало закрытие внешних рынков для отечественных банков. Альфа-Банк полностью выполняет все свои обязательства, более того, стал единственным из российских банков, не вышедшим из графика погашения евробондов. Уже сейчас некоторые западные контрагенты открывают кредитные линии на наш Банк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фа-Банк уверенно смотрит в новое тысячелетие, основываясь как на финансовых результатах своей деятельности, так и на той роли, которую Банк играет в экономике России. Следующим логическим шагом, идущим за периодом быстрого роста, является создание альянса со стратегическим западным партнером. Иностранные специалисты с их богатым опытом работы в западных компаниях и на международных рынках вносят значительный вклад в успехи Банка. Сочетание этого опыта с умением российских специалистов работать с клиентами позволяет Альфа-Банку развиваться устойчиво и эффективно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Банка — не самоцель. Сейчас на первый план выходит повышение качества услуг. Планы развития Альфа-Банка очень реальны. В настоящее время, когда цели и возможности четко определены, Банк уверенно смотрит в будущее, продолжая проводить в жизнь стратегию построения лучшего банка в России и СНГ.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Cs w:val="36"/>
        </w:rPr>
        <w:t>Финансовые</w:t>
        <w:br/>
        <w:t>результаты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Vt"/>
        <w:rPr/>
      </w:pPr>
      <w:r>
        <w:rPr/>
        <w:t>Основные финансовые показатели Альфа-Банка по консолидированному балансу на 01.01.2000 г. (в деноминированных рублях)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2E4F69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517"/>
              <w:gridCol w:w="5808"/>
            </w:tblGrid>
            <w:tr>
              <w:trPr/>
              <w:tc>
                <w:tcPr>
                  <w:tcW w:w="3517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Уставный фонд:</w:t>
                  </w:r>
                </w:p>
              </w:tc>
              <w:tc>
                <w:tcPr>
                  <w:tcW w:w="5808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766 миллионов 479 тысяч рублей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26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517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Собственный капитал банка:</w:t>
                  </w:r>
                </w:p>
              </w:tc>
              <w:tc>
                <w:tcPr>
                  <w:tcW w:w="5808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3 миллиардов 465 миллион 535 тысяч рублей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27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517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Сумма активов:</w:t>
                  </w:r>
                </w:p>
              </w:tc>
              <w:tc>
                <w:tcPr>
                  <w:tcW w:w="5808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46 миллиардов 267 миллионов 679 тысяч рублей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28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517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Прибыль:</w:t>
                  </w:r>
                </w:p>
              </w:tc>
              <w:tc>
                <w:tcPr>
                  <w:tcW w:w="5808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36 миллионов 472 тысяч рублей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2114550" cy="76200"/>
                  <wp:effectExtent l="0" t="0" r="0" b="0"/>
                  <wp:docPr id="29" name="table-shad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table-shad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ом Альфа-Банка является международная аудиторская фирма Arthur Andersen.</w:t>
      </w:r>
    </w:p>
    <w:p>
      <w:pPr>
        <w:pStyle w:val="Web"/>
        <w:rPr/>
      </w:pPr>
      <w:r>
        <w:rPr>
          <w:rFonts w:cs="Times New Roman" w:ascii="Times New Roman" w:hAnsi="Times New Roman"/>
          <w:szCs w:val="36"/>
        </w:rPr>
        <w:t>Баланс</w:t>
        <w:br/>
        <w:t>на 1 января</w:t>
        <w:br/>
        <w:t>1999 года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2E4F69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183"/>
              <w:gridCol w:w="1142"/>
            </w:tblGrid>
            <w:tr>
              <w:trPr/>
              <w:tc>
                <w:tcPr>
                  <w:tcW w:w="8183" w:type="dxa"/>
                  <w:tcBorders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color w:val="FFFFFF"/>
                      <w:szCs w:val="20"/>
                    </w:rPr>
                    <w:t>Активы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color w:val="FFFFFF"/>
                      <w:szCs w:val="20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. Денежные средства и счета в Центральном банке РФ</w:t>
                  </w:r>
                </w:p>
              </w:tc>
              <w:tc>
                <w:tcPr>
                  <w:tcW w:w="114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765867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31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. Государственные долговые обязательства</w:t>
                  </w:r>
                </w:p>
              </w:tc>
              <w:tc>
                <w:tcPr>
                  <w:tcW w:w="114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337867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32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3. Средства в кредитных организациях</w:t>
                  </w:r>
                </w:p>
              </w:tc>
              <w:tc>
                <w:tcPr>
                  <w:tcW w:w="114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474497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33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4. Чистые вложения в ценные бумаги для перепродажи</w:t>
                  </w:r>
                </w:p>
              </w:tc>
              <w:tc>
                <w:tcPr>
                  <w:tcW w:w="114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987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34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4.1. Ценные бумаги для перепродажи (балансовая стоимость)</w:t>
                  </w:r>
                </w:p>
              </w:tc>
              <w:tc>
                <w:tcPr>
                  <w:tcW w:w="114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260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35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4.2. Резерв под возможное обесценение ценных бумаг</w:t>
                  </w:r>
                </w:p>
              </w:tc>
              <w:tc>
                <w:tcPr>
                  <w:tcW w:w="114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73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36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5. Ссудная и приравненная к ней задолженность</w:t>
                  </w:r>
                </w:p>
              </w:tc>
              <w:tc>
                <w:tcPr>
                  <w:tcW w:w="114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5625778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37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5а. Проценты начисленные (включая просроченные)</w:t>
                  </w:r>
                </w:p>
              </w:tc>
              <w:tc>
                <w:tcPr>
                  <w:tcW w:w="114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7414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38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6. Средства, переданные в лизинг</w:t>
                  </w:r>
                </w:p>
              </w:tc>
              <w:tc>
                <w:tcPr>
                  <w:tcW w:w="114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39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7. Резервы на возможные потери</w:t>
                  </w:r>
                </w:p>
              </w:tc>
              <w:tc>
                <w:tcPr>
                  <w:tcW w:w="114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588407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40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8. Чистая ссудная задолженность</w:t>
                  </w:r>
                </w:p>
              </w:tc>
              <w:tc>
                <w:tcPr>
                  <w:tcW w:w="114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5037371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41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9. Возмещение разницы между расчетным и созданным резервом на возможные потери по ссудам в 1994 году</w:t>
                  </w:r>
                </w:p>
              </w:tc>
              <w:tc>
                <w:tcPr>
                  <w:tcW w:w="114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42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0. Основные средства и нематериальные активы, хозяйственные материалы и малоценные и быстроизнашивающиеся предметы</w:t>
                  </w:r>
                </w:p>
              </w:tc>
              <w:tc>
                <w:tcPr>
                  <w:tcW w:w="114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72834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43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1. Чистые долгосрочные вложения в ценные бумаги и доли</w:t>
                  </w:r>
                </w:p>
              </w:tc>
              <w:tc>
                <w:tcPr>
                  <w:tcW w:w="114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78024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44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1.1. Долгосрочные вложения в ценные бумаги и доли (балансовая стоимость)</w:t>
                  </w:r>
                </w:p>
              </w:tc>
              <w:tc>
                <w:tcPr>
                  <w:tcW w:w="114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56031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45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1.2. Резерв под возможное обесценение ценных бумаг и долей</w:t>
                  </w:r>
                </w:p>
              </w:tc>
              <w:tc>
                <w:tcPr>
                  <w:tcW w:w="114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78007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46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 xml:space="preserve">12. Наращенные доходы </w:t>
                  </w:r>
                </w:p>
              </w:tc>
              <w:tc>
                <w:tcPr>
                  <w:tcW w:w="114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2541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47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3. Прочие активы</w:t>
                  </w:r>
                </w:p>
              </w:tc>
              <w:tc>
                <w:tcPr>
                  <w:tcW w:w="114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342147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48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szCs w:val="20"/>
                    </w:rPr>
                    <w:t>14. Всего активов</w:t>
                  </w:r>
                </w:p>
              </w:tc>
              <w:tc>
                <w:tcPr>
                  <w:tcW w:w="114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szCs w:val="20"/>
                    </w:rPr>
                    <w:t>18359549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2114550" cy="76200"/>
                  <wp:effectExtent l="0" t="0" r="0" b="0"/>
                  <wp:docPr id="4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rPr/>
      </w:pPr>
      <w:r>
        <w:rPr/>
        <w:t> 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2E4F69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180"/>
              <w:gridCol w:w="1145"/>
            </w:tblGrid>
            <w:tr>
              <w:trPr/>
              <w:tc>
                <w:tcPr>
                  <w:tcW w:w="8180" w:type="dxa"/>
                  <w:tcBorders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color w:val="FFFFFF"/>
                      <w:szCs w:val="20"/>
                    </w:rPr>
                    <w:t>Пассивы</w:t>
                  </w:r>
                </w:p>
              </w:tc>
              <w:tc>
                <w:tcPr>
                  <w:tcW w:w="1145" w:type="dxa"/>
                  <w:tcBorders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color w:val="FFFFFF"/>
                      <w:szCs w:val="20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8180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 xml:space="preserve">15. Кредиты, полученные банками от Центрального банка РФ </w:t>
                  </w:r>
                </w:p>
              </w:tc>
              <w:tc>
                <w:tcPr>
                  <w:tcW w:w="1145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50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0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6. Средства кредитных организаций</w:t>
                  </w:r>
                </w:p>
              </w:tc>
              <w:tc>
                <w:tcPr>
                  <w:tcW w:w="1145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5923018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51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0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7. Средства клиентов</w:t>
                  </w:r>
                </w:p>
              </w:tc>
              <w:tc>
                <w:tcPr>
                  <w:tcW w:w="1145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6211189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52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0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7.1. в том числе вклады физических лиц</w:t>
                  </w:r>
                </w:p>
              </w:tc>
              <w:tc>
                <w:tcPr>
                  <w:tcW w:w="1145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076867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53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0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8. Наращенные расходы</w:t>
                  </w:r>
                </w:p>
              </w:tc>
              <w:tc>
                <w:tcPr>
                  <w:tcW w:w="1145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54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0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9. Выпущенные долговые обязательства</w:t>
                  </w:r>
                </w:p>
              </w:tc>
              <w:tc>
                <w:tcPr>
                  <w:tcW w:w="1145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629239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55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0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0. Прочие обязательства</w:t>
                  </w:r>
                </w:p>
              </w:tc>
              <w:tc>
                <w:tcPr>
                  <w:tcW w:w="1145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307789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56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0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 xml:space="preserve">21. Резервы на возможные потери по расчетам с дебиторами, риски и обязательства </w:t>
                  </w:r>
                </w:p>
              </w:tc>
              <w:tc>
                <w:tcPr>
                  <w:tcW w:w="1145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57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0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szCs w:val="20"/>
                    </w:rPr>
                    <w:t>22. Всего обязательств</w:t>
                  </w:r>
                </w:p>
              </w:tc>
              <w:tc>
                <w:tcPr>
                  <w:tcW w:w="1145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szCs w:val="20"/>
                    </w:rPr>
                    <w:t>15071435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2114550" cy="76200"/>
                  <wp:effectExtent l="0" t="0" r="0" b="0"/>
                  <wp:docPr id="5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rPr/>
      </w:pPr>
      <w:r>
        <w:rPr/>
        <w:t> 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2E4F69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182"/>
              <w:gridCol w:w="1143"/>
            </w:tblGrid>
            <w:tr>
              <w:trPr/>
              <w:tc>
                <w:tcPr>
                  <w:tcW w:w="8182" w:type="dxa"/>
                  <w:tcBorders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color w:val="FFFFFF"/>
                      <w:szCs w:val="20"/>
                    </w:rPr>
                    <w:t>Собственные средства</w:t>
                  </w:r>
                </w:p>
              </w:tc>
              <w:tc>
                <w:tcPr>
                  <w:tcW w:w="1143" w:type="dxa"/>
                  <w:tcBorders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color w:val="FFFFFF"/>
                      <w:szCs w:val="20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818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3. Уставный капитал - средства акционеров (участников), в т.ч.:</w:t>
                  </w:r>
                </w:p>
              </w:tc>
              <w:tc>
                <w:tcPr>
                  <w:tcW w:w="114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750549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59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3.1. Зарегистрированные обыкновенные акции и доли</w:t>
                  </w:r>
                </w:p>
              </w:tc>
              <w:tc>
                <w:tcPr>
                  <w:tcW w:w="114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750549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60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 xml:space="preserve">23.2. Зарегистрированные привилегированные акции </w:t>
                  </w:r>
                </w:p>
              </w:tc>
              <w:tc>
                <w:tcPr>
                  <w:tcW w:w="114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61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3.3. Незарегистрированный уставный капитал неакционерных банков</w:t>
                  </w:r>
                </w:p>
              </w:tc>
              <w:tc>
                <w:tcPr>
                  <w:tcW w:w="114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62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4. Собственные акции, выкупленные у акционеров (участников)</w:t>
                  </w:r>
                </w:p>
              </w:tc>
              <w:tc>
                <w:tcPr>
                  <w:tcW w:w="114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63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4а. Разница между уставным капиталом кредитной организации и ее собственными средствами (капиталом)</w:t>
                  </w:r>
                </w:p>
              </w:tc>
              <w:tc>
                <w:tcPr>
                  <w:tcW w:w="114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64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5. Эмиссионный доход</w:t>
                  </w:r>
                </w:p>
              </w:tc>
              <w:tc>
                <w:tcPr>
                  <w:tcW w:w="114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65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6. Фонды и прибыль, оставленная в распоряжении кредитной организации</w:t>
                  </w:r>
                </w:p>
              </w:tc>
              <w:tc>
                <w:tcPr>
                  <w:tcW w:w="114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26670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66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7. Переоценка основных средств</w:t>
                  </w:r>
                </w:p>
              </w:tc>
              <w:tc>
                <w:tcPr>
                  <w:tcW w:w="114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51845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67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8. Чистая прибыль (убыток) отчетного периода</w:t>
                  </w:r>
                </w:p>
              </w:tc>
              <w:tc>
                <w:tcPr>
                  <w:tcW w:w="114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305878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68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9. Дивиденды, начисленные из прибыли текущего года</w:t>
                  </w:r>
                </w:p>
              </w:tc>
              <w:tc>
                <w:tcPr>
                  <w:tcW w:w="114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69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30. Распределенная прибыль (исключая дивиденды)</w:t>
                  </w:r>
                </w:p>
              </w:tc>
              <w:tc>
                <w:tcPr>
                  <w:tcW w:w="114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38702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70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31. Нераспределенная прибыль</w:t>
                  </w:r>
                </w:p>
              </w:tc>
              <w:tc>
                <w:tcPr>
                  <w:tcW w:w="114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267126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71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32. Расходы и риски, влияющие на собственные средства</w:t>
                  </w:r>
                </w:p>
              </w:tc>
              <w:tc>
                <w:tcPr>
                  <w:tcW w:w="114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8126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72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 xml:space="preserve">33. </w:t>
                  </w:r>
                  <w:r>
                    <w:rPr>
                      <w:b/>
                      <w:bCs/>
                      <w:szCs w:val="20"/>
                    </w:rPr>
                    <w:t>Всего собственных средств</w:t>
                  </w:r>
                </w:p>
              </w:tc>
              <w:tc>
                <w:tcPr>
                  <w:tcW w:w="114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szCs w:val="20"/>
                    </w:rPr>
                    <w:t>3288114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73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8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 xml:space="preserve">34. </w:t>
                  </w:r>
                  <w:r>
                    <w:rPr>
                      <w:b/>
                      <w:bCs/>
                      <w:szCs w:val="20"/>
                    </w:rPr>
                    <w:t>Всего пассивов</w:t>
                  </w:r>
                </w:p>
              </w:tc>
              <w:tc>
                <w:tcPr>
                  <w:tcW w:w="114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szCs w:val="20"/>
                    </w:rPr>
                    <w:t>18359549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2114550" cy="76200"/>
                  <wp:effectExtent l="0" t="0" r="0" b="0"/>
                  <wp:docPr id="7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rPr/>
      </w:pPr>
      <w:r>
        <w:rPr/>
        <w:t> 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2E4F69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795"/>
              <w:gridCol w:w="1530"/>
            </w:tblGrid>
            <w:tr>
              <w:trPr/>
              <w:tc>
                <w:tcPr>
                  <w:tcW w:w="7795" w:type="dxa"/>
                  <w:tcBorders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color w:val="FFFFFF"/>
                      <w:szCs w:val="20"/>
                    </w:rPr>
                    <w:t>Внебалансовые обязательства</w:t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color w:val="FFFFFF"/>
                      <w:szCs w:val="20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7795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35. Безотзывные обязательства кредитной организации</w:t>
                  </w:r>
                </w:p>
              </w:tc>
              <w:tc>
                <w:tcPr>
                  <w:tcW w:w="1530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4041987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75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795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36. Гарантии, выданные кредитной организацией</w:t>
                  </w:r>
                </w:p>
              </w:tc>
              <w:tc>
                <w:tcPr>
                  <w:tcW w:w="1530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8223434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2114550" cy="76200"/>
                  <wp:effectExtent l="0" t="0" r="0" b="0"/>
                  <wp:docPr id="7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и по счетам доверительного управления не производились.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Cs w:val="36"/>
        </w:rPr>
        <w:t>Лучший банк России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7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фа-Банк был признан «Лучшим банком России» журналом Central European (Euromoney) в 1997-2000 годах, а также журналом Global Finance в 1999 и 2000 годах. В 1999 году Standard &amp; Poor's определило перспективы Альфа-Банка как «лучшие среди всех банков Росси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20"/>
        <w:gridCol w:w="2355"/>
      </w:tblGrid>
      <w:tr>
        <w:trPr/>
        <w:tc>
          <w:tcPr>
            <w:tcW w:w="7120" w:type="dxa"/>
            <w:tcBorders/>
          </w:tcPr>
          <w:p>
            <w:pPr>
              <w:pStyle w:val="Vt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al European Award проводится каждый год в течение пяти последних лет. Рейтинг определяется членами коллегии журнала на основе консультационных встреч с представителями известных корпораций и банков Западной и Центральной Европы.</w:t>
            </w:r>
          </w:p>
        </w:tc>
        <w:tc>
          <w:tcPr>
            <w:tcW w:w="235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drawing>
                <wp:inline distT="0" distB="0" distL="0" distR="0">
                  <wp:extent cx="1428750" cy="1000125"/>
                  <wp:effectExtent l="0" t="0" r="0" b="0"/>
                  <wp:docPr id="78" name="gf2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gf2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95"/>
        <w:gridCol w:w="2280"/>
      </w:tblGrid>
      <w:tr>
        <w:trPr/>
        <w:tc>
          <w:tcPr>
            <w:tcW w:w="7195" w:type="dxa"/>
            <w:tcBorders/>
          </w:tcPr>
          <w:p>
            <w:pPr>
              <w:pStyle w:val="Vt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Central European удостоил Альфа-банк звания «Лучший банк России 2000 года» во многом благодаря тому обстоятельству, что банку удалось увеличить свой основной капитал с 50 млн долл. (на конец 1998 года) до 200 млн долл. (на конец 1999 года).</w:t>
            </w:r>
          </w:p>
          <w:p>
            <w:pPr>
              <w:pStyle w:val="Vt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 июне 2000 г. Euromoney назвал Альфа-Банк «Банком, наиболее заслуживающим доверия»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1381125" cy="2124075"/>
                  <wp:effectExtent l="0" t="0" r="0" b="0"/>
                  <wp:docPr id="79" name="award_domestic2000_rus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award_domestic2000_rus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20"/>
        <w:gridCol w:w="2355"/>
      </w:tblGrid>
      <w:tr>
        <w:trPr/>
        <w:tc>
          <w:tcPr>
            <w:tcW w:w="7120" w:type="dxa"/>
            <w:tcBorders/>
          </w:tcPr>
          <w:p>
            <w:pPr>
              <w:pStyle w:val="Vt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 «Награда за лучшие достижения» (Awards for Excellence) присуждается влиятельным британским журналом Euromoney лучшим банкам мира. В 2000 году в число лучших журнал включил Альфа-Банк.</w:t>
            </w:r>
          </w:p>
        </w:tc>
        <w:tc>
          <w:tcPr>
            <w:tcW w:w="235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drawing>
                <wp:inline distT="0" distB="0" distL="0" distR="0">
                  <wp:extent cx="1428750" cy="2000250"/>
                  <wp:effectExtent l="0" t="0" r="0" b="0"/>
                  <wp:docPr id="80" name="g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g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отметить, что и в докризисный период Банк удостаивался подобных званий. Помимо уже упоминавшихся наград Central European Euromoney (апрель 1997 г. и апрель 1998 г.), в декабре 1996 г. Альфа-Банк был назван одним из наиболее перспективных и организованных банковских институтов России (Merrill Lynch).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Cs w:val="36"/>
        </w:rPr>
        <w:t>Рейтинги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8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7"/>
        </w:rPr>
        <w:t>Альфа-Банк в числе лидеров</w:t>
      </w:r>
    </w:p>
    <w:p>
      <w:pPr>
        <w:pStyle w:val="Vt"/>
        <w:spacing w:before="280" w:after="0"/>
        <w:rPr/>
      </w:pPr>
      <w:r>
        <w:rPr>
          <w:rFonts w:cs="Times New Roman" w:ascii="Times New Roman" w:hAnsi="Times New Roman"/>
        </w:rPr>
        <w:t>О положении Альфа-Банка на банковском рынке России свидетельствуют занимаемые им высокие места в рейтингах, которые публикуют известные российские средства массовой информации: журналы «</w:t>
      </w:r>
      <w:hyperlink r:id="rId38">
        <w:r>
          <w:rPr>
            <w:rStyle w:val="InternetLink"/>
            <w:rFonts w:cs="Times New Roman" w:ascii="Times New Roman" w:hAnsi="Times New Roman"/>
          </w:rPr>
          <w:t>Эксперт</w:t>
        </w:r>
      </w:hyperlink>
      <w:r>
        <w:rPr>
          <w:rFonts w:cs="Times New Roman" w:ascii="Times New Roman" w:hAnsi="Times New Roman"/>
        </w:rPr>
        <w:t>», «</w:t>
      </w:r>
      <w:hyperlink r:id="rId39">
        <w:r>
          <w:rPr>
            <w:rStyle w:val="InternetLink"/>
            <w:rFonts w:cs="Times New Roman" w:ascii="Times New Roman" w:hAnsi="Times New Roman"/>
          </w:rPr>
          <w:t>Коммерсантъ-Деньги</w:t>
        </w:r>
      </w:hyperlink>
      <w:r>
        <w:rPr>
          <w:rFonts w:cs="Times New Roman" w:ascii="Times New Roman" w:hAnsi="Times New Roman"/>
        </w:rPr>
        <w:t>», «</w:t>
      </w:r>
      <w:hyperlink r:id="rId40">
        <w:r>
          <w:rPr>
            <w:rStyle w:val="InternetLink"/>
            <w:rFonts w:cs="Times New Roman" w:ascii="Times New Roman" w:hAnsi="Times New Roman"/>
          </w:rPr>
          <w:t>Профиль</w:t>
        </w:r>
      </w:hyperlink>
      <w:r>
        <w:rPr>
          <w:rFonts w:cs="Times New Roman" w:ascii="Times New Roman" w:hAnsi="Times New Roman"/>
        </w:rPr>
        <w:t>», «</w:t>
      </w:r>
      <w:hyperlink r:id="rId41">
        <w:r>
          <w:rPr>
            <w:rStyle w:val="InternetLink"/>
            <w:rFonts w:cs="Times New Roman" w:ascii="Times New Roman" w:hAnsi="Times New Roman"/>
          </w:rPr>
          <w:t>Компания</w:t>
        </w:r>
      </w:hyperlink>
      <w:r>
        <w:rPr>
          <w:rFonts w:cs="Times New Roman" w:ascii="Times New Roman" w:hAnsi="Times New Roman"/>
        </w:rPr>
        <w:t>»; газета «</w:t>
      </w:r>
      <w:hyperlink r:id="rId42">
        <w:r>
          <w:rPr>
            <w:rStyle w:val="InternetLink"/>
            <w:rFonts w:cs="Times New Roman" w:ascii="Times New Roman" w:hAnsi="Times New Roman"/>
          </w:rPr>
          <w:t>Коммерсантъ</w:t>
        </w:r>
      </w:hyperlink>
      <w:r>
        <w:rPr>
          <w:rFonts w:cs="Times New Roman" w:ascii="Times New Roman" w:hAnsi="Times New Roman"/>
        </w:rPr>
        <w:t>»; агентство «Интерфакс» (публикация в газете «</w:t>
      </w:r>
      <w:hyperlink r:id="rId43">
        <w:r>
          <w:rPr>
            <w:rStyle w:val="InternetLink"/>
            <w:rFonts w:cs="Times New Roman" w:ascii="Times New Roman" w:hAnsi="Times New Roman"/>
          </w:rPr>
          <w:t>Сегодня</w:t>
        </w:r>
      </w:hyperlink>
      <w:r>
        <w:rPr/>
        <w:t>»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8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Vt"/>
        <w:spacing w:before="280" w:after="0"/>
        <w:rPr/>
      </w:pPr>
      <w:r>
        <w:rPr>
          <w:rFonts w:cs="Times New Roman" w:ascii="Times New Roman" w:hAnsi="Times New Roman"/>
        </w:rPr>
        <w:t>Международное рейтинговое агентство Standard &amp; Poor's повысило долгосрочный рейтинг Альфа-Банка с 'SD' до 'CCC+' и присвоило банку краткосрочный рейтинг на уровне 'С'.</w:t>
        <w:br/>
        <w:t>Рейтинг дочерней компании Альфа-Банка в Нидерландах Alfa-Russia Finance B.V. был повышен агентством Standard &amp; Poor's с 'ССС-' до 'ССС+'.</w:t>
        <w:br/>
        <w:t xml:space="preserve">Агентство Standard &amp; Poor's оценило как положительный фактор наличие в Альфа-Банке </w:t>
      </w:r>
      <w:hyperlink r:id="rId44">
        <w:r>
          <w:rPr>
            <w:rStyle w:val="InternetLink"/>
            <w:rFonts w:cs="Times New Roman" w:ascii="Times New Roman" w:hAnsi="Times New Roman"/>
          </w:rPr>
          <w:t>сильной команды менеджеров</w:t>
        </w:r>
      </w:hyperlink>
      <w:r>
        <w:rPr>
          <w:rFonts w:cs="Times New Roman" w:ascii="Times New Roman" w:hAnsi="Times New Roman"/>
        </w:rPr>
        <w:t>, способствующей усилению позиций банка в области коммерческого и инвестиционного бизнеса на фоне оздоровления российской экономики. Среди долгосрочных рейтингов, присвоенных агентством Standard &amp; Poor's российским банкам, 'CCC+' является самым высоким.</w:t>
      </w:r>
    </w:p>
    <w:p>
      <w:pPr>
        <w:pStyle w:val="Vt"/>
        <w:spacing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срочный рейтинг Альфа-Банка повышен агентством Fitch с 'CCC+' до 'B-' (B minus), краткосрочный — с 'C' до 'B'.</w:t>
        <w:br/>
        <w:t>Прогноз в отношении долгосрочного рейтинга банка изменен с положительного на стабильный.</w:t>
        <w:br/>
        <w:t>В то же время агентство Fitch повысило индивидуальный рейтинг Альфа-Банка с 'D/E' до 'D'.</w:t>
        <w:br/>
        <w:t>Присвоенные Альфа-Банку агентством Fitch рейтинги — одни из самых высоких в России.</w:t>
        <w:br/>
        <w:t>Долгосрочные рейтинги 'B' имеют только два государственных банка — Сбербанк России и Внешэкономбанк.</w:t>
      </w:r>
    </w:p>
    <w:p>
      <w:pPr>
        <w:pStyle w:val="Vt"/>
        <w:spacing w:before="280" w:after="0"/>
        <w:rPr/>
      </w:pPr>
      <w:r>
        <w:rPr>
          <w:rFonts w:cs="Times New Roman" w:ascii="Times New Roman" w:hAnsi="Times New Roman"/>
        </w:rPr>
        <w:t xml:space="preserve">Международное рейтинговое агентство </w:t>
      </w:r>
      <w:hyperlink r:id="rId45">
        <w:r>
          <w:rPr>
            <w:rStyle w:val="InternetLink"/>
            <w:rFonts w:cs="Times New Roman" w:ascii="Times New Roman" w:hAnsi="Times New Roman"/>
          </w:rPr>
          <w:t>Moody's</w:t>
        </w:r>
      </w:hyperlink>
      <w:r>
        <w:rPr>
          <w:rFonts w:cs="Times New Roman" w:ascii="Times New Roman" w:hAnsi="Times New Roman"/>
        </w:rPr>
        <w:t xml:space="preserve"> повысило валютный рейтинг Альфа-Банка с «Ca/NP» до «Caa3/NP». Альфа-Банк является одним из немногих крупных банков в российской финансовой системе, которому удалось обслужить евробонды, выпущенные его дочерней компанией Alfa-Russia Finance BV под гарантии банка, отмечается в пресс-релизе Moody's.</w:t>
      </w:r>
    </w:p>
    <w:p>
      <w:pPr>
        <w:pStyle w:val="Vt"/>
        <w:spacing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июле 2000 г. рейтинговое агентство Fitch повысило долгосрочный рейтинг Альфа-Банка с «ССС-» до «ССС+», основываясь на анализе аудированной по международным стандартам бухгалтерской отчетности банка за 1999 год.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Cs w:val="36"/>
        </w:rPr>
        <w:t>Консорциум</w:t>
        <w:br/>
        <w:t>«Альфа-Групп»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8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057650" cy="2581275"/>
            <wp:effectExtent l="0" t="0" r="0" b="0"/>
            <wp:docPr id="84" name="agroup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agroup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8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ная в 1988 г. небольшая частная компания Альфа-Эко со временем превратилась в мощный финансово-промышленный консорциум «Альфа-Групп»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это одна из наиболее опытных и мощных финансово-промышленных групп России, устойчивая и надежная, пользующаяся репутацией надежного, высокопрофессионального партнера у западных деловых кругов. Альфа-Групп — единственная в России финансово-промышленная группа, сохраняющая устойчивые позиции и одновременно группа, наиболее открытая в информационном отношении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участник консорциума занимает ведущее положение в своей отрасли. Альфа-Банк прочно входит в пятерку ведущих банков страны. Тюменская нефтяная компания — третья в России по разведанным запасам, и пятая — по объему добычи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ую роль среди компаний группы играют Альфа-Эко и Crown Trade &amp; Finance. Первая из них — один из крупнейших экспортеров нефти и нефтепродуктов, крупный импортер сахара и чая, вторая — международная торговая компания, расквартированная в Лондоне и активно работающая на российском и других рынках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ерекресток» является крупнейшей сетью супермаркетов в Москве. «Кубаньсахар» в настоящее время контролирует 10% сахарного рынка страны. Компании консорциума (Альфа-Девелопмент и др.) ведут масштабные проекты с недвижимостью как в России, так и за рубежом. Страховое общество «Альфа-Гарантии» осуществляет 37 видов страхования.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Cs w:val="36"/>
        </w:rPr>
        <w:t>Акционеры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8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2E4F69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563"/>
              <w:gridCol w:w="1762"/>
            </w:tblGrid>
            <w:tr>
              <w:trPr/>
              <w:tc>
                <w:tcPr>
                  <w:tcW w:w="7563" w:type="dxa"/>
                  <w:tcBorders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color w:val="FFFFFF"/>
                      <w:szCs w:val="20"/>
                    </w:rPr>
                    <w:t>Держатели акций</w:t>
                  </w:r>
                </w:p>
              </w:tc>
              <w:tc>
                <w:tcPr>
                  <w:tcW w:w="1762" w:type="dxa"/>
                  <w:tcBorders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color w:val="FFFFFF"/>
                      <w:szCs w:val="20"/>
                    </w:rPr>
                    <w:t>%</w:t>
                  </w:r>
                </w:p>
              </w:tc>
            </w:tr>
            <w:tr>
              <w:trPr/>
              <w:tc>
                <w:tcPr>
                  <w:tcW w:w="756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ООО «Мона»</w:t>
                  </w:r>
                </w:p>
              </w:tc>
              <w:tc>
                <w:tcPr>
                  <w:tcW w:w="176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8,39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87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56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ООО «Хан»</w:t>
                  </w:r>
                </w:p>
              </w:tc>
              <w:tc>
                <w:tcPr>
                  <w:tcW w:w="176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8,28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88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56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ООО «Альфа-Ом»</w:t>
                  </w:r>
                </w:p>
              </w:tc>
              <w:tc>
                <w:tcPr>
                  <w:tcW w:w="176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3,94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89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56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ООО «Дендар»</w:t>
                  </w:r>
                </w:p>
              </w:tc>
              <w:tc>
                <w:tcPr>
                  <w:tcW w:w="176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9,79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90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56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ООО «Кальдерра»</w:t>
                  </w:r>
                </w:p>
              </w:tc>
              <w:tc>
                <w:tcPr>
                  <w:tcW w:w="176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9,36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91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56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ООО «Открытая Компания»</w:t>
                  </w:r>
                </w:p>
              </w:tc>
              <w:tc>
                <w:tcPr>
                  <w:tcW w:w="176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,36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92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56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ООО «Безелянский»</w:t>
                  </w:r>
                </w:p>
              </w:tc>
              <w:tc>
                <w:tcPr>
                  <w:tcW w:w="176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,16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93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56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ООО «Дом Финансиста»</w:t>
                  </w:r>
                </w:p>
              </w:tc>
              <w:tc>
                <w:tcPr>
                  <w:tcW w:w="176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,16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FFFDE0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94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563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ООО «Ива Капитал»</w:t>
                  </w:r>
                </w:p>
              </w:tc>
              <w:tc>
                <w:tcPr>
                  <w:tcW w:w="1762" w:type="dxa"/>
                  <w:tcBorders/>
                  <w:shd w:fill="FFFDE0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2,08</w:t>
                  </w:r>
                </w:p>
              </w:tc>
            </w:tr>
            <w:tr>
              <w:trPr/>
              <w:tc>
                <w:tcPr>
                  <w:tcW w:w="9325" w:type="dxa"/>
                  <w:gridSpan w:val="2"/>
                  <w:tcBorders/>
                  <w:shd w:fill="EFE6C1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95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563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ООО «Собственник»</w:t>
                  </w:r>
                </w:p>
              </w:tc>
              <w:tc>
                <w:tcPr>
                  <w:tcW w:w="1762" w:type="dxa"/>
                  <w:tcBorders/>
                  <w:shd w:fill="EFE6C1" w:val="clea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Cs w:val="20"/>
                    </w:rPr>
                    <w:t>1,49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Vt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Cs w:val="36"/>
        </w:rPr>
        <w:t>Руководство Альфа-Банка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9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 профессиональный уровень руководства является одним из основных факторов, обеспечивающих стабильное существование и развитие любого коммерческого проекта. Успешная деятельность Альфа-Банка на протяжении всего срока существования, его способность адекватно реагировать на любые нестабильные ситуации в стране, а также тот факт, что все эти годы Альфа-Банк уверенно входит в первую пятерку российских банков, во многом являются заслугами руководящего состава и его политики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Альфа-Банка составляют люди, имеющие обширный опыт работы, как в России, так и за рубежом. Многие из них получили образование в наиболее авторитетных зарубежных и отечественных университетах и бизнес школах, имеют ученые степени и являются авторами большого числа научных работ и статей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и различных подразделений банка занимали управленческие должности в крупнейших российских и зарубежных финансовых структурах, при Правительстве России и субъектов Российской Федерации.</w:t>
      </w:r>
    </w:p>
    <w:p>
      <w:pPr>
        <w:pStyle w:val="V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ый вклад в успехи Банка вносят также иностранные специалисты с их богатым опытом работы в западных компаниях и на международных рынках, применение и адаптация которого к российским условиям является важной составной частью стратегии развития банка.</w:t>
      </w:r>
    </w:p>
    <w:p>
      <w:pPr>
        <w:pStyle w:val="Vt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em">
    <w:name w:val="mitem"/>
    <w:basedOn w:val="Normal"/>
    <w:qFormat/>
    <w:pPr>
      <w:spacing w:before="75" w:after="280"/>
      <w:ind w:left="281" w:right="281" w:hanging="0"/>
    </w:pPr>
    <w:rPr>
      <w:rFonts w:ascii="Arial Unicode MS" w:hAnsi="Arial Unicode MS" w:eastAsia="Arial Unicode MS" w:cs="Arial Unicode MS"/>
    </w:rPr>
  </w:style>
  <w:style w:type="paragraph" w:styleId="Smitem">
    <w:name w:val="smitem"/>
    <w:basedOn w:val="Normal"/>
    <w:qFormat/>
    <w:pPr>
      <w:spacing w:before="75" w:after="280"/>
      <w:ind w:left="561" w:right="281" w:hanging="0"/>
    </w:pPr>
    <w:rPr>
      <w:rFonts w:ascii="Arial Unicode MS" w:hAnsi="Arial Unicode MS" w:eastAsia="Arial Unicode MS" w:cs="Arial Unicode MS"/>
    </w:rPr>
  </w:style>
  <w:style w:type="paragraph" w:styleId="Vt">
    <w:name w:val="v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fadirect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hyperlink" Target="http://www.design.ru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hyperlink" Target="http://www.alfabank.ru/about/leaders/aven.html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1.png"/><Relationship Id="rId13" Type="http://schemas.openxmlformats.org/officeDocument/2006/relationships/hyperlink" Target="http://www.alfabank.ru/branches/kaliningrad/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fabank.ru/about/consortium/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fabank.ru/branches/ukraine/" TargetMode="External"/><Relationship Id="rId18" Type="http://schemas.openxmlformats.org/officeDocument/2006/relationships/hyperlink" Target="http://www.alfabank.ru/branches/kazahstan/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fabank.ru/cards/types/alfamobile/" TargetMode="External"/><Relationship Id="rId21" Type="http://schemas.openxmlformats.org/officeDocument/2006/relationships/hyperlink" Target="http://www.alfabank.ru/cards/gas/" TargetMode="External"/><Relationship Id="rId22" Type="http://schemas.openxmlformats.org/officeDocument/2006/relationships/hyperlink" Target="http://www.alfabank.ru/branches/piter/" TargetMode="External"/><Relationship Id="rId23" Type="http://schemas.openxmlformats.org/officeDocument/2006/relationships/hyperlink" Target="http://www.alfabank.ru/branches/nizhni/" TargetMode="External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hyperlink" Target="http://www.alfabank.ru/about/consortium/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www.alfabank.ru/about/10years/museum.html" TargetMode="External"/><Relationship Id="rId30" Type="http://schemas.openxmlformats.org/officeDocument/2006/relationships/image" Target="media/image7.jpeg"/><Relationship Id="rId31" Type="http://schemas.openxmlformats.org/officeDocument/2006/relationships/image" Target="media/image8.jpeg"/><Relationship Id="rId32" Type="http://schemas.openxmlformats.org/officeDocument/2006/relationships/image" Target="media/image9.jpeg"/><Relationship Id="rId33" Type="http://schemas.openxmlformats.org/officeDocument/2006/relationships/image" Target="media/image10.jpeg"/><Relationship Id="rId34" Type="http://schemas.openxmlformats.org/officeDocument/2006/relationships/image" Target="media/image11.jpe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hyperlink" Target="http://www.alfabank.ru/about/ratings/expert.html" TargetMode="External"/><Relationship Id="rId39" Type="http://schemas.openxmlformats.org/officeDocument/2006/relationships/hyperlink" Target="http://www.alfabank.ru/about/ratings/commersant.html" TargetMode="External"/><Relationship Id="rId40" Type="http://schemas.openxmlformats.org/officeDocument/2006/relationships/hyperlink" Target="http://www.alfabank.ru/about/ratings/profil.html" TargetMode="External"/><Relationship Id="rId41" Type="http://schemas.openxmlformats.org/officeDocument/2006/relationships/hyperlink" Target="http://www.alfabank.ru/about/ratings/company.html" TargetMode="External"/><Relationship Id="rId42" Type="http://schemas.openxmlformats.org/officeDocument/2006/relationships/hyperlink" Target="http://www.alfabank.ru/about/ratings/commersant_bank.html" TargetMode="External"/><Relationship Id="rId43" Type="http://schemas.openxmlformats.org/officeDocument/2006/relationships/hyperlink" Target="http://www.alfabank.ru/about/ratings/segodnya.html" TargetMode="External"/><Relationship Id="rId44" Type="http://schemas.openxmlformats.org/officeDocument/2006/relationships/hyperlink" Target="http://www.alfabank.ru/about/leaders/" TargetMode="External"/><Relationship Id="rId45" Type="http://schemas.openxmlformats.org/officeDocument/2006/relationships/hyperlink" Target="http://www.moodys.com/cust/" TargetMode="External"/><Relationship Id="rId46" Type="http://schemas.openxmlformats.org/officeDocument/2006/relationships/image" Target="media/image15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5:47:00Z</dcterms:created>
  <dc:creator>paradoxx</dc:creator>
  <dc:description/>
  <dc:language>en-US</dc:language>
  <cp:lastModifiedBy>paradoxx</cp:lastModifiedBy>
  <cp:lastPrinted>2001-05-20T22:29:00Z</cp:lastPrinted>
  <dcterms:modified xsi:type="dcterms:W3CDTF">2001-05-20T16:29:00Z</dcterms:modified>
  <cp:revision>1</cp:revision>
  <dc:subject/>
  <dc:title>О банке</dc:title>
</cp:coreProperties>
</file>