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  <w:t>Приложение 17.</w:t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2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3.5 Объем долгосрочных кредитов, выданных коммерческим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анками региона в национальной валюте на 01.04.97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319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банки в пределах Кры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3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, кроме филиалов за пре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,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,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4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4:54:00Z</dcterms:created>
  <dc:creator>ШИП</dc:creator>
  <dc:description/>
  <dc:language>en-US</dc:language>
  <cp:lastModifiedBy>ШИП</cp:lastModifiedBy>
  <cp:lastPrinted>1997-06-07T19:14:00Z</cp:lastPrinted>
  <dcterms:modified xsi:type="dcterms:W3CDTF">1997-06-07T15:15:00Z</dcterms:modified>
  <cp:revision>4</cp:revision>
  <dc:subject/>
  <dc:title/>
</cp:coreProperties>
</file>