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 банковской  системе  Украины  и  других государств бывшего СССР  коммерческие банки составляют  первичное звено. Они выступают   ее   фундаментом,   ибо   государство   передало   им осуществление конкретной кредитно -  расчетной работы с клиентами (юридическими и  физическими лицами). Коммерческие  банки явились переходом  от централизованно  управляемой экономики  к рыночной. Возникновение   в   производственном,   снабженческом,   торговом секторах  нашей  экономики   различных  коммерческих  структур  с альтернативными  формами собственности  потребовало адекватных им кредитных  учреждений,  работающих  на  сходной  основе, - полном хозяйственном  расчете,  имеющих  широкие  права, базирующих свою деятельность на двух постулатах -  риске и прибыл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ув как альтернатива государственным  банковским структурам, коммерческие банки стали,  по существу, первой  сферой экономики, где  реально идет   ее   демонополизация,   постепенно   начинает  действовать конкуренция, деньги и кредит приобретают рыночное содержание. Вот почему  тема развития  банковской системы  Украины на сегодняшний день  особенно  важна  для  стабилизации  экономики нашей стран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 темы состоит в  том, что коммерческие  банки являются основой для развития  всего народного хозяйства в целом. От их  продуманной и последовательной политики  во многом зависит деятельность   предприятий   и    кредиты   коммерческих   банков способствуют   наполнению   рынка   Украины   товарами  народного потребления,   топливом,   энергетическими   ресурсами   и   т.п. Актуальность   темы   позволила    определить   </w:t>
      </w:r>
      <w:r>
        <w:rPr>
          <w:b/>
          <w:bCs/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  и   </w:t>
      </w:r>
      <w:r>
        <w:rPr>
          <w:b/>
          <w:bCs/>
          <w:i/>
          <w:iCs/>
          <w:sz w:val="28"/>
          <w:szCs w:val="28"/>
        </w:rPr>
        <w:t>задачи</w:t>
      </w:r>
      <w:r>
        <w:rPr>
          <w:sz w:val="28"/>
          <w:szCs w:val="28"/>
        </w:rPr>
        <w:t xml:space="preserve"> исследова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 данной работы является  анализ хозяйственной деятельности  банковской системы  Украины и  Крыма в  частности в 1996  году.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Цель  работы  предопределила  постановку  и  решение следующих задач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 теоретические  основы   организации  и  деятельности коммерческих бан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дать  анализ деятельности  банковской системы  Украины и  Крыма в 1996 г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сделать  соответствующие  выводы  и  предложения  по  дальнейшему развитию банковской системы Украины и Кры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Объектом </w:t>
      </w:r>
      <w:r>
        <w:rPr>
          <w:sz w:val="28"/>
          <w:szCs w:val="28"/>
        </w:rPr>
        <w:t xml:space="preserve"> исследования служит  деятельность банковской  системы в 1996  году  и  тенденции  ее  развития,  а  </w:t>
      </w:r>
      <w:r>
        <w:rPr>
          <w:b/>
          <w:bCs/>
          <w:i/>
          <w:iCs/>
          <w:sz w:val="28"/>
          <w:szCs w:val="28"/>
        </w:rPr>
        <w:t>предметом</w:t>
      </w:r>
      <w:r>
        <w:rPr>
          <w:sz w:val="28"/>
          <w:szCs w:val="28"/>
        </w:rPr>
        <w:t xml:space="preserve">  -  способы достижения и  закрепления положительных результатов  и дальнейшей стабилиз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Практическая значимость</w:t>
      </w:r>
      <w:r>
        <w:rPr>
          <w:sz w:val="28"/>
          <w:szCs w:val="28"/>
        </w:rPr>
        <w:t xml:space="preserve">  исследования заключается в том,  что  дан   комплексный  анализ  деятельности  отечественной банковской   системы,  рассмотрены   как  положительные,   так  и отрицательные  тенденции ее  развития, и  сформулированы выводы и предложения  по достижению  банковской системой  Украины и  Крыма финансовой  стабильности.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 состоит  из   введения,  трех параграфов,   заключения,  списка   использованной  литературы  и (кол-во)  приложений.  Общий  объем  работы  -  (кол-во) печатных листов,  в том  числе (2)рисунка,   (1) схема,  (6) таблиц  и (3) информационных буклета. Список использованной литературы содержит (50) наимено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443"/>
      <w:pgMar w:left="1701" w:right="567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6:03:00Z</dcterms:created>
  <dc:creator>ШИП</dc:creator>
  <dc:description/>
  <dc:language>en-US</dc:language>
  <cp:lastModifiedBy>ШИП</cp:lastModifiedBy>
  <cp:lastPrinted>1997-06-08T14:02:00Z</cp:lastPrinted>
  <dcterms:modified xsi:type="dcterms:W3CDTF">1997-06-08T10:05:00Z</dcterms:modified>
  <cp:revision>4</cp:revision>
  <dc:subject/>
  <dc:title>ВВЕДЕНИЕ</dc:title>
</cp:coreProperties>
</file>