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ованной литературы 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Банковское  дело  /  Под  ред. О.И.Лаврушина.  - М.:  Банковский и биржевой НКЦ, 199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Банковское   дело:    Справ.   пособие/М.Ю.Бабичев, Ю.А.Бабичева, О.В.Трохова   и   др.;   Под   ред. Ю.А.Бабичевой. - М.: Экономика, 1993. - 397 с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.</w:t>
      </w:r>
      <w:r>
        <w:rPr>
          <w:sz w:val="28"/>
          <w:szCs w:val="28"/>
        </w:rPr>
        <w:t>Баканов М.И., Шермет А.Д., Теория анализа хозяйственной деятельности. - Финансы и статистика,199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Балабанов И.Т. Финансовый менеджмент. - М.: Финансы и статистика,19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Банки на развивающихся рынках. Укрепление руководства и повышение чувствительности к переменам. Т.1 - М.: Финансы и статистика,19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Банки на развивающихся рынках. Интерпретирование финансовой отчетност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.2 - М.: Финансы и статистика,1994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7.Дамари Р. Финансы и предпринимательство. - Ярославль: Периодика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Джонсон Дж. Эконометрические методы. : Пер. с англ. А.А.Рывкина. - М.: Статистика, 198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>Долан Э.Д., Кэмпбэлл К.Д., Кэмпбэлл Р.Д., Деньги, банковское дело и денежно - кредитная политика : Пер. с англ. Лукашевича и др.- Л.,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Дробязко  А., Куделя В.,  Мотвейчук С. Где начинаются проблемы банка. / Финансовые риски, 1996 -N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Дробязко А., Куделя В.Украинским банкам деньги давались  тяжело./Бизнес, 1997 - N5(21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>Дробязко  А., Куделя В.,  Мотвейчук С. Кризис управления банками./Бизнес.</w:t>
      </w:r>
    </w:p>
    <w:p>
      <w:pPr>
        <w:pStyle w:val="Normal"/>
        <w:rPr/>
      </w:pPr>
      <w:r>
        <w:rPr>
          <w:sz w:val="28"/>
          <w:szCs w:val="28"/>
        </w:rPr>
        <w:t xml:space="preserve">1995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.Инстру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 НБУ «О порядке регулирования и анализе деятельности коммерческих банков» - К., 1996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Ковалев В.В. Финансовый анализ : Управление капиталом. Выбор инвестиций. Анализ отчетности. - М.: Финансы и статистика,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Кондраков Н.П. Бухгалтерский учет, анализ хозяйственной деятельности и аудит в условиях рынка. - М.: НКЦ «Перспектива», 199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6.Коршикова Т.В., Квицель А. Рейтинг банка. Является ли он зеркалом его деятельности. / Бизнес - Крым , 1996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18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17.«О банках и банковской деятельности». Закон Украинской ССР от 20 марта 1991 года. - НБУ - экспрессинформ, К. : 199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8."Остап Розирвигривня"."Битва Градобанка со своими клиентами"./Бизнес, 1996 - N43(19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.Павлова Л.Н. Финансовый менеджмент. Управление денежным оборотом. - М.: Финансы и статистика, 199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Пол Хейне. Экономический образ мышления : (пер. с англ.). - М.: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1.Прокофьева О. Банковский рейтинг. Самая открытая и доступная методика. / Известия, 1995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3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2.Статистические и аналитические данные  Ассоциации Украинских Банки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еятельности украинских коммерческих банков в 1996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Усоскин В. Современный коммерческий банк: управление и операции. - М.: Все для вас, 199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Стоянова Е.С. Финансовый менеджмент. Российская практика. - М.: НКЦ «Перспектива»,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.Черкасов В.Е. Анализ деятельности коммерческих банков по их публикуемым  балансам.  /  Деньги и кредит, 1993 - N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.Черкасов В.Е., Плотицина Л.А.Банковские операции: маркетинг, анализ, расчеты. - М.: Метаинформ,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.Черкасов В.Е. Финансовый анализ в коммерческом банке. - М.: ИНФРА - М,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.Шпиг Ф., Деркач А. И др. Концепция формирования нормативов управления банковскими системами. / Финансовые риски, 19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.Ющенко В. Банковская система Украины в 1996 году. / Бизнес, 1997 - N8 (215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443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8T12:24:00Z</dcterms:created>
  <dc:creator>ШИП</dc:creator>
  <dc:description/>
  <dc:language>en-US</dc:language>
  <cp:lastModifiedBy>ШИП</cp:lastModifiedBy>
  <cp:lastPrinted>1997-06-08T19:07:00Z</cp:lastPrinted>
  <dcterms:modified xsi:type="dcterms:W3CDTF">1997-06-08T15:08:00Z</dcterms:modified>
  <cp:revision>6</cp:revision>
  <dc:subject/>
  <dc:title>Список использованной литературы :</dc:title>
</cp:coreProperties>
</file>