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exact" w:line="280"/>
        <w:ind w:right="-58" w:hanging="0"/>
        <w:jc w:val="both"/>
        <w:rPr>
          <w:rFonts w:ascii="Times New Roman" w:hAnsi="Times New Roman" w:cs="Times New Roman"/>
          <w:b/>
          <w:b/>
          <w:sz w:val="28"/>
        </w:rPr>
      </w:pPr>
      <w:r>
        <w:rPr>
          <w:rFonts w:cs="Times New Roman" w:ascii="Times New Roman" w:hAnsi="Times New Roman"/>
          <w:b/>
          <w:sz w:val="28"/>
        </w:rPr>
        <w:t>Введение.</w:t>
      </w:r>
    </w:p>
    <w:p>
      <w:pPr>
        <w:pStyle w:val="Style11"/>
        <w:spacing w:lineRule="exact" w:line="280"/>
        <w:ind w:right="-58" w:hanging="0"/>
        <w:jc w:val="both"/>
        <w:rPr>
          <w:rFonts w:ascii="Times New Roman" w:hAnsi="Times New Roman" w:cs="Times New Roman"/>
          <w:b/>
          <w:b/>
          <w:sz w:val="24"/>
        </w:rPr>
      </w:pPr>
      <w:r>
        <w:rPr>
          <w:rFonts w:cs="Times New Roman" w:ascii="Times New Roman" w:hAnsi="Times New Roman"/>
          <w:b/>
          <w:sz w:val="24"/>
        </w:rPr>
      </w:r>
    </w:p>
    <w:p>
      <w:pPr>
        <w:pStyle w:val="Style11"/>
        <w:spacing w:lineRule="exact" w:line="280"/>
        <w:ind w:right="-58" w:firstLine="284"/>
        <w:jc w:val="both"/>
        <w:rPr/>
      </w:pPr>
      <w:r>
        <w:rPr>
          <w:rFonts w:cs="Times New Roman" w:ascii="Times New Roman" w:hAnsi="Times New Roman"/>
          <w:sz w:val="24"/>
        </w:rPr>
        <w:t>Коммерческие банки в современной России начали возникать всего 9-10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ой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потом", а еще лучше - предвосхищая их появление на уровне намечающихся тенденций. Исторические традиции практического ведения банковского дела и его научного анализа в России фактически были утеряны за семь прошедших десятилетий. Новые российские банкиры в своей профессиональной деятельности шли и в основном продолжают идти путем проб и ошибок. Практический опыт зарубежных банков и банковских аналитиков в целом мало известен в нашей стране, к тому же нередко он неприменим в наших условиях. Банковская система России – один из наиболее развивающихся секторов отечественной экономики, переход на рыночные отношения в котором произошел наиболее быстро. За вторую половину 1990 г. была практически ликвидирована система государственных специализированных банков, и к началу 1991 г. в основном завершилось формирование двухзвенной банковской системы</w:t>
      </w:r>
      <w:r>
        <w:rPr>
          <w:rFonts w:cs="Times New Roman" w:ascii="Times New Roman" w:hAnsi="Times New Roman"/>
          <w:sz w:val="24"/>
          <w:lang w:val="en-US"/>
        </w:rPr>
        <w:t>:</w:t>
      </w:r>
      <w:r>
        <w:rPr>
          <w:rFonts w:cs="Times New Roman" w:ascii="Times New Roman" w:hAnsi="Times New Roman"/>
          <w:sz w:val="24"/>
        </w:rPr>
        <w:t xml:space="preserve"> Центральный банк – коммерческие банки. В свете сегодняшних проблем российской экономики, связаных с преодолением кризисных явлений и инфляционных процессов, усилением инвестиционной и кредитной деятельности, совершенствованием организации расчетов в народном хозяйстве и стабилизацией национальной валюты, ускорение формирования эффективно функционирующей банковской системы, способной обеспечить мобилизацию финансовых ресурсов и их концентрацию на приоритетных направлениях структурной перестройки экономики, имеет неоценимую практическую значимость. 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w:t>
      </w:r>
      <w:r>
        <w:rPr>
          <w:rFonts w:cs="Times New Roman" w:ascii="Times New Roman" w:hAnsi="Times New Roman"/>
          <w:sz w:val="24"/>
          <w:lang w:val="en-US"/>
        </w:rPr>
        <w:t>;</w:t>
      </w:r>
      <w:r>
        <w:rPr>
          <w:rFonts w:cs="Times New Roman" w:ascii="Times New Roman" w:hAnsi="Times New Roman"/>
          <w:sz w:val="24"/>
        </w:rPr>
        <w:t xml:space="preserve"> большую часть своих коммерческих сделок осуществляет через вклады, инвестиции и кредитные операции</w:t>
      </w:r>
      <w:r>
        <w:rPr>
          <w:rFonts w:cs="Times New Roman" w:ascii="Times New Roman" w:hAnsi="Times New Roman"/>
          <w:sz w:val="24"/>
          <w:lang w:val="en-US"/>
        </w:rPr>
        <w:t xml:space="preserve">; </w:t>
      </w:r>
      <w:r>
        <w:rPr>
          <w:rFonts w:cs="Times New Roman" w:ascii="Times New Roman" w:hAnsi="Times New Roman"/>
          <w:sz w:val="24"/>
        </w:rPr>
        <w:t>наряду с другими финансовыми посредниками банки направляют сбережения населения к фирмам и производственным структурам. В то же время эффективность осуществления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их оптимального и эффективного использования.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я постоянства уровня цен, при достижении которого рыночные отношения воздействуют на экономику народного хозяйства самым эффективным образом. Современная банковская система – это сфера многообразных услуг своим клиентам – от традиционных депозитно-ссудных и ра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 Реализуя банковские операции, достигая их слаженности и сбалансированности, коммерческие банки обеспечивают тем самым свою устойчивость, надежность, доходность, стабильность функционирования в системе рыночных отношений. Все аспекты и сферы деятельности коммерческих банков объединены единой стратегией управления банковским делом, ц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ением денежных ресурсов (управление пассивными операциями), так и от политики прибыльного размещения банковских средств в сферах кредитно-инвестиционных систем (управление активными операциями). Эти две стороны деятельности коммерческих банков взаимосвязаны, взаимозависимы, но в то же время и взаимоисключающие. Если банк в своей деятельности делает ставку на получение быстрых и высоких доходов по активным операциям, то тем самым он теряет свою ликвидность, подвергая себя риску стать неплатежеспособным, а впоследствии и возможным банкротом. Обеспечивая же высокий уровень своей ликвидности, банк, как правило, теряет доходность.</w:t>
      </w:r>
      <w:r>
        <w:rPr>
          <w:rFonts w:cs="Times New Roman" w:ascii="Times New Roman" w:hAnsi="Times New Roman"/>
          <w:sz w:val="24"/>
          <w:lang w:val="en-US"/>
        </w:rPr>
        <w:t xml:space="preserve"> </w:t>
      </w:r>
      <w:r>
        <w:rPr>
          <w:rFonts w:cs="Times New Roman" w:ascii="Times New Roman" w:hAnsi="Times New Roman"/>
          <w:sz w:val="24"/>
        </w:rPr>
        <w:t>Рыночная ситуация изменчива, и когда закончится возрастное становление банковской системы России и завершится осмысление новых условий, перед коммерческими банками будут реально выдвинуты требования их более активного участия в обслуживании качественно новой экономики. Для многих коммерческих банков эта ситуация будет носить весьма болезненный характер. Однако те банки, которые раньше и быстрее других овладеют всем арсеналом мировой практики управления ликвидностью, обретут устойчивость и надежность. Цель настоящей работы – определить направления совершенствования отечественной банковской системы, наметить основные шаги банков к устойчивому функционированию в условиях становления основных институтов рыночной экономики и переосмысления роли государства в экономической жизни общества. В первой главе рассказывается о тех исторических предпосылках, которые определяли специфические особенности российского банковского дела на протяжение недолгого периода его существования, выводятся основные этапы его становления и проблемы, возникавшие  у банкиров  в предыдущих эпохах жизни страны. Вторая глава рассматривает текущую ситуацию в сфере кредитно-денежных отношений и современные представления о месте банков в экономике, а также связь стабильности банковских институтов с уровнем социальной напряженности в обществе и материальным положением граждан Российской Федерации. Третья глава описывает перспективы будущего состояния банковской системы и дает рекомендации по улучшению ее состояния с учетом анализа существующего положения банковской системы России и опыта успешного функционирования зарубежных банковских систем. Методологической основой написания выпускной квалификационной работы послужили труды классиков экономической теории, ученых экономистов, собственный опыт работы в данной системе, привлекался материал, публикуемый в открытой печати. Использовались следующие методы исследования</w:t>
      </w:r>
      <w:r>
        <w:rPr>
          <w:rFonts w:cs="Times New Roman" w:ascii="Times New Roman" w:hAnsi="Times New Roman"/>
          <w:sz w:val="24"/>
          <w:lang w:val="en-US"/>
        </w:rPr>
        <w:t xml:space="preserve">: </w:t>
      </w:r>
      <w:r>
        <w:rPr>
          <w:rFonts w:cs="Times New Roman" w:ascii="Times New Roman" w:hAnsi="Times New Roman"/>
          <w:sz w:val="24"/>
        </w:rPr>
        <w:t>монографический, экономико-статистический, вариантно-расчетный. Объектом исследования в данной работе выступает банковская система России на протяжение всех исторических этапов ее существования. Практическое значение данной работы состоит в том, чтобы помочь руководителям существующих кредитных организаций понять причины кризиса в банковской сфере, понять природу ошибок собственных управленческих решений и, реорганизовав деятельность подотчетной кредитной организации, добиться экономического роста на своем предприятии, поднять жизненный уровень своих сотрудников, тем самым сделав шаг к улучшению экономического положения всего общества.</w:t>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sz w:val="24"/>
        </w:rPr>
      </w:pPr>
      <w:r>
        <w:rPr>
          <w:rFonts w:cs="Times New Roman" w:ascii="Times New Roman" w:hAnsi="Times New Roman"/>
          <w:sz w:val="24"/>
        </w:rPr>
      </w:r>
    </w:p>
    <w:p>
      <w:pPr>
        <w:pStyle w:val="Style11"/>
        <w:spacing w:lineRule="exact" w:line="280"/>
        <w:ind w:right="-58" w:hanging="0"/>
        <w:jc w:val="both"/>
        <w:rPr>
          <w:rFonts w:ascii="Times New Roman" w:hAnsi="Times New Roman" w:cs="Times New Roman"/>
          <w:b/>
          <w:b/>
          <w:sz w:val="28"/>
        </w:rPr>
      </w:pPr>
      <w:r>
        <w:rPr>
          <w:rFonts w:cs="Times New Roman" w:ascii="Times New Roman" w:hAnsi="Times New Roman"/>
          <w:b/>
          <w:sz w:val="32"/>
        </w:rPr>
        <w:t>1. Возникновение банковской системы России.</w:t>
      </w:r>
    </w:p>
    <w:p>
      <w:pPr>
        <w:pStyle w:val="Style11"/>
        <w:spacing w:lineRule="exact" w:line="280"/>
        <w:ind w:right="-58" w:hanging="0"/>
        <w:jc w:val="both"/>
        <w:rPr>
          <w:rFonts w:ascii="Times New Roman" w:hAnsi="Times New Roman" w:cs="Times New Roman"/>
          <w:b/>
          <w:b/>
          <w:sz w:val="28"/>
        </w:rPr>
      </w:pPr>
      <w:r>
        <w:rPr>
          <w:rFonts w:cs="Times New Roman" w:ascii="Times New Roman" w:hAnsi="Times New Roman"/>
          <w:b/>
          <w:sz w:val="28"/>
        </w:rPr>
      </w:r>
    </w:p>
    <w:p>
      <w:pPr>
        <w:pStyle w:val="Style11"/>
        <w:spacing w:lineRule="exact" w:line="280"/>
        <w:ind w:right="-58" w:hanging="0"/>
        <w:jc w:val="both"/>
        <w:rPr>
          <w:rFonts w:ascii="Times New Roman" w:hAnsi="Times New Roman" w:cs="Times New Roman"/>
          <w:b/>
          <w:b/>
          <w:sz w:val="28"/>
        </w:rPr>
      </w:pPr>
      <w:r>
        <w:rPr>
          <w:rFonts w:cs="Times New Roman" w:ascii="Times New Roman" w:hAnsi="Times New Roman"/>
          <w:b/>
          <w:sz w:val="28"/>
        </w:rPr>
        <w:t>1.1. Развитие банковской системы до 1991 года.</w:t>
      </w:r>
    </w:p>
    <w:p>
      <w:pPr>
        <w:pStyle w:val="Style11"/>
        <w:spacing w:lineRule="exact" w:line="280"/>
        <w:ind w:right="-58" w:hanging="0"/>
        <w:jc w:val="both"/>
        <w:rPr>
          <w:rFonts w:ascii="Times New Roman" w:hAnsi="Times New Roman" w:cs="Times New Roman"/>
          <w:b/>
          <w:b/>
          <w:sz w:val="28"/>
        </w:rPr>
      </w:pPr>
      <w:r>
        <w:rPr>
          <w:rFonts w:cs="Times New Roman" w:ascii="Times New Roman" w:hAnsi="Times New Roman"/>
          <w:b/>
          <w:sz w:val="28"/>
        </w:rPr>
      </w:r>
    </w:p>
    <w:p>
      <w:pPr>
        <w:pStyle w:val="Normal"/>
        <w:spacing w:lineRule="exact" w:line="280"/>
        <w:jc w:val="both"/>
        <w:rPr/>
      </w:pPr>
      <w:r>
        <w:rPr>
          <w:sz w:val="24"/>
        </w:rPr>
        <w:t xml:space="preserve">  </w:t>
      </w:r>
      <w:r>
        <w:rPr>
          <w:sz w:val="24"/>
        </w:rPr>
        <w:t xml:space="preserve">Считается, что начало банковской деятельности в России было положено в первой половине XVIII в. Нельзя сказать, что это неверное представление, но тем не менее оно нуждается в некотором уточнении. Банковское дело во всем мире первоначально осуществлялось на неспециализированной основе, т. е. еще не банками как особыми экономическими институтами (таковые появились несколько позднее, на определенном этапе развития банковского дела). Эта закономерность была характерна и для России, о чем свидетельствует, к примеру, следующий исторический факт. Чрезвычайно дорого стоили первые кредиты, выдававшиеся на Руси. Во времена Ярослава Мудрого была установлена предельная ставка не свыше 20% годовых. Однако эта ставка могла возрастать до 40% годовых, если ссуда выдавалась на короткое время. Наказание за чрезмерно высокий процент полагалось лишь в том случае, если его размер доходил до 60% годовых. Впервые попытка создания учреждения, подобного банку, в России была предпринята в 1665 г. в Пскове, фактически одновременно с формированием банковской системы в Англии. Ее инициатором был А. Л. Ордин-Нащекин, бывший в то время псковским воеводой. Роль ссудного банка для "маломочных" купцов должна была исполнять городская управа при поддержке крупных торговцев. К сожалению, эта попытка закончилась неудачно. Нащокин был отозван из Пскова, а новый воевода ликвидировал все его нововведения. Банки как особые экономические институты начали создаваться в России лишь через 100 лет. Их предшественницей стала учрежденная в 1733 г. в Петербурге Монетная канцелярия. Ее назначение состояло в выдаче ссуд "всем без различия состояния людям" под залог золота и серебра из расчета 8% годовых. Позднее видную роль в ведении вексельно-переводных и других кредитно-денежных операций между Петербургом, Москвой и губернскими городами играли Соляная контора, "сохранные казны" при Петербургском и Московском воспитательных домах, "приказы общественного призрения", Санкт-Петербургская и Московская банковские конторы вексельного производства для обращения медных денег. В царствование Елизаветы в 1754 г. были учреждены два сословных банка: Дворянский и Коммерческий. Банк для дворянства располагал основным капиталом в 750 тыс. руб. и имел свои конторы в Петербурге и Москве. Сферой его деятельности было в основном предоставление поземельного кредита, ссуд помещикам под залог имений, исходя из числа крепостных душ. Клиент-помещик мог брать под залог недвижимого имущества ссуды до 10 тыс. руб. под 6% с уплатой в 3 года. Это были привлекательные ссуды, так как плата за частный кредит нередко доходила до 20%. Банк для поправления при Санкт-Петербургском порте коммерции и купечества располагал капиталом в 500 тыс. руб. золотом, и значение его сводилось к обслуживанию купечества, торговавшего в Петербургском порту, путем выдачи краткосрочных ссуд из расчета 6% в год под залог товаров, золота, серебра, а также под свидетельства магистратов. В 1762 г. оба банка были закрыты в связи с тем, что краткосрочные ссуды из-за их несвоевременного возвращения превращались в долгосрочные, заемщиками же были почти одни и те же лица. В 1764 г., в царствование Екатерины II, вновь были открыты два казенных коммерческих банка, один в Петербурге, другой в Астрахани, для оказания содействия внешней торговле. Но и они просуществовали сравнительно недолго. Петербургский был закрыт в 1782 г. вследствие истощения ресурсов, а Астраханский после большого пожара превратился в 1767 г. в благотворительное учреждение. В 1769 г., в Петербурге и Москве создаются банки "для вымена государственных ассигнаций", которые в 1786 г. преобразуются в Государственный ассигнационный банк. Ему поручается функция эмиссии бумажных денег. В 1797 г. при этом банке были основаны три учетные конторы: вексельная, для выдачи ссуд под товары и страховая. Одним из первых проявлений общественной инициативы в банковском деле стало образование городских банков. Они создавались на средства общественности или пожертвования частных лиц. Первый такой банк возник в г. Вологде в 1788 г., позднее городские общественные банки были учреждены в г. Слободском Вятской губернии (1809 г.), в г. Осташкове Тверской губернии (1818 г.). Деятельность этих банков носила  местный характер. Каждый из них руководствовался собственным уставом, предусмат- ривавшим, как правило, предоставление кредитов купцам, мещанам и цеховым мастерам, проживавшим в данном городе. Правление Александра 1 отмечено в истории банковского дела развитием учетных контор, их распространением по стране. Но в связи с ничтожным развитием вексельного оборота и отсутствием достаточных средств они не оказали существенного влияния на торговлю и промышленность тогдашней России. В 1818 г. вместо них был открыт государственный Коммерческий банк, который просуществовал до 1860 г., когда был реорганизован в первый в России Государственный банк. Учреждение Коммерческого банка явилось одной из мер, направленных на оздоровление кредитных учреждений России, положение которых было подорвано чрезмерными выпусками ассигнаций, выдачами долгосрочных ссуд из бессрочных вкладов и секретными заимствованиями на нужды правительства. Предполагалось полностью прекратить выпуск ассигнаций, вновь учреждаемому банку придать акционерную форму с капиталом в 50 млн. руб., изъять все кредитные учреждения из ведения Министерства финансов и придать им статус независимых организаций. Однако в полном объеме реформы осуществлены не были. Капитал банка был установлен в 17 млн. руб. и лишь по прошествии 5 лет достиг 30 млн. руб. Вместо независимости кредитные учреждения получили Совет государственного кредитного установления, в функции которого входил контроль за всеми казенными кредитными заведениями. В этом Совете председательствовал министр финансов, а в его состав были введены представители дворянства и купечества. С 1818 по 1821 г. банком были открыты 6 отделений в крупных городах (Москва, Одесса, Рига, Нижний Новгород, Архангельск и Астрахань); в период 1838-1852 гг. - еще 6 отделений (Киев, Харьков, Екатеринбург, Ирбит, Рыбинск, Полтава). Банк привлек высоким процентом значительные вклады российских и зарубежных предпринимателей. Однако излишняя централизация и регламентация деятельности, недостаточная инициативность руководителей банка, формализм высшей администрации затрудняли проведение вексельных операций и кредитование под товары, что не позволило эффективно использовать привлеченные средства. Например, устанавливались лимиты кредитования: для купцов 1-й гильдии - 60 тыс. руб., 2-й гильдии - 30 тыс., 3-й - 7 тыс. руб. При этом ссуды выдавались русским купцам только под товары русского производства; для переводов принимались только крупные суммы (не менее 5 тыс. руб.) и т.д. Кроме того, оказалось, что дисконт казенного Коммерческого банка был в некоторых случаях дороже частного, что не могло не отталкивать от банка клиентуру. Одновременно с Коммерческим банком в первой половине XIX в. существовал государственный Заемный банк, учрежденный в 1786 г. для содействия дворянскому землевладению. Наряду с дворянскими имениями ссуды выдавались под каменные дома, фабричные строения, горные заводы. Ссуды выдавались на срок до 20 лет из расчета 8%. В случае неуплаты срочных платежей после 3-месячной льготной отсрочки имения брались в опеку. С ликвидацией Заемного банка в 1860 г. ипотечный кредит в России отсутствовал в течение 10 лет. Возникшая в XVIII в. казенная организация коммерческого кредита ненужными формальностями ограничивала торговлю и служила главным образом интересам дворян и казны, в связи с чем не могла добиться значительных успехов. Приток вкладов в казенные коммерческие банки не был производительно использован вследствие экономической отсталости России. Условий для развития предпринимательства к тому времени еще не было. Казенные банки не были единственными кредитными учреждениями того периода. В 1841 г. было положено начало учреждению сберегательных касс для приема мелких вкладов. Первые сберкассы были открыты при </w:t>
      </w:r>
      <w:r>
        <w:rPr>
          <w:sz w:val="24"/>
          <w:lang w:val="en-US"/>
        </w:rPr>
        <w:t>“</w:t>
      </w:r>
      <w:r>
        <w:rPr>
          <w:sz w:val="24"/>
        </w:rPr>
        <w:t>сохранных казнах</w:t>
      </w:r>
      <w:r>
        <w:rPr>
          <w:sz w:val="24"/>
          <w:lang w:val="en-US"/>
        </w:rPr>
        <w:t>”</w:t>
      </w:r>
      <w:r>
        <w:rPr>
          <w:sz w:val="24"/>
        </w:rPr>
        <w:t xml:space="preserve"> в Санкт-Петербурге и Москве и при некоторых "приказах общественного призрения". Позднее они стали создаваться при уездных казначействах и городских думах, а в конце XIX в. - при учреждениях почтово-телеграфного ведомства, при фабриках и заводах, таможнях, при различных правительственных и общественных организациях. К началу 1914 г. в стране имелось 8553 сберегательные кассы. В 50-е годы преимущественно в столице начал образовываться особый вид кредитных учреждений - банкирские дома и банкирские конторы, меняльные лавки. Чаще всего их операции, нередко достигавшие значительных масштабов, были направлены на снабжение казны денежными средствами, а их владельцы выступали в роли казенных интендантов и комиссионеров. Наиболее заметную роль в первой половине XIX в. играл Банкирский дом Штиглица, основателю которого Л.Штиглицу за организацию финансирования железной дороги Петербург - Москва и другие услуги правительству Николаем 1 был пожалован баронский титул. Его сын А.Л.Штиглиц основал суконную и льнопрядильную фабрики в Нарве, внес значительные пожертвования во время Крымской войны, выступил в качестве одного из учредителей Главного общества российских железных дорог. Через Банкирский дом Штиглица русское правительство поддерживало отношения с банкирскими домами Амстердама, Лондона и Парижа. Хорошо известны были такие крупные банкирские дома, как И.Е.Гинцбург, Л.Поляков, Братья Рябушинские, Рафалович и К". К началу 50-х годов только в Бердичеве вели активные операции 8 банкирских домов. Банкирские дома М.Ефрусси и К" действовали одновременно в Одессе, Париже и Вене. Разница между банкирским домом и банкирской конторой была условной. Как правило, банкирскими домами назывались более крупные учреждения. К заведениям банкирского промысла относились и меняльные лавки. Об их деятельности в России в литературе нет почти никаких сведений. Вместе с тем, по собранным Министерством финансов в 1823 г. сведениям, число менял составляло тогда 2287 человек.  К середине XIX столетия широкое распространение начинает приобретать деятельность городских банков. Увеличение их числа и рост объемов производимых ими операций обусловили необходимость установления общих правил учреждения и организации деятельности таких банков. Высочайше утвержденное 10 июня 1857 г. Положение явилось первой попыткой в этом направлении. Это первое российское банковское Положение предусматривало, с одной стороны, придать городским банкам характер ссудо-сберегательных касс с ограниченным кругом деятельности, с другой - оградить от конкуренции правительственные кредитные учреждения (содержало целый ряд запретов и ограничений для городских банков). Поскольку Положение не могло удовлетворить потребности развивавшегося торгово-промышленного оборота, в правительство шли многочисленные ходатайства о его изменении. Результатом пересмотра явилось утвержденное 6 февраля 1862 г. Положение о городских общественных банках. Новое Положение предоставляло городским банкам возможность проводить более широкий круг операций, однако заключало в себе и существенные недостатки, главным из которых было отсутствие четких правил как в части осуществления операций, так и в отношении контроля за деятельностью банковской администрации. В частности, не были определены необходимые соотношения между капиталами банка и принимаемыми им на себя обязательствами, между активными и пассивными счетами банка, не устанавливались нормы средств, которые могли быть затрачены на отдельные операции, норма наибольшей суммы кредита одному лицу, не предусматривался контроль за основной банковской операцией - учетной. Слабую сторону Положения составляло также недостаточно ясное и полное определение взаимных отношений правления банка и собственника банка - городского управления, вследствие чего имели место взаимные жалобы.  После отмены крепостного права в 1861 г. необходимость в широком кредитовании сельского населения требовала создания учреждений мелкого кредита. Организованное для таких целей первое ссудо-сберегательное учреждение в России возникло в 1865 г. в Рождественской волости Ветлужского уезда Костромской губернии. К подобным учреждениям относились и кредитные товарищества, волостные и станичные ссудо-сберегательные кассы, земские кассы, вспомогательные сберегательные кассы, сельские банки, гминные банки Царства Польского, киргизские и башкирские кассы. Идеи организации частного коммерческого кредита впервые возникли в русском обществе в начале XIX в. под влиянием сближения с Англией. Наиболее видным проводником этих идей был адмирал Мордвинов (Мордвинов Николай Семенович (1754-1845) - видный государственный и общественный деятель, морской министр в 1802 г., член и председатель Департамента экономики Государственного Совета, председатель Вольно-экономического общества с 1834 по 1840 г.). В 1811 г. он представил проект организации акционерного коммерческого банка, в котором убедительно доказывал, что у правительства нет достаточных средств для удовлетворения потребностей в кредите. Идеи Мордвинова были осуществлены лишь в 60-е годы того же столетия. В 40-50-е годы XIX в. от русских предпринимателей, купцов, чиновников, от иностранцев поступали многочисленные предложения и проекты создания в России частных коммерческих банков. Однако со стороны правительства поддержки они не получали в основном из-за боязни конкуренции с государственными кредитными учреждениями. Ситуация изменилась в начале 60-х годов, когда в России началось оживление хозяйственной жизни, развернулось строительство железных дорог, создавались акционерные общества, быстро развивалась торговля. Россия занимала первое место в мире по величине банковских капиталов, которым следовало найти целесообразное применение. В обществе продолжало утверждаться стремление к переходу банков от казенной к акционерной форме. Образованная еще в 1859 г. правительственная комиссия для рассмотрения вопроса о банках наконец высказалась также в пользу учреждения частных банков. Первый акционерный Санкт-Петербургский частный коммерческий банк начал свои операции 1 ноября 1864 г. Первоначально его основной капитал был определен в 2 млн. руб. (8 тыс. акций по 250 руб.). За два года банк привлек средства в виде остатков на текущих счетах и вкладах на 4 млн. руб. Актив банка состоял преимущественно из учетно-ссудных операций. Расчеты между клиентами производились посредством чеков. Чистая прибыль банка за 1864-1865 гг. составила 251 тыс. руб., в 1867 г. - 592 тыс. руб.; дивиденды акционерам выплачивались в размере от 8,6 до 11,4%. С 1866 г. в Москве начал работать Купеческий банк, основным видом активных операций которого являлись учет и выдача ссуд под ценные бумаги. Вскоре организуются еще два акционерных банка: в 1867 г. в Харькове и Киеве были учреждены Харьковский торговый банк и Киевский частный коммерческий банк. Успешная деятельность первых коммерческих банков послужила толчком к массовому учредительству банков. Учредителями становятся профессионалы - банкирские дома, биржевые дельцы, которые привлекли в свою среду влиятельных лиц или лиц, имевших громкие имена и связи в высших сферах. Группа учредителей обычно входила в соглашение с отдельными предпринимателями, желавшими выгодно поместить свои капиталы, или с местными жителями, заинтересованными в открытии банка, или с иностранными корреспондентами. Таким образом собирался первоначальный капитал, затем учредители добивались регистрации устава и пускали акции на биржу в продажу. Спрос на акции коммерческих банков в конце 60-х годов необычайно возрос. Например, при подписке на акции Санкт-Петербургского международного банка (1869 г.) на сумму 1,2 млн. руб. в течение трех дней поступили требования на 350 млн. руб. Акционерные банки направляли привлеченные капиталы на развитие торговли и промышленности, на строительство железных дорог и тем самым способствовали росту производительных сил России.   Довольно быстро рост числа банков привел к конкуренции между ними, что отрицательно сказалось на их деятельности и финансовом состоянии заемщиков. Чтобы задержать отлив вкладов, банки стали повышать проценты по вкладам и текущим счетам, в связи с чем нарушалась их ликвидность и они оказались не в состоянии предоставлять промышленности и торговле ссуды по низким процентам. Стремясь получить большую прибыль, они стали прибегать к рискованным операциям, в результате чего ряд банков потерпел крах. Эти негативные явления усилили необходимость государственного регламентирования банковских операций. В уставах банков появились особые условия, нормализующие эти операции. В частности, предусматривались следующие меры: банки обязаны были сформировать основной капитал в полном объеме в течение первых двух лет своей деятельности.  Между тем экономический кризис и застой в торговле, война с Турцией, а также крах Московского коммерческого ссудного банка, последовавший в 1875 г. из-за сомнительных операций с рядом неблагонадежных иностранных торговых фирм, вызвали резкое падение курса ценных бумаг, громадный отлив вкладов из банков, значительное обесценение денег. Крах банка не только вызвал панику среди вкладчиков, но и подорвал доверие банков друг к другу. За 1876-1879 гг. произошла ликвидация еще 7 банков. Создание новых банков было прекращено до 1882 г. Повышение деловой активности поставило перед правительством новые задачи в области банковского дела. На их решение и были направлены законы 1883 и 1884 гг. Первый определял порядок открытия новых коммерческих банков, второй - порядок их ликвидации. Учреждение новых банков разрешалось министром финансов при соблюдении следующих условий: складочный (т.е. общий) капитал составляет не менее 5 млн. руб.; число учредителей - не менее 5; половина капитала вносится при подписке, вторая половина - в течение последующих 6 месяцев; наличные суммы банка вместе с его текущим счетом в Госбанке должны составлять не менее 10% его обязательств; сумма обязательств не должна превышать складочного капитала (вместе с запасным) более чем в 5 раз; кредит одному клиенту не должен превышать 1/10 складочного капитала; члены правления не могут пользоваться вексельным кредитом в своем банке; запасный капитал образуется путем отчисления 1/2 прибыли свыше 10% до достижения 1/3 основного капитала, хранение его осуществляется в Госбанке в правительственных или гарантированных им ценных бумагах. Было запрещено совмещение административных должностей в банках. Один акционер мог распоряжаться не более чем 110 голосами на собрании. Были введены специальные комитеты для рассмотрения представляемых к учету векселей. В соответствии с Законом 1884 г. для ликвидации банков предусматривались две формы: а) без объявления банка несостоятельным; б) вследствие несостоятельности. В первом случае банк подлежал закрытию если из-за понесенных убытков складочный, основной, оборотный или паевой капиталы сокращались до размера, при котором он должен был прекратить свою деятельность согласно уставу, или - при отсутствии особого о том указания - если капитал его уменьшался на 1/3. Законом 1884 г. министерству финансов было предоставлено право ревизии кредитных учреждений в исключительных случаях. Был также установлен порядок назначения ликвидационных комиссий.  Подъем мирового хозяйства в конце 80-х - начале 90-х годов оказал благоприятное воздействие на экономическое развитие России. Осуществленная под руководством С.Ю. Витте денежная реформа способствовала оздоровлению финансового хозяйства. Вместе с тем мощный рост производительных сил требовал притока все новых капиталов. Считая, что "кредит есть основа всякой промышленности", Витте всячески содействовал укреплению молодых российских банков, концентрации капиталов в крупнейших из них, используя для этого и иностранные капиталы. При нем, в частности, разрабатывались первые проекты совместных банков, а также принципы деятельности зарубежных банков в России. Наряду с расширением банковской сети привлечению капиталов на денежные рынки страны способствовала активность бирж. Особое оживление ей придал Закон 1893 г., признавший дозволенными всевозможные биржевые сделки (за небольшим исключением), благодаря чему ценные бумаги, включая акции банков, значительно выросли в цене. Банки начали предоставлять промышленности не только оборотные, но и постоянные капиталы, принимая непосредственное участие в учредительстве промышленных предприятий. Всего за 1890-1897 гг. в промышленный потенциал России банками было вложено свыше 150 млн. руб. Поскольку деятельность многих банков была теперь тесно связана с промышленностью, очередной экономический кризис в конце 90-х годов отрицательно сказался на их финансовом состоянии. Частные кредитные вложения в промышленность резко сократились. Г. Дмитриев-Крымский так объяснял сложившуюся ситуацию: "ВО-ПЕРВЫХ, банки ожидали быстрого подъема промышленности и скорого получения больших прибылей, но развитие промышленности вообще протекает сравнительно медленно, а в России оно осложнилось еще кризисами, в результате чего банки были обмануты в своих ожиданиях быстрых прибылей. ВО-ВТОРЫХ, банки больше привлекали краткосрочный кредит, тогда как промышленный кредит по самой своей природе должен быть долгосрочным. В-ТРЕТЬИХ, периодические неурожаи, чрезвычайно быстрое экономическое развитие страны и последовавший за ним кризис вызвали острую нужду в наличных деньгах. Капиталы же коммерческих банков в большей своей части были помещены в ценные бумаги промышленности, ценность которых в связи с кризисом сильно пала, и в некоторых случаях даже аннулировалась. Острая нужда в наличных деньгах и полученные от промышленного кризиса дефициты были  главной причиной изменения в кредитной политике коммерческих банков. Важную роль в смягчении отрицательного воздействия кризиса на экономику сыграл Государственный банк, резко увеличивший кредитование промышленности. Согласно Уставу 1894 г. выделение Госбанком ссуд для промышленности допускалось лишь в форме производственных и целевых кредитов, причем их сумма для одного предприятия не должна была превышать 500 тыс. руб. Соблюдая эти требования, Госбанк в 1898 г. выделил на кредитование промышленности всего 13 млн. руб. Однако прекращение кредитования предприятий коммерческими банками заставило правительство использовать ресурсы Госбанка для спасения отечественной промышленности.  За три года мировой войны (1914-1917 гг.) приток средств во вклады и на текущие счета в коммерческих банках возрос в 2,5 раза. Важнейшими причинами подобного явления были: инфляция в результате перевода промышленности и сельскохозяйственного производства на военные рельсы, роста военных расходов госбюджета, активного использования печатного станка, отмены свободного размена банкнот на золото и др. Участие банков в промышленной деятельности продолжало возрастать путем реализации новых выпусков акций. На 1 января 1917 г. в России действовало 52 акционерных коммерческих банка, из них 15 петроградских, 7 московских, 30 провинциальных. Общая сумма их капиталов составляла 883,5 млн. руб., доля иностранного капитала в основных капиталах банков была значительной - 26,3%. Наиболее важную часть пассивов дореволюционных коммерческих банков составляли вклады. Они привлекались из разных источников. В их числе были капиталы рантье, учреждений и разных обществ, которые не могли заниматься хозяйственной деятельностью, средства населения и бюджетных отраслей государственного казначейства. Вклады делились на срочные и бессрочные (до востребования). Самым распространенным видом бессрочных вкладов были простые текущие счета, с которых вкладчик мог получать деньги или вносить их в банк по собственному усмотрению в любое время. Открывались и условные текущие счета, выдача денег с которых производилась с уведомлением об изъятии за 5-7 дней.   После Октябрьской революции 1917 г. банковская система страны подверглась существенным преобразованиям. Их содержание и направленность определялись идеологическими и экономическими концепциями партии большевиков. Одним из решающих элементов воззрений большевиков был постулат о неизбежности отмирания товарно-денежных отношений при переходе к социализму. В то же время предполагалось, что сохранит свое значение принцип распределения по труду. Поэтому было сформулировано требование наладить в переходный к безденежным отношениям период строжайший учет и контроль за мерой труда и потребления. В качестве же инструмента такого контроля Ленин рассматривал банк - единый, крупнейший из крупнейших, государственный, с отделениями в каждой волости, при каждой фабрике, полагая, что такой банк означает общегосударственное счетоводство, общегосударственный учет производства и распределения продуктов. Сразу после Октября большевики энергично приступили к реализации идеи единого банка. Сначала они овладели Государственным банком, поставив его на службу Советскому государству, В начале декабря 1917 г. упраздняются ипотечные банки - Государственный дворянский земельный банк и Крестьянский поземельный банк. В конце того же месяца был принят декрет </w:t>
      </w:r>
      <w:r>
        <w:rPr>
          <w:sz w:val="24"/>
          <w:lang w:val="en-US"/>
        </w:rPr>
        <w:t>“</w:t>
      </w:r>
      <w:r>
        <w:rPr>
          <w:sz w:val="24"/>
        </w:rPr>
        <w:t>О национализации банков</w:t>
      </w:r>
      <w:r>
        <w:rPr>
          <w:sz w:val="24"/>
          <w:lang w:val="en-US"/>
        </w:rPr>
        <w:t>”</w:t>
      </w:r>
      <w:r>
        <w:rPr>
          <w:sz w:val="24"/>
        </w:rPr>
        <w:t>, которым банковское дело объявлялось государственной монополией, а все существовавшие частные банки и банкирские конторы подлежали объединению с Государственным банком. Чуть позже, в конце января 1918 г., акционерные капиталы бывших частных банков передаются Госбанку на основе полной конфискации. Объединенный с бывшими частными банками Госбанк стал называться Народным банком РСФСР.  В последующем было принято еще несколько законодательных актов, решивших судьбу остальных звеньев банковской системы страны. В октябре 1918 г. ликвидируются общества взаимного кредита. В декабре того же года национализируется Московский народный (кооперативный) банк, который был слит с Народным банком республики. Одновременно ликвидируются городские общественные банки и частные земельные банки. Наконец, в апреле 1919 г. Совнарком прекратил деятельность функционировавших в пределах РСФСР иностранных банков. В итоге страна получила своеобразный "единый банк" в лице Народного банка РСФСР. Основное внимание он вынужден был уделять организационным вопросам, таким, как принятие на баланс активов и пассивов национализированных банков. В ряде случаев эта работа нарушалась из-за того, что то или иное учреждение банка, оказавшись на территории, контролируемой белым движением, подвергалось денационализации. Что касается выполнения сугубо банковских операций, то Народный банк РСФСР не успел как следует развернуть свою деятельность. Это произошло вследствие усиливавшейся инфляции, а еще больше из-за политики "военного коммунизма". Подрыв и свертывание товарно-денежных отношений в государственном секторе народного хозяйства привели к резкому сужению сферы кредитования и расчетов. По этой причине уже к концу 1919 г. Народный банк РСФСР фактически прекратил свои операции. Декретом СНК от 19 января 1920 г. он был упразднен. Многие считали это важным этапом перехода к безденежным отношениям.  Однако жизнь отвергла эти нелепые ожидания. Уже в ходе гражданской войны обнаружилась несостоятельность политики "военного коммунизма", и в начале 1921 г. было объявлено о переходе к новой экономической политике (НЭПу), включая замену продразверстки продналогом, после внесения которого крестьянин мог свободно распоряжаться своей продукцией. Практически это означало необходимость восстановления товарно-денежных отношений, создания рынка, укрепления рубля, а также воссоздания банковской системы. Иными словами, речь шла о переходе к рыночной экономике. И естественно, что одним из первых шагов на этом пути стало (в октябре 1921 г.) решение об учреждении Государственного банка. Постепенно увеличивая сеть своих учреждений, Госбанк уже через год имел 116 филиалов. Казалось бы, можно было ожидать дальнейшего роста числа его филиалов - низового звена "единого банка" с охватом всех районов страны. Однако именно в этот период (конец 1922 г.) принимается решение о создании специальных, вспомогательных банков - отраслевых, территориальных, а также банков с участием иностранного капитала. В течение 1922-1925 гг. создаются: акционерные банки - Промышленный банк, Электробанк, Внешторгбанк и Среднеазиатский банк; кооперативные банки - Всекобанк и Украинбанк; коммунальные банки - Цекомбанк и местные коммунальные банки; система сельскохозяйственного кредита - Центральный сельскохозяйственный банк, республиканские банки и общества сельскохозяйственного кредита; общества взаимного кредита.   К октябрю 1925 г. в стране насчитывалось 1211 банковских учреждений (без кредитных кооперативов). Из них на долю спецбанков приходилось 752 учреждения (62%), тогда как Госбанк имел 459 учреждений (38%).  Однако во второй половине 20-х годов в связи с отказом от НЭПа и переходом к формированию командно-административной системы управления экономикой вновь была реанимирована идея "единого банка". В итоге дальнейшее развитие банков было подчинено именно этой идее. Реализация нового варианта "единого банка" потребовала прежде всего коренной перестройки сложившейся в период НЭПа системы специальных банков. Она была проведена в период с 1927 по 1932 г. Начало было положено постановлением ЦИК и СНК СССР от 15 июня 1927 г. О принципах построения кредитной системы, которым предусматривалось ограничение круга деятельности специальных банков и усиление централизованного руководства ими со стороны Госбанка СССР. Теперь специальные банки, сформировавшиеся в годы НЭПа в качестве коммерческих и широко привлекавшие клиентуру из разных отраслей хозяйства, в перспективе должны были ограничить свою деятельность операциями по долгосрочному кредитованию и финансированию капитальных вложений. Но пока на них возлагалось: на Промбанк - долгосрочное и краткосрочное кредитование государственной промышленности (за исключением предприятий, кредитующихся в Госбанке), на Электробанк - долгосрочное и краткосрочное кредитование электрохозяйства; на систему сельскохозяйственного кредита во главе с Центральным сельскохозяйственным банком - долгосрочное и краткосрочное кредитование сельского хозяйства; на кооперативные банки - кредитование всех видов кооперации (за исключением кооперативных организаций, кредитующихся в Госбанке), на Цекомбанк и местные коммунальные банки - долгосрочное и краткосрочное кредитование коммунального и жилищного хозяйства, а на местные банки - кредитование промышленных и торговых предприятий местного значения. Этим же постановлением на Госбанк было возложено непосредственное руководство всей банковской системой. Конкретно это означало, что представители Госбанка стали участвовать в советах и ревизионных органах банков и кредитных учреждений с участием государственного капитала. Госбанк получил право непосредственного наблюдения за использованием банками открываемых им кредитов и за их направлением в конкретные отрасли народного хозяйства в соответствии с правительственными директивами. Постановлением от 15 июня 1927 г. был реализован принцип "ОДИН КЛИЕНТ - ОДИН БАНК". Это означало, что клиенты, как правило, должны были пользоваться краткосрочным кредитом и сосредоточивать свои свободные средства в одном определенном банке в соответствии с характером своей организации и хозяйственной деятельности. Краткосрочные операции спецбанков постепенно свертывались. Сформированная в СССР к началу 30-х годов в общих чертах командно-административная система управления экономикой потребовала скорейшего завершения централизации банковской системы. В этих целях в 1930-1932 гг. была проведена кредитная реформа, принципиально изменившая характер кредитных отношений в стране и создавшая систему банков, не имевшую аналогов. Ее идейная направленность определялась все той же мыслью о "едином банке".  Во второй половине 50-х годов серьезные преобразования коснулись специальных банков. Коротко суть преобразований сводилась к сокращению количества банков. С января 1957 г. прекратил операции Торгбанк. Это было вызвано прежде всего тем, что несколько ранее была ликвидирована промысловая кооперация, предприятия которой составляли значительную часть клиентуры данного банка. Остававшуюся клиентуру передали Цекомбанку и Сельхозбанку. Спустя некоторое время Сельхозбанк и Цекомбанк с системой коммунальных банков также были упразднены (Указом Президиума Верховного Совета СССР от 7 апреля 1959 г. "О реорганизации системы банков долгосрочных вложений"). Функции упраздненных банков были переданы Госбанку и Промбанку, причем последний был реорганизован во Всесоюзный банк финансирования капитальных вложений - Стройбанк СССР. Все долгосрочные операции, выполнявшиеся Цекомбанком и местными коммунальными банками, перешли к Стройбанку, а операции по краткосрочному кредитованию и осуществление расчетно-кассовых операций коммунальных предприятий и организаций жилищного хозяйства были переданы отделениям Госбанка. Также Госбанку были переданы практически все операции ликвидированного Сельхозбанка. Исключение составили операции по финансированию капитальных вложений в хлебопродуктовые предприятия и организации, перешедшие к Стройбанку. Тем самым Сельхозбанк, длительное время являвшийся отраслевым банком долгосрочных вложений, оказался включенным в состав Госбанка, который с конца 20-х годов формировался исключительно в качестве центра краткосрочного обслуживания народного хозяйства. В 1962 г. Государственному банку СССР были переданы сберегательные кассы, которые до того находились в системе Министерства финансов СССР. Благодаря этому значительные ресурсы в форме вкладов населения перешли в распоряжение Госбанка и стали использоваться им в интересах кредитования народного хозяйства. Каждый из оставшихся трех банков представлял собой сложную централизованную систему с разветвленной сетью учреждений на местах. К началу 1986 г. их количественные характеристики выглядели следующим образом. Самым крупным был Госбанк СССР. Он включал правление, конторы и отделения (филиалы). Центральным звеном являлось правление, которое руководило всей системой через конторы - республиканские, городские, областные и краевые. Всего насчитывалось 185 таких контор. Им непосредственно подчинялись 4274 отделения, функционировавшие практически в каждом административном районе страны. Они обслуживали предприятия и организации, расположенные на территории данного района и имевшие в этом отделении свой расчетный или текущий счет. Стройбанк СССР также являлся многозвенной централизованной организацией. Правление осуществляло руководство всеми учреждениями через республиканские и областные (краевые) конторы, число которых составляло 180. Правда, Стройбанк не имел на местах столь широкой сети отделений (филиалов). Отделения открывались с учетом объема финансирования и кредитования капитальных вложений в данном районе. К началу 1986 г. их насчитывалось 908. В районах, где в связи с незначительными объемами финансирования и кредитования капитальных вложений было нецелесообразно открывать отделения Стройбанка, все необходимые операции выполнялись уполномоченными Стройбанка при отделении Госбанка. Всего было открыто около 800 пунктов уполномоченных Стройбанка. Если же и открытие пункта уполномоченного считалось нецелесообразным, то все операции по финансированию и кредитованию капитальных вложений в данном районе возлагались на договорных началах на отделение Госбанка, выполнявшее их за счет ресурсов Стройбанка. Государственные трудовые сберегательные кассы имели к началу 1986 г. весьма разветвленную сеть - 78,5 тыс. сберкасс. Общее руководство их деятельностью осуществлял Госбанк СССР. В свою очередь система Гострудсберкасс возглавлялась правлением, которому были подчинены главные управления союзных республик. На территории автономных республик, областей и краев руководство работой сберкасс осуществляли соответственно республиканские, областные и краевые управления. Внешторгбанк СССР имел небольшую сеть учреждений - 17 отделений на территории страны и одно в Швейцарии. В своей работе Внешторгбанк широко использовал корреспондентские отношения: в 131 стране он поддерживал связи с 1835 банками-корреспондентами. Советская банковская система включала в себя также банки за границей с участием капитала советских организаций. Совзагранбанки и их отделения работали в следующих странах: во Франции - Коммерческий банк для Северной Европы в Париже; в Великобритании - Московский народный банк в Лондоне с отделениями в Ливане (Бейрут) и Сингапуре; в ФРГ - Ост-Вест Хандельсбанк во Франкфурте-на-Майне; в Люксембурге - Ист-Вест Юнайтед банк; в Австрии - Донау банк в Вене. Вышеназванные банки были созданы для расчетно-кредитного обслуживания предприятий и организаций СССР и других социалистических стран. Основной задачей этих банков была поддержка развития внешнеэкономических связей страны. Банки выполняли депозитные, кредитные, расчетные, валютные и прочие операции на международных финансовых рынках. Функционировавшие в стране банки в полной мере отвечали требованиям командно-административной системы управления экономикой. Банки стремились контролировать весь процесс производства обслуживаемых предприятий и организаций, наблюдая за правильностью накопления и расходованием сырья, оплатой труда, состоянием собственных оборотных средств, формированием и использованием средств на капитальные вложения и т.д.  В итоге банковская система оказалась крайне неповоротливой, мало учитывала специфику тех или иных отраслей и сфер экономики. Крайне неэластичная, лишенная необходимой оперативности, банковская система служила "зеркалом" функционировавшего в стране хозяйственного механизма. Длительное господство командно-административной системы вызывало все большее отставание экономики страны от стран с развитой рыночной экономикой. Отчетливо вырисовывалась неутешительная перспектива превращения СССР во второразрядное и даже третьеразрядное государство. В середине 80-х годов в обстановке поиска путей более интенсивного развития экономики стали предприниматься попытки реорганизации банковской системы. После длительных дискуссий в 1987 г. было решено провести в стране радикальную экономическую реформу, стержнем которой предполагалось сделать идею полного хозрасчета и самофинансирования. В свою очередь это требовало перестройки банковской системы. В целях усиления воздействия банков на ускорение экономического развития страны было решено реорганизовать действующие и образовать новые специализированные банки с учетом особенностей деятельности народнохозяйственных комплексов. Вся низовая сеть Госбанка (отделения) была передана специализированным банкам. За Госбанком сохранились: в центре - Правление, в союзных республиках - республиканское звено (Госбанк республики), в областях, краях и автономных республиках - управления Госбанка. Вновь созданные специализированные банки (Промстройбанк, Агропромбанк и Жилсоцбанк) образовали в центре правления, в союзных республиках - соответствующие республиканские банки, а в областях, краях и автономных республиках, как и Госбанк, - управления. Каждое из управлений спецбанков получило в свое подчинение ряд бывших отделений Госбанка, причем прикрепление отделений к тому или иному управлению осуществлялось в зависимости от того, клиентура какого банка преобладала в данном отделении - Промстройбанка, Агропромбанка или Жилсоцбанка. Благодаря проведенной реорганизации в одном отделении (филиале) банка сосредоточивалось обслуживание и текущей, и инвестиционной деятельности предприятий. В целом же реорганизация только усугубила недостатки в работе банков. Далеко идущие замыслы остались невыполненными. Одним из существенных недостатков реформы банковской системы является тот факт, что любое бывшее отделение Госбанка, переданное в состав одного из специализированных банков, продолжало обслуживать и предприятия других отраслей в соответствии с нормативными документами этих банков. Таким образом, отделение, получившее статус подразделения одного из специализированных банков, по-прежнему оставалось универсальным учреждением. Деление же клиентуры на "профильную" и "непрофильную", "свою" и "чужую" способствовало возникновению нездоровых отношений между банком и хозяйствами и вместо ожидаемого партнерства приводило к серьезным конфликтам. Существенный недостаток заключался и в том, что над каждым бывшим отделением Госбанка, переименованным в отделение одного из специализированных банков, возникло четыре управленческие структуры в виде областных управлений Госбанка, Агропромбанка, Промстройбанка и Жилсоцбанка. Каждое из них, руководствуясь указаниями из своего центра, направляло в отделение соответствующие указания и рекомендации. В свою очередь отделения банков должны были направлять отчетную документацию в четыре вышестоящих адреса. Вследствие такой "перестройки" значительно возросло управленческое звено банковской системы на уровне области, края и автономной республики. Поскольку реорганизация проводилась в пределах имевшейся штатной численности Госбанка и Стройбанка, а областное звено потребовало существенного увеличения числа работников, то нередко это обеспечивалось путем сокращения штатной численности отделений, которые и без того были перегружены работой. Реорганизация системы банков не затронула системы безналичных расчетов с помощью межфилиальных оборотов (МФО). Безналичные расчеты между предприятиями и организациями продолжали осуществляться так, будто в стране сохранился единый банк с разветвленной сетью своих учреждений (филиалов). В этой ситуации разукрупнение Госбанка СССР и создание нескольких специализированных банков привело к тому, что расчеты значительно замедлились, резко возросли остатки по счетам невыясненных сумм (что было вызвано несовершенством безналичных расчетов в тех случаях, когда поставщик и покупатель обслуживались учреждениями различных специализированных банков), существенно увеличилось время обработки данных и составления сводного баланса как по каждому из банков, так и по системе банков страны в целом. Специализированные банки приступили к операциям с 1 января 1988 г. И довольно быстро стало ясно, что механизм управления системой банков усложнился, разросшийся административный аппарат своей ложной активностью подмял низовое звено - отделения, лишив их возможности самостоятельно решать вопросы кредитно-расчетного обслуживания клиентуры. Ведомства, творя реформу по своему образу и подобию, так увлеклись созданием удобных кресел, что не заметили, как управленческая пирамида стала на "голову ": внизу одно отделение, а вверху 12 бюрократических структур. В итоге получился "аппаратный" вариант перестройки банковской системы. Реорганизация, проведенная, казалось бы, с целью ликвидации монопольного положения Госбанка и Стройбанка в сфере кредитных отношений, привела на смену одним монополистам других. Очень скоро стало ясно, что настоящая реорганизация банковской системы еще впереди. На рубеже 80-х и 90-х годов в общественном мнении стала утверждаться мысль о необходимости перехода к рыночной экономике. На фоне ожесточенной идеологической дискуссии вокруг данной проблемы стали создаваться первые негосударственные коммерческие и кооперативные банки. Тем самым возникло качественно новое направление формирования банковской системы. Идеологически и экономически была подготовлена почва для возрождения коммерческих банков, судьба которых, казалось бы, бесповоротно определилась в момент их полной ликвидации при переходе к командным методам управления экономикой. Численность вновь созданных коммерческих и кооперативных банков быстро возрастала. На 1 января 1989 г. в СССР насчитывалось всего 43 коммерческих и кооперативных банка, а через 2 года их число возросло до 1357, в том числе в России - до 1215. В дальнейшем количество коммерческих банков продолжало быстро возрастать, в том числе за счет образовавшихся на базе не оправдавших себя государственных специализированных банков. В этих условиях возникла необходимость в соответствующей законодательной базе, юридически закрепляющей статус как центрального банка, так и коммерческих банков. Необходимые законы были приняты в декабре 1990 г. На союзном уровне Верховным Советом СССР II декабря 1990 г. были приняты законы "О Государственном банке СССР" и "О банках и банковской деятельности"', в Российской Федерации - законы "О Центральном банке РСФСР (Банке России)" и "О банках и банковской деятельности в РСФСР" (2 декабря 1990 г.). С принятием этих законов развитие сети коммерческих банков характеризовалась еще более быстрыми темпами и определенной уверенностью.</w:t>
      </w:r>
      <w:r>
        <w:rPr>
          <w:sz w:val="24"/>
          <w:lang w:val="en-US"/>
        </w:rPr>
        <w:t xml:space="preserve"> </w:t>
      </w:r>
      <w:r>
        <w:rPr>
          <w:sz w:val="24"/>
        </w:rPr>
        <w:t>Схематично становление банковской системы можно пронаблюдать в представленной  ниже таблице. ( см. табл. 1)</w:t>
      </w:r>
    </w:p>
    <w:p>
      <w:pPr>
        <w:pStyle w:val="Normal"/>
        <w:spacing w:lineRule="exact" w:line="200"/>
        <w:jc w:val="both"/>
        <w:rPr>
          <w:sz w:val="24"/>
        </w:rPr>
      </w:pPr>
      <w:r>
        <w:rPr>
          <w:sz w:val="24"/>
        </w:rPr>
      </w:r>
    </w:p>
    <w:p>
      <w:pPr>
        <w:pStyle w:val="Heading2"/>
        <w:rPr/>
      </w:pPr>
      <w:r>
        <w:rPr/>
        <w:t>Таблица 1</w:t>
      </w:r>
    </w:p>
    <w:p>
      <w:pPr>
        <w:pStyle w:val="Normal"/>
        <w:jc w:val="right"/>
        <w:rPr>
          <w:sz w:val="24"/>
        </w:rPr>
      </w:pPr>
      <w:r>
        <w:rPr>
          <w:sz w:val="24"/>
        </w:rPr>
      </w:r>
    </w:p>
    <w:p>
      <w:pPr>
        <w:pStyle w:val="Heading3"/>
        <w:jc w:val="center"/>
        <w:rPr>
          <w:b w:val="false"/>
          <w:b w:val="false"/>
          <w:sz w:val="24"/>
        </w:rPr>
      </w:pPr>
      <w:r>
        <w:rPr>
          <w:b w:val="false"/>
          <w:sz w:val="24"/>
        </w:rPr>
        <w:t>Этапы развития банковской</w:t>
      </w:r>
    </w:p>
    <w:p>
      <w:pPr>
        <w:pStyle w:val="Normal"/>
        <w:jc w:val="center"/>
        <w:rPr>
          <w:b/>
          <w:b/>
          <w:sz w:val="24"/>
        </w:rPr>
      </w:pPr>
      <w:r>
        <w:rPr>
          <w:sz w:val="24"/>
        </w:rPr>
        <w:t>системы Российской Федерации</w:t>
      </w:r>
    </w:p>
    <w:p>
      <w:pPr>
        <w:pStyle w:val="Normal"/>
        <w:jc w:val="both"/>
        <w:rPr>
          <w:b/>
          <w:b/>
          <w:sz w:val="24"/>
        </w:rPr>
      </w:pPr>
      <w:r>
        <w:rPr>
          <w:b/>
          <w:sz w:val="24"/>
        </w:rPr>
      </w:r>
    </w:p>
    <w:tbl>
      <w:tblPr>
        <w:tblW w:w="8522" w:type="dxa"/>
        <w:jc w:val="left"/>
        <w:tblInd w:w="-113"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ериод становления банковской системы</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Heading1"/>
              <w:rPr>
                <w:b/>
                <w:b/>
              </w:rPr>
            </w:pPr>
            <w:r>
              <w:rPr>
                <w:b/>
              </w:rPr>
              <w:t>Важнейшие собы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65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ервая попытка создания ссудного банка для </w:t>
            </w:r>
            <w:r>
              <w:rPr>
                <w:sz w:val="24"/>
                <w:lang w:val="en-US"/>
              </w:rPr>
              <w:t>“</w:t>
            </w:r>
            <w:r>
              <w:rPr>
                <w:sz w:val="24"/>
              </w:rPr>
              <w:t>маломочных купцов</w:t>
            </w:r>
            <w:r>
              <w:rPr>
                <w:sz w:val="24"/>
                <w:lang w:val="en-US"/>
              </w:rPr>
              <w:t>”</w:t>
            </w: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3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никновение в Петербурге монетной канцеляр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54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реждены два сословных банка</w:t>
            </w:r>
            <w:r>
              <w:rPr>
                <w:sz w:val="24"/>
                <w:lang w:val="en-US"/>
              </w:rPr>
              <w:t>:</w:t>
            </w:r>
            <w:r>
              <w:rPr>
                <w:sz w:val="24"/>
              </w:rPr>
              <w:t xml:space="preserve"> Дворянский и Коммерческ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69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 Петербурге и Москве создаются банки </w:t>
            </w:r>
            <w:r>
              <w:rPr>
                <w:sz w:val="24"/>
                <w:lang w:val="en-US"/>
              </w:rPr>
              <w:t>“</w:t>
            </w:r>
            <w:r>
              <w:rPr>
                <w:sz w:val="24"/>
              </w:rPr>
              <w:t>для вымена государственных ассигнаций</w:t>
            </w:r>
            <w:r>
              <w:rPr>
                <w:sz w:val="24"/>
                <w:lang w:val="en-US"/>
              </w:rPr>
              <w:t>”</w:t>
            </w: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8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г. Вологде основан городской общественный бан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818 г. </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Вместо городских общественных банков был открыт </w:t>
            </w:r>
            <w:r>
              <w:rPr>
                <w:sz w:val="24"/>
                <w:lang w:val="en-US"/>
              </w:rPr>
              <w:t>“</w:t>
            </w:r>
            <w:r>
              <w:rPr>
                <w:sz w:val="24"/>
              </w:rPr>
              <w:t>Государственный коммерческий банк</w:t>
            </w:r>
            <w:r>
              <w:rPr>
                <w:sz w:val="24"/>
                <w:lang w:val="en-US"/>
              </w:rPr>
              <w:t>”</w:t>
            </w: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1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явление первых сберегательных кас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4 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 первый акционерный Санкт-Петербургский частный бан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76 – 1879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вый крупный банковский кризис, приведший к ликвидации 7 коммерческих банк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83 – 1884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явление законодательных актов, регулирующих порядок открытия и ликвидации коммерческих банк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90 – 1897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тивное возникновение новых коммерческих банков и увеличение их значимости в экономик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917 г. </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равительством большевиков принят декрет </w:t>
            </w:r>
            <w:r>
              <w:rPr>
                <w:sz w:val="24"/>
                <w:lang w:val="en-US"/>
              </w:rPr>
              <w:t>“</w:t>
            </w:r>
            <w:r>
              <w:rPr>
                <w:sz w:val="24"/>
              </w:rPr>
              <w:t>О национализации банков</w:t>
            </w:r>
            <w:r>
              <w:rPr>
                <w:sz w:val="24"/>
                <w:lang w:val="en-US"/>
              </w:rPr>
              <w:t>”</w:t>
            </w:r>
            <w:r>
              <w:rPr>
                <w:sz w:val="24"/>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22 – 1925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принятием НЭПа возникают новые акционерные бан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25 – 1986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новление системы государственных банков, подчиненных главному государственному бан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7 – 1989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нковская реформа с созданием специализированных банков ( Промстройбанк, Агропромбанк, Жилсоцбан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 – 1991 г.г.</w:t>
            </w:r>
          </w:p>
        </w:tc>
        <w:tc>
          <w:tcPr>
            <w:tcW w:w="60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явление коммерческих и кооперативных банков.</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2. Становление современной банковской системы.</w:t>
      </w:r>
    </w:p>
    <w:p>
      <w:pPr>
        <w:pStyle w:val="Normal"/>
        <w:jc w:val="both"/>
        <w:rPr>
          <w:sz w:val="24"/>
        </w:rPr>
      </w:pPr>
      <w:r>
        <w:rPr>
          <w:sz w:val="24"/>
        </w:rPr>
        <w:t xml:space="preserve"> </w:t>
      </w:r>
    </w:p>
    <w:p>
      <w:pPr>
        <w:pStyle w:val="TextBody"/>
        <w:ind w:firstLine="426"/>
        <w:rPr/>
      </w:pPr>
      <w:r>
        <w:rPr/>
        <w:t>Создание развитой банковской системы - ключевое условие радикальных экономических преобразований в любой стране. Не является исключением и Россия. Не случайно в работах западных и российских исследователей уделяется первостепенное внимание анализу банковской системы нашей страны и возможных путей ее совершенствования. Еще в начале 90-х годов, до начала радикальной экономической реформы, предпринятой командой Е. Гайдара, в научных кругах сложилось общее видение реформы. В частности, в банковско-кредитной сфере предлагалось создать двухуровневую банковскую систему, разделить функции Центрального банка и коммерческих банков. Причем последние должны были непосредственно заниматься финансированием экономики, а Центральный банк, получив статус независимого от политической власти банка, по своему уставу был призван обеспечить стабильность денежного обращения в стране. При этом эмиссия денег и предоставление кредитов должны были быть организованы таким образом, чтобы все доходы от эмиссии поступали в распоряжение государства. Кроме того, предполагалась обязательная индексация текущих и будущих долговых обязательств, что позволяло бы устранить все минусы бухгалтерских и экономических расчетов, основанных на использовании только номинальной стоимости, и одновременно защитить владельцев сбережений, заемщиков и кредиторов. Предлагались и другие концепции формирования финансового рынка и банковской системы в России, тесно увязывающие между собой оздоровление государственных финансов (в первую очередь, ликвидацию бюджетного дефицита), реформу банковской системы и создание рынка капиталов. Совокупность подобных мер позволит расширить использование денежных средств на финансирование экономической деятельности и разорвать "пуповину", связывающую денежную и бюджетную политику. При этом предполагается проведение валютной политики обеспечивающей стабильность обменного курса рубля, который однако, должен поддаваться регулированию и изменению. При реализации этого курса возможны две стратегии:</w:t>
      </w:r>
    </w:p>
    <w:p>
      <w:pPr>
        <w:pStyle w:val="Normal"/>
        <w:jc w:val="both"/>
        <w:rPr>
          <w:sz w:val="24"/>
        </w:rPr>
      </w:pPr>
      <w:r>
        <w:rPr>
          <w:sz w:val="24"/>
        </w:rPr>
        <w:t>- на основе либеральных идей свободного предпринимательства и свободной конкуренции между различными экономическими агентами;</w:t>
      </w:r>
    </w:p>
    <w:p>
      <w:pPr>
        <w:pStyle w:val="Normal"/>
        <w:jc w:val="both"/>
        <w:rPr>
          <w:sz w:val="24"/>
        </w:rPr>
      </w:pPr>
      <w:r>
        <w:rPr>
          <w:sz w:val="24"/>
        </w:rPr>
        <w:t>- на основе стратегии, разработанной с учетом российской специфики.</w:t>
      </w:r>
    </w:p>
    <w:p>
      <w:pPr>
        <w:pStyle w:val="Normal"/>
        <w:jc w:val="both"/>
        <w:rPr>
          <w:sz w:val="24"/>
        </w:rPr>
      </w:pPr>
      <w:r>
        <w:rPr>
          <w:sz w:val="24"/>
        </w:rPr>
        <w:t>По моему мнению, первая стратегия чревата усилением риска дальнейшего развала экономики, в частности из-за создания исскуственных условий неликвидности, помогающих манипулировать ценами. Именно поэтому следовало бы отдать предпочтение разработке стратегии постепенного формирования финансовых рынков с учетом таких особенностей российской экономики, как огромные размеры территории, отсутствие у населения должной экономической и финансовой культуры (а у некоторой его части - и моральных устоев), региональные различия, низкий уровень капитализации и т.д. Общепринятым элементом программ перехода России к новой тактике экономических преобразований является необходимость изменения банковской политики.</w:t>
      </w:r>
    </w:p>
    <w:p>
      <w:pPr>
        <w:pStyle w:val="Normal"/>
        <w:ind w:firstLine="426"/>
        <w:jc w:val="both"/>
        <w:rPr/>
      </w:pPr>
      <w:r>
        <w:rPr>
          <w:sz w:val="24"/>
        </w:rPr>
        <w:t>Для 90-х годов характерны крупные изменения в экономике России, связанные с началом рыночных преобразований. Переход народного хозяйства к рынку потребовал адекватной денежно-кредитной инфраструктуры в виде развитой системы товарно-денежных отношений. Поэтому возникла острая необходимость в кредитной реформе, направленной на создание свободного рынка капиталов. Процессу осуществления кредитной реформы предшествовали формирование и развитие различных коммерческих структур, в основном кооперативных и коммерческих банков. Они становились в определенной мере конкурентами специализированных банков, поскольку обладали разнообразием методов ведения банковского дела, свободой в проведении кредитной и денежной политики, более быстро реагировали на изменения конъюнктуры и спроса на те или иные виды и направления деятельности предприятий, не были связаны централизованно изданными инструкциями по кредитованию. Это позволяло новым банковским структурам расширять сеть своих учреждений и масштабы деятельности, увеличивать размеры капиталов и выданных кредитов. Так, на 1 июня 1989 г. объявленная сумма их уставных фондов составляла 2 млрд. руб., на счета и депозиты было привлечено 1,3 млрд. руб., получено ими кредитов от других банков в размере 1,1 млрд. руб., выдано кредитов на сумму 2,5 млрд. руб., в том числе краткосрочных - на 1,7 млрд. руб., среднесрочных и  долгосрочных - на 0,8 млрд. руб.</w:t>
      </w:r>
      <w:r>
        <w:rPr>
          <w:rStyle w:val="FootnoteCharacters"/>
          <w:rStyle w:val="FootnoteAnchor"/>
          <w:sz w:val="24"/>
        </w:rPr>
        <w:footnoteReference w:id="2"/>
      </w:r>
      <w:r>
        <w:rPr>
          <w:sz w:val="24"/>
        </w:rPr>
        <w:t xml:space="preserve"> Вместе с тем прежние рамки кредитной системы в определенной мере сковывали возможности новых банковских структур. Централизованный характер ссудного фонда препятствовал переливу капиталов в отрасли с более выгодными условиями его приложения и прибыльным размещением кредитных ресурсов. Действующая монополия специализированных банков затрудняла создание кредитного механизма, адекватного потребностям экономики. И только с принятием Законов РФ "О банках и банковской деятельности" и "О Центральном банке РСФСР (Банке России)" в конце 1990 г. было положено начало совершенно иной кредитной системе, отличающейся от прежней как по форме, так и по содержанию. По форме кредитная система стала двухзвенной: ее верхнее звено-Центральный банк России в едином комплексе с банками республик, низшее звено</w:t>
      </w:r>
      <w:r>
        <w:rPr>
          <w:sz w:val="24"/>
          <w:lang w:val="en-US"/>
        </w:rPr>
        <w:t xml:space="preserve"> </w:t>
      </w:r>
      <w:r>
        <w:rPr>
          <w:sz w:val="24"/>
        </w:rPr>
        <w:t>-</w:t>
      </w:r>
      <w:r>
        <w:rPr>
          <w:sz w:val="24"/>
          <w:lang w:val="en-US"/>
        </w:rPr>
        <w:t xml:space="preserve"> </w:t>
      </w:r>
      <w:r>
        <w:rPr>
          <w:sz w:val="24"/>
        </w:rPr>
        <w:t xml:space="preserve">широкая сеть коммерческих банков, а также специализированных кредитных учреждений (страховых обществ, кредитных товариществ, ломбардов и т. д.). По содержанию принципиально изменились функции банков. На Центральный банк России и центральные банки республик, выступающих верхним звеном кредитной системы, возложены осуществление эмиссии и организация денежного обращения, функции кредитора последней инстанции для коммерческих банков, организация расчетов между ними, обслуживание государственного долга страны, операции на рынке ценных бумаг, выдача лицензий на совершение банковских операций с иностранной валютой, а также контроль за деятельностью коммерческих банков. В обязанности коммерческих банков, являющихся низшим звеном кредитной системы, входило привлечение и размещение денежных средств во вклады кредитов, осуществление расчетов по поручениям своих клиентов и банковских корреспондентов, их кассовое обслуживание, а также других операций. При этом всем коммерческим банкам была предоставлена возможность свободного выбора клиентуры, самостоятельного формирования своей процентной и кредитной политики. Кроме того, они отличаются друг от друга по принадлежности уставного капитала и способу его формирования, видам совершаемых операций, территории деятельности, по отраслевой ориентации. Таким образом, реорганизация кредитной системы привела к разгосударствлению капитала и отразила своеобразие экономической ситуации в России. В начале 1992 г. Российское правительство приступило к реализации </w:t>
      </w:r>
      <w:r>
        <w:rPr>
          <w:rStyle w:val="Style10"/>
          <w:vanish w:val="false"/>
          <w:sz w:val="24"/>
        </w:rPr>
        <w:commentReference w:id="0"/>
      </w:r>
      <w:r>
        <w:rPr>
          <w:sz w:val="24"/>
        </w:rPr>
        <w:t>программы экономических реформ, основными элементами которой на первом этапе стали переход к свободному ценообразованию и проведение жесткой кредитно-денежной политики. Рост цен в первом полугодии 1992 г. вызвал резкое увеличение издержек производства и обращения. Это наряду с усилившимся налоговым бременем поставило многие предприятия на грань банкротства. Со стороны предприятий, оказавшихся не в состоянии оплачивать за счет собственных  средств приобретение сырья, материалов и оборудования, возрос совокупный спрос на кредитные ресурсы. Одновременно участились случаи не возврата ссуд. Сумма невозвращенных кредитов в России к середине марта 1992 г. составляла 532 млрд. руб. Указанные обстоятельства обусловили исключительно высокий уровень рискованности кредитных операций, что привело к резкому росту процентных ставок и сужению объектов кредитования. Большая часть коммерческих банков прекратила ссудные операции. Средняя процентная ставка по кредитам в Московском регионе с января по июнь 1992 г. поднялась с 28 до 84,8%. На кредитных аукционах средняя цена лотов в апреле составляла 93,6%, к концу полугодия</w:t>
      </w:r>
      <w:r>
        <w:rPr>
          <w:sz w:val="24"/>
          <w:lang w:val="en-US"/>
        </w:rPr>
        <w:t xml:space="preserve"> </w:t>
      </w:r>
      <w:r>
        <w:rPr>
          <w:sz w:val="24"/>
        </w:rPr>
        <w:t>- 102,9% годовых. Рост просроченных и невозвращенных кредитов вызвал повышение цены на межбанковские ссуды, ставки по которым к концу 1 квартала 1992 г. составляли от 35,5 до 57%. Несмотря на значительно возросшую сумму кредитных вложений коммерческих банков в экономику, которая только за первое полугодие 1992 г. увеличилась с 439 млрд. до 1390 млрд. руб. или в 3,3 раза, спрос на кредит повсеместно не удовлетворялся (отчасти из-за высокой цены на кредит, отказа банков в его предоставлении предприятиям в связи с опасением не возврата и по другим причинам). В результате на кредитном рынке остались преимущественно торгово-посреднические структуры, которые могли обеспечить относительно высокую эффективность использования заемных средств. Начался рост ставок по депозитным и ссудным операциям у отдельных коммерческих банков, повлекший за собой общее стремление банков к увеличению ставок за кредиты. Это во многом было связано с жесткой кредитной политикой Центрального банка России, которая выражалась в периодическом повышении ставки по централизованным кредитам, ужесточении условий использования выделяемых ссудных ресурсов, усилении санкций за дебетовое сальдо по корреспондентским счетам. Размер процентной ставки по централизованным кредитам повысился с 20 до 80% годовых. В то же время общая сумма кредитов, предоставляемых Центральным банком России коммерческим банкам, увеличилась в</w:t>
      </w:r>
      <w:r>
        <w:rPr>
          <w:sz w:val="24"/>
          <w:lang w:val="en-US"/>
        </w:rPr>
        <w:t xml:space="preserve"> </w:t>
      </w:r>
      <w:r>
        <w:rPr>
          <w:sz w:val="24"/>
        </w:rPr>
        <w:t>3,6 раза.</w:t>
      </w:r>
      <w:r>
        <w:rPr>
          <w:rStyle w:val="FootnoteCharacters"/>
          <w:rStyle w:val="FootnoteAnchor"/>
          <w:sz w:val="24"/>
        </w:rPr>
        <w:footnoteReference w:id="3"/>
      </w:r>
      <w:r>
        <w:rPr>
          <w:sz w:val="24"/>
        </w:rPr>
        <w:t xml:space="preserve"> Центральный банк, выделяя кредитные ресурсы коммерческим банкам, требовал от них направления кредитов на приоритетные цели, связанные с производством сельскохозяйственной продукции и потребительских товаров, удовлетворением первоочередных потребностей экономики. Коммерческие банки выделяли свои кредиты на очень короткие сроки (от 3 до 6 месяцев) и ориентировались на скорейшее получение прибыли, что связано с общей социально-экономической ситуацией в стране и инфляционными процессами. Не случайно поэтому в июне 1992 г. 96,6% общей суммы кредитных вложений коммерческих банков приходилось на краткосрочные кредиты, в том числе 68% - на сверхкраткосрочные (до 3 месяцев). Таким образом, наблюдалось снижение интереса предпринимателей и коммерческих банков к инвестициям производственного характера. Центральный банк России в конце первого полугодия 1992 г. предпринял меры, направленные на смягчение своей политики, и выделил централизованные кредиты в размере 200 млрд. руб. Однако этих мер оказалось недостаточно, что бы стабилизировать ситуацию в кредитной сфере. Она еще более усугубилась тем, что отдельные коммерческие банки оказались не в состоянии приспособиться к быстро меняющейся обстановке и принять необходимые меры по защите интересов акционеров (пайщиков), в результате чего многие кредитные учреждения фактически оказались поставленными на грань банкротства. Реальная возможность финансового краха некоторых банков была усилена начавшимся отзывом пайщиками своих вкладов из их уставных фондов в связи с тем, что сами учредители (в основном из числа промышленных предприятий) были поставлены перед необходимостью изыскивать средства (в отдельных случаях даже из выручки) на оплату труда своих работников, приобретение оборотных средств по свободным ценам. Таким образом, политика Центрального банка России, направленная на снижение инфляционной напряженности в стране за счет ограничения кредитной эмиссии, на практике обернулась обострением кризисного состояния рынка ссудного капитала. Цель денежно-кредитной политики - не провоцировать инфляцию, а обеспечить определенный экономический рост и уровень занятости населения; основная задача-затормозить инфляцию. Важнейшим объектом регулирования со стороны Центрального банка России по-прежнему оставалась денежная масса в обращении. Ее объем, в первую очередь, зависит от эмиссионной политики органов государственной власти, принимающих непосредственное решение о выпуске в обращение определенного количества банковских билетов и разменной монеты. До последнего времени регулирование объема и структуры денежной массы в обращении осуществлялось на основе ежеквартальных прогнозных расчетов ее изменения в обороте. При этом принимались во внимание расчеты кассовых оборотов предприятий и банков, прогнозные расчеты остатков средств у населения в наличных деньгах и в организованных формах сбережений (вкладов, сертификатов Сбербанка, займов, казначейских обязательств). Результаты этих расчетов тщательно анализировались Центральным банком с позиции обоснованности максимальных границ изменения денежной массы в обращении в увязке с темпами экономического роста, уровнем цен и другими показателями. По итогам анализа рассматривались вопросы о величине кредитов, предоставляемых коммерческим банкам, сроках этих кредитов, размере покупки и продажи государственных ценных бумаг. В условиях развитой рыночной экономики процесс ограничения денежной эмиссии текущими потребностями хозяйственного оборота регулируется эмиссионной политикой Центрального банка, внутренним рынком кредитов. Различного рода изменения уровня процентных ставок, курсов ценных бумаг и валютного курса, отражая те или иные отклонения, позволяют вносить соответствующие корректировки в денежно-кредитную политику. На 1992 г. и последующие годы предполагалось устанавливать пределы роста различных показателей денежной массы в обращении с помесячной разбивкой. Эти показатели, рассчитанные Центральным банком, будут затем утверждаться Верховным Советом Российской Федерации. К ним относятся, например, прогнозируемый объем процентных ставок, объем валютных интервенций, а также вытекающий из этих показателей расчетный темп инфляции. По итогам расчетов Центральный банк будет гибко устанавливать нормативы ликвидности и резервов банков для регулирования кредитной и депозитной деятельности различных финансовых институтов. Утверждаемые темпы роста совокупной денежной массы в обращении послужат основой для проведения Центральным банком России конкретных решений при проведении денежно-кредитной политики в условиях рыночной экономики. Данный подход дает возможность положить конец бесконтрольности в эмиссионном деле. Но он имеет и определенные недостатки, главным из которых является отсутствие экономической связи между денежно-кредитной сферой и реальной сферой экономики - производством товаров и оказанием услуг. Эластичность, гибкость и управляемость денежно-кредитного оборота в странах с рыночной экономикой обеспечивается тем, что наличные деньги ссужаются Центральным банком под обеспечение краткосрочных обязательств и под экономически обоснованные потребности предприятий. Краткосрочный характер финансовых обязательств, которые служат обеспечением денежной эмиссии, гарантирует возврат денег в Центральный банк, не позволяет им застревать в каналах денежного обращения. Благодаря этому достигается непрерывность денежного оборота и его регулируемость в зависимости от эмиссионной политики Центрального банка. Перестройка эмиссионного дела в России на принципах рыночной экономики - одна из наиболее серьезных проблем, которые приходилось решать. В программе углубления экономических реформ предусматривалось, кроме того, расширить права Центрального банка России в части установления: дифференцированных нормативов отчислений в банковский резерв; уровня ликвидных резервов банков в форме процентного отношения ликвидных активов к суммарным активам, в том числе на разном уровне для разных типов банков; норматива депонирования банками на специальном счете в Центральном банке суммы в размере части прироста кредитования и покупок облигаций в рублях и иностранной валюте; норматива обязательных инвестиций в государственные ценные бумаги - для банков, страховых компаний, пенсионных фондов, других финансово-кредитных учреждений; прямых ограничений объема кредитных операций и гарантий других финансово-кредитных учреждений, применяемых выборочно и лишь в исключительных случаях по отношению к отдельным типам банков, видам кредита, отрасли, региону. Анализ деятельности коммерческих банков за 1989- 1992 гг. показал, что за исследуемый период существенно увеличились объемы собственных средств банков, возросла их численность (со 160 до 2,5 тыс.). Много коммерческих банков со сравнительно небольшим уставным капиталом-до 5 млн. руб. (29%) и от 5 млн. до 25 млн. руб. (44%). Доля средних и крупных банков с уставным капиталом от 25 млн. до 200 млн. руб. и выше - невелика и не превышает 27%, Однако, несмотря на сравнительно небольшие размеры уставного капитала именно коммерческие банки играли решающую роль в экономике. Так, их кредитные вложения в хозяйство составляли 92% совокупных кредитных вложений и продолжали постоянно увеличиваться. Данная тенденция свидетельствовала о расширении масштабов и активизации деятельности коммерческих банков по привлечению средств клиентуры, об укреплении их позиций. С переходом банковской системы на коммерческие условия кредитования банкротство хотя бы одного, даже мелкого банка может повлечь за собой неплатежеспособность многих его клиентов. Как следствие, возникнет цепная реакция - финансовый кризис. Если в условиях административно-командной системы хозяйствования этого можно было избежать путем принудительного кредитования предприятиями друг друга, то в условиях рыночной экономики такое вряд ли будет возможно. Банковская система в промышленно развитых странах в некоторой степени является частью государственного управления. Так, регулирование банковской деятельности в этих странах в настоящее время составляет одну из важнейших функций государства, которая осуществляется либо через центральные банки, либо через специально созданные для данных целей контрольные органы. Проблема регулирования банковской деятельности в равной мере касается и нашей страны, вставшей на путь рыночных преобразований. В силу того, что значительная часть сбережений населения продолжала аккумулироваться в сберегательных банках, коммерческие банки испытывали нехватку кредитных ресурсов. Она восполнялась Центральным банком, выполняющим роль перераспределителя ссудного фонда между сберегательными и коммерческими банками. Благодаря этому Центральный банк был способен оказывать существенное воздействие на коммерческие банки в отношении условий и направления их кредитной деятельности. Немаловажной проблемой в деятельности коммерческих банков становится осуществления расчетов в иностранной валюте. Россия, как и многие страны Восточной Европы, столкнулась с такой проблемой, как "долларизация" экономики. Причины этого явления во многом вызваны практикующейся системой валютных отчислений (продажи государству предприятиями части валютной выручки), которая привела к появлению валютных счетов у юридических лиц, а также неэффективностью существовавшей ранее системы валютного регулирования, обусловившей образование частного оборота. В начале 90-х действовал порядок, согласно которому 20% из 50% от экспортной выручки предприятий подлежат обязательной продаже на внутреннем валютном рынке через уполномоченные коммерческие банки (оставшиеся 30% валютной выручки предприятий направляются в валютный резерв при Центральном банке для погашения внешнего долга). Это означало, что если раньше банки совершали операции с СКВ только на валютной бирже, то теперь они могут непосредственно удовлетворять заявки предприятий-импортеров на покупку валюты, продавая им средства предприятий-экспортеров в счет этих обязательных 20%. Тем самым новый порядок существенно расширял права уполномоченных банков. Если 20% валютной выручки предприятий-продавцов, предназначенных для реализации на внутреннем рынке, не встречают эквивалентных требований покупателей валюты, то уполномоченные банки имеют право ее выкупа за свой счет. Это означает, что коммерческие банки, имеющие валютную лицензию, становятся крупными держателями инвалюты, аккумулируя ее на достаточно длительный срок. Если будет произведена дополнительная денежная эмиссия, коммерческие банки выступят в роли мощных валютных накопителей и, ориентируясь на получение прибыли, смогут значительно поднять курс безналичного доллара.</w:t>
      </w:r>
    </w:p>
    <w:p>
      <w:pPr>
        <w:pStyle w:val="TextBody"/>
        <w:ind w:firstLine="426"/>
        <w:rPr/>
      </w:pPr>
      <w:r>
        <w:rPr/>
        <w:t xml:space="preserve"> </w:t>
      </w:r>
      <w:r>
        <w:rPr/>
        <w:t xml:space="preserve">С распадом СССР и образованием СНГ большая часть входящих в Содружество государств объединилась в так называемую рублевую зону с целью использования в качестве законного платежного средства рубля наряду с функционированием в денежных системах некоторых государств собственной национальной валюты (в Беларуси, прибалтийских государствах, на Украине и др.). В основе взаимоотношений между государствами рублевой зоны лежали следующие принципы: принятие обязательств о невведении собственных национальных валют на период не менее 3-х лет (1992-1995 гг.); использование единого законного платежного средства - рубля, отмена всяких ограничений на его обращение, включая ограничения на прием наличных денег в уплату за покупку товаров, оплату работ и услуг; соблюдение в рублевой зоне единой финансовой и налоговой политики; соблюдение установленных Центральным банком России единых унифицированных правил наличной и безналичной эмиссии рубля, процентных ставок по кредитам центральных (национальных) банков коммерческим банкам, по величине нормы обязательных резервов коммерческих банков, хранимых в центральных (национальных) банках, недопущение кредитования центральными банками бюджетных дефицитов государств, имея в виду, что дефициты бюджета должны покрываться выпуском государственных ценных бумаг (облигаций) для реализации населению, предприятиям, коммерческим банкам, принятие обязательств по созданию единого валютного рынка: проведение единой валютной политики, включая единые правила определения курса рубля в отношении к иностранным валютам, скоординированные действия по поддержанию курса рубля (проведение валютных интервенций), определению круга физических и юридических лиц, допускаемых к операциям по покупке и продаже валюты) по установлению правил вывоза рубля и других валют за пределы рублевой  зоны и прочих валютных ограничений; принятие двусторонних соглашений с государствами рублевой зоны о координации действий и защите взаимных интересов при условии введения каким-либо из этих государств собственной национальной денежной единицы; разработка мер по предотвращению возможного ущерба в случае введения национальной валюты независимым государством рублевой зоны без соответствующей заблаговременной информации России; подготовка соглашений с государствами рублевой зоны о методах осуществления взаимных платежей и расчетов между ними, об определении состояния платежных балансов, о кредитовании операций взаимной торговли и урегулировании вопросов взаимной задолженности. На основе указанных принципов строятся отношения государств - членов рублевой зоны. Они обеспечивают условия для улучшения расчетов между хозяйственными организациями стран - участниц Содружества Независимых Государств, воздействуют на текущий рыночный курс национальной валюты, который через обратные связи влияет на экспортно-импортные потоки, движение капиталов, структуру экономики и состояние платежных балансов. В целом новые взаимоотношения государств рублевой зоны проявляются в периоды серьезной ломки структуры международных расчетов, изменений в экономике и валютной сфере, означая попытки отразить сложившиеся перемены. </w:t>
      </w:r>
    </w:p>
    <w:p>
      <w:pPr>
        <w:pStyle w:val="Normal"/>
        <w:ind w:firstLine="426"/>
        <w:jc w:val="both"/>
        <w:rPr/>
      </w:pPr>
      <w:r>
        <w:rPr>
          <w:sz w:val="24"/>
        </w:rPr>
        <w:t xml:space="preserve"> </w:t>
      </w:r>
      <w:r>
        <w:rPr>
          <w:sz w:val="24"/>
        </w:rPr>
        <w:t>Одним из результатов либерализации финансовой системы в России стало возникновение большого числа новых банков</w:t>
      </w:r>
      <w:r>
        <w:rPr>
          <w:sz w:val="24"/>
          <w:lang w:val="en-US"/>
        </w:rPr>
        <w:t>:</w:t>
      </w:r>
      <w:r>
        <w:rPr>
          <w:sz w:val="24"/>
        </w:rPr>
        <w:t xml:space="preserve"> на начало 1995 года зарегистрировано свыше 2400 банков. Только за один 1993 год количество коммерческих банков в Москве, по сообщению Центрального банка, возросло на 220. Многие недостатки российской банковской системы отражали трудности и противоречия осуществляемых в стране преобразований. Кроме того банки унаследовали от прошлого такие пороки, как негибкость, неготовность вести честную конкурентную борьбу, стремление получать ресурсы из госказны и т.п. Многие банки пошли по пути </w:t>
      </w:r>
      <w:r>
        <w:rPr>
          <w:sz w:val="24"/>
          <w:lang w:val="en-US"/>
        </w:rPr>
        <w:t>“</w:t>
      </w:r>
      <w:r>
        <w:rPr>
          <w:sz w:val="24"/>
        </w:rPr>
        <w:t>исскуственной коммерциализации</w:t>
      </w:r>
      <w:r>
        <w:rPr>
          <w:sz w:val="24"/>
          <w:lang w:val="en-US"/>
        </w:rPr>
        <w:t>”</w:t>
      </w:r>
      <w:r>
        <w:rPr>
          <w:sz w:val="24"/>
        </w:rPr>
        <w:t>, превратились в денежных спекулянтов-посредников, предпочитающих кредитовать посреднические структуры. Следует, однако, отметить, что несовершенства банковского законодательства России преодолевались с большим трудом. Тем не менее, происходило постепенное формирование достаточно строгих критериев при выдаче лицензий коммерческим банкам. Несколько упростился порядок отзыва лицензий у плохо работающих банковских и иных финансовых учреждений. Следует отметить, что в 1993 году центральным банком было отозвано у коммерческих банков только по г. Москве 8 лицензий. Практиковалась и такая мера как запрет на проведение банковских операций без отзыва лицензии. Например, только за нарушение порядка представления отчетности</w:t>
      </w:r>
      <w:r>
        <w:rPr>
          <w:sz w:val="24"/>
          <w:lang w:val="en-US"/>
        </w:rPr>
        <w:t xml:space="preserve"> </w:t>
      </w:r>
      <w:r>
        <w:rPr>
          <w:sz w:val="24"/>
        </w:rPr>
        <w:t xml:space="preserve">ГУ ЦБ РФ по г. Москве в 1994г. оштрафовал 92 и предупредил 26 коммерческих банка. За нарушение нормативов были введены экономические санкции в отношении 161 банка, ряд коммерческих банков были предупреждены о возможности отзыва лицензий у 65 российских банков, а за три первых месяца 1995 года – уже более чем у 40. Центральным банком постоянно ужесточались требования к размеру капитала и оценке рисков. По данным ГУ ЦБ РФ по г. Москве, в 1995 году 528 банков допускали нарушения директивных экономических нормативов. Общее количество случаев нарушений такого рода составило 2300. При современной экономической ситуации в России вполне справедлива точка зрения, согласно которой при всей своей энергии и инициативе российские банки могут развиваться лишь настолько, насколько им позволяют экономические неурядицы в стране. В последнее время </w:t>
      </w:r>
      <w:r>
        <w:rPr>
          <w:sz w:val="24"/>
          <w:lang w:val="en-US"/>
        </w:rPr>
        <w:t>“</w:t>
      </w:r>
      <w:r>
        <w:rPr>
          <w:sz w:val="24"/>
        </w:rPr>
        <w:t>большие игры</w:t>
      </w:r>
      <w:r>
        <w:rPr>
          <w:sz w:val="24"/>
          <w:lang w:val="en-US"/>
        </w:rPr>
        <w:t>”</w:t>
      </w:r>
      <w:r>
        <w:rPr>
          <w:sz w:val="24"/>
        </w:rPr>
        <w:t xml:space="preserve"> с участием российских банков были связаны с защитой от резких колебаний процентных ставок и курса рубля, тогда как традиционный банковский бизнес (в том числе предоставление инвестиционных займов и кредитов) имел очень ограниченные размеры. Слабость законодательной базы, пересекающиеся права владения между банками и предприятиями, отсутствие нормативов, касающихся сроков расчетов, общая неуверенность и т.д. приводили к тому, что банки неохотно порывали свои отношения с предприятиями, дополнительно выделяли кредиты убыточным, но </w:t>
      </w:r>
      <w:r>
        <w:rPr>
          <w:sz w:val="24"/>
          <w:lang w:val="en-US"/>
        </w:rPr>
        <w:t>“</w:t>
      </w:r>
      <w:r>
        <w:rPr>
          <w:sz w:val="24"/>
        </w:rPr>
        <w:t>своим</w:t>
      </w:r>
      <w:r>
        <w:rPr>
          <w:sz w:val="24"/>
          <w:lang w:val="en-US"/>
        </w:rPr>
        <w:t xml:space="preserve">” </w:t>
      </w:r>
      <w:r>
        <w:rPr>
          <w:sz w:val="24"/>
        </w:rPr>
        <w:t>предприятиям. Вместе с тем, несмотря на неплатежеспособность, большинство банков оставались ликвидными, пользуясь рефинансированием центрального банка и доверием клиентов. Что объясняется прямыми или косвенными гарантиями со стороны правительства. Подобная практика пользуется поддержкой политиков, стемящихся сдержать рост безработицы и сохранить государственный контроль над производством. Реальный вклад банковского сектора в возрождение российской экономики был весьма ограничен, а размеры финансовых учреждений, универсализм их деятельности и качество предоставляемых услуг далеки от желаемого. Вместе с тем в стране не без участия государственных властей происходила активная перестройка банковской деятельности. У первой двадцатки крупнейших банков, имеющих общенациональное значение, такие показатели качества как надежность, сроки, отношения с клиентами, превращались в важный элемент конкурентной борьбы. Одной из особенностей складывающейся банковской системы стала неравномерность ее регионального развития</w:t>
      </w:r>
      <w:r>
        <w:rPr>
          <w:sz w:val="24"/>
          <w:lang w:val="en-US"/>
        </w:rPr>
        <w:t>:</w:t>
      </w:r>
      <w:r>
        <w:rPr>
          <w:sz w:val="24"/>
        </w:rPr>
        <w:t xml:space="preserve"> в Москве, Санкт-Петербурге, Краснодаре, Самаре, Ростове, Нижнем Новгороде, Екатеринбурге и Тюмени (по состоянию на  1 января 1995 года) были сосредоточены 40% банков и 62% их филиалов.</w:t>
      </w:r>
    </w:p>
    <w:p>
      <w:pPr>
        <w:pStyle w:val="Normal"/>
        <w:ind w:firstLine="426"/>
        <w:jc w:val="both"/>
        <w:rPr/>
      </w:pPr>
      <w:r>
        <w:rPr>
          <w:sz w:val="24"/>
        </w:rPr>
        <w:t xml:space="preserve">Развитие банковской системы происходило в условиях, когда становление законодательного процесса регулирования и процесса первоначального накопления капитала соседствовали с высокой инфляцией и высоким уровнем инфляционных доходов. Банковский рынок был предельно криминализирован, так как возможность быстрой наживы стимулировала появление на этом рынке банков-однодневок и </w:t>
      </w:r>
      <w:r>
        <w:rPr>
          <w:sz w:val="24"/>
          <w:lang w:val="en-US"/>
        </w:rPr>
        <w:t>“</w:t>
      </w:r>
      <w:r>
        <w:rPr>
          <w:sz w:val="24"/>
        </w:rPr>
        <w:t>банков-паразитов</w:t>
      </w:r>
      <w:r>
        <w:rPr>
          <w:sz w:val="24"/>
          <w:lang w:val="en-US"/>
        </w:rPr>
        <w:t>”</w:t>
      </w:r>
      <w:r>
        <w:rPr>
          <w:sz w:val="24"/>
        </w:rPr>
        <w:t xml:space="preserve">, которые переводили привлеченные денежные ресурсы через подставные фирмы на запад. В этих условиях население и предприятия размещавшие свои средства в коммерческих банках были подобны </w:t>
      </w:r>
      <w:r>
        <w:rPr>
          <w:sz w:val="24"/>
          <w:lang w:val="en-US"/>
        </w:rPr>
        <w:t>“</w:t>
      </w:r>
      <w:r>
        <w:rPr>
          <w:sz w:val="24"/>
        </w:rPr>
        <w:t>игрокам в казино</w:t>
      </w:r>
      <w:r>
        <w:rPr>
          <w:sz w:val="24"/>
          <w:lang w:val="en-US"/>
        </w:rPr>
        <w:t>”</w:t>
      </w:r>
      <w:r>
        <w:rPr>
          <w:sz w:val="24"/>
        </w:rPr>
        <w:t xml:space="preserve">. Возможность получения высоких доходов была сопряжена для них с риском потерять свои средства. Поэтому малейшие кризисные предпосылки вызывали острую реакцию, выражавшуюся в оттоке капиталов из банков. Малейшие слухи о </w:t>
      </w:r>
      <w:r>
        <w:rPr>
          <w:sz w:val="24"/>
          <w:lang w:val="en-US"/>
        </w:rPr>
        <w:t>“</w:t>
      </w:r>
      <w:r>
        <w:rPr>
          <w:sz w:val="24"/>
        </w:rPr>
        <w:t>кризисе</w:t>
      </w:r>
      <w:r>
        <w:rPr>
          <w:sz w:val="24"/>
          <w:lang w:val="en-US"/>
        </w:rPr>
        <w:t>”</w:t>
      </w:r>
      <w:r>
        <w:rPr>
          <w:sz w:val="24"/>
        </w:rPr>
        <w:t xml:space="preserve">  банка могли привести к его краху. Банковская система постоянно находилась в шаге от кризиса. Наиболее существенен по своим последствиям был кризис августа  1995 года. Причины возникновения банковского кризиса были очевидны. Замедление темпов обесценения денег резко снизило дивиденды по спекулятивным сделкам, тем самым доходность операций на популярном рынке межбанковских кредитов (далее МБК) сократилась. Стабилизация экономики лишила банки легких доходов. Падение производства, и как следствие, резкое снижение выпуска продукции создали дополнительную проблему – проблему невозврата кредитов. Неплатежи предприятий приводили к взаимным неплатежам банков. Все это привело к тому, что банкротство определенной части коммерческих банков стало неизбежно. Первым предвестником близости банковского кризиса послужил резкий рост кредитных ставок в начале июля на рынке МБК. Также в качестве тревожных признаков развития кризисной ситуации на рынке МБК послужили увеличение доходности по ГКО на фоне снижения инфляции (нехватки рублевой массы) волна закрытия лимитов кредитования коммерческим банкам, в том числе крупным и крупнейшим. Толчком к началу событий послужило известие о задержках по выплатам со стороны нескольких достаточно крупных банков (</w:t>
      </w:r>
      <w:r>
        <w:rPr>
          <w:sz w:val="24"/>
          <w:lang w:val="en-US"/>
        </w:rPr>
        <w:t>“</w:t>
      </w:r>
      <w:r>
        <w:rPr>
          <w:sz w:val="24"/>
        </w:rPr>
        <w:t>Лефортовский</w:t>
      </w:r>
      <w:r>
        <w:rPr>
          <w:sz w:val="24"/>
          <w:lang w:val="en-US"/>
        </w:rPr>
        <w:t>”</w:t>
      </w:r>
      <w:r>
        <w:rPr>
          <w:sz w:val="24"/>
        </w:rPr>
        <w:t xml:space="preserve">, </w:t>
      </w:r>
      <w:r>
        <w:rPr>
          <w:sz w:val="24"/>
          <w:lang w:val="en-US"/>
        </w:rPr>
        <w:t>“</w:t>
      </w:r>
      <w:r>
        <w:rPr>
          <w:sz w:val="24"/>
        </w:rPr>
        <w:t>Мытищинский</w:t>
      </w:r>
      <w:r>
        <w:rPr>
          <w:sz w:val="24"/>
          <w:lang w:val="en-US"/>
        </w:rPr>
        <w:t>”, “</w:t>
      </w:r>
      <w:r>
        <w:rPr>
          <w:sz w:val="24"/>
        </w:rPr>
        <w:t>Часпромбанк</w:t>
      </w:r>
      <w:r>
        <w:rPr>
          <w:sz w:val="24"/>
          <w:lang w:val="en-US"/>
        </w:rPr>
        <w:t>”</w:t>
      </w:r>
      <w:r>
        <w:rPr>
          <w:sz w:val="24"/>
        </w:rPr>
        <w:t xml:space="preserve">). Как правило, в подобных случаях банку-должнику просто закрывались лимиты, а рынок продолжал функционировать. 24 августа количество невозвратов достигло критической массы, после чего процесс стал неуправляемым. Благодаря тому что кредит </w:t>
      </w:r>
      <w:r>
        <w:rPr>
          <w:sz w:val="24"/>
          <w:lang w:val="en-US"/>
        </w:rPr>
        <w:t xml:space="preserve">“overnight” </w:t>
      </w:r>
      <w:r>
        <w:rPr>
          <w:sz w:val="24"/>
        </w:rPr>
        <w:t xml:space="preserve">невозможно было получить даже под 1000% годовых, не смогли закрыться более ста банков, и с рынка МБК кризис перекинулся на смежный валютный рынок. В четверг и пятницу, по данным МФД, объем операций, совершавшихся на этих двух основных сегментах финансового рынка, снизился почти на порядок. Опасение возникновения эффекта </w:t>
      </w:r>
      <w:r>
        <w:rPr>
          <w:sz w:val="24"/>
          <w:lang w:val="en-US"/>
        </w:rPr>
        <w:t>“</w:t>
      </w:r>
      <w:r>
        <w:rPr>
          <w:sz w:val="24"/>
        </w:rPr>
        <w:t>должно</w:t>
      </w:r>
      <w:r>
        <w:rPr>
          <w:sz w:val="24"/>
          <w:lang w:val="en-US"/>
        </w:rPr>
        <w:t>”</w:t>
      </w:r>
      <w:r>
        <w:rPr>
          <w:sz w:val="24"/>
        </w:rPr>
        <w:t xml:space="preserve"> породили панические  реакции агентов рынка и, как следствие, - кризис доверия между ними. Кульминация неплатежей между банками пришлась на пятницу, 25 августа. Дефицит рублевой ликвидности вызвал ажиотаж на вторичных торгах ГКО, оборот по которым, несмотря на существующее падение цен закрытия, резко возрос в конце прошедшей недели. В четверг, 24 августа, котировки практически всех серий ГКО рухнули на несколько процентных пунктов. В результате доходность 3-месячных выпусков выросла на 30-70%. Доходность к погашению более длинных выпусков повысилась на 10-20%. Существовало два пути решения проблемы. Либо максимально помочь коммерческим банкам (в основном кредитами), что создавало угрозу курсу на стабилизацию экономики. Либо дать возможность коммерческим банкам почувствовать на себе все привратности капитализма. Центральным банком и правительством был предпринят ряд оперативных мер. Понимая, что массовая продажа банками ГКО может сломать и этот рынок, центробанк скупил у них эти ценные бумаги на сумму 1,6 трлн. руб. Кроме того, центробанк выделил порядка 300 млрд. руб. сроком до 7 дней для кредитования банков, попавших в тяжелую финансовую ситуацию. Общий объем выделенных властями средств, таким образом,  приблизился к 2 трлн. руб. При этом фонд обязательного резервирования остался неприкосновенным. Нельзя считать кризисом ситуацию, продолжающуюся уже два года. Однако и после августовских событий 1995 года многие банки остались на уровне финансовых компаний, осуществляющих краткосрочные вложения в ценные бумаги. 1995 год с убытками закончили 449 банков (22% от общего числа), утратили собственные средства (стали неплатежеспособными) 365 , причем в 28 регионах – каждый третий. Без малого у тысячи (42%) собственных средств осталось меньше, чем объемы оплаченных уставных фондов. Центробанком РФ было отозвано 225 лицензий коммерческих банков (почти 8% от их общего числа). В 1996 году число банков вновь значительно сократилось (по состоянию на 1 декабря – на 11%) причем наиболее значительному сокращению подверглись банки с уставным капиталом от 100 до 500 млн. руб. – на 40%. Во многом данное сокращение было обусловлено продолжающимся снижением доходности последнего спекулятивного звена – ГКО. При этом в 2 раза выросло количество банков с уставным капиталом от 20 до 30 млрд. руб и на 86% - число крупнейших банков с уставным капиталом свыше 30 млрд. руб. Количество действующих кредитных учреждений за 1997 год сократилось с 2029 до 1697. Основной тенденцией развития банковской системы до середины 1998 года являлась ориентированность на развитие операций на финансовых рынках, прежде всего на рынке государственного долга, а также на привлечение вкладов населения и ресурсов с международного рынка капиталов. При этом в 1998 году банковская система стала испытывать негативное влияние кризиса международных финансов и растущего недоверия к рынкам развивающихся стран, которое отразилось в первую очередь на состоянии рынка государственного долга. Однако, падения цен на государственные ценные бумаги до августа 1998 года имели ограниченные для банковской системы последствия, которые кроме того в определенной мере нивелировались действиями Банка России, в частности разрешением кредитным организациям перевести часть государственных ценных бумаг из портфеля для перепродаж в инвестиционный портфель. Общий объем обязательств российских банков (без Сбербанка РФ) на поставку иностранной валюты нерезидентам, по состоянию на 1.08.98 составил 87,9 млрд. рублей, или 86% к их совокупному капиталу. В создавшихся условиях 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 Финансовый кризис нанес серьезный удар и по устойчивости российских банков. Только за август банковские капиталы (без учета Сбербанка РФ) сократились на 13,5 млрд. рублей, или на 13,2%, образовались убытки в сумме 6,8 млрд. рублей. Средства на расчетных, текущих счетах, депозиты предприятий и организаций за этот же период сократились в рублях на 7,1 млрд. рублей или на 15,5%, в валюте Сужение ресурсной базы кредитных организаций привело к свертыванию программ кредитования реального сектора экономики. В результате действия всех факторов банковская система стала испытывать дефицит ликвидности. В общем количестве действующих банков резко (с 36% на 1.08.98 до 42,5% на 1.09.98.) повысился удельный вес финансово неустойчивых банков, а доля активов, приходящаяся на эту группу банков, выросла с 12% на 1.08.98 до 43,7% на 1.09.98 совокупных активов банковской системы. Произошло также значительное снижение количества финансово устойчивых банков (банки без признаков финансовых затруднений и банки, имеющие отдельные недостатки в деятельности) в группе 30 крупнейших банков (с 30 на 1.08.98. до 11 на 1.09.98.). Наибольший урон кризис нанес в силу специфики структуры их балансов (преобладание операций на рынках ГКО-ОФЗ, валютном рынке и операций с вкладами населения) крупнейшим московским банкам. Однако, и в ряде других регионов значительное количество банков будет испытывать серьезные проблемы с достаточностью капитала. Например, в Дальневосточном регионе таких банков 37% от их общего количества по региону, в Поволжском регионе Таким образом, нынешний финансовый кризис нанес ощутимый удар по банковской системе, что выразилось в снижении банковского капитала и возникновении дефицита ликвидности.</w:t>
      </w:r>
    </w:p>
    <w:p>
      <w:pPr>
        <w:pStyle w:val="Normal"/>
        <w:jc w:val="both"/>
        <w:rPr>
          <w:sz w:val="24"/>
        </w:rPr>
      </w:pPr>
      <w:r>
        <w:rPr>
          <w:sz w:val="24"/>
        </w:rPr>
        <w:t>Схематично проследить основные этапы в жизни банковской системы с 1991 по 1998 годы позволяет  представленная ниже таблица. (см. табл. 2)</w:t>
      </w:r>
    </w:p>
    <w:p>
      <w:pPr>
        <w:pStyle w:val="Normal"/>
        <w:jc w:val="both"/>
        <w:rPr>
          <w:sz w:val="24"/>
        </w:rPr>
      </w:pPr>
      <w:r>
        <w:rPr>
          <w:sz w:val="24"/>
        </w:rPr>
      </w:r>
    </w:p>
    <w:p>
      <w:pPr>
        <w:pStyle w:val="Heading2"/>
        <w:rPr/>
      </w:pPr>
      <w:r>
        <w:rPr/>
        <w:t>Таблица 2</w:t>
      </w:r>
    </w:p>
    <w:p>
      <w:pPr>
        <w:pStyle w:val="Normal"/>
        <w:rPr/>
      </w:pPr>
      <w:r>
        <w:rPr/>
      </w:r>
    </w:p>
    <w:p>
      <w:pPr>
        <w:pStyle w:val="Heading1"/>
        <w:rPr/>
      </w:pPr>
      <w:r>
        <w:rPr/>
        <w:t>Этапы развития банковской</w:t>
      </w:r>
    </w:p>
    <w:p>
      <w:pPr>
        <w:pStyle w:val="Normal"/>
        <w:jc w:val="center"/>
        <w:rPr>
          <w:sz w:val="24"/>
        </w:rPr>
      </w:pPr>
      <w:r>
        <w:rPr>
          <w:sz w:val="24"/>
        </w:rPr>
        <w:t>системы в 1991 – 1998 годы</w:t>
      </w:r>
    </w:p>
    <w:p>
      <w:pPr>
        <w:pStyle w:val="Normal"/>
        <w:jc w:val="center"/>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Этапы развития банковской системы</w:t>
            </w:r>
          </w:p>
        </w:tc>
        <w:tc>
          <w:tcPr>
            <w:tcW w:w="6429"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Важнейшие событ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 – 1992 годы</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 фоне высоких темпов инфляции и стагнации промышленности существенно увеличиваются объемы собственных средств банков, возрастает их численность (со 160 до 2500). Низкий уровень подконтрольности коммерческих банков центральному. Долларизация экономи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 – 1995 годы</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олжает увеличиваться число коммерческих банков. Рост числа нарушений в деятельности коммерческих банков, вследствие чего были введены экономические санкции в отношении 161 банка. Упростился порядок отзыва лицензий у проблемных банков. Большое количество банкротств, отток капиталов за границ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 год</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билизация экономики лишила банки легких доходов. Крах рынка МБК привел к задержкам по выплатам со стороны несколиких крупных банков. Кризис перекинулся на рынок ГКО и валютный рынок и окончательно их обрушил. 1995 год закончили с убытками 449 банков. Отозвано 225 лицензий коммерческих банк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 1997 годы</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кращается число банков (в 1997 г. с 2029 до 1697). Центробанк ужесточает требования к ликвидности и размерам собственных капиталов коммерческих банков. Снижается доходность кредитных учрежд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год</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олжается падение цен на государственные ценные бумаги. Растет объем обязательств российских банков на поставку иностранной валюты нерезидентам (на 1.08.98 г. они составили 86% их совокупного капитала). Объявленные правительством меры по реструктуризации задолженности по ГКО и мораторий на погашение задолженности перед иностранными кредиторами привели к краху валютного и фондового рынка, парализовали расчеты между предприятиями и поставили банки на грань банкротства.</w:t>
            </w:r>
          </w:p>
        </w:tc>
      </w:tr>
    </w:tbl>
    <w:p>
      <w:pPr>
        <w:pStyle w:val="2"/>
        <w:ind w:left="284" w:hanging="284"/>
        <w:rPr>
          <w:b/>
          <w:b/>
        </w:rPr>
      </w:pPr>
      <w:r>
        <w:rPr>
          <w:b/>
        </w:rPr>
      </w:r>
    </w:p>
    <w:p>
      <w:pPr>
        <w:pStyle w:val="2"/>
        <w:ind w:left="284" w:hanging="284"/>
        <w:rPr>
          <w:b/>
          <w:b/>
        </w:rPr>
      </w:pPr>
      <w:r>
        <w:rPr>
          <w:b/>
        </w:rPr>
      </w:r>
    </w:p>
    <w:p>
      <w:pPr>
        <w:pStyle w:val="2"/>
        <w:ind w:left="284" w:hanging="284"/>
        <w:rPr>
          <w:b/>
          <w:b/>
        </w:rPr>
      </w:pPr>
      <w:r>
        <w:rPr>
          <w:b/>
        </w:rPr>
      </w:r>
    </w:p>
    <w:p>
      <w:pPr>
        <w:pStyle w:val="2"/>
        <w:ind w:left="284" w:hanging="284"/>
        <w:rPr>
          <w:b/>
          <w:b/>
        </w:rPr>
      </w:pPr>
      <w:r>
        <w:rPr>
          <w:b/>
        </w:rPr>
      </w:r>
    </w:p>
    <w:p>
      <w:pPr>
        <w:pStyle w:val="2"/>
        <w:ind w:left="284" w:hanging="284"/>
        <w:rPr>
          <w:b/>
          <w:b/>
        </w:rPr>
      </w:pPr>
      <w:r>
        <w:rPr>
          <w:b/>
        </w:rPr>
      </w:r>
    </w:p>
    <w:p>
      <w:pPr>
        <w:pStyle w:val="2"/>
        <w:ind w:left="284" w:hanging="284"/>
        <w:rPr>
          <w:b/>
          <w:b/>
        </w:rPr>
      </w:pPr>
      <w:r>
        <w:rPr>
          <w:b/>
        </w:rPr>
      </w:r>
    </w:p>
    <w:p>
      <w:pPr>
        <w:pStyle w:val="2"/>
        <w:ind w:left="284" w:hanging="284"/>
        <w:rPr>
          <w:b/>
          <w:b/>
        </w:rPr>
      </w:pPr>
      <w:r>
        <w:rPr>
          <w:b/>
        </w:rPr>
      </w:r>
    </w:p>
    <w:p>
      <w:pPr>
        <w:pStyle w:val="2"/>
        <w:ind w:left="284" w:hanging="284"/>
        <w:rPr>
          <w:b/>
          <w:b/>
          <w:sz w:val="32"/>
        </w:rPr>
      </w:pPr>
      <w:r>
        <w:rPr>
          <w:b/>
          <w:sz w:val="32"/>
        </w:rPr>
        <w:t>2. Структура и функциональные особенности  банковской системы России.</w:t>
      </w:r>
    </w:p>
    <w:p>
      <w:pPr>
        <w:pStyle w:val="Normal"/>
        <w:rPr>
          <w:b/>
          <w:b/>
          <w:sz w:val="24"/>
        </w:rPr>
      </w:pPr>
      <w:r>
        <w:rPr>
          <w:b/>
          <w:sz w:val="24"/>
        </w:rPr>
      </w:r>
    </w:p>
    <w:p>
      <w:pPr>
        <w:pStyle w:val="Normal"/>
        <w:rPr>
          <w:b/>
          <w:b/>
          <w:sz w:val="28"/>
        </w:rPr>
      </w:pPr>
      <w:r>
        <w:rPr>
          <w:b/>
          <w:sz w:val="28"/>
        </w:rPr>
        <w:t>2.1. Кредитные институты современной России.</w:t>
      </w:r>
    </w:p>
    <w:p>
      <w:pPr>
        <w:pStyle w:val="Normal"/>
        <w:rPr>
          <w:b/>
          <w:b/>
          <w:sz w:val="24"/>
        </w:rPr>
      </w:pPr>
      <w:r>
        <w:rPr>
          <w:b/>
          <w:sz w:val="24"/>
        </w:rPr>
      </w:r>
    </w:p>
    <w:p>
      <w:pPr>
        <w:pStyle w:val="Normal"/>
        <w:ind w:firstLine="426"/>
        <w:jc w:val="both"/>
        <w:rPr/>
      </w:pPr>
      <w:r>
        <w:rPr>
          <w:sz w:val="24"/>
        </w:rPr>
        <w:t>Будучи системой переходного периода, отражая развитие и проблемы современной экономики, банковская система России представляет собой недостроенное здание, каркас той системы, которая должна быть создана по мере развития рыночных отношений, формирования экономической стабильности общества. В совершенствовании банковской системы нуждаются все ее компоненты – Центральный банк РФ, коммерческие банки и банковская инфраструктура. Необходимость в этом связана с тем, что за последнее время произошло значительное снижение роли банков в экономическом развитии. Напомним, что роль банков как института обмена состоит в том, что они обеспечивают</w:t>
      </w:r>
      <w:r>
        <w:rPr>
          <w:sz w:val="24"/>
          <w:lang w:val="en-US"/>
        </w:rPr>
        <w:t>:</w:t>
      </w:r>
      <w:r>
        <w:rPr>
          <w:sz w:val="24"/>
        </w:rPr>
        <w:t xml:space="preserve"> </w:t>
      </w:r>
    </w:p>
    <w:p>
      <w:pPr>
        <w:pStyle w:val="Normal"/>
        <w:numPr>
          <w:ilvl w:val="0"/>
          <w:numId w:val="6"/>
        </w:numPr>
        <w:jc w:val="both"/>
        <w:rPr>
          <w:sz w:val="24"/>
        </w:rPr>
      </w:pPr>
      <w:r>
        <w:rPr>
          <w:sz w:val="24"/>
        </w:rPr>
        <w:t>Концентрацию свободных капиталов и ресурсов, необходимых для поддержания непрерывности и ускорения роста производства</w:t>
      </w:r>
      <w:r>
        <w:rPr>
          <w:sz w:val="24"/>
          <w:lang w:val="en-US"/>
        </w:rPr>
        <w:t>;</w:t>
      </w:r>
    </w:p>
    <w:p>
      <w:pPr>
        <w:pStyle w:val="Normal"/>
        <w:numPr>
          <w:ilvl w:val="0"/>
          <w:numId w:val="6"/>
        </w:numPr>
        <w:jc w:val="both"/>
        <w:rPr>
          <w:sz w:val="24"/>
        </w:rPr>
      </w:pPr>
      <w:r>
        <w:rPr>
          <w:sz w:val="24"/>
        </w:rPr>
        <w:t>Упорядочение и рационализацию денежного оборота.</w:t>
      </w:r>
    </w:p>
    <w:p>
      <w:pPr>
        <w:pStyle w:val="Normal"/>
        <w:jc w:val="both"/>
        <w:rPr/>
      </w:pPr>
      <w:r>
        <w:rPr>
          <w:sz w:val="24"/>
        </w:rPr>
        <w:t>Данное назначение банков реализуется через их функции – аккумуляцию средств, регулирование денежного оборота. Важнейшей здесь также является посредническая функция. Под ней мы понимаем не только посредничество в платежах</w:t>
      </w:r>
      <w:r>
        <w:rPr>
          <w:sz w:val="24"/>
          <w:lang w:val="en-US"/>
        </w:rPr>
        <w:t>;</w:t>
      </w:r>
      <w:r>
        <w:rPr>
          <w:sz w:val="24"/>
        </w:rPr>
        <w:t xml:space="preserve"> она обращена не к одной из операций, а к их совокупности, к банку, как единому целому. Известно, что через банки происходит денежный оборот как отдельно взятого субъекта, так и всей экономики страны, осуществляется перелив денежных средств и капиталов от одного субъекта к другому, из одной отрасли народного хозяйства в другую. Посредством выполнения операций по счетам банки совершают движение капиталов, аккумулируя их в одном секторе экономики, перераспределяют ресурсы и капиталы в другие отрасли и регионы. Перераспределяемые ресурсы не совпадают ни по разряду, ни по сроку, ни по сфере функционирования. Банк, находясь в центре экономических сделок, получает возможность трансформировать (изменять) размер, сроки и направления капиталов в соответствии с потребностями хозяйства. Посредническая функция – это, по существу, функция трансформации ресурсов, обеспечивающая более широкие отношения субъектов воспроизводства и сокращение риска. К сожалению, реализация всех этих функций в современной практике крайне затруднительна. В условиях экономической депрессии рынок банковских ресурсов оказывается бедным. Когда примерно половина российских предприятий оказываются убыточными, говорить о возможностях аккумуляции средств в широких масштабах весьма затруднительно. Население также не располагает значительными доходами, поэтому его сберегательные возможности существенно ограничены. По экспертным оценкам, реальный объем банковских ресурсов только в 1995 году сократился на 25%. Положение усугубляется не только низким уровнем сбережений, но и продолжающимся падением авторитета банков в обществе. Доверие к банкам подорвано вследствие непредсказуемости изменений процентных ставок по вкладам, нарушение ими договорных отношений с клиентами. Падение доверия к банкам происходит также вследствие довольно частых случаев их неплатежеспособности и отсутствия при этом каких-либо гарантий сохранения сбережений. Печально известные банкротства некоторых банков в прошлом и продолжающаяся их волна в настоящее время отпугивает население от кредитных учреждений, вызывают у людей обеспокоенность за те небольшие деньги, которые они помещают на счета в виде вкладов. Вследствие неблагоприятной экономической конъюнктуры число банков-банкротов может удвоиться. Из фактора стимулирования экономического роста банковская система грозит превратиться в инструмент дестабилизации. Банкротство банков представляет собой реальную угрозу национальной экономической безопасности и социальному равновесию.</w:t>
      </w:r>
    </w:p>
    <w:p>
      <w:pPr>
        <w:pStyle w:val="Normal"/>
        <w:jc w:val="both"/>
        <w:rPr/>
      </w:pPr>
      <w:r>
        <w:rPr>
          <w:sz w:val="24"/>
        </w:rPr>
        <w:t>Основной тенденцией развития банковской системы до середины 1998 года являлась ориентированность на развитие операций на финансовых рынках, прежде всего на рынке государственного долга, а также на привлечение вкладов населения и ресурсов с международного рынка капиталов. При этом в 1998 году банковская система стала испытывать негативное влияние кризиса международных финансов и растущего недоверия к рынкам развивающихся стран, которое отразилось в первую очередь на состоянии рынка государственного долга. Однако, падения цен на государственные ценные бумаги до августа 1998 года имели ограниченные для банковской системы последствия, которые кроме того в определенной мере нивелировались действиями Банка России, в частности разрешением кредитным организациям перевести часть государственных ценных бумаг из портфеля для перепродаж в инвестиционный портфель. Ограниченность сфер применения банковского капитала на отечественных рынках не позволила банкам изменить стратегию своего рыночного поведения в условиях нарастания кризисных явлений. Доля кредитов хозяйству в течение 1998 года находилась на уровне 32-33 процентов от банковских активов, государственных ценных бумаг (без учета Сберегательного банка). Другим фактором роста зависимости банков от рыночных факторов стало то, что банки, в основном, крупные, взяли на себя хеджирование валютных рисков нерезидентов, вложивших средства в ГКО-ОФЗ, путем проведения с ними срочных сделок на поставку иностранной валюты. Общий объем обязательств российских банков (без Сбербанка РФ) на поставку иностранной валюты нерезидентам, по состоянию на 1.08.98 составил 87,9 млрд. рублей, или 86% к их совокупному капиталу. В создавшихся условиях 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 Финансовый кризис нанес серьезный удар и по устойчивости российских банков. Только за август банковские капиталы (без учета Сбербанка РФ) сократились на 13,5 млрд. рублей, или на 13,2%, образовались убытки в сумме 6,8 млрд. рублей. Средства на расчетных, текущих счетах, депозиты предприятий и организаций за этот же период сократились в рублях на 7,1 млрд. рублей или на 15,5%, в валюте.</w:t>
      </w:r>
      <w:r>
        <w:rPr>
          <w:rStyle w:val="FootnoteCharacters"/>
          <w:rStyle w:val="FootnoteAnchor"/>
          <w:sz w:val="24"/>
        </w:rPr>
        <w:footnoteReference w:id="4"/>
      </w:r>
      <w:r>
        <w:rPr>
          <w:sz w:val="24"/>
        </w:rPr>
        <w:t xml:space="preserve"> Сужение ресурсной базы кредитных организаций привело к свертыванию программ кредитования реального сектора экономики. В августе текущего года кредиты, предоставленные банками предприятиям и организациям, в рублях сократились на 8 млрд. рублей или на 8,4%, в валюте Снижение уровня доверия как к банковской системе в целом, так и к отдельным банкам привело к замораживанию операций на межбанковском кредитном рынке, невозможности рационального перераспределения денежных ресурсов в финансовом секторе экономики, а также к масштабному переходу клиентов на обслуживание из одних банков в другие. За август объем привлеченных межбанковских кредитов и депозитов снизился в рублях на 6,1 млрд. рублей, или на 35,6%, в валюте Ситуация в банковской системе также усугубилась оттоком средств населения из банков в условиях фактической девальвации рубля и роста недоверия к банкам, что выразилось в сокращении величины вкладов населения в рублях на 6,5 млрд. рублей и на 0,9 млрд. долл. в валюте. В результате действия всех факторов банковская система стала испытывать дефицит ликвидности. В общем количестве действующих банков резко (с 36% на 1.08.98 до 42,5% на 1.09.98.) повысился удельный вес финансово неустойчивых банков, а доля активов, приходящаяся на эту группу банков, выросла с 12% на 1.08.98 до 43,7% на 1.09.98 совокупных активов банковской системы. Произошло также значительное снижение количества финансово устойчивых банков (банки без признаков финансовых затруднений и банки, имеющие отдельные недостатки в деятельности) в группе 30 крупнейших банков (с 30 на 1.08.98. до 11 на 1.09.98.). Наибольший урон кризис нанес в силу специфики структуры их балансов (преобладание операций на рынках ГКО-ОФЗ, валютном рынке и операций с вкладами населения) крупнейшим московским банкам. Однако, и в ряде других регионов значительное количество банков будет испытывать серьезные проблемы с достаточностью капитала. Например, в Дальневосточном регионе таких банков 37% от их общего количества по региону, в Поволжском регионе Таким образом, нынешний финансовый кризис нанес ощутимый удар по банковской системе, что выразилось в снижении банковского капитала и возникновении дефицита ликвидности. </w:t>
      </w:r>
    </w:p>
    <w:p>
      <w:pPr>
        <w:pStyle w:val="Normal"/>
        <w:jc w:val="both"/>
        <w:rPr/>
      </w:pPr>
      <w:r>
        <w:rPr>
          <w:sz w:val="24"/>
        </w:rPr>
        <w:t>К началу 1999 года российская банковская система характеризовалась следующими показателями. На 1 февраля 1999 года Банком России было зарегистрировано 2480 кредитных организаций.</w:t>
      </w:r>
      <w:r>
        <w:rPr>
          <w:rStyle w:val="FootnoteCharacters"/>
          <w:rStyle w:val="FootnoteAnchor"/>
          <w:sz w:val="24"/>
        </w:rPr>
        <w:footnoteReference w:id="5"/>
      </w:r>
      <w:r>
        <w:rPr>
          <w:sz w:val="24"/>
        </w:rPr>
        <w:t xml:space="preserve"> Из них 31 -  небанковских кредитных организаций. По сравнению с началом 1998 года количество кредитных организаций уменьшилось на 72. Количество кредитных организаций со стопроцентным иностранным участием в капитале составило на 1 февраля – 20. Зарегистрированный уставный капитал действующих кредитных организаций составил 54408 млн. руб. Действующие кредитные организации на 1 февраля имели 4419 филиалов внутри России и 6 за рубежом. За время существования банковской системы в России у 1005 кредитных организаций были отозваны лицензии. Наибольший удельный вес (22,8%) составляют кредитные организации с уставным капиталом от 5 до 10 млн. руб.</w:t>
      </w:r>
      <w:r>
        <w:rPr>
          <w:rStyle w:val="FootnoteCharacters"/>
          <w:rStyle w:val="FootnoteAnchor"/>
          <w:sz w:val="24"/>
        </w:rPr>
        <w:footnoteReference w:id="6"/>
      </w:r>
      <w:r>
        <w:rPr>
          <w:sz w:val="24"/>
        </w:rPr>
        <w:t xml:space="preserve"> При этом доля кредитных организаций с меньшим уставным капиталом непрерывно продолжает уменьшаться. Это связано с новыми требованиями Банка России к надежности кредитных институтов. В частности, в некоторых публикациях называлась цифра в 1 млн. экю – как минимальный размер уставного капитала планируемый к принятию Банком России. Сумма активов пяти крупнейших банков России составила на начало 1999 года  -  438523 млн. руб.</w:t>
      </w:r>
      <w:r>
        <w:rPr>
          <w:rStyle w:val="FootnoteCharacters"/>
          <w:rStyle w:val="FootnoteAnchor"/>
          <w:sz w:val="24"/>
        </w:rPr>
        <w:footnoteReference w:id="7"/>
      </w:r>
      <w:r>
        <w:rPr>
          <w:sz w:val="24"/>
        </w:rPr>
        <w:t xml:space="preserve"> Из них 157391 млн. руб. – объем кредитов, предоставленных предприятиям, организациям, банкам и физическим лицам</w:t>
      </w:r>
      <w:r>
        <w:rPr>
          <w:sz w:val="24"/>
          <w:lang w:val="en-US"/>
        </w:rPr>
        <w:t xml:space="preserve">; </w:t>
      </w:r>
      <w:r>
        <w:rPr>
          <w:sz w:val="24"/>
        </w:rPr>
        <w:t>141241 млн. руб. – объем вложений в государственные ценные бумаги. Среди привлеченных средств этими организациями наибольший удельный вес составляют вклады физических лиц. Всего российскими кредитными организациями на 1 января 1999 года было привлечено на 148545 млн. руб. депозитов и вкладов в рублях, в том числе 141072 млн. руб. у физических лиц.</w:t>
      </w:r>
      <w:r>
        <w:rPr>
          <w:rStyle w:val="FootnoteCharacters"/>
          <w:rStyle w:val="FootnoteAnchor"/>
          <w:sz w:val="24"/>
        </w:rPr>
        <w:footnoteReference w:id="8"/>
      </w:r>
      <w:r>
        <w:rPr>
          <w:sz w:val="24"/>
        </w:rPr>
        <w:t xml:space="preserve"> По сравнению с 1 января 1998 года объем привлеченных депозитов сократился на 10 млрд. руб., что было вызвано в основном августовским банковским кризисом. Неравномерность развития банковской системы подтверждается данными о концентрации активов банков. В Москве и Московской области сконцентрировано 702 кредитных организаций из 1531 с суммарными активами – 906163981 тыс. руб. На втором месте - по количеству банков в регионе – находится Северо-Кавказский район – 163 кредитные организации. На 1 января 1999 года количество филиалов кредитных организаций составило – 4419. В основном это филиалы в Центральном районе – 879</w:t>
      </w:r>
      <w:r>
        <w:rPr>
          <w:sz w:val="24"/>
          <w:lang w:val="en-US"/>
        </w:rPr>
        <w:t xml:space="preserve">; </w:t>
      </w:r>
      <w:r>
        <w:rPr>
          <w:sz w:val="24"/>
        </w:rPr>
        <w:t>Уральском -  577</w:t>
      </w:r>
      <w:r>
        <w:rPr>
          <w:sz w:val="24"/>
          <w:lang w:val="en-US"/>
        </w:rPr>
        <w:t xml:space="preserve">; </w:t>
      </w:r>
      <w:r>
        <w:rPr>
          <w:sz w:val="24"/>
        </w:rPr>
        <w:t>и Северо-Кавказском – 567.</w:t>
      </w:r>
      <w:r>
        <w:rPr>
          <w:rStyle w:val="FootnoteCharacters"/>
          <w:rStyle w:val="FootnoteAnchor"/>
          <w:sz w:val="24"/>
        </w:rPr>
        <w:footnoteReference w:id="9"/>
      </w:r>
      <w:r>
        <w:rPr>
          <w:sz w:val="24"/>
        </w:rPr>
        <w:t xml:space="preserve"> Сумма привлеченных депозитов кредитными организациями в Российской Федерации составила 154123965 тыс. руб. на 1 января 1999 года. Из них 128826 тыс. руб. было привлечено в Северном районе</w:t>
      </w:r>
      <w:r>
        <w:rPr>
          <w:sz w:val="24"/>
          <w:lang w:val="en-US"/>
        </w:rPr>
        <w:t xml:space="preserve">; </w:t>
      </w:r>
      <w:r>
        <w:rPr>
          <w:sz w:val="24"/>
        </w:rPr>
        <w:t>2435255 тыс. руб. в Северо-Западном</w:t>
      </w:r>
      <w:r>
        <w:rPr>
          <w:sz w:val="24"/>
          <w:lang w:val="en-US"/>
        </w:rPr>
        <w:t>;</w:t>
      </w:r>
      <w:r>
        <w:rPr>
          <w:sz w:val="24"/>
        </w:rPr>
        <w:t xml:space="preserve"> 143524649 тыс. руб. в Центральном</w:t>
      </w:r>
      <w:r>
        <w:rPr>
          <w:sz w:val="24"/>
          <w:lang w:val="en-US"/>
        </w:rPr>
        <w:t xml:space="preserve">; </w:t>
      </w:r>
      <w:r>
        <w:rPr>
          <w:sz w:val="24"/>
        </w:rPr>
        <w:t>285699 тыс. руб. в Волго-Вятском</w:t>
      </w:r>
      <w:r>
        <w:rPr>
          <w:sz w:val="24"/>
          <w:lang w:val="en-US"/>
        </w:rPr>
        <w:t xml:space="preserve">; </w:t>
      </w:r>
      <w:r>
        <w:rPr>
          <w:sz w:val="24"/>
        </w:rPr>
        <w:t>102367 тыс. руб. в Центрально-Черноземном</w:t>
      </w:r>
      <w:r>
        <w:rPr>
          <w:sz w:val="24"/>
          <w:lang w:val="en-US"/>
        </w:rPr>
        <w:t xml:space="preserve">; </w:t>
      </w:r>
      <w:r>
        <w:rPr>
          <w:sz w:val="24"/>
        </w:rPr>
        <w:t>681717 тыс. руб. в Поволжском</w:t>
      </w:r>
      <w:r>
        <w:rPr>
          <w:sz w:val="24"/>
          <w:lang w:val="en-US"/>
        </w:rPr>
        <w:t xml:space="preserve">; </w:t>
      </w:r>
      <w:r>
        <w:rPr>
          <w:sz w:val="24"/>
        </w:rPr>
        <w:t>198558 тыс. руб. в Северо-Кавказском</w:t>
      </w:r>
      <w:r>
        <w:rPr>
          <w:sz w:val="24"/>
          <w:lang w:val="en-US"/>
        </w:rPr>
        <w:t>;</w:t>
      </w:r>
      <w:r>
        <w:rPr>
          <w:sz w:val="24"/>
        </w:rPr>
        <w:t xml:space="preserve"> 2444055 тыс. руб. в Уральском.</w:t>
      </w:r>
      <w:r>
        <w:rPr>
          <w:rStyle w:val="FootnoteCharacters"/>
          <w:rStyle w:val="FootnoteAnchor"/>
          <w:sz w:val="24"/>
        </w:rPr>
        <w:footnoteReference w:id="10"/>
      </w:r>
      <w:r>
        <w:rPr>
          <w:sz w:val="24"/>
        </w:rPr>
        <w:t xml:space="preserve"> На 1 января 1999 года банки разместили кредитов в рублях на 125069 млн. руб. и в валюте – на 291406 млн. руб. Общая структура инвестиционных портфелей кредитных организаций выглядела так</w:t>
      </w:r>
      <w:r>
        <w:rPr>
          <w:sz w:val="24"/>
          <w:lang w:val="en-US"/>
        </w:rPr>
        <w:t>:</w:t>
      </w:r>
      <w:r>
        <w:rPr>
          <w:sz w:val="24"/>
        </w:rPr>
        <w:t xml:space="preserve"> 198464 млн. руб. – вложения в долговые обязательства, в том числе 180992 млн. руб. в государственные ценные бумаги, 4249 млн. руб. в ценные бумаги субъектов Российской Федерации, 2689 млн. руб. – в ценные бумаги, выпущенные кредитными организациями-резидентами, 9627 млн. руб. – в ценные бумаги, выпущенные нерезидентами, 908 млн. руб. – прочие долговые обязательства</w:t>
      </w:r>
      <w:r>
        <w:rPr>
          <w:sz w:val="24"/>
          <w:lang w:val="en-US"/>
        </w:rPr>
        <w:t xml:space="preserve">; 7597 </w:t>
      </w:r>
      <w:r>
        <w:rPr>
          <w:sz w:val="24"/>
        </w:rPr>
        <w:t>млн. руб. – вложения в акции, в том числе 795 млн. руб. вложения в акции кредитных организаций – резидентов, 502 млн. руб. – акции нерезидентов, 6300 млн. руб. – прочие акции</w:t>
      </w:r>
      <w:r>
        <w:rPr>
          <w:sz w:val="24"/>
          <w:lang w:val="en-US"/>
        </w:rPr>
        <w:t>;</w:t>
      </w:r>
      <w:r>
        <w:rPr>
          <w:sz w:val="24"/>
        </w:rPr>
        <w:t xml:space="preserve"> 5565 млн. руб. – участие в дочерних и зависимых акционерных обществах</w:t>
      </w:r>
      <w:r>
        <w:rPr>
          <w:sz w:val="24"/>
          <w:lang w:val="en-US"/>
        </w:rPr>
        <w:t xml:space="preserve">; 1989 </w:t>
      </w:r>
      <w:r>
        <w:rPr>
          <w:sz w:val="24"/>
        </w:rPr>
        <w:t>млн. руб. – прочее участие.</w:t>
      </w:r>
      <w:r>
        <w:rPr>
          <w:rStyle w:val="FootnoteCharacters"/>
          <w:rStyle w:val="FootnoteAnchor"/>
          <w:sz w:val="24"/>
        </w:rPr>
        <w:footnoteReference w:id="11"/>
      </w:r>
      <w:r>
        <w:rPr>
          <w:sz w:val="24"/>
        </w:rPr>
        <w:t xml:space="preserve"> Объем кредитов в иностранной валюте, предоставленных кредитными организациями предприятиям, организациям, банкам и физическим лицам на 1 января 1999 года составил 291405641 тыс. руб., в том числе в Северном районе – 152880 тыс. руб., Северо-Западном районе – 13886510 тыс. руб., Центральном районе – 267461419 тыс. руб., Волго-Вятском районе – 424863 тыс. руб., Центрально-Черноземном районе – 49757 тыс. руб., Поволжском районе – 1232151 тыс. руб., Северо-Кавказском районе – 206494 тыс. руб., Уральском районе – 3911315 тыс. руб., Западно-Сибирском – 2885006 тыс. руб., Восточно-Сибирском – 370514 тыс. руб., Дальневосточном – 572455 тыс. руб. Среди привлеченных банками средств  большую долю составляют средства различных бюджетов Российской Федерации, в том числе средства федерального бюджета на сумму 10358623 тыс. руб., средства бюджетов субъектов Российской Федерации и местных бюджетов – 5509008 тыс. руб., прочие бюджетные средства – 2965635 тыс. руб., средства внебюджетных фондов – 3946347 тыс. руб. </w:t>
      </w:r>
    </w:p>
    <w:p>
      <w:pPr>
        <w:pStyle w:val="Normal"/>
        <w:ind w:firstLine="426"/>
        <w:jc w:val="both"/>
        <w:rPr/>
      </w:pPr>
      <w:r>
        <w:rPr>
          <w:sz w:val="24"/>
        </w:rPr>
        <w:t>Банковское законодательство - отрасль российского законодательства, представляющая систему нормативных правовых актов, регулирующих банковскую деятельность. Как установлено ст.2 Федерального закона "О банках и банковской деятельности", правовое регулирование банковской деятельности осуществляется Конституцией Российской Федерации, федеральными законами "О Центральном банке Российской Федерации (Банке России)" и "О банках и банковской деятельности", другими федеральными законами и нормативными актами Банка России. Конституцией Российской Федерации зафиксирован принцип независимости Банка России (п.2. ст.75). Кроме того, Конституция Российской Федерации (п."ж" ст.71) относит финансовое, валютное, кредитное регулирование, денежную эмиссию к сфере исключительной компетенции Российской Федерации. Соответственно, по вопросам банковской деятельности не могут приниматься нормативные правовые акты субъектов Российской Федерации. Согласно Конституции Российской Федерации исключительной денежной единицей Российской Федерации является рубль. При этом денежная эмиссия осуществляется исключительно Центральным банком Российской Федерации. Введение и эмиссия других денег в Российской Федерации не допускается (п.1 ст.75). Федеральный закон "О Центральном банке Российской Федерации (Банке России)" установил правовой статус Банка России, принципы его организации, основные задачи и функции, принципы взаимоотношения с органами государственной власти, систему органов управления Банка России и их компетенцию, порядок отчетности Банка России, принципы организации наличного денежного обращения, принципы осуществления и основные инструменты денежно-кредитной политики, перечень операций Банка России, основные принципы и способы банковского регулирования и надзора, принципы организации безналичных расчетов, порядок вступления в силу нормативных актов Банка России, статус, права и обязанности служащих Банка России и др. Федеральный закон "О банках и банковской деятельности" установил понятие кредитных организаций, банков и небанковских кредитных организаций, а также банковской системы Российской Федерации; перечень банковских операций, требующих лицензии, а также банковских операций, не требующих получения лицензии, особенности деятельности кредитных организации на рынке ценных бумаг; принципы взаимоотношений кредитных организаций с клиентами и государством; порядок создания кредитной организации, ее регистрации и лицензирования ее деятельности (в том числе порядок и особенности создания, регистрации и лицензирования деятельности кредитных организаций с иностранными инвестициями); основания для отзыва лицензии на осуществление банковских операций; порядок открытия филиалов и представительств кредитной организации; принципы обеспечения стабильности деятельности кредитных организаций; банковскую тайну; случаи наложения арестов и обращения взыскания на денежные средства и иные ценности, находящиеся в кредитной организации; антимонопольные правила; некоторые особенности осуществления банковских операций; принципы организации сберегательного дела; организация отчетности кредитной организации. В настоящее время принят Федеральный закон "О внесении изменений и дополнений в федеральные законы "О Центральном банке Российской Федерации (Банке России)" и "О банках и банковской деятельности". Он направлен на уточнение процедур осуществления Банком России надзорных функций, а также на совершенствование механизмов работы с кредитными организациями после отзыва у них лицензии на осуществление банковских операций. Закон уточняет механизм перечисления средств обязательных резервов кредитной организации, депонированных в Банке России, после отзыва лицензии для погашения задолженности кредитной организации перед кредиторами. Кроме того, вводится институт уполномоченного представителя Банка России, который может быть назначен в любую кредитную организацию после отзыва у нее лицензии и до формирования органов, которые осуществляют ликвидацию кредитной организации с целью контроля за соблюдением руководителями банка требований законодательства, прав кредиторов и для обеспечения сохранности имущества банка. Банки, согласно правовым актам  - это кредитные организации. При этом законодательство называет два вида кредитных организаций</w:t>
      </w:r>
      <w:r>
        <w:rPr>
          <w:sz w:val="24"/>
          <w:lang w:val="en-US"/>
        </w:rPr>
        <w:t>:</w:t>
      </w:r>
      <w:r>
        <w:rPr>
          <w:sz w:val="24"/>
        </w:rPr>
        <w:t xml:space="preserve"> банки и небанковские кредитные организации. Кредитные организации любого вида могут создаваться только как хозяйственные общества, то есть ни государственные предприятия, ни производственные кооперативы, ни хозяйственные товарищества не могут быть кредитными организациями. Эти организации могут быть созданы в следующих формах</w:t>
      </w:r>
      <w:r>
        <w:rPr>
          <w:sz w:val="24"/>
          <w:lang w:val="en-US"/>
        </w:rPr>
        <w:t>:</w:t>
      </w:r>
      <w:r>
        <w:rPr>
          <w:sz w:val="24"/>
        </w:rPr>
        <w:t xml:space="preserve"> общество с ограниченной ответственностью, закрытое акционерное общество, открытое акционерное общество. Отметим, что такая форма коммерческой организации, как закрытое акционерное общество, известно лишь российскому праву. Вместе с тем Федеральный закон об акционерных обществах применяется к банкам и иным кредитным организациям лишь в части, не противоречащей специальным актам банковского законодательства, например, Федеральному закону о банках и банковской деятельности. Закон определяет банк как такую кредитную организацию, которая имеет исключительное право осуществлять в совокупности следующие банковские операции</w:t>
      </w:r>
      <w:r>
        <w:rPr>
          <w:sz w:val="24"/>
          <w:lang w:val="en-US"/>
        </w:rPr>
        <w:t>:</w:t>
      </w:r>
    </w:p>
    <w:p>
      <w:pPr>
        <w:pStyle w:val="Normal"/>
        <w:numPr>
          <w:ilvl w:val="0"/>
          <w:numId w:val="2"/>
        </w:numPr>
        <w:jc w:val="both"/>
        <w:rPr>
          <w:lang w:val="en-US"/>
        </w:rPr>
      </w:pPr>
      <w:r>
        <w:rPr>
          <w:sz w:val="24"/>
        </w:rPr>
        <w:t>привлечение во вклады денежных средств физических и юридических лиц</w:t>
      </w:r>
      <w:r>
        <w:rPr>
          <w:sz w:val="24"/>
          <w:lang w:val="en-US"/>
        </w:rPr>
        <w:t>;</w:t>
      </w:r>
    </w:p>
    <w:p>
      <w:pPr>
        <w:pStyle w:val="Normal"/>
        <w:numPr>
          <w:ilvl w:val="0"/>
          <w:numId w:val="2"/>
        </w:numPr>
        <w:jc w:val="both"/>
        <w:rPr/>
      </w:pPr>
      <w:r>
        <w:rPr>
          <w:sz w:val="24"/>
        </w:rPr>
        <w:t>размещение привлеченных средств от своего имени и за свой счет на условиях возвратности, платности и срочности</w:t>
      </w:r>
      <w:r>
        <w:rPr>
          <w:sz w:val="24"/>
          <w:lang w:val="en-US"/>
        </w:rPr>
        <w:t>;</w:t>
      </w:r>
    </w:p>
    <w:p>
      <w:pPr>
        <w:pStyle w:val="Normal"/>
        <w:numPr>
          <w:ilvl w:val="0"/>
          <w:numId w:val="2"/>
        </w:numPr>
        <w:jc w:val="both"/>
        <w:rPr>
          <w:lang w:val="en-US"/>
        </w:rPr>
      </w:pPr>
      <w:r>
        <w:rPr>
          <w:sz w:val="24"/>
        </w:rPr>
        <w:t>открытие и ведение банковских счетов физических и юридических лиц.</w:t>
      </w:r>
    </w:p>
    <w:p>
      <w:pPr>
        <w:pStyle w:val="Normal"/>
        <w:jc w:val="both"/>
        <w:rPr/>
      </w:pPr>
      <w:r>
        <w:rPr>
          <w:sz w:val="24"/>
        </w:rPr>
        <w:t>Таким образом, банком может быть признана такая организация, которая с точки зрения ее правовой природы одновременно соответствует двум критериям</w:t>
      </w:r>
      <w:r>
        <w:rPr>
          <w:sz w:val="24"/>
          <w:lang w:val="en-US"/>
        </w:rPr>
        <w:t>:</w:t>
      </w:r>
      <w:r>
        <w:rPr>
          <w:sz w:val="24"/>
        </w:rPr>
        <w:t xml:space="preserve"> во-первых, она осуществляет все основные банковские операции в совокупности</w:t>
      </w:r>
      <w:r>
        <w:rPr>
          <w:sz w:val="24"/>
          <w:lang w:val="en-US"/>
        </w:rPr>
        <w:t xml:space="preserve">; </w:t>
      </w:r>
      <w:r>
        <w:rPr>
          <w:sz w:val="24"/>
        </w:rPr>
        <w:t>во-вторых обладает исключительным правом их проведения. Банковская система России включает в себя Банк России, российские банки и небанковские кредитные организации, а также филиалы и представительства иностранных банков. Под иностранным банком понимается банк, признанный таковым по законодательству зарубежного государства, на территории которого он зарегистрирован. Таким образом, если речь идет об иностранном участии в российской банковской системе, то такое участие законодательство предусмотрело лишь для филиалов и представительств иностранных банков, однако небанковские  организации не могут включить свои филиалы и представительства в российскую банковскую систему. Российское право допускает создание союзов и ассоциаций кредитных организаций, которые подлежат государственной регистрации как некоммерческие организации и не имеют права заниматься предпринимательской деятельностью. Для совместного осуществления операций банки и другие кредитные организации могут создавать группы кредитных организаций, которые действуют на основе договора между ними, а сама группа при этом юридическим лицом не является. В банковской сфере предусмотрено также существование холдингов, которые могут быть основаны либо на преобладающем участии основной организации в уставном капитале других кредитных организаций, либо на договоре между ними.</w:t>
      </w:r>
    </w:p>
    <w:p>
      <w:pPr>
        <w:pStyle w:val="Normal"/>
        <w:ind w:firstLine="426"/>
        <w:jc w:val="both"/>
        <w:rPr>
          <w:sz w:val="24"/>
        </w:rPr>
      </w:pPr>
      <w:r>
        <w:rPr>
          <w:sz w:val="24"/>
        </w:rPr>
        <w:t>По международным меркам банки занимают в экономике России довольно скромное место</w:t>
      </w:r>
      <w:r>
        <w:rPr>
          <w:sz w:val="24"/>
          <w:lang w:val="en-US"/>
        </w:rPr>
        <w:t xml:space="preserve">: </w:t>
      </w:r>
      <w:r>
        <w:rPr>
          <w:sz w:val="24"/>
        </w:rPr>
        <w:t xml:space="preserve">отношение их суммарных активов к ВВП на начало 1998 года составляло менее 30%, тогда как в таких странах, как Бразилия, Мексика, США это соотношение составляет более 50% </w:t>
      </w:r>
      <w:r>
        <w:rPr>
          <w:sz w:val="24"/>
          <w:lang w:val="en-US"/>
        </w:rPr>
        <w:t>;</w:t>
      </w:r>
      <w:r>
        <w:rPr>
          <w:sz w:val="24"/>
        </w:rPr>
        <w:t xml:space="preserve"> еще выше оно во Франции, Японии, Германии – 150-200%.</w:t>
      </w:r>
      <w:r>
        <w:rPr>
          <w:rStyle w:val="FootnoteCharacters"/>
          <w:rStyle w:val="FootnoteAnchor"/>
          <w:sz w:val="24"/>
        </w:rPr>
        <w:footnoteReference w:id="12"/>
      </w:r>
      <w:r>
        <w:rPr>
          <w:sz w:val="24"/>
        </w:rPr>
        <w:t xml:space="preserve"> В 1993 году данный показатель, характеризующий роль российских банков, был значительно выше – 80%, существенное снижение этого показателя произошло после 1995 года, когда банковская система испытала первый серьезный кризис, и особенно в условиях проведения жесткой политики финансовой стабилизации. Снижение инфляции путем ограничения эмиссии и связывания денежной массы с помощью государственных ценных бумаг, бартеризация хозяйственных связей в экономике и ускоренный рост денежных суррогатов в обращении, конечно же, не способствуют эффективной деятельности кредитных организаций. Можно предполагать, что при продолжении антиинфляционной политики государства перечисленными выше методами поле деятельности коммерческих банков будет сокращаться и далее. Все это предвещает еще более острую конкурентную борьбу за денежные ресурсы. В современных условиях у коммерческих банков имеются следующие возможности для расширения ресурсной базы</w:t>
      </w:r>
      <w:r>
        <w:rPr>
          <w:sz w:val="24"/>
          <w:lang w:val="en-US"/>
        </w:rPr>
        <w:t>:</w:t>
      </w:r>
      <w:r>
        <w:rPr>
          <w:sz w:val="24"/>
        </w:rPr>
        <w:t xml:space="preserve"> привлечение на обслуживание новых корпоративных клиентов и, соответственно, увеличение остатков на расчетных и текущих счетах</w:t>
      </w:r>
      <w:r>
        <w:rPr>
          <w:sz w:val="24"/>
          <w:lang w:val="en-US"/>
        </w:rPr>
        <w:t>;</w:t>
      </w:r>
      <w:r>
        <w:rPr>
          <w:sz w:val="24"/>
        </w:rPr>
        <w:t xml:space="preserve"> привлечение сбережений населения</w:t>
      </w:r>
      <w:r>
        <w:rPr>
          <w:sz w:val="24"/>
          <w:lang w:val="en-US"/>
        </w:rPr>
        <w:t>;</w:t>
      </w:r>
      <w:r>
        <w:rPr>
          <w:sz w:val="24"/>
        </w:rPr>
        <w:t xml:space="preserve"> получение средне- и долгосрочных кредитов от зарубежных кредитных организаций и финансовых компаний</w:t>
      </w:r>
      <w:r>
        <w:rPr>
          <w:sz w:val="24"/>
          <w:lang w:val="en-US"/>
        </w:rPr>
        <w:t>;</w:t>
      </w:r>
      <w:r>
        <w:rPr>
          <w:sz w:val="24"/>
        </w:rPr>
        <w:t xml:space="preserve"> увеличение собственного капитала как путем капитализации прибыли, так и привлечения стратегических инвесторов и, соответственно, роста уставного капитала. Основу банковской системы составляют кредитные организации с капиталом более 1 млн. ЭКЮ (65,5%). Их активы превышают 98,5% совокупной величины активов российских банков. По мнению западных специалистов, отечественная банковская система остается сильно недокапитализированной. Общий объем собственных средств составляет всего 16 млрд. долл. США. Средняя величина активов российского банка исчисляется несколькими десятками миллионов долларов. Для сравнения в Японии средняя величина активов составляет 44 млрд. долл., в Великобритании – 4 млрд. долл, в Венгрии 1 млрд.долл. Безусловно, у Центробанка имеются собственные соображения о необходимости повышения качества банковского капитала. Однако главными кураторами, следящими за капитальной базой российских банков, стали Всемирный банк  и МВФ. В 1996-97 г.г. их представители неоднократно заявляли, что новые кредиты могут быть получены правительством только при проведении целенаправленного реформирования банковской системы. Результаты не заставили себя ждать. Уже в 1997 году Банк России начал предъявлять повышенные требования к банковскому капиталу. Эти требования можно классифицировать на две группы</w:t>
      </w:r>
      <w:r>
        <w:rPr>
          <w:sz w:val="24"/>
          <w:lang w:val="en-US"/>
        </w:rPr>
        <w:t xml:space="preserve">: </w:t>
      </w:r>
      <w:r>
        <w:rPr>
          <w:sz w:val="24"/>
        </w:rPr>
        <w:t>методики расчета банковского капитала и собственно размеры капитала. В отношении методик расчета банковского капитала никаких изобретений не ожидается – Центробанк объявил о скором переходе к правилам, разработанным Базельским комитетом при Банке Международных расчетов (</w:t>
      </w:r>
      <w:r>
        <w:rPr>
          <w:sz w:val="24"/>
          <w:lang w:val="en-US"/>
        </w:rPr>
        <w:t>BIS</w:t>
      </w:r>
      <w:r>
        <w:rPr>
          <w:sz w:val="24"/>
        </w:rPr>
        <w:t>)</w:t>
      </w:r>
      <w:r>
        <w:rPr>
          <w:sz w:val="24"/>
          <w:lang w:val="en-US"/>
        </w:rPr>
        <w:t>.</w:t>
      </w:r>
      <w:r>
        <w:rPr>
          <w:sz w:val="24"/>
        </w:rPr>
        <w:t xml:space="preserve"> По этим правилам нереализованные доходы от переоценки активов классифицируются как капитал второго порядка, или дополнительный капитал, в который входят резервы для покрытия убытков по кредитам и субординированный долг. По части достаточности капитала стандарты </w:t>
      </w:r>
      <w:r>
        <w:rPr>
          <w:sz w:val="24"/>
          <w:lang w:val="en-US"/>
        </w:rPr>
        <w:t xml:space="preserve">BIS </w:t>
      </w:r>
      <w:r>
        <w:rPr>
          <w:sz w:val="24"/>
        </w:rPr>
        <w:t>предписывают</w:t>
      </w:r>
      <w:r>
        <w:rPr>
          <w:sz w:val="24"/>
          <w:lang w:val="en-US"/>
        </w:rPr>
        <w:t>:</w:t>
      </w:r>
      <w:r>
        <w:rPr>
          <w:sz w:val="24"/>
        </w:rPr>
        <w:t xml:space="preserve"> занимающиеся международными операциями банки должны иметь капитал, эквивалентный по меньшей мере 8% взвешенных по риску активов. При этом капитал второго порядка не может превышать половины регулирующего капитала</w:t>
      </w:r>
      <w:r>
        <w:rPr>
          <w:sz w:val="24"/>
          <w:lang w:val="en-US"/>
        </w:rPr>
        <w:t>;</w:t>
      </w:r>
      <w:r>
        <w:rPr>
          <w:sz w:val="24"/>
        </w:rPr>
        <w:t xml:space="preserve"> остальная часть должна приходится на капитал первого порядка, или первичный капитал, включающий прежде всего нераспределенную прибыль и фонды акционеров. С 2000 года Центробанк предъявит к банкам повышенные требования по коэффициенту достаточности капитала. В течение 1998-99 годов требования по минимальному значению коэффициентов капитала будут постепенно увеличиваться. С 1 января 1999 года кредитные учреждения с капиталом менее 1 млн. ЭКЮ перестанут иметь статус банка. На начало года в России 732 банка (43,1% от действующих) имели собственные средства ниже 1 млн. ЭКЮ. При этом из них 419 банков относились к категории </w:t>
      </w:r>
      <w:r>
        <w:rPr>
          <w:sz w:val="24"/>
          <w:lang w:val="en-US"/>
        </w:rPr>
        <w:t>“</w:t>
      </w:r>
      <w:r>
        <w:rPr>
          <w:sz w:val="24"/>
        </w:rPr>
        <w:t>проблемных</w:t>
      </w:r>
      <w:r>
        <w:rPr>
          <w:sz w:val="24"/>
          <w:lang w:val="en-US"/>
        </w:rPr>
        <w:t>”.</w:t>
      </w:r>
      <w:r>
        <w:rPr>
          <w:sz w:val="24"/>
        </w:rPr>
        <w:t xml:space="preserve"> Из числа банков, считающихся стабильными, 179 имели капитал не более 0,5 млн.ЭКЮ. В центробанке считают, что перед </w:t>
      </w:r>
      <w:r>
        <w:rPr>
          <w:sz w:val="24"/>
          <w:lang w:val="en-US"/>
        </w:rPr>
        <w:t>“</w:t>
      </w:r>
      <w:r>
        <w:rPr>
          <w:sz w:val="24"/>
        </w:rPr>
        <w:t>карликовыми</w:t>
      </w:r>
      <w:r>
        <w:rPr>
          <w:sz w:val="24"/>
          <w:lang w:val="en-US"/>
        </w:rPr>
        <w:t>”</w:t>
      </w:r>
      <w:r>
        <w:rPr>
          <w:sz w:val="24"/>
        </w:rPr>
        <w:t xml:space="preserve"> банками стоит выбор одного из вариантов дальнейшего существования (кроме разумеется полной ликвидации)</w:t>
      </w:r>
      <w:r>
        <w:rPr>
          <w:sz w:val="24"/>
          <w:lang w:val="en-US"/>
        </w:rPr>
        <w:t xml:space="preserve">: </w:t>
      </w:r>
    </w:p>
    <w:p>
      <w:pPr>
        <w:pStyle w:val="Normal"/>
        <w:numPr>
          <w:ilvl w:val="0"/>
          <w:numId w:val="7"/>
        </w:numPr>
        <w:jc w:val="both"/>
        <w:rPr>
          <w:sz w:val="24"/>
        </w:rPr>
      </w:pPr>
      <w:r>
        <w:rPr>
          <w:sz w:val="24"/>
        </w:rPr>
        <w:t>присоединение к более крупной структуре (поглощение)</w:t>
      </w:r>
      <w:r>
        <w:rPr>
          <w:sz w:val="24"/>
          <w:lang w:val="en-US"/>
        </w:rPr>
        <w:t>;</w:t>
      </w:r>
    </w:p>
    <w:p>
      <w:pPr>
        <w:pStyle w:val="Normal"/>
        <w:numPr>
          <w:ilvl w:val="0"/>
          <w:numId w:val="7"/>
        </w:numPr>
        <w:jc w:val="both"/>
        <w:rPr>
          <w:sz w:val="24"/>
        </w:rPr>
      </w:pPr>
      <w:r>
        <w:rPr>
          <w:sz w:val="24"/>
        </w:rPr>
        <w:t>объединение с другой кредитной организацией, в том числе с теми, кто не имеет достаточного капитала (слияние)</w:t>
      </w:r>
      <w:r>
        <w:rPr>
          <w:sz w:val="24"/>
          <w:lang w:val="en-US"/>
        </w:rPr>
        <w:t>;</w:t>
      </w:r>
    </w:p>
    <w:p>
      <w:pPr>
        <w:pStyle w:val="Normal"/>
        <w:numPr>
          <w:ilvl w:val="0"/>
          <w:numId w:val="7"/>
        </w:numPr>
        <w:jc w:val="both"/>
        <w:rPr>
          <w:sz w:val="24"/>
        </w:rPr>
      </w:pPr>
      <w:r>
        <w:rPr>
          <w:sz w:val="24"/>
        </w:rPr>
        <w:t>перерегистрация в небанковское кредитное учреждение.</w:t>
      </w:r>
    </w:p>
    <w:p>
      <w:pPr>
        <w:pStyle w:val="Normal"/>
        <w:jc w:val="both"/>
        <w:rPr/>
      </w:pPr>
      <w:r>
        <w:rPr>
          <w:sz w:val="24"/>
        </w:rPr>
        <w:t xml:space="preserve"> </w:t>
      </w:r>
      <w:r>
        <w:rPr>
          <w:sz w:val="24"/>
        </w:rPr>
        <w:t>Как в действительности будет проходить процесс слияния банков в ближайшее время</w:t>
      </w:r>
      <w:r>
        <w:rPr>
          <w:sz w:val="24"/>
          <w:lang w:val="en-US"/>
        </w:rPr>
        <w:t>?</w:t>
      </w:r>
      <w:r>
        <w:rPr>
          <w:sz w:val="24"/>
        </w:rPr>
        <w:t xml:space="preserve"> По мнению Центробанка, основная часть поглощений должна прийтись на крупнейшие российские банки. Они могут быть заинтересованы в приобретении региональных банков для расширения своих филиальных сетей. </w:t>
      </w:r>
    </w:p>
    <w:p>
      <w:pPr>
        <w:pStyle w:val="Normal"/>
        <w:jc w:val="both"/>
        <w:rPr/>
      </w:pPr>
      <w:r>
        <w:rPr>
          <w:sz w:val="24"/>
        </w:rPr>
        <w:t xml:space="preserve"> </w:t>
      </w:r>
      <w:r>
        <w:rPr>
          <w:sz w:val="24"/>
        </w:rPr>
        <w:t xml:space="preserve">Наблюдая процесс создания филиальных сетей крупнейших банков, можно определить довольно четкие правила, которых придерживаются банки, открывающие филиалы. Для примера рассмотрим организацию филиальных сетей двух крупнейших российских банков из первой десятки – СБС-АГРО и МЕНАТЕП.  Оба банка развиваются совершенно разными путями. Один из них представляет собой центр финансово-промышленной группы, другой изначально создавался как розничный банк для самой разнообразной клиентуры. СБС-АГРО сейчас занят перевариванием филиальной сети Агропромбанка. Процесс реорганизации филиалов еще далеко не завершен. По свидетельству директора центра управления филиалами СБС-АГРО г. Фоминой, основная работа в настоящее время ведется по обновлению систем информационных технологий, переподготовке и обучению персонала, организации единой расчетной сети между филиалами банка. На создание единой расчетной сети уходит немалая часть внимания центра управления филиалами. В связи с тем, что СБС-АГРО стремится составить конкуренцию Сбербанку РФ в регионах, банк должен обеспечить полный комплекс услуг для юридических лиц. Сейчас в него входят открытие и ведение счетов, расчетно-кассовые обслуживание, инкассация, перевод заработной платы и целый ряд услуг по управлению временно свободными денежными средствами предприятий. По всей видимости, с учетом всех выдвигаемых критериев СБС-АГРО будет расширять филиальную сеть преимущественно в тех регионах, где уже сложилась банковская клиентура, а следовательно, и банковская конкуренция. Но, судя по всему, СБС-АГРО готов к предстоящей конкурентной борьбе. Согласно планам банка, в каждом городе с миллионным населением должен быть открыт филиал, а в более мелких городках, если это будет целесообразно, - отделение. Причем создание подразделений будет проходить путем организации филиалов </w:t>
      </w:r>
      <w:r>
        <w:rPr>
          <w:sz w:val="24"/>
          <w:lang w:val="en-US"/>
        </w:rPr>
        <w:t>“</w:t>
      </w:r>
      <w:r>
        <w:rPr>
          <w:sz w:val="24"/>
        </w:rPr>
        <w:t>на пустом месте</w:t>
      </w:r>
      <w:r>
        <w:rPr>
          <w:sz w:val="24"/>
          <w:lang w:val="en-US"/>
        </w:rPr>
        <w:t>”</w:t>
      </w:r>
      <w:r>
        <w:rPr>
          <w:sz w:val="24"/>
        </w:rPr>
        <w:t xml:space="preserve"> без поглощения региональных банков. Расширение филиальной сети за счет местных банков становится более трудоемкой работой с учетом отсутствия нормативной базы, наличия недостоверной информации о состоянии региональных финансовых структур (в таком случае невозможно </w:t>
      </w:r>
      <w:r>
        <w:rPr>
          <w:sz w:val="24"/>
          <w:lang w:val="en-US"/>
        </w:rPr>
        <w:t>“</w:t>
      </w:r>
      <w:r>
        <w:rPr>
          <w:sz w:val="24"/>
        </w:rPr>
        <w:t>недружественное</w:t>
      </w:r>
      <w:r>
        <w:rPr>
          <w:sz w:val="24"/>
          <w:lang w:val="en-US"/>
        </w:rPr>
        <w:t>”</w:t>
      </w:r>
      <w:r>
        <w:rPr>
          <w:sz w:val="24"/>
        </w:rPr>
        <w:t xml:space="preserve"> поглощение) и проведение изнурительных переговоров с руководством региональных банков. </w:t>
      </w:r>
    </w:p>
    <w:p>
      <w:pPr>
        <w:pStyle w:val="Normal"/>
        <w:ind w:firstLine="426"/>
        <w:jc w:val="both"/>
        <w:rPr/>
      </w:pPr>
      <w:r>
        <w:rPr>
          <w:sz w:val="24"/>
        </w:rPr>
        <w:t xml:space="preserve"> </w:t>
      </w:r>
      <w:r>
        <w:rPr>
          <w:sz w:val="24"/>
        </w:rPr>
        <w:t xml:space="preserve">В 1997 году МЕНАТЕП вошел в лидирующую группу коммерческих банков России по развитию филиальной сети в регионах страны. За год она увеличилась вдвое и сегодня насчитывает 40 филиалов. В регионах МЕНАТЕП предпочитает создавать свои филиалы </w:t>
      </w:r>
      <w:r>
        <w:rPr>
          <w:sz w:val="24"/>
          <w:lang w:val="en-US"/>
        </w:rPr>
        <w:t>“</w:t>
      </w:r>
      <w:r>
        <w:rPr>
          <w:sz w:val="24"/>
        </w:rPr>
        <w:t>с нуля</w:t>
      </w:r>
      <w:r>
        <w:rPr>
          <w:sz w:val="24"/>
          <w:lang w:val="en-US"/>
        </w:rPr>
        <w:t>”</w:t>
      </w:r>
      <w:r>
        <w:rPr>
          <w:sz w:val="24"/>
        </w:rPr>
        <w:t>. Это дешевле с учетом того, что практически невозможно найти региональный банк, который не был бы обременен грузом безнадежных долгов. Через создающуюся филиальную сеть МЕНАТЕП ориентируется на своих крупнейших клиентов</w:t>
      </w:r>
      <w:r>
        <w:rPr>
          <w:sz w:val="24"/>
          <w:lang w:val="en-US"/>
        </w:rPr>
        <w:t>:</w:t>
      </w:r>
      <w:r>
        <w:rPr>
          <w:sz w:val="24"/>
        </w:rPr>
        <w:t xml:space="preserve"> группы Роспром и ЮКСИ. В задачи филиалов должно войти полное обслуживание участников групп. Кроме работы с корпоративными клиентами, МЕНАТЕП через филиалы сотрудничает с местными администрациями</w:t>
      </w:r>
      <w:r>
        <w:rPr>
          <w:sz w:val="24"/>
          <w:lang w:val="en-US"/>
        </w:rPr>
        <w:t>:</w:t>
      </w:r>
      <w:r>
        <w:rPr>
          <w:sz w:val="24"/>
        </w:rPr>
        <w:t xml:space="preserve"> (выпуск субфедеральных ценных бумаг и кредитование (региональные администрации стали на сегодняшний день основным заемщиком МЕНАТЕПА). Итак, МЕНАТЕП в основном предпочитает ориентироваться на корпоративную клиентуру из числа </w:t>
      </w:r>
      <w:r>
        <w:rPr>
          <w:sz w:val="24"/>
          <w:lang w:val="en-US"/>
        </w:rPr>
        <w:t>“</w:t>
      </w:r>
      <w:r>
        <w:rPr>
          <w:sz w:val="24"/>
        </w:rPr>
        <w:t>дружественных</w:t>
      </w:r>
      <w:r>
        <w:rPr>
          <w:sz w:val="24"/>
          <w:lang w:val="en-US"/>
        </w:rPr>
        <w:t>”</w:t>
      </w:r>
      <w:r>
        <w:rPr>
          <w:sz w:val="24"/>
        </w:rPr>
        <w:t xml:space="preserve"> предприятий. А то, что на Западе называют </w:t>
      </w:r>
      <w:r>
        <w:rPr>
          <w:sz w:val="24"/>
          <w:lang w:val="en-US"/>
        </w:rPr>
        <w:t xml:space="preserve">“retail banking”, </w:t>
      </w:r>
      <w:r>
        <w:rPr>
          <w:sz w:val="24"/>
        </w:rPr>
        <w:t>то есть банковские операции с широкой клиентурой, включая население и мелкие предприятия, стало для банка отдаленной перспективой. Отсюда вывод – реализация политики слияний-поглощений будет осуществляться не через поглощение мелких региональных банков, а через реорганизацию уже имеющейся филиальной сети. Сейчас в группе МЕНАТЕП ведется работа по двум проектам</w:t>
      </w:r>
      <w:r>
        <w:rPr>
          <w:sz w:val="24"/>
          <w:lang w:val="en-US"/>
        </w:rPr>
        <w:t>:</w:t>
      </w:r>
      <w:r>
        <w:rPr>
          <w:sz w:val="24"/>
        </w:rPr>
        <w:t xml:space="preserve"> присоединение Донского коммерческого банка и Юганскнефтебанка. </w:t>
      </w:r>
    </w:p>
    <w:p>
      <w:pPr>
        <w:pStyle w:val="Normal"/>
        <w:ind w:firstLine="426"/>
        <w:jc w:val="both"/>
        <w:rPr/>
      </w:pPr>
      <w:r>
        <w:rPr>
          <w:sz w:val="24"/>
        </w:rPr>
        <w:t xml:space="preserve"> </w:t>
      </w:r>
      <w:r>
        <w:rPr>
          <w:sz w:val="24"/>
        </w:rPr>
        <w:t>Как видим, оба банка СБС-Агро и МЕНАТЕП не планируют принять участие в операциях на открытом рынке слияний – поглощений. Такая позиция стала типичной для крупнейших банков, на которых надеется ЦБ. Крупные банки просто не интересует присоединение мелких банков в силу целого ряда объективных причин</w:t>
      </w:r>
      <w:r>
        <w:rPr>
          <w:sz w:val="24"/>
          <w:lang w:val="en-US"/>
        </w:rPr>
        <w:t>:</w:t>
      </w:r>
      <w:r>
        <w:rPr>
          <w:sz w:val="24"/>
        </w:rPr>
        <w:t xml:space="preserve"> высокая себестоимость поглощения, отсутствие нормативной базы, низкий уровень экономической выгоды от присоединения и т.д. Правда есть банки, которые все-таки предпринимают попытки расширить свои филиальные сети за счет мелких банков. Из общего ряда крупнейших банков выделяется Автобанк. До 1999 года он планирует довести число своих филиалов до 40, в том числе за счет присоединения действующих региональных банков. Так, например, на собрании акционеров Автобанка (апрель 1998 года) было принято решение о поглощении Брянского народного банка и АМОбанка. В ближайшем будущем будут открыты филиалы в Белгороде, Волгограде, Новгороде, Краснодаре, Красноярске. </w:t>
      </w:r>
    </w:p>
    <w:p>
      <w:pPr>
        <w:pStyle w:val="Normal"/>
        <w:ind w:firstLine="426"/>
        <w:jc w:val="both"/>
        <w:rPr/>
      </w:pPr>
      <w:r>
        <w:rPr>
          <w:sz w:val="24"/>
        </w:rPr>
        <w:t xml:space="preserve"> </w:t>
      </w:r>
      <w:r>
        <w:rPr>
          <w:sz w:val="24"/>
        </w:rPr>
        <w:t>Российская банковская система еще не готова к реальной интеграции. Отношение банковского сообщества к повышенным требованиям ЦБ отразилось в позиции Ассоциации российских банков (далее АРБ)</w:t>
      </w:r>
      <w:r>
        <w:rPr>
          <w:sz w:val="24"/>
          <w:lang w:val="en-US"/>
        </w:rPr>
        <w:t xml:space="preserve">: </w:t>
      </w:r>
      <w:r>
        <w:rPr>
          <w:sz w:val="24"/>
        </w:rPr>
        <w:t>еще рано вводить директивные ограничения на банковский капитал. Для увеличения капитала может быть использовано несколько источников. Главный из них – прибыль, рост которой возможен лишь при нормально функционирующей экономике. А поскольку банковский сектор находится, мягко говоря, не в лучшем состоянии, то и требовать увеличения банковского капитала еще преждевременно. По мнению АРБ, Центробанк фактически примеривает стандарты стран с высоко развитой рыночной экономикой к отечественным банкам, которые только встают на ноги.</w:t>
      </w:r>
    </w:p>
    <w:p>
      <w:pPr>
        <w:pStyle w:val="TextBodyIndent"/>
        <w:rPr/>
      </w:pPr>
      <w:r>
        <w:rPr/>
        <w:t xml:space="preserve">Российские банки стали полноправными участниками мирового рынка синдицированных кредитов, причем перелом в этом вопросе произошел еще три года назад. Именно тогда российские кредитные учреждения стали получать несвязанные кредиты от иностранных инвесторов безо всяких государственных гарантий. Вначале в число избранных попадали лишь отдельные крупнейшие отечественные банки, и размер ссуд не превышал нескольких десятков миллионов долларов США. Однако в настоящее время счет пошел на сотни миллионов, а в число получателей кредитов вошли не только крупнейшие московские, но и многие средние периферийные банки. Последовательный выход наших банков на рынок еврооблигаций также говорит о качественно новом уровне их международных операций. Кредиты западных банковских синдикатов стали привычным делом для российских банков. На международном финансовом рынке мы, как правило, берем больше, чем даем. Аппетит у нас в этом смысле очень хороший: большая часть средств под среднесрочные проекты заимствуются именно на западном рынке. Многие банки продолжают вести переговоры о новых таких кредитах, несмотря на ухудшение финансового престижа России. Моральные и материальные затраты на такое привлечение средств для российских банков обычно невелики и менее существенны по сравнению с размещением собственных еврооблигаций. А учитывая что ставка российских банков по кредитованию промышленности в настоящее время редко бывает ниже 20% годовых в валюте, то кредиты под 9-12% годовых приносят неплохую прибыль. Вообще по затратам кредит дешевле облигаций за счет менее высоких комиссионных организатору (0,5 - 1,5%). Отсутствие необходимости регистрации проспекта эмиссии, получения кредитного рейтинга и проведения рекламной кампании. Общие же издержки заемщика в процентном отношении к сумме займа даже больше: в среднем кредит составляет 50 млн. долл., а евро-облигационный заем - минимум 100 млн. долларов. Но самое главное в синдицированном кредите - это возможность более тесного доверительного общения с западными коллегами. Поэтому российские банкиры гордятся заключенными соглашениями и резонно считают их проявлением высшей степени доверия со стороны мирового банковского сообщества. </w:t>
      </w:r>
    </w:p>
    <w:p>
      <w:pPr>
        <w:pStyle w:val="TextBodyIndent"/>
        <w:rPr/>
      </w:pPr>
      <w:r>
        <w:rPr/>
        <w:t xml:space="preserve"> </w:t>
      </w:r>
      <w:r>
        <w:rPr/>
        <w:t>История синдицированных кредитов для России насчитывает всего 3 года. До конца 1995 года заключались лишь соглашения по финансированию торговли. Первыми кредиторами российских банков были Международный и Европейский банки реконструкции и развития. Правда особенностью этих кредитов была их целевая направленность. Сами же кредиторы разрабатывали, на которые расходовались средства. К началу 1998 года доля России в общемировом объеме привлеченных синдицированных кредитов невелика (см. табл. 3).</w:t>
      </w:r>
    </w:p>
    <w:p>
      <w:pPr>
        <w:pStyle w:val="TextBodyIndent"/>
        <w:rPr/>
      </w:pPr>
      <w:r>
        <w:rPr/>
        <w:t>С получением Россией в конце 1996 года достаточно высокого кредитного рейтинга активизировался процесс выхода российских заемщиков на мировой рынок синдицированных кредитов. Если до этого события их было получено всего три на сумму 61 млн. долл. (3 банка), то в последующий период - 33 кредита на общую сумму 1,7 млрд. долл. (18 банков). При этом заметно возросли средние объемы кредита  и сроки, и снизилась маржа. По общему объему и количеству сделок лидерами являются Российский кредит, Инкомбанк</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Таблица 3</w:t>
      </w:r>
    </w:p>
    <w:p>
      <w:pPr>
        <w:pStyle w:val="Normal"/>
        <w:jc w:val="right"/>
        <w:rPr>
          <w:sz w:val="24"/>
        </w:rPr>
      </w:pPr>
      <w:r>
        <w:rPr>
          <w:sz w:val="24"/>
        </w:rPr>
      </w:r>
    </w:p>
    <w:p>
      <w:pPr>
        <w:pStyle w:val="Normal"/>
        <w:jc w:val="center"/>
        <w:rPr>
          <w:sz w:val="24"/>
        </w:rPr>
      </w:pPr>
      <w:r>
        <w:rPr>
          <w:sz w:val="24"/>
        </w:rPr>
        <w:t>Объемы привлеченного капитала в странах ОЭСР в 1997г., млрд. долл.</w:t>
      </w:r>
    </w:p>
    <w:p>
      <w:pPr>
        <w:pStyle w:val="Normal"/>
        <w:jc w:val="both"/>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5"/>
              <w:rPr/>
            </w:pPr>
            <w:r>
              <w:rPr/>
              <w:t>Стра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ъем выпущенных еврооблигац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Объем привлеченных синд. кредито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Ш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рм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ликобрита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по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5</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ранц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ругие (26 стра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сс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и Мосбизнесбанк (см. рис. 1)</w:t>
      </w:r>
    </w:p>
    <w:p>
      <w:pPr>
        <w:pStyle w:val="Normal"/>
        <w:jc w:val="both"/>
        <w:rPr>
          <w:sz w:val="24"/>
        </w:rPr>
      </w:pPr>
      <w:r>
        <w:rPr>
          <w:sz w:val="24"/>
        </w:rPr>
        <w:t xml:space="preserve"> </w:t>
      </w:r>
    </w:p>
    <w:p>
      <w:pPr>
        <w:pStyle w:val="Normal"/>
        <w:jc w:val="both"/>
        <w:rPr/>
      </w:pPr>
      <w:r>
        <w:rPr/>
        <w:drawing>
          <wp:inline distT="0" distB="0" distL="0" distR="0">
            <wp:extent cx="5257800" cy="4368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 r="-7" b="-8"/>
                    <a:stretch>
                      <a:fillRect/>
                    </a:stretch>
                  </pic:blipFill>
                  <pic:spPr bwMode="auto">
                    <a:xfrm>
                      <a:off x="0" y="0"/>
                      <a:ext cx="5257800" cy="4368800"/>
                    </a:xfrm>
                    <a:prstGeom prst="rect">
                      <a:avLst/>
                    </a:prstGeom>
                  </pic:spPr>
                </pic:pic>
              </a:graphicData>
            </a:graphic>
          </wp:inline>
        </w:drawing>
      </w:r>
    </w:p>
    <w:p>
      <w:pPr>
        <w:pStyle w:val="Normal"/>
        <w:jc w:val="center"/>
        <w:rPr>
          <w:sz w:val="24"/>
        </w:rPr>
      </w:pPr>
      <w:r>
        <w:rPr>
          <w:sz w:val="24"/>
        </w:rPr>
        <w:t>Рис.1. Объемы привлеченных синдицированных кредитов, млн. долл.</w:t>
      </w:r>
    </w:p>
    <w:p>
      <w:pPr>
        <w:pStyle w:val="Normal"/>
        <w:jc w:val="both"/>
        <w:rPr>
          <w:sz w:val="24"/>
        </w:rPr>
      </w:pPr>
      <w:r>
        <w:rPr>
          <w:sz w:val="24"/>
        </w:rPr>
      </w:r>
    </w:p>
    <w:p>
      <w:pPr>
        <w:pStyle w:val="Normal"/>
        <w:jc w:val="both"/>
        <w:rPr/>
      </w:pPr>
      <w:r>
        <w:rPr/>
      </w:r>
    </w:p>
    <w:p>
      <w:pPr>
        <w:pStyle w:val="Normal"/>
        <w:jc w:val="both"/>
        <w:rPr/>
      </w:pPr>
      <w:r>
        <w:rPr>
          <w:sz w:val="24"/>
        </w:rPr>
        <w:t>Привлекаемые кредиты используются в основном для краткосрочного и среднесрочного кредитования особо ценных клиентов банка (чаще всего, экспортно-импортных и торговых фирм), для спекулятивных операций на российском финансовом рынке и только в последнюю очередь на инвестиции в российскую промышленность, хотя, как правило, банки не любят распространять информацию о направлении их использования. Со стороны банков кредиторов наиболее активными являются германские и австрийские банки. Начинают проявлять активность и южнокорейские банки, такие как Сеулбанк и Корея Мерчент Бэнкинг. Следует отметить, что конкуренция между самими банками - кредиторами на мировом рынке постепенно обостряется: все чаще международное лидерство американских инвестиционных банков оспаривается крупными коммерческими банками (Ситибанк, Чейз Манхеттен банк) и банками из Европы (среди них швейцарские - Юнайтед Банк оф Свитзерленд и Креди Сюисс, немецкие - Дойче Банк и Дрезднер Банк и английские - Нэшнл Вестминстер Банк и Барклайз Банк). Главным же препятствием для более широкого кредитования российских банков остается недостаточное раскрытие финансовой информации со стороны последних, в частности, в отношении сомнительной задолженности по выданным кредитам. Наиболее активно на российском рынке ведут себя следующие западные банки: Bayerische Vereinsbank AG (7), London Fofaiting Asia Ltd (7), Citibank (7), Bayerische Landesbank (6), Komercni banka (6), Reiffeisen Zentralbank Osterreich AG (5), Bank Austria AG (5), Die Erste Oesterreihe SparCasse (5), West Merchant Bank (4), Dresdner Bank (2), United Bank of Switzerland (2), CS First Boston (2), Berliner Bank AG (2), Societe General (2), Nat West Markets (2), Chase Manhatten Bank (2).</w:t>
      </w:r>
    </w:p>
    <w:p>
      <w:pPr>
        <w:pStyle w:val="TextBodyIndent"/>
        <w:rPr/>
      </w:pPr>
      <w:r>
        <w:rPr/>
        <w:t xml:space="preserve"> </w:t>
      </w:r>
      <w:r>
        <w:rPr/>
        <w:t xml:space="preserve">Надо сказать, что первым нашим банкам необыкновенно повезло: если учесть общую стоимость кредитов, которая вместе с затратами на предварительную подготовку не превышала 20%, а доходность ГКО в те времена достигала 200%, то можно себе представить насколько эффективно могли быть использованы эти деньги. Три вышеназванных российских банка, будучи первыми, вообще лучше запомнились иностранным банкирам, получив при этом своеобразное преимущество перед другими нашими банками на международной арене, которое сохраняют до сих пор. Лишь Внешторгбанк РФ, заключивший беспрецедентно дешевую и одновременно крупномасштабную сделку (120 млн. долл. сроком на 2 года по ставке LIBOR + 3,7%) может причислить себя к данной когорте. Вторую лигу составляют МЕНАТЕП, Промстройбанк, Альфа-банк и Автобанк. </w:t>
      </w:r>
    </w:p>
    <w:p>
      <w:pPr>
        <w:pStyle w:val="TextBodyIndent"/>
        <w:rPr/>
      </w:pPr>
      <w:r>
        <w:rPr/>
        <w:t xml:space="preserve"> </w:t>
      </w:r>
      <w:r>
        <w:rPr/>
        <w:t>За 9 лет наши банки приобрели определенную известность в международных финансовых кругах. У среднего банка набирается до 100 зарубежных банков корреспондентов, у крупного их количество может достигнуть тысячи. Это, конечно, не сопоставимо с крупнейшими западными банками, где корреспонднтская сеть может состоять из трех и более тысяч субъектов (у Внешторгбанка СССР, например, в советское время было примерно столько же), но тем не менее для начала вполне приемлемо. Следует отметить, что значительная часть иностранных кредитов российским банкам гарантирована правительствами, не говоря уже о том, что в основном эти кредиты предоставляли не коммерческие, а региональные и муниципальные банки. Многие же коммерческие банки предусмотрительно выделили в резервы на случай дефолта от 30 (японские) до 60 (германские) центов на каждый заемный доллар (для азиатских стран этот показатель не превышает 10-12 центов). Кредитные вливания германских банков в российскую финансовую систему составляют 55,2 млрд. марок (30,6 млрд. долл.), включая в том числе Китай и Гонконг, но без Японии. При этом половина всех займов приходится на Дойче Банк, Дрезднер Банк и Коммерцбанк. Далее идут Байерише Ферайнсбанк и Байерише Хипотекенунд-Вексель Банк (чуть менее 10%). Германия является основным торгово-экономическим партнером и кредитором России - на нее приходится 40% российского внешнего долга. Тем не менее немецкие банки пока чувствуют себя относительно спокойно, прежде всего благодаря своим значительным резервам и почти 90-процентным покрытием со стороны правительственного страхового агентства Гермес (кроме того, их рефинансирование обеспечено больше через государственные ландесбанки, чем через частный сектор). Не являют особого беспокойства австрийские (около 400 млн. долл.), в частности Райфайзен Центральбанк и Банк Австрия, и британские (около 300 млн. долл.) Натвест и Вест Мерчант, банки. Еще до кризиса разные банки решали вопрос погашения кредитов как могли: некоторые спокойно погашали (МЕНАТЕП), некоторые брали промежуточные кредиты "bridge loan", после чего размещали еврооблигации и затем уже гасили первоначальный синдицированный кредит (Инкомбанк), другие продавали контрольный пакет акций своих предприятий (Российский кредит), и, наконец, у самых неблагополучных дело доходило до санации (Токобанк - 70% всех заимствований российских банков у нерезидентов). Общий же объем иностранных кредитов банков и компаний РФ, подпадающий под долговой мораторий, составляет почти 4 млрд. долл. или шестую часть всей их задолженности нерезидентам. К сожалению, приходится констатировать, что, потеряв возможность брать деньги на Западе, мы вновь оказались страной, окруженной если не железным занавесом, то стеной недоверия. Принудительную реструктуризацию внешнего долга (которая приведет в конечном счете к отказу от выплат на сумму около 10 млрд. долл.) инвесторы  "проглотят", но при первой же возможности начнут уходить. Потребуются годы, чтобы они смогли изменить свое отношение к России.</w:t>
      </w:r>
    </w:p>
    <w:p>
      <w:pPr>
        <w:pStyle w:val="Normal"/>
        <w:jc w:val="both"/>
        <w:rPr>
          <w:sz w:val="24"/>
        </w:rPr>
      </w:pPr>
      <w:r>
        <w:rPr>
          <w:sz w:val="24"/>
        </w:rPr>
      </w:r>
    </w:p>
    <w:p>
      <w:pPr>
        <w:pStyle w:val="Normal"/>
        <w:jc w:val="both"/>
        <w:rPr>
          <w:b/>
          <w:b/>
          <w:sz w:val="28"/>
        </w:rPr>
      </w:pPr>
      <w:r>
        <w:rPr>
          <w:b/>
          <w:sz w:val="28"/>
        </w:rPr>
        <w:t>2.2. Центральный Банк Российской Федерации.</w:t>
      </w:r>
    </w:p>
    <w:p>
      <w:pPr>
        <w:pStyle w:val="Normal"/>
        <w:jc w:val="both"/>
        <w:rPr>
          <w:b/>
          <w:b/>
          <w:sz w:val="24"/>
        </w:rPr>
      </w:pPr>
      <w:r>
        <w:rPr>
          <w:b/>
          <w:sz w:val="24"/>
        </w:rPr>
      </w:r>
    </w:p>
    <w:p>
      <w:pPr>
        <w:pStyle w:val="Normal"/>
        <w:jc w:val="both"/>
        <w:rPr/>
      </w:pPr>
      <w:r>
        <w:rPr>
          <w:sz w:val="24"/>
        </w:rPr>
        <w:t>В конце мая 1995 г. Центральный банк Российской Федерации (Банк России) отметил свою 135-ю годовщину. Именно столько лет прошло с 31 мая 1860 г. (по старому стилю), когда Александр II подписал Указ о создании Государственного банка Российской империи и утвердил его первый устав. Ниже мы еще вернемся к этой точке отсчета, а пока отметим следующее историческое обстоятельство. Итак, 31 мая 1860 г. вместо прежнего Государственного коммерческого банка был учрежден новый Государственный банк. Первым его управляющим стал барон A.Л. Штиглиц - последний "придворный банкир" Российского императорского дома. В дореволюционной деятельности Государственного банка можно выделить два периода: 1860-1894 и 1894-1917 гг. Свои операции Государственный банк начал осуществлять 2 июня 1860 г. Согласно уставу он учреждался "для оживления торговых оборотов и упрочения денежной кредитной системы". Основной капитал ему "назначался" в 15 млн.руб. Это была очень небольшая сумма, если учесть, что 59% переданных Государственному банку пассивов ликвидированных банков состояли из вкладов, подлежащих возврату преимущественно по требованию. В активе же находились исключительно долгосрочные ссуды. В то же время на Государственный банк возлагалась обязанность выплаты процентов и возврата капитала по вкладам, внесенным в бывшие государственные кредитные учреждения. ОПЕРАЦИИ ГОСУДАРСТВЕННОГО БАНКА заключались в учете векселей и других срочных правительственных и общественных процентных бумаг и иностранных тратт, покупке и продаже золота и серебра, получении платежей по векселям и другим срочным денежным документам в счет доверителей, приеме вкладов, предоставлении ссуд (кроме ипотечных), покупке государственных бумаг за свой счет. Согласно уставу 1860 г. управление всеми операциями и делами возлагалось на Правление банка, которое состояло из управляющего, его товарища, 6 директоров и 3 депутатов от Совета государственных кредитных установлений. Управление банком возлагалось на Совет банка и на управляющего банком. С середины 80-х годов основное внимание Государственного банка было сосредоточено на подготовке денежной реформы. Его задачами в это время были накопление золотого запаса и борьба с колебаниями валютного курса с помощью девизной политики. Госбанк справился с этой задачей к 1895 г. На 1 января 1895 г. золотой запас России составил 911,6 млн.руб. Рыночный курс кредитного рубля стабилизировался в 1893-1895 гг. Разница между его высшим и низшим курсом в 1895 г. составила 1,59%. 90-е годы XIX века в России были годами подъема железнодорожного и промышленного строительства. В связи с этим было принято решение превратить Государственный банк в универсальное кредитное учреждение, стимулирующее подъем во всех отраслях хозяйства. Это требовало внесения изменений в устав Государственного банка. Значительный рост операций Государственного банка наблюдался в период предвоенного промышленного подъема. Банк стал одним из влиятельнейших европейских кредитных учреждений. Он имел огромный золотой запас, выполнял функции "банка банков", осуществлял регулирование денежного обращения и валютных расчетов России, принимал активное участие в кредитовании промышленности и торговли. С 1905 по 1914 г. за счет выпуска кредитных билетов (800 млн.руб.) и средств казны (600 млн.руб.) баланс Государственного банка увеличился вдвое. 7/8 эмиссии направлялось на покупку золота и иностранной валюты. Оставшаяся часть эмиссии и средства казны шли на кредитование промышленности и торговли. Технически это кредитование осуществлялось на 2/3 через коммерческие банки. Коэффициент золотого запаса Госбанка постоянно поддерживался на очень высоком уровне, вплоть до первой мировой войны в среднем он был выше 100%. Во время первой мировой войны деятельность Государственного банка в основном была направлена на ее финансирование за счет выпуска кредитных билетов. Большая часть активов Государственного банка к октябрю 1917 г. состояла из обязательств казначейства и ссуд под процентные бумаги. Золотой запас банка уменьшился с 1604 млн.руб. (16 июля 1914 г.) до 1101 млн.руб. (8 октября 1917 г.), сократился и заграничный золотой фонд. Обращает на себя внимание широкий размах коммерческой деятельности Госбанка, особенно в первые десятилетия его существования. В этой связи целесообразно более пристально рассмотреть, как, собственно, данный банк становился центральным. Главным источником средств Государственного банка России до середины 80-х годов XIX века являлись оплачиваемые процентами вклады и текущие счета, позже - средства государственного казначейства. Этим он отличался от Центральных банков других стран, которые прекратили прием платных вкладов и сосредоточили у себя лишь денежные резервы других банков, развивая свои операции в основном за счет банкнот и собственных средств. Первый период деятельности Государственного банка (до 90-х годов) характеризуется большой централизацией его управления. Одна из главных специфических особенностей Госбанка России состояла в том, что министр финансов являлся "непосредственным главным начальником" банка с широкими распорядительными правами и возможностью направлять всю деятельность банка. Это также было существенным отклонением от статуса основной деятельности центральных банков стран Западной Европы, где до наступления общего кризиса они были организационно отделены от министерства финансов, действуя как частные акционерные общества, подчиненные в той или иной степени государственному контролю. Вразрез с уставом шло не только предоставление банкам долгосрочного кредита, но и прием в залог недвижимого имущества заемщика по векселям. Однако еще одной отличительной особенностью Госбанка России было широкое развитие неуставных ссуд, т.е. операций, производимых по специальной докладной министра финансов и с разрешения Государя и которые по своему назначению, размерам и срокам не были предусмотрены уставом или прямо ему противоречили. Эти ссуды имели ярко выраженный характер некоммерческого финансирования, направленного на поддержку крупного капитала, в особенности крупнейших предприятий. Постепенно Госбанк все более и более становился центральным банком в полном смысле этого слова. В связи с денежной реформой 1895-1897 гг., известной в истории под названием реформы Витте, он, наконец, становится эмиссионным. Указ от 29 августа 1897 г. устанавливал, что кредитные билеты выпускаются Госбанком в размере, строго ограниченном настоятельными потребностями денежного обращения под обеспечение золо том. Сумма золота, обеспечивающего билеты, должна была быть не менее 1/2 общей суммы выпущенных в обращение кредитных билетов. С середины 90-х годов основным источником развития коммерческих операций Госбанка становятся уже не вклады частных лиц. частных и казенных учреждений, как это было до 1894-1895 гг., а казначейские средства.  Новый устав не предоставлял банку самостоятельности в эмиссионных и коммерческих операциях и даже усиливал подчиненность Госбанка министру финансов. С.Ю.Витте, не идя на. предоставление Госбанку самостоятельности, внес некоторые существенные изменения в его деятельность: в ходе подготовки денежной реформы Госбанк освобождался от несвойственной ему функции в 1885 г. были переданы казначейству операции по ликвидации старых казенных банков, а в 90-х годах - выкупная функция). Кроме того, указом от 29 августа 1897 г. Госбанк России был превращен в центральный эмиссионный институт с монопольным правом эмиссии кредитных билетов. Однако Госбанку так и не удалось полностью освободиться от ряда чуждых ему опера ций. Прежде всего, его кредитная политика продолжала находиться в противоречии с вы полнением функций центрального эмиссионного института. К тому же правительство дела ло все возможное для того. чтобы сохранить Госбанк в полном своем распоряжении и огра дить его деятельность даже от вмешательства Государственной думы вплоть до октября 1917 г. Определяющую роль в его деятельности играли государственный капитал и правительственная политика. Царские власти рассматривали Государственный банк не как институт рыночного хозяйства, а как орудие осуществления своей хозяйственной политики, и для банка повеление царя было высшим, обязательным к исполнению законом. Отмеченная традиция не только сохранилась, но получила еще больше развитие в советское время, когда банки, включая Государственный, ничего не решали и ничем не рисковали, т.е. в том смысле, в каком они исторически сложились во всем мире, были просто ликвидированы. Вместе с тем прав Н. Барковский, когда утверждает, что Госбанк СССР во всем мире считался одним из крупнейших и авторитетнейших кредитных учреждений, а его универсальность состояла в том, что, выполняя функции, присущие государственным и коммерческим банкам, он был эмиссионным и валютным центром страны, проводил активную политику по защите ее валютных интересов. Понятно, что такая историческая традиция не могла исчезнуть в одночасье даже тогда, когда Россия решила приступить к рыночным реформам. Как известно, за последние 5 лет банковское дело в России в значительной степени реорганизовано, создана двухуровневая система банков (и кредитных учреждений), в основном определены и разграничены функции Центрального и коммерческих банков. Вместе с тем принятые меры сами по себе не обеспечивают автоматического повышения эффективности банковской деятельности, в особенности воздействия Центрального банка на экономическое развитие страны. Создание двухуровневой банковской системы само по себе</w:t>
      </w:r>
      <w:r>
        <w:rPr>
          <w:sz w:val="24"/>
          <w:lang w:val="en-US"/>
        </w:rPr>
        <w:t xml:space="preserve"> </w:t>
      </w:r>
      <w:r>
        <w:rPr>
          <w:sz w:val="24"/>
        </w:rPr>
        <w:t>не решает проблемы оздоровления финансово-банковской системы. Оздоровление финансов зависит прежде всего от системы мер, направленных на создание стабильной экономики в целом и, как следствие, устойчивой денежной единицы. Однако в условиях непрерывного экономического спада и высокой инфляции эти определяющие цели недостижимы с помощью только регулирующего воздействия Центрального банка на поведение своих "подопечных". Для этого нужна экономическая стратегия модернизации экономики, ее структурной перестройки в соответствии с потребностями перехода к экономически и социально эффективной рыночной экономике. Но такой стратегии и политики в стране нет. В результате не финансы оздоровлялись на базе стабилизации экономики (производства), а наоборот, с помощью чисто монетаристских мер пытались стабилизировать экономику. В рамках такого понимания была проведена так называемая либерализация цен. Помимо резкого снижения уровня жизни абсолютного большинства народа эта "либерализация" цен привела к взрывному их росту, который вместе с обесценением оборотных средств предприятий и организаций положил начало грандиозному кризису неплатежей. Перед этим кризисом беспомощными оказались все, в том числе Центральный банк. А между тем случившееся можно и нужно было предвидеть. Денежные инструменты регулирования экономики, поведения экономических субъектов эффективны лишь в условиях сложившегося и налаженного рыночного хозяйства, чего у нас пока нет. Так, один из решающих инструментов в руках центральных банков - операции на открытом рынке - предполагает наличие развитой системы торговли ценными бумагами, и как минимум - доверие к таким бумагам, государственным и негосударственным, со стороны массы потенциальных инвесторов. Однако в наших условиях покупка (продажа) ценных бумаг пока еще более чем ограниченно регулирует экономику. Структура центрального аппарата Банка России и его территориальных подразделений подвергается существенным изменениям, носящим прежде всего качественный характер и ориентированным на приведение ее в соответствие с условиями деятельности и ролью банковской системы в реформируемой экономике. Эти и подобные изменения призваны обеспечить эффективную реализацию законодательных инициатив в работе Центрального банка и всей банковской системы, ускорить принятие решений и повысить их обоснованность, укрепить существующие и создать новые каналы взаимодействия между Банком России, законодательными и исполнительными органами государственного управления, а также органами территориального управления. В целях рационализации работы Центрального банка была создана комиссия по разработке типовой структуры Главных управлений. Комиссия подготовила проект типового положения, в котором учтены изменения функций ГУ и приказы по Центробанку о создании новых служб в центральном аппарате и на местах. Проект одобрен Советом директоров Банка России и после доработки будет доведен до всех подразделений и составит основу для дальнейшей перестройки их деятельности. В начале 1995 г. укрупненная организационная структура Банка России имела следующий схематический вид. Центральный аппарат - это, конечно, еще не весь Центробанк. То, что называется системой ЦБР, включает в себя также 60 главных территориальных управлений  и 19 национальных банков (в национально-территориальных образованиях РФ), 1356 РКЦ,  26 региональных центров информатизации, 2 вычислительных центра, 13 банковских школ и 17 прочих организаций (данные на середину 1994 г.). Процесс реформирования ЦБ, начатый в 1990-1991 гг., еще не закончен. Но по мере того, как в нашей экономике создаются условия для реализации каких-либо функций, ЦБ тут же откликается организационными изменениями в своей структуре. В частности, возрастает значение подразделений, непосредственно занимающихся работой с коммерческими банками. Два года назад был один департамент, сейчас их три - Департамент по надзору, Главное управление инспектирования, Главное управление валютного регулирования и валютного контроля.</w:t>
      </w:r>
      <w:r>
        <w:rPr>
          <w:sz w:val="24"/>
          <w:lang w:val="en-US"/>
        </w:rPr>
        <w:t xml:space="preserve"> </w:t>
      </w:r>
      <w:r>
        <w:rPr>
          <w:sz w:val="24"/>
        </w:rPr>
        <w:t>Разумеется, здесь обозначены не все актуальные вопросы совершенствования структуры Центрального банка. Как и любой центральный банк, Банк России отвечает за разработку и реализацию денежно-кредитной политики в стране и политики по развитию банковской системы. В первый раз документ с таким содержанием - Основные направления денежно-кредитного регулирования - ЦБР подготовил на 1993 г. Эта схема в целом, видимо, оправдывает себя. Что же касается ее содержательной части, то она, естественно, может быть даже концептуально разной. В большинстве развитых стран ведущей задачей центральных банков является поддержание покупательндй способности национальной денежной единицы, то есть стабильности внутренних цен. Однако в целом ряде стран, включая США, цель политики центрального банка иная. Она состоит в обеспечении роста экономики при низкой инфляции.  Применительно к России, переживающей глубокий кризис и находящейся в течение нескольких лет в ситуации устойчивой стагфляции, задачей денежной политики должно быть такое управление денежной массой, которое бы способствовало постепенному снижению инфляции и противодействовало чрезмерному спаду производства. Сегодня высшим органом Центрального Банка является Совет директоров, который руководит деятельностью банка по реализации денежно-кредитной политики правительства. В состав совета входят Председатель банка и 12 членов Совета. Председатель и члены совета назначаются Государственной думой на четыре года по представлению Президента Российской Федерации. Для координации работы Банка, законодательных и исполнительных органов власти, министерств, ведомств, хозяйственных структур и кредитных учреждений при Центральном банке создается Национальный совет в составе 15 человек. В Совет входят представители Федерального собрания, Думы, Президента, Правительства, министерств экономики и финансов, предприятий и коммерческих банков. В соответствии с федеральным законом Банк России находится на коммерческом расчете и самофинансировании и производит операционные расходы в пределах полученных доходов. Органы государственного управления экономикой не несут ответственности за выполнение денежных обязательств Банка, а последний  - за обязательства государства, если они не приняты на основе федерального законодательства. Сегодня Банк России выполняет следующие функции. (см. рис. 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5631180" cy="49149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8" r="-7" b="-8"/>
                    <a:stretch>
                      <a:fillRect/>
                    </a:stretch>
                  </pic:blipFill>
                  <pic:spPr bwMode="auto">
                    <a:xfrm>
                      <a:off x="0" y="0"/>
                      <a:ext cx="5631180" cy="4914900"/>
                    </a:xfrm>
                    <a:prstGeom prst="rect">
                      <a:avLst/>
                    </a:prstGeom>
                  </pic:spPr>
                </pic:pic>
              </a:graphicData>
            </a:graphic>
          </wp:inline>
        </w:drawing>
      </w:r>
    </w:p>
    <w:p>
      <w:pPr>
        <w:pStyle w:val="Style13"/>
        <w:rPr/>
      </w:pPr>
      <w:r>
        <w:rPr/>
        <w:t>Рис. 2. Функции Центрального банка</w:t>
      </w:r>
    </w:p>
    <w:p>
      <w:pPr>
        <w:pStyle w:val="Normal"/>
        <w:jc w:val="center"/>
        <w:rPr>
          <w:sz w:val="24"/>
        </w:rPr>
      </w:pPr>
      <w:r>
        <w:rPr>
          <w:sz w:val="24"/>
        </w:rPr>
      </w:r>
    </w:p>
    <w:p>
      <w:pPr>
        <w:pStyle w:val="Normal"/>
        <w:jc w:val="center"/>
        <w:rPr>
          <w:sz w:val="24"/>
        </w:rPr>
      </w:pPr>
      <w:r>
        <w:rPr>
          <w:sz w:val="24"/>
        </w:rPr>
      </w:r>
    </w:p>
    <w:p>
      <w:pPr>
        <w:pStyle w:val="Normal"/>
        <w:jc w:val="both"/>
        <w:rPr>
          <w:sz w:val="24"/>
          <w:lang w:val="en-US"/>
        </w:rPr>
      </w:pPr>
      <w:r>
        <w:rPr>
          <w:sz w:val="24"/>
        </w:rPr>
        <w:t>Сейчас Банк России использует три инструмента денежно-кредитного регулирования (помимо операций на открытом рынке):</w:t>
      </w:r>
    </w:p>
    <w:p>
      <w:pPr>
        <w:pStyle w:val="Normal"/>
        <w:jc w:val="both"/>
        <w:rPr>
          <w:sz w:val="24"/>
          <w:lang w:val="en-US"/>
        </w:rPr>
      </w:pPr>
      <w:r>
        <w:rPr>
          <w:sz w:val="24"/>
        </w:rPr>
        <w:t xml:space="preserve"> • </w:t>
      </w:r>
      <w:r>
        <w:rPr>
          <w:sz w:val="24"/>
        </w:rPr>
        <w:t>нормы обязательных резервов;</w:t>
      </w:r>
    </w:p>
    <w:p>
      <w:pPr>
        <w:pStyle w:val="Normal"/>
        <w:jc w:val="both"/>
        <w:rPr>
          <w:sz w:val="24"/>
          <w:lang w:val="en-US"/>
        </w:rPr>
      </w:pPr>
      <w:r>
        <w:rPr>
          <w:sz w:val="24"/>
        </w:rPr>
        <w:t xml:space="preserve"> • </w:t>
      </w:r>
      <w:r>
        <w:rPr>
          <w:sz w:val="24"/>
        </w:rPr>
        <w:t>процентная ставка ЦБ;</w:t>
      </w:r>
    </w:p>
    <w:p>
      <w:pPr>
        <w:pStyle w:val="Normal"/>
        <w:jc w:val="both"/>
        <w:rPr>
          <w:sz w:val="24"/>
          <w:lang w:val="en-US"/>
        </w:rPr>
      </w:pPr>
      <w:r>
        <w:rPr>
          <w:sz w:val="24"/>
        </w:rPr>
        <w:t xml:space="preserve"> • </w:t>
      </w:r>
      <w:r>
        <w:rPr>
          <w:sz w:val="24"/>
        </w:rPr>
        <w:t>объемы рефинансирования.</w:t>
      </w:r>
    </w:p>
    <w:p>
      <w:pPr>
        <w:pStyle w:val="Normal"/>
        <w:jc w:val="both"/>
        <w:rPr>
          <w:sz w:val="24"/>
          <w:lang w:val="en-US"/>
        </w:rPr>
      </w:pPr>
      <w:r>
        <w:rPr>
          <w:sz w:val="24"/>
        </w:rPr>
        <w:t xml:space="preserve"> </w:t>
      </w:r>
      <w:r>
        <w:rPr>
          <w:sz w:val="24"/>
        </w:rPr>
        <w:t>Но сегодня ни один из этих инструментов не может быть назван гибким, надежным и эффективным. Здесь сказывается действие ряда как общих, так и частных причин. Как уже отмечалось ранее, главными целями функционирования центрального банка в любой стране мира являются:</w:t>
      </w:r>
    </w:p>
    <w:p>
      <w:pPr>
        <w:pStyle w:val="Normal"/>
        <w:jc w:val="both"/>
        <w:rPr>
          <w:sz w:val="24"/>
          <w:lang w:val="en-US"/>
        </w:rPr>
      </w:pPr>
      <w:r>
        <w:rPr>
          <w:sz w:val="24"/>
        </w:rPr>
        <w:t xml:space="preserve"> • </w:t>
      </w:r>
      <w:r>
        <w:rPr>
          <w:sz w:val="24"/>
        </w:rPr>
        <w:t>обеспечение устойчивости национальной денежной единицы внутри страны и на мировых рынках, ее покупательной способности, минимизация инфляции для создания благоприятных условий для экономического роста;</w:t>
      </w:r>
    </w:p>
    <w:p>
      <w:pPr>
        <w:pStyle w:val="Normal"/>
        <w:jc w:val="both"/>
        <w:rPr>
          <w:sz w:val="24"/>
          <w:lang w:val="en-US"/>
        </w:rPr>
      </w:pPr>
      <w:r>
        <w:rPr>
          <w:sz w:val="24"/>
        </w:rPr>
        <w:t xml:space="preserve"> • </w:t>
      </w:r>
      <w:r>
        <w:rPr>
          <w:sz w:val="24"/>
        </w:rPr>
        <w:t>обеспечение эффективного развития кредитно-банковской системы страны, включая организацию функционирования расчетного механизма в народном хозяйстве.</w:t>
      </w:r>
    </w:p>
    <w:p>
      <w:pPr>
        <w:pStyle w:val="Normal"/>
        <w:ind w:firstLine="426"/>
        <w:jc w:val="both"/>
        <w:rPr/>
      </w:pPr>
      <w:r>
        <w:rPr>
          <w:sz w:val="24"/>
        </w:rPr>
        <w:t xml:space="preserve"> </w:t>
      </w:r>
      <w:r>
        <w:rPr>
          <w:sz w:val="24"/>
        </w:rPr>
        <w:t>Первая из этих целей означает на деле регулирование денежного обращения. Практически с момента возникновения нового Центрального банка РФ не утихают разговоры о необходимости разработки новой концепции формирования денежно-кредитной системы России, а в этом контексте - о реформировании и самого Банка России. Забота у всех одна - создать в стране современную, высокоэффективную банковскую систему во главе с достойным ее центральным банком. Важно и то, что практически все думающие над этим лица формулируют свои предложения, основываясь на анализе и критике действительных, как правило, недостатков в функционировании имеющейся банковской системы и в деятельности Центрального банка. Приведем несколько характерных примеров (приведем без комментариев, хотя в ряде случаев они явно напрашиваются). Вот, в частности, мнение В. Захарова (АРБ): "В ряде коммерческих банков основной причиной несоблюдения экономических нормативов является выделение им ЦБ централизованных кредитных ресурсов конкретным предприятиям и организациям. Это делается по решению Межведомственной комиссии по кредитным вопросам и других государственных органов, которые, конечно, неувязывают свои решения с возможностями коммерческих банков использовать указанные кредиты, не нарушая нормативов ликвидности и максимального размера риска на одного заемщика. Вместо того чтобы прекратить такую практику, ЦБ нашел "интересный" выход из положения. Он разрешил своим главным территориальным управлениям самостоятельно устанавливать индивидуальные экономические нормативы, правда, не превышающие общеустановленные более чем в 5 раз. Анализ баланса ЦБ</w:t>
      </w:r>
      <w:r>
        <w:rPr>
          <w:sz w:val="24"/>
          <w:lang w:val="en-US"/>
        </w:rPr>
        <w:t xml:space="preserve"> </w:t>
      </w:r>
      <w:r>
        <w:rPr>
          <w:sz w:val="24"/>
        </w:rPr>
        <w:t xml:space="preserve"> показывает, что он стремится максимально  централизовать кредитные ресурсы с тем, чтобы затем иметь возможность распределять их. Это пережиток застойных времен, когда денежные ресурсы двигались главным образом по вертикали и использовались крайне неэффективно. Формирование рыночных отношений требует создания более широких возможностей движения капиталов по горизонтали. Таким образом, а не только путем вливания денег "сверху", можно обеспечить структурную перестройку экономики. При оценке сложившейся ситуации в российском банковском секторе, как отмечает О. Лаврушин, нельзя не заметить недостаточную аналитическую проработку вопросов денежно-кредитной и финансовой политики. Проблемы, с которыми сталкивается Россия, действительно являются уникальными, чрезвычайно сложными, и от их решения бесспорно зависит, сможет ли страна с меньшими потерями выйти из кризиса. В этих условиях население, особенно специалисты, долгие годы работающие в финансово-банковской сфере, не получают убедительного доказательства правильности принимаемых решений. Создается впечатление, что страна не располагает полной информацией о финансовых потоках, а поэтому остаются сомнения в том, правильно ли решаются текущие вопросы. Главное состоит в том, что управление банковской сферой организуется без стратегии, осмысления того, какими путями пойдет развитие, без должной информации и мониторинга. Дискуссия в основном идет по текущим вопросам денежно-кредитного регулирования. Вопрос не так прост: речь идет не только о банках (Центральном банке и коммерческих банках), а о банковской системе, ее глубокой реформе. Прежде всего необходимо укрепить Центральный банк, который всегда был главным банком нации. Его подлинной самостоятельности необходимо уделить первостепенное внимание. Когда Центральному банку говорят, что не его дело заниматься непосредственно производством, а он отвечает, что так невозможно вести кредитную и денежную политику, ибо твердая валюта рождается только в сильной экономике, то правыми оказываются обе стороны. Известно, что деньги являются воспроизводственной категорией. Хочет кто-то или нет, но управление денежным обращением затрагивает производство, которое, с другой стороны, невозможно как самоцель, его продукт должен обращаться, а значит, нужны деньги О. Лаврушин также отмечает, что спор между монетаристами и сторонниками "промышленной" концепции становится безосновательным. Все дело, видимо, в другом. Центральный банк не может управлять технической политикой, главная его задача - влиять на цены и стабилизировать денежное обращение. У него всегда должен быть особый, "денежный" взглад на развитие производства. Общество имеет сильный Центральный банк только тогда, когда он отстаивает свой монетарный взгляд, выступает в качестве своеобразного "конституционного судьи в экономике". К сожалению, современный Центральный банк России еще не в полной мере стал таковым. Его деятельность подвергается заметной критике из-за отсутствия мониторинга состояния денежного обращения, оперативно публикуемой информации о денежной массе, финансовом состоянии хозяйства. Российская банковская практика свидетельствует о том, что обязательные денежные резервы не являются в полном смысле резервом, поскольку эти ресурсы используются Центральным банком для последующего увеличения денежной массы посредством предоставления кредитов кредитным учреждениям. В определенной реформации нуждается и сеть учреждений Центрального банка. Известно, что в России существует чрезвычайно централизованная расчетная система в виде так называемых расчетно-кассовых центров (РКЦ), осуществляющих функцию расчетов. Такая система делает обязательным открытие всеми коммерческими банками корреспондентских счетов в ЦБР. Это превращает его по существу в монополиста, ибо основной объем платежей проходит через счета в РКЦ. В России на каждый расчетно-кассовый центр приходится 2-3 коммерческих банка, в то время как в западных странах количество отделений составляет весьма незначительный процент от количества кредитных учреждений. Исторический опыт свидетельствует о том, что монопольное сосредоточение каких-либо функций (кроме политической власти) неизбежно приводит к снижению эффективности деятельности. Много проблем и в реализации другой задачи Центрального банка - надзоре за деятельностью коммерческих банков. К сожалению, в стране еще не создана достаточно квалифицированная система, которая обеспечила бы проверку деятельности кредитных учреждений. В полной мере не проявляет себя Центральный банк и в формировании банковской инфраструктуры. Совершенно правильно подчеркивается, что коммерческие банки работают  без должного методического обеспечения, нет единых методически и юридически отработанных форм кредитных договоров, рекомендованного порядка совершения ряда банковских операций, отработанной процедуры реализации залогового права, банкротства кредитных учреждений. Важные замечания делает Г. Тосунян (Технобанк) о том., что неизвестен порядок принятия и пересмотра Центробанком устанавливаемых им экономических нормативов, не ясна процедура выработки им решений по регулированию курса рубля по отношению к иностранным валютам, скрыт механизм рефинансирования, в частности определение ставки рефинансирования, и многое другое. Подобное же можно сказать о пределах компетенции самого Центрального банка. Они очерчены в самой общей форме, и это дает ему возможность по существу самому устанавливать их. Такое положение особенно опасно для переходной экономики, когда многое еще не устоялось, находится в становлении. Все это, по мнению названного банкира, создает условия для бесконтрольной деятельности Банка России, содействует усилению его беспрецедентно монопольного положения во всей финансово-кредитной системе</w:t>
      </w:r>
      <w:r>
        <w:rPr>
          <w:sz w:val="24"/>
          <w:lang w:val="en-US"/>
        </w:rPr>
        <w:t>.</w:t>
      </w:r>
      <w:r>
        <w:rPr>
          <w:sz w:val="24"/>
        </w:rPr>
        <w:t xml:space="preserve"> Сегодня Центральный банк еще не перестал быть похожим на бывшую контору Госбанка СССР. Надо запретить ему заниматься прямым кредитованием объектов финансирования. Между тем и по сей день в ЦБ существует инвестиционное управление. Таких подразделений там быть не</w:t>
      </w:r>
      <w:r>
        <w:rPr>
          <w:sz w:val="24"/>
          <w:lang w:val="en-US"/>
        </w:rPr>
        <w:t xml:space="preserve"> должно</w:t>
      </w:r>
      <w:r>
        <w:rPr>
          <w:sz w:val="24"/>
        </w:rPr>
        <w:t xml:space="preserve">. Как известно, в настоящее время интересы республик и регионов, коммерческих банков и других финансовых институтов не представлены в органах управления ЦБР. Как и в прежнее время, ЦБР представляет собой достаточно строгую централизованную систему подчинения. Другая мысль - об изменении формы собственности на Центробанк путем его частичного акционирования - вызывает совершенно другое к себе отношение. Абстрактно рассуждая, возможно любое решение, в том числе и такое. Но главная при этом неопределенность - что оно даст банковской системе в целом (а не отдельным банкам) сегодня и в перспективе? Никто пока не привел ни одного убедительного аргумента  в пользу подобного решения. Никто не может гарантировать, что акционированный ЦБ сможет формулировать и проводить в жизнь единую общегосударственную денежно-кредитную политику, а не такую политику, которая прямо или опосредованно будет  отдавать предпочтение интересам неизбежно узкой группы акционеров. Неопределенность в подобном вопросе, неуверенность (пусть даже частичная и вероятностная) в благотворных. последствиях этих соображений более чем достаточно, чтобы воздержаться от акционирования ЦБР. Врачебный принцип "Не навреди" вполне уместен и в данном случае. Любопытно также следующее "совпадение": идея, о которой идет речь (равно как  идея о "Федеральной резервной системе по-российски, возникла и стала активно пропагандироваться в ту недолгую пору политической жизни России, когда регионы "болели" центробежной, сепаратистской модой. Столь же революционно-концептуальным можно считать предложение руководства Кредобанка идти по пути создания системы уполномоченных банков, которые возьмут на себя часть функций ЦБ: распределение ресурсов, выдачу международных гарантий. частичное хранение золотого запаса и, главное, организацию расчетов. Имелось в виду, что каждый "уполномоченный" должен располагать уставным капиталом не менее 20 млрд.руб., иметь развитую корреспондентскую сеть  регулярно выполнять нормативы ЦБР. В этом случае непонятно, пожалуй, лишь одно - почему бы "уполномоченным" не взять на себя и остальные функции Центрального банка, освободив последний от его обязанностей. Однако наибольший резонанс в финансово-банковских кругах получила разработанная коллективом специалистов под руководством Г. Тосуняна концепция переформирования банковской системы страны, в которой особое внимание уделено необходимости реформирования верхнего уровня системы - Центрального банка. В концепции Г. Тосуняна отмечается, что банк России и коммерческие банки, другие кредитные учреждения осуществляют разные, но взаимодополняющие функции единого организма - двухуровневой банковской системы. И этим организмом Центробанку надо управлять в духе сотрудничества, всяческого расширения возможностей оборота денежных ресурсов. Центральный банк в любой стране представляет собой систему одновременно и регулирования, и надзора, и обслуживания всей совокупности имеющихся кредитных учреждений. Природа деятельности главного банка страны двойственна. Он призван одновременно выражать и интересы общества, и интересы банковской системы. С этими идеями инициатора разработки концепции трудно не согласиться. </w:t>
      </w:r>
    </w:p>
    <w:p>
      <w:pPr>
        <w:pStyle w:val="TextBody"/>
        <w:ind w:firstLine="426"/>
        <w:rPr/>
      </w:pPr>
      <w:r>
        <w:rPr/>
        <w:t xml:space="preserve">Сегодня Банк России целенаправленно занимается разработкой комплекса  мер по реструктуризации банковской системы. При подготовке данного документа  учитывались имеющиеся у государства и Банка России реальные  финансовые возможности по поддержке российских банков, опыт работы  Банка России по нормализации деятельности финансово нестабильных  банков, подходы, реализуемые при реструктуризации банковских  систем зарубежных стран, а также рекомендации специалистов, в том  числе из международных финансовых организаций. Реструктуризация банков - это управляемый согласованными  мерами Банка России, законодательной и исполнительной власти,  действиями учредителей (участников), кредиторов и руководителей  кредитных организаций процесс изменения структуры банковской  системы, восстановления условий и функций, необходимых для  банковского обслуживания потребностей экономики.  Процесс реструктуризации банковской системы предполагает  обеспечение следующих основных принципов:  - приоритетность защиты интересов частных вкладчиков;  - равное отношение к защите интересов всех кредиторов и  клиентов, в том числе иностранных;  - прозрачность и открытость процесса реструктуризации  обязательств и активов банков;  - экономическая ответственность собственников банков, не  способных платить по обязательствам, выраженная в сокращении доли  и объема принадлежащего им банковского капитала, привлечение их к  процессу реструктуризации путем осуществления дополнительных  взносов в капитал банков;  - участие кредиторов в процедурах реструктуризации;  - оказание государственной поддержки только тем банкам,  которые принимают и успешно реализуют программы финансового  оздоровления, ориентированные прежде всего на самостоятельное  решение возникших проблем.  Целями реструктуризации банковской системы в краткосрочной  перспективе (до середины 1999 года) являются:  - восстановление способности банковской системы оказывать  базовый комплекс услуг;  - увеличение капитала жизнеспособного ядра банковской системы,  улучшение качества активов, создание долгосрочной ресурсной базы  для банковского обслуживания потребностей реального сектора  экономики и проведения платежей;  - реструктуризация отдельных крупных неплатежеспособных  банков, ликвидация которых принесла бы значительные социальные и  экономические издержки;  - восстановление доверия к банкам со стороны частных  вкладчиков, кредиторов и клиентов, в том числе иностранных  партнеров;  - 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  - отстранение неспособного к конструктивной работе банковского  управленческого персонала, его замена на управленцев,  добросовестно защищающих интересы всех кредиторов, клиентов и  акционеров банка;  - привлечение к участию в капиталах банков новых  собственников, в том числе иностранных инвесторов;  - восстановление нормального функционирования финансовых  рынков, в т.ч. межбанковского денежного рынка.  В среднесрочной перспективе целью программы является  восстановление деятельности банковской системы на коммерческих  принципах и создание условий для ее активной работы с реальным  сектором экономики, повышения ответственности руководителей и  собственников банков за результаты их деятельности по управлению  банками.  Задачами органов государственной власти и Банка России в  области реструктуризации банковской системы являются:  - оценка затрат на поддержку банковской системы, ее  рекапитализацию и реструктуризацию, а также определение источников  покрытия таких затрат;  - создание и корректировка законодательной базы для быстрого и  эффективного проведения реструктуризации, в том числе позволяющей  снижать долю старых акционеров в капитале реструктурируемых  банков, расширять возможность участия государства (в том числе  Банка России) в капиталах банков, объективно требующих поддержки;  - создание законодательства в области гарантирования вкладов  граждан в банках, банкротства кредитных организаций,  законодательства о залоге;  - создание "Агентства по реструктуризации кредитных  организаций" (АРКО), которое возьмет на себя основную часть  оперативной работы по взаимодействию с реструктурируемыми и  ликвидируемыми банками, по работе с "плохими" активами  реструктурируемых банков, по участию в управлении такими банками,  оказанию экономической поддержки по реализации имущества  ликвидируемых банков;  - обеспечение прозрачности планов и процессов  реструктуризации;  - выработка и воплощение в жизнь плана проведения неотложных  мер по реструктуризации банковской системы, исходя из подходов,  изложенных в настоящей программе;  - проведение переговоров с международными кредитно -  финансовыми организациями об оказании поддержки, в том числе путем  предоставления средств на формирование капитала АРКО, на  привлечение высококвалифицированных иностранных банковских  специалистов к участию в реструктуризации конкретных банков, на  пополнение ресурсов банковской системы;  - проведение активной политики в поддержке и развитии  инфраструктуры финансовых рынков: бирж, расчетных и клиринговых  систем, депозитариев;  - разработка новых форм участия государства в кредитной  поддержке экономики через банковскую систему, в том числе путем  переучета Банком России векселей предприятий реального сектора  экономики;  - усиление банковского надзора путем улучшения качества и  оперативности анализа банковской отчетности, унификации и  упрощения процедур составления и представления отчетности, быстрой  и эффективной диагностики банковских проблем, четкости и  выверенности оперативных действий, контроля за выполнением предписаний, уточнения экономических нормативов и иных требований  к банкам.  Важнейшим условием достижения целей реструктуризации является  совершенствование законодательства. Банк России совместно с  Правительством России будет обращаться в Государственную Думу с  предложениями о внесении соответствующих поправок и дополнений в  действующие законы, о разработке и принятии новых законодательных  актов. Без обеспечения надлежащей законодательной базы  предпринимаемые действия по реструктуризации банковской системы  могут оказаться неэффективными.  </w:t>
      </w:r>
    </w:p>
    <w:p>
      <w:pPr>
        <w:pStyle w:val="TextBody"/>
        <w:rPr/>
      </w:pPr>
      <w:r>
        <w:rPr/>
      </w:r>
    </w:p>
    <w:p>
      <w:pPr>
        <w:pStyle w:val="Normal"/>
        <w:jc w:val="both"/>
        <w:rPr>
          <w:b/>
          <w:b/>
          <w:sz w:val="28"/>
        </w:rPr>
      </w:pPr>
      <w:r>
        <w:rPr>
          <w:b/>
          <w:sz w:val="28"/>
        </w:rPr>
        <w:t xml:space="preserve">2.3. Анализ причин банковского кризиса. </w:t>
      </w:r>
    </w:p>
    <w:p>
      <w:pPr>
        <w:pStyle w:val="Normal"/>
        <w:jc w:val="both"/>
        <w:rPr>
          <w:b/>
          <w:b/>
          <w:sz w:val="24"/>
        </w:rPr>
      </w:pPr>
      <w:r>
        <w:rPr>
          <w:b/>
          <w:sz w:val="24"/>
        </w:rPr>
      </w:r>
    </w:p>
    <w:p>
      <w:pPr>
        <w:pStyle w:val="Normal"/>
        <w:ind w:firstLine="426"/>
        <w:jc w:val="both"/>
        <w:rPr/>
      </w:pPr>
      <w:r>
        <w:rPr>
          <w:sz w:val="24"/>
        </w:rPr>
        <w:t xml:space="preserve"> </w:t>
      </w:r>
      <w:r>
        <w:rPr>
          <w:sz w:val="24"/>
        </w:rPr>
        <w:t>Исходными причинами, обусловившими кризис банковской системы России, является неудовлетворительное состояние реального сектора экономики и государственных финансов, выразившееся в спаде производства и хроническом дефиците государственного бюджета. Несмотря на многочисленные заявления официальных властей о том, что в 1997 г. удалось покончить с кризисом и страна стоит на пороге не просто экономической стабилизации, а подъема, реальные процессы не подтвердили этих оценок. В экономике страны сложилась крайне тяжелая ситуация, не имеющая аналогов в прошлом: беспрецедентный экономический спад привел к тому, что в 1997 г. ВВП в России составил лишь 48% от уровня 1990 г. Другими словами, по своей глубине и размаху кризис в России превзошел падение производства в годы и Великой депрессии 1929 - 1933 гг. (в США ВВП сократился на 38%), и в годы Великой Отечественной войны (национальный доход в СССР уменьшился на 36%). Правда, с 1995 г. стали прослеживаться признаки замедления спада. В 1997 г. объем ВВП стагнировал, однако эта тенденция не означала перелома в экономической динамике, поскольку не были преодолены глубинные причины экономического спада, дополненные неблаго приятными внешними факторами. Кризис явился результатом сложного комплекса различных причин, из которых следует вы делить как нелегкое экономическое наследство, полученное от бывшего СССР, так и новые острые проблемы, возникшие в результате экономической реформы. Общеизвестно, что структурно-функциональные противоречия в советской экономике достигли своего пика в 80-е годы, когда дисбалансы в ней по существу парализовали функционирование административной системы экономической организации и управления. Достаточно сказать, что среднегодовой темп прироста национального дохода в XII пятилетке (1986 - 1990 гг.) достиг лишь 1,3% против 4,2% по плану. Более того, с 1989 г. национальный доход стал сокращаться: в 1989 - 1990 гг. он уменьшился на 7%, при этом товарное покрытие рубля в 1989 г. упало до 17% против 62% в 1970 году. В наследство от прошлого страна получила высоко милитаризированную экономику и административно-бюрократическую систему экономического управления, отрицавшую рыночные механизмы и регуляторы и тормозившую научно-технический прогресс. Доходы от экспорта энергоносителей давали возможность лишь временно и частично восполнять растущие товарные дефициты, свидетельствовавшие об опасном усилении структурных диспропорций в экономике. Ко всему этому следует добавить экономические последствия распада СССР, прежде развивавшегося как единый народно-хозяйственный комплекс. Дезорганизация технологических и в целом экономических связей России с бывшими республиками Союза явилась главной причиной экономических трудностей на первых этапах реализации экономической реформы в стране в 90-х годах. В результате осуществленных реформ в экономической структуре возник ряд острых разрывов, дисбалансов, без преодоления которых невозможно обеспечить нормальное экономическое развитие страны. Значение проблемы становится еще очевиднее, если учесть, что экономическая реформа не завершена и ее продолжению в оптимальном варианте противостоят вышеупомянутые структурные диспропорции. К числу последних относится прежде всего глубокая деформация, во-первых, структуры общественного капитала, и во-вторых, условии его кругооборота, т. е. воспроизводства, в том числе опасная деформация факторов производства и отношении распределения. Действительно, в структуре общественного капитала было серьезно нарушено соотношение между действительным (производительным и торговым) и денежно-ссудным капиталом. В результате кризиса основные фонды как часть производительного капитала оказались более чем наполовину незагруженными, простаивают и устаревают как физически, так и морально. Что же касается оборотных фондов, то в результате обвальной либерализации цен и интенсивной инфляции произошло их катастрофическое обесценение: практически предприятия лишились большей части этих капиталов. Аналогичное положение сложилось и в сфере сбережений населения: в системе Сбербанка одномоментно эти сбережения (596 млрд руб.) обесценились. Если по прошествии многих лет в 1998 г. власти наконец признали эти суммы в качестве государственного долга, для погашения которого ныне и на обозримую перспективу средств фактически нет, - то в отношении обесценившихся оборотных капиталов даже этой акции по существу предпринято не было. Предприятия были предоставлены самим себе. Обычно оборотные средства имеют своей основой кредиты банковской системы. Но в результате инфляции, а также крупномасштабного оттока капитала за границу реальная величина наличных ссудных капиталов резко сократилась. Об этом можно судить по данным о коммерческих банках. В период с 1991-го по 1997 г. их реальные активы уменьшились на 70%, а отношение активов к ВВП упало с 54,1 до 21,5% (вместе со Сбербанком - 28,5% ВВП в 1997 г.). Между тем в экономически развитых странах Запада величина активов коммерческих банков значительно превышает объем ВВП: например, в 1996 г. в Англии они были больше ВВП в 2,5 раза, в Германии - в 2,3, в Японии - в 1,5, во Франции - в 1,3 раза, в Канаде - в 1,4 раза. Таким образом, реальная величина общественного капитала значительно сократилась, причем особенно непропорционально упала доля денежно-ссудного капитала. Эта деформация имела серьезные экономические и социальные последствия. Дело в том, что в структуре современного денежного обращения доминируют, как известно, депозитные деньги, а не наличные. Действительно, в агрегате Мз доля наличных денег в 1996 г. составила в США 9,0%, в Японии - 8,7%, в Германии - 10,5%, в Италии - 11,6%, а во Франции - даже 4,8%. В России же инфляция и обесценение ссудных капиталов, сокращение их реальной величины привели к резкому повышению доли наличных денег в их общей массе, находящейся в обращении (около 36%), с одной стороны, а с другой - к общей нехватке наличных средств для платежей и расчетов в целом, к развитию бартера и т. п. Серьезные деформации произошли и в отраслевых народно-хозяйственных комплексах. Так, в обстановке обвального спада производства (в 1996 г. индекс промышленного производства составил 45,3% от уровня 1990 г.) структура промышленного капитала претерпела серьезные изменения. В отраслевом разрезе спад был очень неравномерным: меньше всего пострадали сырьевые отрасли, производство энергоносителей и первый передел, больше всего кризис отразился на обрабатывающей промышленности. Как следствие, структура промышленности  оказалась "перекошенной": в ней резко возросла доля сырьевых отраслей и ТЭК, в 1997 г. их доля в общем товарообороте достигла половины, тогда как удельный вес обрабатывающей промышленности опустился до уровня, характерного для слабоиндустриальных стран. В результате Россия выбыла из числа 10 крупнейших индустриальных государств мира. Это в полной мере отвечало интересам западных монополий, менее всего заинтересованных в возрождении России как конкурента на мировых рынках. Рентабельность коммерческих банков России оказалась несравнимо выше, чем в реальном секторе. Более того, она выше, чем в экономически развитых странах. Об этом можно судить по данным об отношении процентов по депозитам и облигациям к процентам по кредитам. В России для коммерческих банков этот коэффициент составил 1 : 3,29 против 1 : 1,42 в Германии, 1 : 1,49 в Японии и 1 : 2,25 в США. Другими словами, банковский бизнес в России несравненно более прибылен, чем в других странах, и это является прямым следствием деформации структуры общественного капитала и относительной нехватки ссудных капиталов. Об этом же свидетельствуют данные об отношении чистой прибыли к активам в процентах (данные за 1995 г.): в России оно составило 6,68% против 3,42% в США, 1,95% в Германии и 1,51% в Японии. Как справедливо отметил экономико-правовой журнал "Научный парк", "чистый финансовый доход российских банков, как и сами доходы и расходы в процентном отношении к активам, чрезвычайно высоки не только по сравнению с банками стран ОЭСР, но и по сравнению с банками стран с переходной экономикой". В этих условиях в банковскую сферу стал перетекать капитал из промышленности и других отраслей. О диспропорциях в уровнях прибыли в реальном и банковском секторах можно судить по следующим данным. Ставка рефинансирования Центрального банка на конец 1997 г. (28%) в 5,4 раза превышала уровень рентабельности предприятий в промышленности, т. е. отношение прибыли к валовому выпуску продукции, которое равнялось 5,2%. До финансового кризиса в октябре 1997 г. ставка рефинансирования была выше рентабельности в промышленности в 2,6 раза. Таким образом, наряду с естественными монополиями, ТЭК и сырьевыми отраслями, ведущие коммерческие банки относятся к тем экономическим структурам, в пользу которых происходило перераспределение значительной части чистого дохода других отраслей производства и конечного потребителя. Отсюда насущная необходимость устранения и этой деформации, как одно из условий формирования нормальных условий воспроизводства для всех без исключения отраслей экономики. Принятый Банком России курс на снижение ставки рефинансирования вместе с уменьшением доходности государственных ценных бумаг имел целью понизить норму ссудного процента, сделав в конце концов кредит доступным для реального сектора. Но этот расчет оказался очень уязвимым, поскольку, во-первых, в условиях азиатского финансового кризиса власти были вынуждены пойти на значительное повышение ставки рефинансирования для противодействия оттоку капитала из страны и назревавшей девальвации рубля, и в результате кредит в целом подорожал; во-вторых, даже в случае успеха упомянутых мер и удешевления кредита его уровень оказался бы не в состоянии переориентировать кредитные ресурсы на удовлетворение нужд реального сектора, поскольку сохранялся пагубный дисбаланс между доходностью в сфере кредита и в сфере материального производства; в-третьих, на снижение кредитных ставок банки ответили еще большим понижением процентов по депозитам. Таким образом, принятые меры, основанные на рыночных механизмах, оказываются недостаточными для нормализации положения. Действительно, они не смогли устранить сложившиеся перекосы в структуре общественного капитала. Вес это свидетельствует о дезорганизации механизмов формирования средней нормы прибыли. Это связано по крайней мере с тремя факторами: во-первых, с сохраняющейся высокой степенью монополизации и неразвитостью режима конкуренции; во-вторых, с параличом инвестиционной системы, поскольку известно, что межотраслевой перелив капиталов осуществляется за счет новых капиталовложений; в-третьих, с длительным бездействием экономических органов государства, которое фактически самоустранилось от принятия мер по урегулированию ситуации. В результате реформ средняя реальная зарплата сократилась в 4,5 раза. Процесс массового обнищания населения привел к тому, что ныне 52% населения относится к категории бедных и 19% - малообеспеченных. Доля оплаты труда в ВВП оказалась в 1,8 раза меньше, чем в бывшем Советском Союзе. Но тогда были еще общественные фонды, из которых оплачивались расходы на жилье, образование, здравоохранение и пенсионное обеспечение. После 1991 г. эти фонды в значительной части были ликвидированы. Что же касается сохранившихся льгот для населения, то и эта система оказалась сильно деформированной: лишь 20% общей стоимости льгот носят адресный характер, а подавляющую часть льгот получают богатые слои. Дешевизна живого труда в России выступает как серьезный тормоз технического и экономического прогресса. Как справедливо отмечал академик Д. Львов, "труд в России остается самым угнетенным фактором. Ссылки на то, что в мировом сообществе давно признана недопустимость оплаты часа труда меньше, чем 3 дол., иначе идет разрушение потенциала страны, у нас не действуют. Народ поставлен в состояние социального геноцида". В результате за годы реформ резко увеличился разрыв между получателями высших и низших доходов. Разрыв в доходах 20% получателей высших и низших доходов составил по официальным данным в 1991 г. – 1</w:t>
      </w:r>
      <w:r>
        <w:rPr>
          <w:sz w:val="24"/>
          <w:lang w:val="en-US"/>
        </w:rPr>
        <w:t>:</w:t>
      </w:r>
      <w:r>
        <w:rPr>
          <w:sz w:val="24"/>
        </w:rPr>
        <w:t>4,5, в 1993 г. - 14,5, в 1996 г. - 13,8 (для сравнения, в бывшем СССР соотношение было 1:4). Это несопоставимо с данными по развитым капиталистическим государствам: от 1 : 4,3 в Японии и 1: 4,6 в Швеции до 1: 8,9 в США и 1 : 9,6 в Англии</w:t>
      </w:r>
      <w:r>
        <w:rPr>
          <w:sz w:val="24"/>
          <w:lang w:val="en-US"/>
        </w:rPr>
        <w:t>.</w:t>
      </w:r>
      <w:r>
        <w:rPr>
          <w:sz w:val="24"/>
        </w:rPr>
        <w:t xml:space="preserve"> Еще более разительно соотношение низших и высших 10% доходополучателей: в России он составляет 1 : 32,3 против 1 : 7,7 в Индии, 1 : 8,3 во Вьетнаме, 1 : 14 в КНР, 1 : 15,2 на Мадагаскаре, 1 : 24 в Нигерии, 1 : 24,5 в Мексике. Деформированная структура распределения доходов в России имеет существенное экономическое значение. Во-первых, в том, что касается личного потребительского спроса основной массы населения, то при общем его сокращении закономерно изменилась его структура. В ней  значительно возросла доля расходов на продовольствие, достигшая в 1997 г. 60%, тогда как в развитых экономически странах она несравненно ниже (18 - 25%). Соответственно сократился спрос на все другие товары, в том числе промышленные. Заниженный курс российского рубля (рыночный курс до 17 августа 1998 г. составлял в среднем 6,2 руб. за 1 дол. США, курс по покупательной силе валют вдвое выше) стимулировал экспорт продукции топливно-сырьевого комплекса, а также металлургии, обеспечивал высокий уровень их рентабельности за счет удешевления поставок из страны невосполнимых ресурсов. Обратной стороной этого "процветания" явился упадок других отраслей, с одной стороны, а с другой, за счет части экспортных доходов временно удавалось как-то финансировать бюджет и обеспечивать импорт продовольствия и предметов массового спроса. Как показала практика, эта модель была очень уязвима, поскольку усилила зависимость национальной экономики от конъюнктуры на внешних рынках и от западных рынков капитала. Это наглядно обнаружилось в 1998 г., когда вдобавок к финансовому кризису, начавшемуся в конце предыдущего года в Азии, существенно изменились условия реализации на мировых экспортных рынках и заметно ухудшились условия воспроизводства в отраслях сырьевого комплекса, ТЭК и первого передела. Финансовый кризис повлек за собой как снижение курсов акций этих отраслевых монополистов, так и падение цен на сырьевых рынках. Действительно, курсы акций сократились более чем вдвое, а цены на нефтяном рынке в августе 1998 г. упали до 11,6 дол./баррель против прежних 19 - 23 дол. Обвал цен сделал нефтеэкспорт из России нерентабельным. Это сопровождалось снижением цен по другим сырьевым товарам, которые упали ниже уровня цен на внутреннем рынке, и сокращением золотовалютных резервов, которые в сентябре 1997 г. достигли 23 млрд дол., а в связи с отливом иностранных краткосрочных капиталов уменьшились более чем на 10 млрд дол. Общие потери страны от финансового кризиса и падения цен на мировом нефтяном рынке оцениваются примерно в 70 млрд долларов. Кризис модели экономического развития повлек за собой обострение социально-экономической ситуации и смену правительства в марте 1998 г. Кабинет министров во главе с С. В. Кириенко выступил с программой преодоления кризиса и стабилизации экономики. Программа предусматривала реализацию  мероприятий в целях сокращения бюджетных расходов, улучшения сбора налогов, снижения процентных ставок и обеспечения экономического роста. Разработанная властями программа была неоднозначно встречена специалистами. Указывалось, в частности, на неотложность и значимость мер по стабилизации финансового положения и созданию предпосылок роста производства в реальном секторе. Вместе с тем анализ программы показал, что она не носит комплексного характера и во многом противоречива. В частности, любые меры по дальнейшему сокращению личного потребления за счет переброски налоговой нагрузки с производства на потребление, влекут за собой сокращение личного потребительского спроса на рынке и лишь противодействуют экономическому подъему. Аналогичны возможные последствия планов реформирования Пенсионного фонда, недоимки в который достигли 100,2 млрд деноминированных рублей; если не будет восстановлена платежеспособность этого фонда, разработаны меры по сокращению пенсий. Между тем в середине августа 1998 г. финансовая ситуация в стране существенно обострилась. Под воздействием мирового финансового кризиса, отлива из страны спекулятивных иностранных капиталов и зашедшей в тупик экономической политики властей создалась угроза обвальной девальвации рубля и упали курсы ценных бумаг на фондовой бирже. Государство оказалось перед лицом структурного разрыва между наличными ресурсами и непомерным бременем платежей по внутренним и внешним обязательствам. Например, обязательства коммерческих банков перед иностранными кредиторами достигли 16 млрд долл., т. е. почти сравнялись с инвалютными резервами Центрального банка.</w:t>
      </w:r>
      <w:r>
        <w:rPr>
          <w:sz w:val="24"/>
          <w:lang w:val="en-US"/>
        </w:rPr>
        <w:t xml:space="preserve"> (</w:t>
      </w:r>
      <w:r>
        <w:rPr>
          <w:sz w:val="24"/>
        </w:rPr>
        <w:t>см. рис. 3.</w:t>
      </w:r>
      <w:r>
        <w:rPr>
          <w:sz w:val="24"/>
          <w:lang w:val="en-US"/>
        </w:rPr>
        <w:t>)</w:t>
      </w:r>
      <w:r>
        <w:rPr>
          <w:sz w:val="24"/>
        </w:rPr>
        <w:t xml:space="preserve"> Платежи же по ГКО-ОФЗ увеличились до 22 млрд руб. в месяц, тогда как текущие налоговые поступления в бюджет исчисляются в 12 - 13 млрд рублей. В этих условиях 17 августа 1998 г. было объявлено о чрезвычайных мерах властей, которые предусматривали переход к плавающему курсу рубля, расширение валютного коридора в пределах 6 - 9,5 руб. за 1 доллар США, временный мораторий на погашение задолженности перед иностранными кредиторами, реструктуризацию задолженности по ГКО и др.  Согласно расчетам мораторий на обслуживание внутреннего долга должен высвободить 80 млрд руб. в 1998 г. и 150 млрд руб. в 1999 году. Дефолт</w:t>
      </w:r>
    </w:p>
    <w:p>
      <w:pPr>
        <w:pStyle w:val="Normal"/>
        <w:jc w:val="right"/>
        <w:rPr>
          <w:sz w:val="24"/>
          <w:lang w:val="en-US" w:eastAsia="en-US"/>
        </w:rPr>
      </w:pPr>
      <w:r>
        <w:rPr>
          <w:sz w:val="24"/>
          <w:lang w:val="en-US" w:eastAsia="en-US"/>
        </w:rPr>
        <w:drawing>
          <wp:anchor behindDoc="0" distT="0" distB="0" distL="114935" distR="114935" simplePos="0" locked="0" layoutInCell="0" allowOverlap="1" relativeHeight="89">
            <wp:simplePos x="0" y="0"/>
            <wp:positionH relativeFrom="column">
              <wp:posOffset>228600</wp:posOffset>
            </wp:positionH>
            <wp:positionV relativeFrom="paragraph">
              <wp:posOffset>-182880</wp:posOffset>
            </wp:positionV>
            <wp:extent cx="4693920" cy="301561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4693920" cy="3015615"/>
                    </a:xfrm>
                    <a:prstGeom prst="rect">
                      <a:avLst/>
                    </a:prstGeom>
                  </pic:spPr>
                </pic:pic>
              </a:graphicData>
            </a:graphic>
          </wp:anchor>
        </w:drawing>
      </w:r>
    </w:p>
    <w:p>
      <w:pPr>
        <w:pStyle w:val="Normal"/>
        <w:jc w:val="right"/>
        <w:rPr>
          <w:sz w:val="24"/>
        </w:rPr>
      </w:pPr>
      <w:r>
        <w:rPr>
          <w:sz w:val="24"/>
        </w:rPr>
      </w:r>
    </w:p>
    <w:p>
      <w:pPr>
        <w:pStyle w:val="Normal"/>
        <w:jc w:val="right"/>
        <w:rPr>
          <w:sz w:val="24"/>
        </w:rPr>
      </w:pPr>
      <w:r>
        <w:rPr>
          <w:sz w:val="24"/>
        </w:rPr>
      </w:r>
    </w:p>
    <w:p>
      <w:pPr>
        <w:pStyle w:val="Heading1"/>
        <w:rPr/>
      </w:pPr>
      <w:r>
        <w:rPr/>
        <w:t>Рис.3. Золотовалютные резервы банка России</w:t>
      </w:r>
    </w:p>
    <w:p>
      <w:pPr>
        <w:pStyle w:val="Normal"/>
        <w:ind w:firstLine="709"/>
        <w:jc w:val="center"/>
        <w:rPr>
          <w:sz w:val="24"/>
        </w:rPr>
      </w:pPr>
      <w:r>
        <w:rPr>
          <w:sz w:val="24"/>
        </w:rPr>
        <w:t xml:space="preserve">  </w:t>
      </w:r>
      <w:r>
        <w:rPr>
          <w:sz w:val="24"/>
        </w:rPr>
        <w:t>в апреле - августе 1998 года, млрд. долл.</w:t>
      </w:r>
    </w:p>
    <w:p>
      <w:pPr>
        <w:pStyle w:val="Normal"/>
        <w:ind w:firstLine="709"/>
        <w:jc w:val="center"/>
        <w:rPr>
          <w:sz w:val="24"/>
        </w:rPr>
      </w:pPr>
      <w:r>
        <w:rPr>
          <w:sz w:val="24"/>
        </w:rPr>
      </w:r>
    </w:p>
    <w:p>
      <w:pPr>
        <w:pStyle w:val="Normal"/>
        <w:jc w:val="both"/>
        <w:rPr>
          <w:sz w:val="24"/>
        </w:rPr>
      </w:pPr>
      <w:r>
        <w:rPr>
          <w:sz w:val="24"/>
        </w:rPr>
        <w:t xml:space="preserve">означал отказ от основных принципов, которых правительство Черномырдина и Минфин России придерживались последние три года. Дефицит бюджета финансировался за счет выпуска внутренних и внешних обязательств. При этом выплаты по ним имели первоочередной приоритет перед всеми другими. Эта финансовая политика приносила свои плоды - доверие к России укреплялось, ее кредитный рейтинг позволял делать заимствования не только правительству, но также регионам и банкам. Ситуация на рынке ГКО-ОФЗ была тревожной и в 1996-м, и в 1997 годах (как следствие чрезмерно высокой доходности 1996 года). Нужно отметить, что архитекторами рынка ГКО-ОФЗ оказались жертвами общепринятой догмы, согласно которой внутренние обязательства страны должны быть номинированы в национальной валюте. В общем это верно, но не для России 1996 года, когда в силу еще сохранившихся ожиданий высокой инфляции и политических рисков, связанных с президентскими выборами, существовали завышенные оценки валютных рисков. Таким образом, даже при небольших объемах заимствований доходность ГКО-ОФЗ не могла быть ниже 40-60 %, а при больших объемах, необходимых перед президентскими выборами, она реально повышалась до 100-200 % годовых.(см. рис. 4). Главная же сложность ситуации состояла в том, что одновременно Банк России проводил политику сдерживания инфляции путем ограничения роста денежной массы. По планам она должна была увеличиваться на 20-30 % в год, но реально рост был меньшим, особенно массы безналичных денег. Если доходность внутренних облигаций существенно и длительное время превышает темпы роста безналичной денежной массы, то появляется риск превращения внутреннего долга в денежную пирамиду - исчерпания возможностей для поддержания системы. В 1997 году проблему снижения доходности ГКО-ОФЗ до 20-30 процентов годовых удалось решить за счет привлечения иностранных инвесторов. При этом не придали значения тому, что в этом качестве выступали в основном рискованные хедж-фонды, славящиеся своим "стадным поведением" и уходящие с рынка при первых же признаках нестабильности. Именно они и стали главными инициаторами кризиса внутреннего долга Росии. Тем не менее дефолт был выходом с недопустимо высокой ценой, самым худшим из всех возможных вариантов. Во- первых, российские банки, следуя общепринятой в мире практике, хранили в ГКО-ОФЗ значительную долю своих резервов. Замораживание ГКО-ОФЗ поставило многие крупнейшие банки буквально на грань банкротства. Во-вторых, кризис банковской системы парализовал расчеты между предприятиями, а также между ними и бюджетом. Государство не получает налоговых поступлений, необходимых для расходов бюджета (во имя которых и затевался дефолт). В-третьих, замораживание и переоформление ГКО-ОФЗ в новые ценные бумаги без принятия соответствующего закона может вызвать лавину судебных исков. В России уже сегодня судебная система </w:t>
      </w:r>
    </w:p>
    <w:p>
      <w:pPr>
        <w:pStyle w:val="Normal"/>
        <w:jc w:val="both"/>
        <w:rPr>
          <w:sz w:val="24"/>
        </w:rPr>
      </w:pPr>
      <w:r>
        <w:drawing>
          <wp:anchor behindDoc="0" distT="0" distB="0" distL="114935" distR="114935" simplePos="0" locked="0" layoutInCell="0" allowOverlap="1" relativeHeight="90">
            <wp:simplePos x="0" y="0"/>
            <wp:positionH relativeFrom="column">
              <wp:posOffset>411480</wp:posOffset>
            </wp:positionH>
            <wp:positionV relativeFrom="paragraph">
              <wp:posOffset>1737360</wp:posOffset>
            </wp:positionV>
            <wp:extent cx="4450080" cy="23450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5" r="-8" b="-15"/>
                    <a:stretch>
                      <a:fillRect/>
                    </a:stretch>
                  </pic:blipFill>
                  <pic:spPr bwMode="auto">
                    <a:xfrm>
                      <a:off x="0" y="0"/>
                      <a:ext cx="4450080" cy="2345055"/>
                    </a:xfrm>
                    <a:prstGeom prst="rect">
                      <a:avLst/>
                    </a:prstGeom>
                  </pic:spPr>
                </pic:pic>
              </a:graphicData>
            </a:graphic>
          </wp:anchor>
        </w:drawing>
      </w:r>
      <w:r>
        <w:rPr>
          <w:sz w:val="24"/>
        </w:rPr>
        <w:t xml:space="preserve">достаточно независима, чтобы защитить права инвесторов. В-четвертых, надолго потеряно доверие инвесторов, как внутренних, так и внешних. Бодрые заявления, что мы можем обойтись без новых кредитов, не просто не убеждают, они настораживают. Ведь если "покончить" с привычкой брать "взаймы", то скоро придется объявлять дефолт и по внешнему государственному долгу. События 17 - 23 августа 1998 г. выявили всю глубину финансово-экономического кризиса в стране. В этих условиях Президент Российской Федерации объявил об отставке правительства С. В. Кириенко и о назначении и. о. премьер-министра В. С. Черномырдина. Перед новым правительством стоят </w:t>
      </w:r>
    </w:p>
    <w:p>
      <w:pPr>
        <w:pStyle w:val="Heading1"/>
        <w:rPr/>
      </w:pPr>
      <w:r>
        <w:rPr/>
        <w:t>Рис. 4. Средневзвешенная доходность ГКО</w:t>
      </w:r>
    </w:p>
    <w:p>
      <w:pPr>
        <w:pStyle w:val="Normal"/>
        <w:jc w:val="center"/>
        <w:rPr>
          <w:sz w:val="24"/>
        </w:rPr>
      </w:pPr>
      <w:r>
        <w:rPr>
          <w:sz w:val="24"/>
        </w:rPr>
        <w:t xml:space="preserve">        </w:t>
      </w:r>
      <w:r>
        <w:rPr>
          <w:sz w:val="24"/>
        </w:rPr>
        <w:t>в апреле – августе 1998 года, в %</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крайне сложные задачи по преодолению текущего кризиса и созданию условий для перехода к устойчивому росту и структурной модернизации экономики. Для этого необходимо снять глубинные противоречия структурного характера, о которых говорилось выше. Поскольку прежняя модель воспроизводства исчерпала себя, она нуждается в пересмотре и замене. Как представляется, целью новой модели является принятие жестких и эффективных мер в целях устранения или минимизации дисбалансов и деформаций в структуре общественного капитала и в условиях воспроизводства в масштабах всей экономики. В этой связи давно назрела необходимость в разработке стратегической программы экономического развития, программы реалистичной и учитывающей неутешительный опыт всех предыдущих правительственных документов, главным недостатком которых было то, что они не носили комплексного характера, в том числе игнорировали необходимость осуществления сильной социальной политики и не создавали условий для структурной модернизации экономики на основе научно-технического прогресса. В этой связи нет иных способов рационального распределения очень ограниченных в результате кризиса ресурсов, кроме как жесткой системы государственного экономического регулирования. Как известно, система современного регулирования представляет собой синтез рыночных и административных методов, а их пропорции зависят от конкретной ситуации. Чем она острее, чем серьезнее кризис, тем выше роль и значение государственных методов экономического регулирования, и наоборот, чем стабильнее положение, тем выше роль рыночных механизмов распределения ресурсов при сохранении за государством определенных функций в сфере экономического и социального регулирования. Это и понятно, высота или жесткость государственного регулирования находится в линейной зависимости по меньшей мере от двух факторов: во-первых, от величины наличных ресурсов и, во-вторых, от остроты противоречий и деформаций функционирующего капитала и общественного воспроизводства. В этой связи существенно важно восстановление нормальной структуры общественного капитала и условий воспроизводства во всех отраслях экономики. Задача эта непростая, ее решение требует определенного периода времени, и на этот период она неотделима от жесткого государственного регулирования. В этой связи существенно важны три блока мероприятий с целью: во-первых, восстановления условий воспроизводства основного капитала, прежде всего его активных элементов, для чего необходимо оптимизировать межотраслевое перераспределение части чистого продукта через систему цен и сформировать общегосударственную систему капиталовложений в различных формах, включая специальный инвестиционный бюджет и систему налоговых и кредитных льгот в этой области; во-вторых, восстановления денежно-ссудной части общественного капитала, что требует большего времени, зависит от хода восстановления и воспроизводства действительного капитала, а также от эффективности мер по противодействию оттока отечественных капиталов за границу; в-третьих, форсированной модернизации деформированной структуры распределения доходов, поскольку сложившаяся структура жестко лимитирует как личный потребительский, так и инвестиционный спрос, будучи связана с неприемлемой деформацией системы сбережений и их использования. Существенное значение в этом аспекте имеет система бюджетного финансирования, ее роль в перераспределении части чистого или конечного продукта. Очевидно, что масштабы последнего не могут быть одинаковыми для различных стран и зависят прежде всего от уровня социально-экономического развития, его конкретных этапов и характера решаемых задач. Существенно важно, на каких принципах строится бюджетный механизм, мобилизация его доходов и система их распределения и использования. Или иначе - подчинен ли он интересам общества в целом или отводит преимущественное значение групповым интересам господствующих кругов большого бизнеса. Не менее важно также укрепление системы государственного экономического регулирования и повышение уровня его экономической и социальной эффективности. Это связано с тем, что на деле произошло серьезное ослабление, а во многих случаях отказ государства от выполнения этой его безальтернативной функции. Степень управляемости в экономике серьезно понизилась, а там и тогда, где и когда режим осуществлял разрозненные, нередко противоречивые акции в области экономического регулирования, - эти последние были направлены не столько на создание условий для устойчивого, сбалансированного роста, сколько имели в своей основе прежде всего интересы отдельных олигархических групп. Факты показывают, что в обстановке реформ одним из главных условий быстрого обогащения явилась близость и связи соответствующих предпринимательских кругов с госаппаратом, прежде всего с чиновниками его высших эшелонов. Тотальная коррумпированность бюрократии превратилась в имманентную черту экономического реформирования. Речь, следовательно, идет о соотношении интересов частного бизнеса и общенациональных, общегосударственных интересов. Для выхода из кризиса необходимо подчинить интересы частного капитала общенациональным интересам, поскольку обратный вариант блокирует такой выход. Как показала практика, прежде проводившаяся государственная экономическая политика оказалась не в состоянии выполнить задачи, связанные с реализацией программы реформ, с наименьшими экономическими издержками и социальным ущербом. Более того, эта политика выступила в качестве одной из главных причин, приведших к глубокому и затяжному кризису. При этом пагубную роль сыграла и приверженность к монетаристской модели в истолковании представителей Чикагской школы. Дело в том, что кризис, вызванный рыночными механизмами, невозможно устранить только и исключительно с помощью рыночных же методов регулирования. Как подтвердил и мировой опыт, и многочисленные теоретические разработки, начиная с кейнсианских подходов и кончая последними изысканиями экспертов Международного валютного фонда и Мирового банка, - чем меньше объем наличных ресурсов, тем большая ответственность ложится на государство, на его органы экономического регулирования: именно они призваны обеспечить рациональное, экономически и социально приемлемое распределение и использование ограниченных ресурсов, поскольку выполнение этой задачи не по силам чисто рыночным механизма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right="-58" w:hanging="0"/>
        <w:rPr>
          <w:sz w:val="24"/>
        </w:rPr>
      </w:pPr>
      <w:r>
        <w:rPr>
          <w:sz w:val="24"/>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Normal"/>
        <w:ind w:right="-58" w:hanging="0"/>
        <w:rPr/>
      </w:pPr>
      <w:r>
        <w:rPr/>
      </w:r>
    </w:p>
    <w:p>
      <w:pPr>
        <w:pStyle w:val="3"/>
        <w:spacing w:lineRule="exact" w:line="280"/>
        <w:rPr/>
      </w:pPr>
      <w:r>
        <w:rPr/>
        <w:t>3. Перспективы развития и пути совершенствования      банковской системы.</w:t>
      </w:r>
    </w:p>
    <w:p>
      <w:pPr>
        <w:pStyle w:val="Normal"/>
        <w:spacing w:lineRule="exact" w:line="280"/>
        <w:rPr>
          <w:sz w:val="32"/>
        </w:rPr>
      </w:pPr>
      <w:r>
        <w:rPr>
          <w:sz w:val="32"/>
        </w:rPr>
      </w:r>
    </w:p>
    <w:p>
      <w:pPr>
        <w:pStyle w:val="Normal"/>
        <w:spacing w:lineRule="exact" w:line="280"/>
        <w:jc w:val="both"/>
        <w:rPr>
          <w:b/>
          <w:b/>
          <w:sz w:val="28"/>
        </w:rPr>
      </w:pPr>
      <w:r>
        <w:rPr>
          <w:b/>
          <w:sz w:val="28"/>
        </w:rPr>
        <w:t>3.1. Положительные аспекты зарубежных банковских систем.</w:t>
      </w:r>
    </w:p>
    <w:p>
      <w:pPr>
        <w:pStyle w:val="Normal"/>
        <w:spacing w:lineRule="exact" w:line="280"/>
        <w:jc w:val="both"/>
        <w:rPr>
          <w:b/>
          <w:b/>
          <w:sz w:val="28"/>
        </w:rPr>
      </w:pPr>
      <w:r>
        <w:rPr>
          <w:b/>
          <w:sz w:val="28"/>
        </w:rPr>
      </w:r>
    </w:p>
    <w:p>
      <w:pPr>
        <w:pStyle w:val="Normal"/>
        <w:spacing w:lineRule="exact" w:line="280"/>
        <w:ind w:firstLine="426"/>
        <w:jc w:val="both"/>
        <w:rPr/>
      </w:pPr>
      <w:r>
        <w:rPr>
          <w:sz w:val="24"/>
        </w:rPr>
        <w:t xml:space="preserve">Считается, что в рыночно развитых странах банковские системы возникли и созрели давно. Рассмотрим на нескольких примерах, так ли это на самом деле и какие ценные уроки можно извлечь из чужого опыта.  Английская банковская система в начале нашего века выглядела таким образом. </w:t>
      </w:r>
      <w:r>
        <w:rPr>
          <w:b/>
          <w:i/>
          <w:sz w:val="24"/>
        </w:rPr>
        <w:t xml:space="preserve"> </w:t>
      </w:r>
      <w:r>
        <w:rPr>
          <w:i/>
          <w:sz w:val="24"/>
        </w:rPr>
        <w:t>БАНК АНГЛИИ</w:t>
      </w:r>
      <w:r>
        <w:rPr>
          <w:i/>
          <w:sz w:val="24"/>
          <w:lang w:val="en-US" w:eastAsia="en-US"/>
        </w:rPr>
        <w:t xml:space="preserve"> —</w:t>
      </w:r>
      <w:r>
        <w:rPr>
          <w:sz w:val="24"/>
        </w:rPr>
        <w:t xml:space="preserve"> центральный банк. </w:t>
      </w:r>
      <w:r>
        <w:rPr>
          <w:i/>
          <w:sz w:val="24"/>
        </w:rPr>
        <w:t>ДЕПОЗИТНЫЕ БАНКИ</w:t>
      </w:r>
      <w:r>
        <w:rPr>
          <w:sz w:val="24"/>
        </w:rPr>
        <w:t xml:space="preserve"> (первый из них</w:t>
      </w:r>
      <w:r>
        <w:rPr>
          <w:sz w:val="24"/>
          <w:lang w:val="en-US" w:eastAsia="en-US"/>
        </w:rPr>
        <w:t xml:space="preserve"> -</w:t>
      </w:r>
      <w:r>
        <w:rPr>
          <w:sz w:val="24"/>
          <w:lang w:val="en-US"/>
        </w:rPr>
        <w:t xml:space="preserve"> </w:t>
      </w:r>
      <w:r>
        <w:rPr>
          <w:i/>
          <w:sz w:val="24"/>
          <w:lang w:val="en-US"/>
        </w:rPr>
        <w:t>The London</w:t>
      </w:r>
      <w:r>
        <w:rPr>
          <w:i/>
          <w:sz w:val="24"/>
          <w:lang w:val="en-US" w:eastAsia="en-US"/>
        </w:rPr>
        <w:t xml:space="preserve"> &amp;</w:t>
      </w:r>
      <w:r>
        <w:rPr>
          <w:i/>
          <w:sz w:val="24"/>
          <w:lang w:val="en-US"/>
        </w:rPr>
        <w:t xml:space="preserve"> Westminster bank</w:t>
      </w:r>
      <w:r>
        <w:rPr>
          <w:i/>
          <w:sz w:val="24"/>
          <w:lang w:val="en-US" w:eastAsia="en-US"/>
        </w:rPr>
        <w:t xml:space="preserve"> —</w:t>
      </w:r>
      <w:r>
        <w:rPr>
          <w:sz w:val="24"/>
        </w:rPr>
        <w:t xml:space="preserve"> был основан в</w:t>
      </w:r>
      <w:r>
        <w:rPr>
          <w:sz w:val="24"/>
          <w:lang w:val="en-US" w:eastAsia="en-US"/>
        </w:rPr>
        <w:t xml:space="preserve"> 1834</w:t>
      </w:r>
      <w:r>
        <w:rPr>
          <w:sz w:val="24"/>
        </w:rPr>
        <w:t xml:space="preserve"> г.) занимались почти исключительно приемом денежных вкладов и выдачей краткосрочных ссуд предприятиям крупной торговли и аристократии под залог надежных ценных бумаг </w:t>
      </w:r>
      <w:r>
        <w:rPr>
          <w:i/>
          <w:sz w:val="24"/>
        </w:rPr>
        <w:t>(государственных и др.),</w:t>
      </w:r>
      <w:r>
        <w:rPr>
          <w:sz w:val="24"/>
        </w:rPr>
        <w:t xml:space="preserve"> а также покупкой краткосрочных векселей, выдаче</w:t>
      </w:r>
      <w:bookmarkStart w:id="0" w:name="OCRUncertain264"/>
      <w:r>
        <w:rPr>
          <w:sz w:val="24"/>
        </w:rPr>
        <w:t xml:space="preserve">й </w:t>
      </w:r>
      <w:bookmarkEnd w:id="0"/>
      <w:r>
        <w:rPr>
          <w:sz w:val="24"/>
        </w:rPr>
        <w:t xml:space="preserve">денежных ссуд на бирже. </w:t>
      </w:r>
      <w:r>
        <w:rPr>
          <w:i/>
          <w:sz w:val="24"/>
        </w:rPr>
        <w:t>КРЕДИТНЫЕ И ТОРГОВЫЕ БАНКИ</w:t>
      </w:r>
      <w:r>
        <w:rPr>
          <w:sz w:val="24"/>
        </w:rPr>
        <w:t xml:space="preserve"> не принимали вкладов и занимались практически только учредительскими </w:t>
      </w:r>
      <w:r>
        <w:rPr>
          <w:i/>
          <w:sz w:val="24"/>
        </w:rPr>
        <w:t>(спекулятивными)</w:t>
      </w:r>
      <w:r>
        <w:rPr>
          <w:sz w:val="24"/>
        </w:rPr>
        <w:t xml:space="preserve"> операциями, а также выдавали экспортные кредиты. </w:t>
      </w:r>
      <w:r>
        <w:rPr>
          <w:i/>
          <w:sz w:val="24"/>
        </w:rPr>
        <w:t>КРЕДИТНЫЕ ПОСРЕДНИКИ</w:t>
      </w:r>
      <w:r>
        <w:rPr>
          <w:i/>
          <w:sz w:val="24"/>
          <w:lang w:val="en-US" w:eastAsia="en-US"/>
        </w:rPr>
        <w:t xml:space="preserve"> —</w:t>
      </w:r>
      <w:r>
        <w:rPr>
          <w:sz w:val="24"/>
        </w:rPr>
        <w:t xml:space="preserve"> это были, </w:t>
      </w:r>
      <w:r>
        <w:rPr>
          <w:i/>
          <w:sz w:val="24"/>
        </w:rPr>
        <w:t>ВО-ПЕРВЫХ,</w:t>
      </w:r>
      <w:r>
        <w:rPr>
          <w:sz w:val="24"/>
        </w:rPr>
        <w:t xml:space="preserve"> вексельные маклеры, </w:t>
      </w:r>
      <w:bookmarkStart w:id="1" w:name="OCRUncertain265"/>
      <w:r>
        <w:rPr>
          <w:sz w:val="24"/>
        </w:rPr>
        <w:t>зани мавшиеся</w:t>
      </w:r>
      <w:bookmarkEnd w:id="1"/>
      <w:r>
        <w:rPr>
          <w:sz w:val="24"/>
        </w:rPr>
        <w:t xml:space="preserve"> главным образом покупкой векселей и перепродажей их банкам, </w:t>
      </w:r>
      <w:r>
        <w:rPr>
          <w:i/>
          <w:sz w:val="24"/>
        </w:rPr>
        <w:t xml:space="preserve">ВО-ВТОРЫХ, </w:t>
      </w:r>
      <w:r>
        <w:rPr>
          <w:sz w:val="24"/>
        </w:rPr>
        <w:t xml:space="preserve">фондовые маклеры, обеспечивавшие посреднические услуги при заключении биржевых сделок. </w:t>
      </w:r>
      <w:r>
        <w:rPr>
          <w:i/>
          <w:sz w:val="24"/>
        </w:rPr>
        <w:t>КЛИРИНГОВЫЕ ДОМА</w:t>
      </w:r>
      <w:r>
        <w:rPr>
          <w:b/>
          <w:i/>
          <w:sz w:val="24"/>
        </w:rPr>
        <w:t xml:space="preserve">. </w:t>
      </w:r>
      <w:r>
        <w:rPr>
          <w:sz w:val="24"/>
        </w:rPr>
        <w:t xml:space="preserve">В последующие десятилетия эта структура изменилась незначительно. Сейчас в Великобритании выделяют следующие виды коммерческих банков. </w:t>
      </w:r>
    </w:p>
    <w:p>
      <w:pPr>
        <w:pStyle w:val="Normal"/>
        <w:spacing w:lineRule="exact" w:line="280"/>
        <w:jc w:val="both"/>
        <w:rPr/>
      </w:pPr>
      <w:r>
        <w:rPr>
          <w:b/>
          <w:sz w:val="24"/>
        </w:rPr>
        <w:t>1. Депозитные ба</w:t>
      </w:r>
      <w:bookmarkStart w:id="2" w:name="OCRUncertain266"/>
      <w:r>
        <w:rPr>
          <w:b/>
          <w:sz w:val="24"/>
        </w:rPr>
        <w:t>н</w:t>
      </w:r>
      <w:bookmarkEnd w:id="2"/>
      <w:r>
        <w:rPr>
          <w:b/>
          <w:sz w:val="24"/>
        </w:rPr>
        <w:t>ки.</w:t>
      </w:r>
      <w:r>
        <w:rPr>
          <w:sz w:val="24"/>
        </w:rPr>
        <w:t xml:space="preserve"> К ним относятся наиболее крупные банковские монополии</w:t>
      </w:r>
      <w:r>
        <w:rPr>
          <w:sz w:val="24"/>
          <w:lang w:val="en-US" w:eastAsia="en-US"/>
        </w:rPr>
        <w:t xml:space="preserve"> — </w:t>
      </w:r>
      <w:r>
        <w:rPr>
          <w:sz w:val="24"/>
        </w:rPr>
        <w:t>клиринговые банки, доминирующие в депозитно-ссудных операциях внутри страны. Клиринговые банки</w:t>
      </w:r>
      <w:r>
        <w:rPr>
          <w:sz w:val="24"/>
          <w:lang w:val="en-US" w:eastAsia="en-US"/>
        </w:rPr>
        <w:t xml:space="preserve"> —</w:t>
      </w:r>
      <w:r>
        <w:rPr>
          <w:sz w:val="24"/>
        </w:rPr>
        <w:t xml:space="preserve"> это так называемые банки </w:t>
      </w:r>
      <w:r>
        <w:rPr>
          <w:i/>
          <w:sz w:val="24"/>
        </w:rPr>
        <w:t>"большой четверки"</w:t>
      </w:r>
      <w:r>
        <w:rPr>
          <w:i/>
          <w:sz w:val="24"/>
          <w:lang w:val="en-US" w:eastAsia="en-US"/>
        </w:rPr>
        <w:t xml:space="preserve"> —</w:t>
      </w:r>
      <w:r>
        <w:rPr>
          <w:sz w:val="24"/>
          <w:lang w:val="en-US"/>
        </w:rPr>
        <w:t xml:space="preserve"> National Westminster Bank, Lloyd's Bank, Midland Bank</w:t>
      </w:r>
      <w:r>
        <w:rPr>
          <w:sz w:val="24"/>
        </w:rPr>
        <w:t xml:space="preserve"> и</w:t>
      </w:r>
      <w:r>
        <w:rPr>
          <w:sz w:val="24"/>
          <w:lang w:val="en-US"/>
        </w:rPr>
        <w:t xml:space="preserve"> Barclay's Bank.</w:t>
      </w:r>
      <w:r>
        <w:rPr>
          <w:sz w:val="24"/>
        </w:rPr>
        <w:t xml:space="preserve"> Они получили название клиринговых в силу заключенных между ними клиринговых соглашений о зачете взаимных требований. Клиринговые банки принадлежат к числу универсальных, предоставляющих своим клиентам свыше</w:t>
      </w:r>
      <w:r>
        <w:rPr>
          <w:sz w:val="24"/>
          <w:lang w:val="en-US" w:eastAsia="en-US"/>
        </w:rPr>
        <w:t xml:space="preserve"> 300</w:t>
      </w:r>
      <w:r>
        <w:rPr>
          <w:sz w:val="24"/>
        </w:rPr>
        <w:t xml:space="preserve"> различных услуг. Наиболее крупные банки имеют свои специфические черты: определенный круг клиентуры, территориальную или отраслевую специализацию, свою конце</w:t>
      </w:r>
      <w:bookmarkStart w:id="3" w:name="OCRUncertain267"/>
      <w:r>
        <w:rPr>
          <w:sz w:val="24"/>
        </w:rPr>
        <w:t>пцию развития деятельности и т.д.</w:t>
      </w:r>
      <w:bookmarkEnd w:id="3"/>
      <w:r>
        <w:rPr>
          <w:sz w:val="24"/>
        </w:rPr>
        <w:t xml:space="preserve"> </w:t>
      </w:r>
    </w:p>
    <w:p>
      <w:pPr>
        <w:pStyle w:val="Normal"/>
        <w:spacing w:lineRule="exact" w:line="280"/>
        <w:jc w:val="both"/>
        <w:rPr/>
      </w:pPr>
      <w:r>
        <w:rPr>
          <w:b/>
          <w:sz w:val="24"/>
        </w:rPr>
        <w:t>2. Торговые банки</w:t>
      </w:r>
      <w:r>
        <w:rPr>
          <w:sz w:val="24"/>
        </w:rPr>
        <w:t xml:space="preserve"> действуют в сфере внешней торговли и международных финансово-кредитных операций. </w:t>
      </w:r>
    </w:p>
    <w:p>
      <w:pPr>
        <w:pStyle w:val="Normal"/>
        <w:spacing w:lineRule="exact" w:line="280"/>
        <w:jc w:val="both"/>
        <w:rPr/>
      </w:pPr>
      <w:r>
        <w:rPr>
          <w:b/>
          <w:sz w:val="24"/>
          <w:lang w:val="en-US" w:eastAsia="en-US"/>
        </w:rPr>
        <w:t>3.</w:t>
      </w:r>
      <w:r>
        <w:rPr>
          <w:b/>
          <w:sz w:val="24"/>
        </w:rPr>
        <w:t xml:space="preserve"> Банки Содружества. В</w:t>
      </w:r>
      <w:r>
        <w:rPr>
          <w:sz w:val="24"/>
        </w:rPr>
        <w:t xml:space="preserve"> настоящее время насчитывается</w:t>
      </w:r>
      <w:r>
        <w:rPr>
          <w:sz w:val="24"/>
          <w:lang w:val="en-US" w:eastAsia="en-US"/>
        </w:rPr>
        <w:t xml:space="preserve"> 7</w:t>
      </w:r>
      <w:r>
        <w:rPr>
          <w:sz w:val="24"/>
        </w:rPr>
        <w:t xml:space="preserve"> крупных британских заграничных банков. </w:t>
      </w:r>
    </w:p>
    <w:p>
      <w:pPr>
        <w:pStyle w:val="Normal"/>
        <w:spacing w:lineRule="exact" w:line="280"/>
        <w:jc w:val="both"/>
        <w:rPr/>
      </w:pPr>
      <w:r>
        <w:rPr>
          <w:b/>
          <w:sz w:val="24"/>
          <w:lang w:val="en-US" w:eastAsia="en-US"/>
        </w:rPr>
        <w:t>4.</w:t>
      </w:r>
      <w:r>
        <w:rPr>
          <w:b/>
          <w:sz w:val="24"/>
        </w:rPr>
        <w:t xml:space="preserve"> Иностранные банки</w:t>
      </w:r>
      <w:r>
        <w:rPr>
          <w:sz w:val="24"/>
        </w:rPr>
        <w:t xml:space="preserve"> в Великобритании. Таких банков сейчас насчитывается около</w:t>
      </w:r>
      <w:r>
        <w:rPr>
          <w:sz w:val="24"/>
          <w:lang w:val="en-US" w:eastAsia="en-US"/>
        </w:rPr>
        <w:t xml:space="preserve"> 450. </w:t>
      </w:r>
    </w:p>
    <w:p>
      <w:pPr>
        <w:pStyle w:val="Normal"/>
        <w:spacing w:lineRule="exact" w:line="280"/>
        <w:jc w:val="both"/>
        <w:rPr/>
      </w:pPr>
      <w:r>
        <w:rPr>
          <w:b/>
          <w:sz w:val="24"/>
          <w:lang w:val="en-US" w:eastAsia="en-US"/>
        </w:rPr>
        <w:t>5.</w:t>
      </w:r>
      <w:r>
        <w:rPr>
          <w:b/>
          <w:sz w:val="24"/>
        </w:rPr>
        <w:t xml:space="preserve"> Консорциальные ба</w:t>
      </w:r>
      <w:bookmarkStart w:id="4" w:name="OCRUncertain275"/>
      <w:r>
        <w:rPr>
          <w:b/>
          <w:sz w:val="24"/>
        </w:rPr>
        <w:t>н</w:t>
      </w:r>
      <w:bookmarkEnd w:id="4"/>
      <w:r>
        <w:rPr>
          <w:b/>
          <w:sz w:val="24"/>
        </w:rPr>
        <w:t>ки,</w:t>
      </w:r>
      <w:r>
        <w:rPr>
          <w:sz w:val="24"/>
        </w:rPr>
        <w:t xml:space="preserve"> в которых участвуют по крайней мере две стороны, причем ни одна из них не имеет контрольного пакета акций. </w:t>
      </w:r>
    </w:p>
    <w:p>
      <w:pPr>
        <w:pStyle w:val="Normal"/>
        <w:spacing w:lineRule="exact" w:line="280"/>
        <w:jc w:val="both"/>
        <w:rPr/>
      </w:pPr>
      <w:r>
        <w:rPr>
          <w:b/>
          <w:sz w:val="24"/>
          <w:lang w:val="en-US" w:eastAsia="en-US"/>
        </w:rPr>
        <w:t>6.</w:t>
      </w:r>
      <w:r>
        <w:rPr>
          <w:b/>
          <w:sz w:val="24"/>
        </w:rPr>
        <w:t xml:space="preserve"> Уч</w:t>
      </w:r>
      <w:bookmarkStart w:id="5" w:name="OCRUncertain276"/>
      <w:r>
        <w:rPr>
          <w:b/>
          <w:sz w:val="24"/>
        </w:rPr>
        <w:t>е</w:t>
      </w:r>
      <w:bookmarkEnd w:id="5"/>
      <w:r>
        <w:rPr>
          <w:b/>
          <w:sz w:val="24"/>
        </w:rPr>
        <w:t>тные</w:t>
      </w:r>
      <w:r>
        <w:rPr>
          <w:sz w:val="24"/>
        </w:rPr>
        <w:t xml:space="preserve"> дома, выполняющие краткосрочные операции на денежном рынке. После многочисленных слияний в конце 80-х годов в Великобритании сформировалось девять учетных домов.</w:t>
      </w:r>
    </w:p>
    <w:p>
      <w:pPr>
        <w:pStyle w:val="Normal"/>
        <w:spacing w:lineRule="exact" w:line="280"/>
        <w:ind w:firstLine="426"/>
        <w:jc w:val="both"/>
        <w:rPr/>
      </w:pPr>
      <w:r>
        <w:rPr>
          <w:sz w:val="24"/>
        </w:rPr>
        <w:t xml:space="preserve">Необходимо отметить следующие качественные особенности английской банковской системы. </w:t>
      </w:r>
      <w:r>
        <w:rPr>
          <w:i/>
          <w:sz w:val="24"/>
        </w:rPr>
        <w:t>ВО-ПЕРВЫХ,</w:t>
      </w:r>
      <w:r>
        <w:rPr>
          <w:sz w:val="24"/>
        </w:rPr>
        <w:t xml:space="preserve"> Банк Англии кредитует коммерческие банки не прямо, а через посредников</w:t>
      </w:r>
      <w:r>
        <w:rPr>
          <w:sz w:val="24"/>
          <w:lang w:val="en-US" w:eastAsia="en-US"/>
        </w:rPr>
        <w:t xml:space="preserve"> —</w:t>
      </w:r>
      <w:r>
        <w:rPr>
          <w:sz w:val="24"/>
        </w:rPr>
        <w:t xml:space="preserve"> учетные или дисконтные дома </w:t>
      </w:r>
      <w:bookmarkStart w:id="6" w:name="OCRUncertain285"/>
      <w:r>
        <w:rPr>
          <w:i/>
          <w:sz w:val="24"/>
        </w:rPr>
        <w:t>(биллброкеры),</w:t>
      </w:r>
      <w:bookmarkEnd w:id="6"/>
      <w:r>
        <w:rPr>
          <w:sz w:val="24"/>
        </w:rPr>
        <w:t xml:space="preserve"> а его управляющий еженедельно встречается с руководителями различных ассоциаций, причем не только банковских, но и торговых и промышленных. </w:t>
      </w:r>
      <w:r>
        <w:rPr>
          <w:i/>
          <w:sz w:val="24"/>
        </w:rPr>
        <w:t>ВО-ВТОРЫХ,</w:t>
      </w:r>
      <w:r>
        <w:rPr>
          <w:sz w:val="24"/>
        </w:rPr>
        <w:t xml:space="preserve"> в Великобритании, в отличие от континентальных систем, коммерческие и инвестиционные банки разделены </w:t>
      </w:r>
      <w:r>
        <w:rPr>
          <w:i/>
          <w:sz w:val="24"/>
        </w:rPr>
        <w:t>(многие инвестиционны</w:t>
      </w:r>
      <w:bookmarkStart w:id="7" w:name="OCRUncertain286"/>
      <w:r>
        <w:rPr>
          <w:i/>
          <w:sz w:val="24"/>
        </w:rPr>
        <w:t>е</w:t>
      </w:r>
      <w:bookmarkEnd w:id="7"/>
      <w:r>
        <w:rPr>
          <w:i/>
          <w:sz w:val="24"/>
        </w:rPr>
        <w:t xml:space="preserve"> банки образовались из "торговых банков</w:t>
      </w:r>
      <w:bookmarkStart w:id="8" w:name="OCRUncertain287"/>
      <w:r>
        <w:rPr>
          <w:i/>
          <w:sz w:val="24"/>
        </w:rPr>
        <w:t>").</w:t>
      </w:r>
      <w:bookmarkEnd w:id="8"/>
      <w:r>
        <w:rPr>
          <w:sz w:val="24"/>
        </w:rPr>
        <w:t xml:space="preserve"> Впрочем</w:t>
      </w:r>
      <w:bookmarkStart w:id="9" w:name="OCRUncertain288"/>
      <w:r>
        <w:rPr>
          <w:sz w:val="24"/>
        </w:rPr>
        <w:t>,</w:t>
      </w:r>
      <w:bookmarkEnd w:id="9"/>
      <w:r>
        <w:rPr>
          <w:sz w:val="24"/>
        </w:rPr>
        <w:t xml:space="preserve"> такое разделение отнюдь не относится к числу достоинств английской системы. </w:t>
      </w:r>
      <w:r>
        <w:rPr>
          <w:i/>
          <w:sz w:val="24"/>
        </w:rPr>
        <w:t>В-ТРЕТЬИХ,</w:t>
      </w:r>
      <w:r>
        <w:rPr>
          <w:sz w:val="24"/>
        </w:rPr>
        <w:t xml:space="preserve"> в Англии деньги в уставный капитал вносятся учредителями навсегда, т.е. они становятся деньгами банка. Несомненный интерес представляет развитие правового регламентирования банковского дела в Великобритании. До принятия </w:t>
      </w:r>
      <w:r>
        <w:rPr>
          <w:i/>
          <w:sz w:val="24"/>
        </w:rPr>
        <w:t>Банковского акта</w:t>
      </w:r>
      <w:r>
        <w:rPr>
          <w:sz w:val="24"/>
          <w:lang w:val="en-US" w:eastAsia="en-US"/>
        </w:rPr>
        <w:t xml:space="preserve"> 1979</w:t>
      </w:r>
      <w:r>
        <w:rPr>
          <w:sz w:val="24"/>
        </w:rPr>
        <w:t xml:space="preserve"> г. в законодательных документах отсутствовало официальное определение термина </w:t>
      </w:r>
      <w:r>
        <w:rPr>
          <w:i/>
          <w:sz w:val="24"/>
        </w:rPr>
        <w:t>"банк".</w:t>
      </w:r>
      <w:r>
        <w:rPr>
          <w:sz w:val="24"/>
        </w:rPr>
        <w:t xml:space="preserve"> В общем плане согласно существовавшему подходу под банком понималась организация, которая принимала вклады от организаций и граждан, предлагала чековые книжки своим клиентам с целью осуществления последними денежных расчетов, обеспечивала некоторые другие финансовые услуги своим клиентам, включая предоставление кредитов и операции с ценными бумагами. Любая организация, которая могла продемонстрировать наличие этих трех базисных элементов в своей деятельности, была вправе претендовать на отношение к себе как к банку. В</w:t>
      </w:r>
      <w:r>
        <w:rPr>
          <w:sz w:val="24"/>
          <w:lang w:val="en-US" w:eastAsia="en-US"/>
        </w:rPr>
        <w:t xml:space="preserve"> 1979</w:t>
      </w:r>
      <w:r>
        <w:rPr>
          <w:sz w:val="24"/>
        </w:rPr>
        <w:t xml:space="preserve"> г. с принятием нового закона о банках особое внимание было уделено определению термина </w:t>
      </w:r>
      <w:r>
        <w:rPr>
          <w:i/>
          <w:sz w:val="24"/>
        </w:rPr>
        <w:t>"банк".</w:t>
      </w:r>
      <w:r>
        <w:rPr>
          <w:sz w:val="24"/>
        </w:rPr>
        <w:t xml:space="preserve"> Британское законодательство значительно упростило формулировку, указав на то, что под банком понимается любая компания, если она признается в качестве банка Банком Англии. Закон предусматривал и исключение, когда организация могла получить статус банка даже если она не отвечала всем вышеперечисленным требованиям. Речь идет о так называемых дисконтных </w:t>
      </w:r>
      <w:r>
        <w:rPr>
          <w:i/>
          <w:sz w:val="24"/>
        </w:rPr>
        <w:t>(учетных)</w:t>
      </w:r>
      <w:r>
        <w:rPr>
          <w:sz w:val="24"/>
        </w:rPr>
        <w:t xml:space="preserve"> домах, которые представляют собой уникальное явление и характерны только для банковской системы Англии. Закон</w:t>
      </w:r>
      <w:r>
        <w:rPr>
          <w:sz w:val="24"/>
          <w:lang w:val="en-US" w:eastAsia="en-US"/>
        </w:rPr>
        <w:t xml:space="preserve"> 1979</w:t>
      </w:r>
      <w:r>
        <w:rPr>
          <w:sz w:val="24"/>
        </w:rPr>
        <w:t xml:space="preserve"> г. предусматривал также другую категорию организаций, которые могли считаться банковскими учреждениями с ограниченными функциями. Речь шла о так называемых </w:t>
      </w:r>
      <w:r>
        <w:rPr>
          <w:i/>
          <w:sz w:val="24"/>
        </w:rPr>
        <w:t>лицензированных организациях, принимающих депозиты</w:t>
      </w:r>
      <w:r>
        <w:rPr>
          <w:sz w:val="24"/>
        </w:rPr>
        <w:t xml:space="preserve"> </w:t>
      </w:r>
      <w:bookmarkStart w:id="10" w:name="OCRUncertain321"/>
      <w:r>
        <w:rPr>
          <w:sz w:val="24"/>
        </w:rPr>
        <w:t>(ЛОПД).</w:t>
      </w:r>
      <w:bookmarkEnd w:id="10"/>
      <w:r>
        <w:rPr>
          <w:sz w:val="24"/>
        </w:rPr>
        <w:t xml:space="preserve"> На практике, прежде чем получить статус банка, любая организация должна была пройти испытательный срок в качестве ЛОПД. Банк Англии, обладая правом предоставления статуса банка различным финансовым корпорациям, имеет право аннулировать этот статус у многочисленных уже действующих банков. Новый </w:t>
      </w:r>
      <w:r>
        <w:rPr>
          <w:i/>
          <w:sz w:val="24"/>
        </w:rPr>
        <w:t>Банковский акт</w:t>
      </w:r>
      <w:r>
        <w:rPr>
          <w:i/>
          <w:sz w:val="24"/>
          <w:lang w:val="en-US" w:eastAsia="en-US"/>
        </w:rPr>
        <w:t xml:space="preserve"> 1987</w:t>
      </w:r>
      <w:r>
        <w:rPr>
          <w:i/>
          <w:sz w:val="24"/>
        </w:rPr>
        <w:t xml:space="preserve"> г.</w:t>
      </w:r>
      <w:r>
        <w:rPr>
          <w:sz w:val="24"/>
        </w:rPr>
        <w:t xml:space="preserve"> не отменил полностью все положения акта</w:t>
      </w:r>
      <w:r>
        <w:rPr>
          <w:sz w:val="24"/>
          <w:lang w:val="en-US" w:eastAsia="en-US"/>
        </w:rPr>
        <w:t xml:space="preserve"> 1979</w:t>
      </w:r>
      <w:r>
        <w:rPr>
          <w:sz w:val="24"/>
        </w:rPr>
        <w:t xml:space="preserve"> г., а лишь дополнил и изменил некоторые из них. Согласно акту</w:t>
      </w:r>
      <w:r>
        <w:rPr>
          <w:sz w:val="24"/>
          <w:lang w:val="en-US" w:eastAsia="en-US"/>
        </w:rPr>
        <w:t xml:space="preserve"> 1987</w:t>
      </w:r>
      <w:r>
        <w:rPr>
          <w:sz w:val="24"/>
        </w:rPr>
        <w:t xml:space="preserve"> г. главным звеном банковской системы Великобритании является Банк Англии</w:t>
      </w:r>
      <w:r>
        <w:rPr>
          <w:sz w:val="24"/>
          <w:lang w:val="en-US" w:eastAsia="en-US"/>
        </w:rPr>
        <w:t xml:space="preserve"> —</w:t>
      </w:r>
      <w:r>
        <w:rPr>
          <w:sz w:val="24"/>
        </w:rPr>
        <w:t xml:space="preserve"> центральный банк страны, созданный еще в</w:t>
      </w:r>
      <w:r>
        <w:rPr>
          <w:sz w:val="24"/>
          <w:lang w:val="en-US" w:eastAsia="en-US"/>
        </w:rPr>
        <w:t xml:space="preserve"> 1694</w:t>
      </w:r>
      <w:r>
        <w:rPr>
          <w:sz w:val="24"/>
        </w:rPr>
        <w:t xml:space="preserve"> г. в виде акционерной компании с ограниченной ответственностью. В середине</w:t>
      </w:r>
      <w:r>
        <w:rPr>
          <w:sz w:val="24"/>
          <w:lang w:val="en-US" w:eastAsia="en-US"/>
        </w:rPr>
        <w:t xml:space="preserve"> XVIII</w:t>
      </w:r>
      <w:r>
        <w:rPr>
          <w:sz w:val="24"/>
        </w:rPr>
        <w:t xml:space="preserve"> в. он стал выполнять ряд функций центрального банка. С принятием </w:t>
      </w:r>
      <w:r>
        <w:rPr>
          <w:i/>
          <w:sz w:val="24"/>
        </w:rPr>
        <w:t>Банковского акта</w:t>
      </w:r>
      <w:r>
        <w:rPr>
          <w:i/>
          <w:sz w:val="24"/>
          <w:lang w:val="en-US" w:eastAsia="en-US"/>
        </w:rPr>
        <w:t xml:space="preserve"> 1844</w:t>
      </w:r>
      <w:r>
        <w:rPr>
          <w:i/>
          <w:sz w:val="24"/>
        </w:rPr>
        <w:t xml:space="preserve"> г.</w:t>
      </w:r>
      <w:r>
        <w:rPr>
          <w:sz w:val="24"/>
        </w:rPr>
        <w:t xml:space="preserve"> он официально получил статус центрального банка. С законодательной точки зрения единственным банком с правом эмиссии банкнот он стал только в</w:t>
      </w:r>
      <w:r>
        <w:rPr>
          <w:sz w:val="24"/>
          <w:lang w:val="en-US" w:eastAsia="en-US"/>
        </w:rPr>
        <w:t xml:space="preserve"> 1921</w:t>
      </w:r>
      <w:r>
        <w:rPr>
          <w:sz w:val="24"/>
        </w:rPr>
        <w:t xml:space="preserve"> г. после принятия парламентом страны соответствующего решения. В</w:t>
      </w:r>
      <w:r>
        <w:rPr>
          <w:sz w:val="24"/>
          <w:lang w:val="en-US" w:eastAsia="en-US"/>
        </w:rPr>
        <w:t xml:space="preserve"> 1946</w:t>
      </w:r>
      <w:r>
        <w:rPr>
          <w:sz w:val="24"/>
        </w:rPr>
        <w:t xml:space="preserve"> г. лейбористское правительство осуществило национализацию Банка Англии путем выкупа акций в обмен на 3-процентные облигации государственного займа по соотношению</w:t>
      </w:r>
      <w:r>
        <w:rPr>
          <w:sz w:val="24"/>
          <w:lang w:val="en-US" w:eastAsia="en-US"/>
        </w:rPr>
        <w:t xml:space="preserve"> 1:4. </w:t>
      </w:r>
      <w:r>
        <w:rPr>
          <w:sz w:val="24"/>
        </w:rPr>
        <w:t xml:space="preserve">Принятый в том же году </w:t>
      </w:r>
      <w:r>
        <w:rPr>
          <w:i/>
          <w:sz w:val="24"/>
        </w:rPr>
        <w:t>Банковский акт</w:t>
      </w:r>
      <w:r>
        <w:rPr>
          <w:sz w:val="24"/>
        </w:rPr>
        <w:t xml:space="preserve"> наделил центральный банк Великобритании правом давать рекомендации коммерческим банкам и директивы, согласованные с </w:t>
      </w:r>
      <w:bookmarkStart w:id="11" w:name="OCRUncertain322"/>
      <w:r>
        <w:rPr>
          <w:sz w:val="24"/>
        </w:rPr>
        <w:t>министерством</w:t>
      </w:r>
      <w:bookmarkEnd w:id="11"/>
      <w:r>
        <w:rPr>
          <w:sz w:val="24"/>
        </w:rPr>
        <w:t xml:space="preserve"> финансов. Кроме того, он получил право требовать от коммерческих банковских учреждений предоставления необходимой информации с целью проверки их деятельности. Хотя формально Банк Англии принадлежит правительству, сам он функционирует на коммерческой основе. Второй уровень банковской системы страны составляют клиринговые банки. Особенность клиринговых банков заключается в том, что все они активно работают в системе зачетов платежных документов и ценных бумаг, осуществляемых через</w:t>
      </w:r>
      <w:r>
        <w:rPr>
          <w:b/>
          <w:sz w:val="24"/>
        </w:rPr>
        <w:t xml:space="preserve"> </w:t>
      </w:r>
      <w:r>
        <w:rPr>
          <w:b/>
          <w:i/>
          <w:sz w:val="24"/>
        </w:rPr>
        <w:t>Лондонскую расчетную палату.</w:t>
      </w:r>
      <w:r>
        <w:rPr>
          <w:sz w:val="24"/>
        </w:rPr>
        <w:t xml:space="preserve"> Согласно законодательству все расчеты между обычными банками и другими финансовыми организациями могут осуществляться только через клиринговые банки. Неординарное положение занимает </w:t>
      </w:r>
      <w:r>
        <w:rPr>
          <w:i/>
          <w:sz w:val="24"/>
        </w:rPr>
        <w:t>Национальный сберегательный банк</w:t>
      </w:r>
      <w:r>
        <w:rPr>
          <w:sz w:val="24"/>
        </w:rPr>
        <w:t xml:space="preserve"> страны </w:t>
      </w:r>
      <w:bookmarkStart w:id="12" w:name="OCRUncertain323"/>
      <w:r>
        <w:rPr>
          <w:sz w:val="24"/>
        </w:rPr>
        <w:t xml:space="preserve">(НСБ). </w:t>
      </w:r>
      <w:bookmarkEnd w:id="12"/>
      <w:r>
        <w:rPr>
          <w:sz w:val="24"/>
        </w:rPr>
        <w:t>Этот банк, основанный в</w:t>
      </w:r>
      <w:r>
        <w:rPr>
          <w:sz w:val="24"/>
          <w:lang w:val="en-US" w:eastAsia="en-US"/>
        </w:rPr>
        <w:t xml:space="preserve"> 1861</w:t>
      </w:r>
      <w:r>
        <w:rPr>
          <w:sz w:val="24"/>
        </w:rPr>
        <w:t xml:space="preserve"> г., не похож на другие банковские учреждения. По своему правовому статусу НСБ является подразделением министерства национальных сбережений. Особый банковский статус характеризует деятельность еще двух крупнейших банков</w:t>
      </w:r>
      <w:r>
        <w:rPr>
          <w:sz w:val="24"/>
          <w:lang w:val="en-US" w:eastAsia="en-US"/>
        </w:rPr>
        <w:t xml:space="preserve"> —</w:t>
      </w:r>
      <w:r>
        <w:rPr>
          <w:sz w:val="24"/>
        </w:rPr>
        <w:t xml:space="preserve"> </w:t>
      </w:r>
      <w:r>
        <w:rPr>
          <w:i/>
          <w:sz w:val="24"/>
        </w:rPr>
        <w:t>Трастового сберегательного банка</w:t>
      </w:r>
      <w:r>
        <w:rPr>
          <w:sz w:val="24"/>
        </w:rPr>
        <w:t xml:space="preserve"> и </w:t>
      </w:r>
      <w:r>
        <w:rPr>
          <w:i/>
          <w:sz w:val="24"/>
        </w:rPr>
        <w:t>Национального жиробанка</w:t>
      </w:r>
      <w:r>
        <w:rPr>
          <w:sz w:val="24"/>
        </w:rPr>
        <w:t xml:space="preserve"> </w:t>
      </w:r>
      <w:bookmarkStart w:id="13" w:name="OCRUncertain331"/>
      <w:r>
        <w:rPr>
          <w:sz w:val="24"/>
        </w:rPr>
        <w:t>(НЖ).</w:t>
      </w:r>
      <w:bookmarkEnd w:id="13"/>
      <w:r>
        <w:rPr>
          <w:b/>
          <w:sz w:val="24"/>
        </w:rPr>
        <w:t xml:space="preserve"> </w:t>
      </w:r>
      <w:bookmarkStart w:id="14" w:name="OCRUncertain332"/>
      <w:r>
        <w:rPr>
          <w:b/>
          <w:sz w:val="24"/>
        </w:rPr>
        <w:t>НЖ</w:t>
      </w:r>
      <w:bookmarkEnd w:id="14"/>
      <w:r>
        <w:rPr>
          <w:sz w:val="24"/>
          <w:lang w:val="en-US" w:eastAsia="en-US"/>
        </w:rPr>
        <w:t xml:space="preserve"> — </w:t>
      </w:r>
      <w:r>
        <w:rPr>
          <w:b/>
          <w:sz w:val="24"/>
        </w:rPr>
        <w:t xml:space="preserve">квазигосударственное учреждение, услугами которого пользуются только государственные ведомства и местные органы власти при расчетах с населением. </w:t>
      </w:r>
      <w:r>
        <w:rPr>
          <w:sz w:val="24"/>
        </w:rPr>
        <w:t xml:space="preserve">Можно утверждать, что наличие и особые функции клиринговых банков, так называемых торговых банков </w:t>
      </w:r>
      <w:r>
        <w:rPr>
          <w:i/>
          <w:sz w:val="24"/>
        </w:rPr>
        <w:t>(которые больше занимаются посредничеством, консультированием и предоставлением рекомендаций по тем или иным финансовым вопросам),</w:t>
      </w:r>
      <w:r>
        <w:rPr>
          <w:sz w:val="24"/>
        </w:rPr>
        <w:t xml:space="preserve"> дисконтных домов </w:t>
      </w:r>
      <w:r>
        <w:rPr>
          <w:i/>
          <w:sz w:val="24"/>
        </w:rPr>
        <w:t>(имеющих привилегию обращаться в Банк Англии за централизованными кредитами и работающих с привлеченными средствами коммерческих банков),</w:t>
      </w:r>
      <w:r>
        <w:rPr>
          <w:sz w:val="24"/>
        </w:rPr>
        <w:t xml:space="preserve"> а также организаций типа </w:t>
      </w:r>
      <w:bookmarkStart w:id="15" w:name="OCRUncertain333"/>
      <w:r>
        <w:rPr>
          <w:sz w:val="24"/>
        </w:rPr>
        <w:t>ЛОПД</w:t>
      </w:r>
      <w:bookmarkEnd w:id="15"/>
      <w:r>
        <w:rPr>
          <w:sz w:val="24"/>
        </w:rPr>
        <w:t xml:space="preserve"> </w:t>
      </w:r>
      <w:r>
        <w:rPr>
          <w:i/>
          <w:sz w:val="24"/>
        </w:rPr>
        <w:t xml:space="preserve">(их называют </w:t>
      </w:r>
      <w:bookmarkStart w:id="16" w:name="OCRUncertain334"/>
      <w:r>
        <w:rPr>
          <w:i/>
          <w:sz w:val="24"/>
        </w:rPr>
        <w:t>фринджбанками)</w:t>
      </w:r>
      <w:bookmarkEnd w:id="16"/>
      <w:r>
        <w:rPr>
          <w:sz w:val="24"/>
        </w:rPr>
        <w:t xml:space="preserve"> делают британскую банковскую систему во многом уникальной и неповторимой. </w:t>
      </w:r>
    </w:p>
    <w:p>
      <w:pPr>
        <w:pStyle w:val="Normal"/>
        <w:spacing w:lineRule="exact" w:line="280"/>
        <w:ind w:firstLine="426"/>
        <w:jc w:val="both"/>
        <w:rPr/>
      </w:pPr>
      <w:r>
        <w:rPr>
          <w:sz w:val="24"/>
        </w:rPr>
        <w:t>Далее обратим наше внимание на Швейцарию. Как известно, Швейцария</w:t>
      </w:r>
      <w:r>
        <w:rPr>
          <w:sz w:val="24"/>
          <w:lang w:val="en-US" w:eastAsia="en-US"/>
        </w:rPr>
        <w:t xml:space="preserve"> —</w:t>
      </w:r>
      <w:r>
        <w:rPr>
          <w:sz w:val="24"/>
        </w:rPr>
        <w:t xml:space="preserve"> страна банков. На каждые</w:t>
      </w:r>
      <w:r>
        <w:rPr>
          <w:sz w:val="24"/>
          <w:lang w:val="en-US" w:eastAsia="en-US"/>
        </w:rPr>
        <w:t xml:space="preserve"> 1,5</w:t>
      </w:r>
      <w:r>
        <w:rPr>
          <w:sz w:val="24"/>
        </w:rPr>
        <w:t xml:space="preserve"> тыс. жителей приходится одна банковская структура. В стране функционирует</w:t>
      </w:r>
      <w:r>
        <w:rPr>
          <w:sz w:val="24"/>
          <w:lang w:val="en-US" w:eastAsia="en-US"/>
        </w:rPr>
        <w:t xml:space="preserve"> 140</w:t>
      </w:r>
      <w:r>
        <w:rPr>
          <w:sz w:val="24"/>
        </w:rPr>
        <w:t xml:space="preserve"> филиалов </w:t>
      </w:r>
      <w:r>
        <w:rPr>
          <w:i/>
          <w:sz w:val="24"/>
        </w:rPr>
        <w:t>(отделений)</w:t>
      </w:r>
      <w:r>
        <w:rPr>
          <w:sz w:val="24"/>
        </w:rPr>
        <w:t xml:space="preserve"> крупных иностранных банков. Швейцарская банковская система объединяет более</w:t>
      </w:r>
      <w:r>
        <w:rPr>
          <w:sz w:val="24"/>
          <w:lang w:val="en-US" w:eastAsia="en-US"/>
        </w:rPr>
        <w:t xml:space="preserve"> 500</w:t>
      </w:r>
      <w:r>
        <w:rPr>
          <w:sz w:val="24"/>
        </w:rPr>
        <w:t xml:space="preserve"> банковских организаций. Все швейцарские банки традиционно делятся на три основные категори</w:t>
      </w:r>
      <w:bookmarkStart w:id="17" w:name="OCRUncertain335"/>
      <w:r>
        <w:rPr>
          <w:sz w:val="24"/>
        </w:rPr>
        <w:t>и</w:t>
      </w:r>
      <w:bookmarkEnd w:id="17"/>
      <w:r>
        <w:rPr>
          <w:sz w:val="24"/>
        </w:rPr>
        <w:t>.</w:t>
      </w:r>
      <w:r>
        <w:rPr>
          <w:b/>
          <w:i/>
          <w:sz w:val="24"/>
        </w:rPr>
        <w:t xml:space="preserve"> </w:t>
      </w:r>
      <w:r>
        <w:rPr>
          <w:sz w:val="24"/>
        </w:rPr>
        <w:t>К первой относятся три крупнейших банка:</w:t>
      </w:r>
      <w:r>
        <w:rPr>
          <w:b/>
          <w:sz w:val="24"/>
          <w:lang w:val="en-US"/>
        </w:rPr>
        <w:t xml:space="preserve"> </w:t>
      </w:r>
      <w:r>
        <w:rPr>
          <w:b/>
          <w:i/>
          <w:sz w:val="24"/>
          <w:lang w:val="en-US"/>
        </w:rPr>
        <w:t>Union b</w:t>
      </w:r>
      <w:bookmarkStart w:id="18" w:name="OCRUncertain336"/>
      <w:r>
        <w:rPr>
          <w:b/>
          <w:i/>
          <w:sz w:val="24"/>
          <w:lang w:val="en-US"/>
        </w:rPr>
        <w:t>a</w:t>
      </w:r>
      <w:bookmarkEnd w:id="18"/>
      <w:r>
        <w:rPr>
          <w:b/>
          <w:i/>
          <w:sz w:val="24"/>
          <w:lang w:val="en-US"/>
        </w:rPr>
        <w:t>nk of Swi</w:t>
      </w:r>
      <w:bookmarkStart w:id="19" w:name="OCRUncertain337"/>
      <w:r>
        <w:rPr>
          <w:b/>
          <w:i/>
          <w:sz w:val="24"/>
          <w:lang w:val="en-US"/>
        </w:rPr>
        <w:t>tz</w:t>
      </w:r>
      <w:bookmarkEnd w:id="19"/>
      <w:r>
        <w:rPr>
          <w:b/>
          <w:i/>
          <w:sz w:val="24"/>
          <w:lang w:val="en-US"/>
        </w:rPr>
        <w:t>erland,</w:t>
      </w:r>
      <w:r>
        <w:rPr>
          <w:i/>
          <w:sz w:val="24"/>
          <w:lang w:val="en-US"/>
        </w:rPr>
        <w:t xml:space="preserve"> </w:t>
      </w:r>
      <w:r>
        <w:rPr>
          <w:b/>
          <w:i/>
          <w:sz w:val="24"/>
          <w:lang w:val="en-US"/>
        </w:rPr>
        <w:t>Swiss bank corporation</w:t>
      </w:r>
      <w:r>
        <w:rPr>
          <w:sz w:val="24"/>
        </w:rPr>
        <w:t xml:space="preserve"> и</w:t>
      </w:r>
      <w:r>
        <w:rPr>
          <w:sz w:val="24"/>
          <w:lang w:val="en-US"/>
        </w:rPr>
        <w:t xml:space="preserve"> </w:t>
      </w:r>
      <w:r>
        <w:rPr>
          <w:b/>
          <w:i/>
          <w:sz w:val="24"/>
          <w:lang w:val="en-US"/>
        </w:rPr>
        <w:t>Swiss credi</w:t>
      </w:r>
      <w:bookmarkStart w:id="20" w:name="OCRUncertain338"/>
      <w:r>
        <w:rPr>
          <w:b/>
          <w:i/>
          <w:sz w:val="24"/>
          <w:lang w:val="en-US"/>
        </w:rPr>
        <w:t>t</w:t>
      </w:r>
      <w:bookmarkEnd w:id="20"/>
      <w:r>
        <w:rPr>
          <w:b/>
          <w:i/>
          <w:sz w:val="24"/>
          <w:lang w:val="en-US"/>
        </w:rPr>
        <w:t xml:space="preserve"> bank. </w:t>
      </w:r>
      <w:r>
        <w:rPr>
          <w:sz w:val="24"/>
        </w:rPr>
        <w:t>Кантональные, местные и сберегательные банки, относящиеся ко второй категории, в основном работают с местными вкладчиками в своих регионах, специализируясь на кредитовании и обычных банковских расчетах. Третья категория</w:t>
      </w:r>
      <w:r>
        <w:rPr>
          <w:sz w:val="24"/>
          <w:lang w:val="en-US" w:eastAsia="en-US"/>
        </w:rPr>
        <w:t xml:space="preserve"> —</w:t>
      </w:r>
      <w:r>
        <w:rPr>
          <w:sz w:val="24"/>
        </w:rPr>
        <w:t xml:space="preserve"> так называемые</w:t>
      </w:r>
      <w:r>
        <w:rPr>
          <w:b/>
          <w:sz w:val="24"/>
        </w:rPr>
        <w:t xml:space="preserve"> </w:t>
      </w:r>
      <w:r>
        <w:rPr>
          <w:b/>
          <w:i/>
          <w:sz w:val="24"/>
        </w:rPr>
        <w:t>частные банки.</w:t>
      </w:r>
      <w:r>
        <w:rPr>
          <w:sz w:val="24"/>
        </w:rPr>
        <w:t xml:space="preserve"> Основной вид их деятельности</w:t>
      </w:r>
      <w:r>
        <w:rPr>
          <w:sz w:val="24"/>
          <w:lang w:val="en-US" w:eastAsia="en-US"/>
        </w:rPr>
        <w:t xml:space="preserve"> — </w:t>
      </w:r>
      <w:r>
        <w:rPr>
          <w:sz w:val="24"/>
        </w:rPr>
        <w:t>управление инвестиционными портфелями. В кредитную систему Швейцарии органично входит большое количество финансовых компаний.</w:t>
      </w:r>
      <w:r>
        <w:rPr>
          <w:b/>
          <w:sz w:val="24"/>
        </w:rPr>
        <w:t xml:space="preserve"> </w:t>
      </w:r>
      <w:r>
        <w:rPr>
          <w:sz w:val="24"/>
        </w:rPr>
        <w:t>Они делятся на</w:t>
      </w:r>
      <w:r>
        <w:rPr>
          <w:b/>
          <w:sz w:val="24"/>
        </w:rPr>
        <w:t>:</w:t>
      </w:r>
    </w:p>
    <w:p>
      <w:pPr>
        <w:pStyle w:val="Normal"/>
        <w:spacing w:lineRule="exact" w:line="280"/>
        <w:jc w:val="both"/>
        <w:rPr/>
      </w:pPr>
      <w:r>
        <w:rPr>
          <w:b/>
          <w:sz w:val="24"/>
        </w:rPr>
        <w:t xml:space="preserve"> </w:t>
      </w:r>
      <w:r>
        <w:rPr>
          <w:rFonts w:cs="Arial" w:ascii="Arial" w:hAnsi="Arial"/>
          <w:sz w:val="24"/>
          <w:lang w:val="en-US" w:eastAsia="en-US"/>
        </w:rPr>
        <w:t>•</w:t>
      </w:r>
      <w:r>
        <w:rPr>
          <w:rFonts w:eastAsia="Arial" w:cs="Arial" w:ascii="Arial" w:hAnsi="Arial"/>
          <w:sz w:val="24"/>
        </w:rPr>
        <w:t xml:space="preserve"> </w:t>
      </w:r>
      <w:r>
        <w:rPr>
          <w:sz w:val="24"/>
        </w:rPr>
        <w:t xml:space="preserve">компании, которые публично рекламируют себя для приема депозитов и которые обязаны отвечать всем требованиям федерального банковского законодательства; </w:t>
      </w:r>
    </w:p>
    <w:p>
      <w:pPr>
        <w:pStyle w:val="Normal"/>
        <w:spacing w:lineRule="exact" w:line="280"/>
        <w:jc w:val="both"/>
        <w:rPr/>
      </w:pPr>
      <w:r>
        <w:rPr>
          <w:sz w:val="24"/>
          <w:lang w:val="en-US" w:eastAsia="en-US"/>
        </w:rPr>
        <w:t>•</w:t>
      </w:r>
      <w:r>
        <w:rPr>
          <w:sz w:val="24"/>
        </w:rPr>
        <w:t xml:space="preserve"> </w:t>
      </w:r>
      <w:r>
        <w:rPr>
          <w:sz w:val="24"/>
        </w:rPr>
        <w:t>компании, не принимающие депозиты, но выполняющие другие банковские операции. Такие компании подпадают под регулирование лишь части статей упомянутого законодательства.</w:t>
      </w:r>
    </w:p>
    <w:p>
      <w:pPr>
        <w:pStyle w:val="Normal"/>
        <w:spacing w:lineRule="exact" w:line="280"/>
        <w:jc w:val="both"/>
        <w:rPr/>
      </w:pPr>
      <w:r>
        <w:rPr>
          <w:sz w:val="24"/>
        </w:rPr>
        <w:t xml:space="preserve"> </w:t>
      </w:r>
      <w:r>
        <w:rPr>
          <w:sz w:val="24"/>
        </w:rPr>
        <w:t xml:space="preserve">Отличительной чертой швейцарской банковской системы является строгий контроль за деятельностью банков и инвестиционных компаний. Контроль за банками имеет </w:t>
      </w:r>
      <w:bookmarkStart w:id="21" w:name="OCRUncertain339"/>
      <w:r>
        <w:rPr>
          <w:sz w:val="24"/>
        </w:rPr>
        <w:t>З-ступенчатую</w:t>
      </w:r>
      <w:bookmarkEnd w:id="21"/>
      <w:r>
        <w:rPr>
          <w:sz w:val="24"/>
        </w:rPr>
        <w:t xml:space="preserve"> структуру и осущ</w:t>
      </w:r>
      <w:bookmarkStart w:id="22" w:name="OCRUncertain340"/>
      <w:r>
        <w:rPr>
          <w:sz w:val="24"/>
        </w:rPr>
        <w:t>е</w:t>
      </w:r>
      <w:bookmarkEnd w:id="22"/>
      <w:r>
        <w:rPr>
          <w:sz w:val="24"/>
        </w:rPr>
        <w:t xml:space="preserve">ствляется </w:t>
      </w:r>
      <w:r>
        <w:rPr>
          <w:i/>
          <w:sz w:val="24"/>
        </w:rPr>
        <w:t>Федеральной банковской комиссией</w:t>
      </w:r>
      <w:r>
        <w:rPr>
          <w:i/>
          <w:sz w:val="24"/>
          <w:lang w:val="en-US"/>
        </w:rPr>
        <w:t>,</w:t>
      </w:r>
      <w:r>
        <w:rPr>
          <w:i/>
          <w:sz w:val="24"/>
        </w:rPr>
        <w:t xml:space="preserve"> Национальным банком</w:t>
      </w:r>
      <w:r>
        <w:rPr>
          <w:sz w:val="24"/>
        </w:rPr>
        <w:t xml:space="preserve"> и </w:t>
      </w:r>
      <w:r>
        <w:rPr>
          <w:i/>
          <w:sz w:val="24"/>
        </w:rPr>
        <w:t xml:space="preserve">Швейцарской банковской ассоциацией. </w:t>
      </w:r>
      <w:r>
        <w:rPr>
          <w:sz w:val="24"/>
        </w:rPr>
        <w:t xml:space="preserve">Деятельность банков, ее регулирование и контроль проходят в соответствии с </w:t>
      </w:r>
      <w:r>
        <w:rPr>
          <w:i/>
          <w:sz w:val="24"/>
        </w:rPr>
        <w:t>Федеральным банковским законом о банках и сберегательных банках</w:t>
      </w:r>
      <w:r>
        <w:rPr>
          <w:sz w:val="24"/>
        </w:rPr>
        <w:t xml:space="preserve"> от</w:t>
      </w:r>
      <w:r>
        <w:rPr>
          <w:sz w:val="24"/>
          <w:lang w:val="en-US" w:eastAsia="en-US"/>
        </w:rPr>
        <w:t xml:space="preserve"> 8</w:t>
      </w:r>
      <w:r>
        <w:rPr>
          <w:sz w:val="24"/>
        </w:rPr>
        <w:t xml:space="preserve"> ноября</w:t>
      </w:r>
      <w:r>
        <w:rPr>
          <w:sz w:val="24"/>
          <w:lang w:val="en-US" w:eastAsia="en-US"/>
        </w:rPr>
        <w:t xml:space="preserve"> 1934</w:t>
      </w:r>
      <w:r>
        <w:rPr>
          <w:sz w:val="24"/>
        </w:rPr>
        <w:t xml:space="preserve"> г. Главное назначение закона</w:t>
      </w:r>
      <w:r>
        <w:rPr>
          <w:sz w:val="24"/>
          <w:lang w:val="en-US" w:eastAsia="en-US"/>
        </w:rPr>
        <w:t xml:space="preserve"> —</w:t>
      </w:r>
      <w:r>
        <w:rPr>
          <w:sz w:val="24"/>
        </w:rPr>
        <w:t xml:space="preserve"> защита интересов клиента. Банковская лицензия выдается</w:t>
      </w:r>
      <w:r>
        <w:rPr>
          <w:b/>
          <w:sz w:val="24"/>
        </w:rPr>
        <w:t xml:space="preserve"> </w:t>
      </w:r>
      <w:r>
        <w:rPr>
          <w:b/>
          <w:i/>
          <w:sz w:val="24"/>
        </w:rPr>
        <w:t>Федеральной банковской комиссией</w:t>
      </w:r>
      <w:r>
        <w:rPr>
          <w:sz w:val="24"/>
        </w:rPr>
        <w:t xml:space="preserve"> только в том случае, если банк отвечает всем требованиям указанного закона. Исключения не допускаются. В случае, если обнаруживаются нарушения закона, выданная лицензия может быть немедленно отозвана. В настоящее время величина минимального оплаченного уставного капитала банк</w:t>
      </w:r>
      <w:bookmarkStart w:id="23" w:name="OCRUncertain344"/>
      <w:r>
        <w:rPr>
          <w:sz w:val="24"/>
        </w:rPr>
        <w:t xml:space="preserve">а </w:t>
      </w:r>
      <w:bookmarkEnd w:id="23"/>
      <w:r>
        <w:rPr>
          <w:sz w:val="24"/>
        </w:rPr>
        <w:t>должна составлять</w:t>
      </w:r>
      <w:r>
        <w:rPr>
          <w:sz w:val="24"/>
          <w:lang w:val="en-US" w:eastAsia="en-US"/>
        </w:rPr>
        <w:t xml:space="preserve"> 2</w:t>
      </w:r>
      <w:r>
        <w:rPr>
          <w:sz w:val="24"/>
        </w:rPr>
        <w:t xml:space="preserve"> млн. швейцарских франков, однако на практике для получени</w:t>
      </w:r>
      <w:bookmarkStart w:id="24" w:name="OCRUncertain345"/>
      <w:r>
        <w:rPr>
          <w:sz w:val="24"/>
        </w:rPr>
        <w:t xml:space="preserve">я </w:t>
      </w:r>
      <w:bookmarkEnd w:id="24"/>
      <w:r>
        <w:rPr>
          <w:sz w:val="24"/>
        </w:rPr>
        <w:t>лицензии требуется сумма в</w:t>
      </w:r>
      <w:r>
        <w:rPr>
          <w:sz w:val="24"/>
          <w:lang w:val="en-US" w:eastAsia="en-US"/>
        </w:rPr>
        <w:t xml:space="preserve"> 20</w:t>
      </w:r>
      <w:r>
        <w:rPr>
          <w:sz w:val="24"/>
        </w:rPr>
        <w:t xml:space="preserve"> млн. После второй мировой войны в Швейцарии не было ни одного случая банкротства банка Еще одна черта, определяющая высокий рейтинг швейцарских банков,</w:t>
      </w:r>
      <w:r>
        <w:rPr>
          <w:sz w:val="24"/>
          <w:lang w:val="en-US" w:eastAsia="en-US"/>
        </w:rPr>
        <w:t xml:space="preserve"> —</w:t>
      </w:r>
      <w:r>
        <w:rPr>
          <w:sz w:val="24"/>
        </w:rPr>
        <w:t xml:space="preserve"> банковская секретность. Тайна вкладов защищена в Швейцарии положениями как гражданского, так</w:t>
      </w:r>
      <w:r>
        <w:rPr>
          <w:sz w:val="24"/>
          <w:lang w:val="en-US" w:eastAsia="en-US"/>
        </w:rPr>
        <w:t xml:space="preserve"> </w:t>
      </w:r>
      <w:bookmarkStart w:id="25" w:name="OCRUncertain346"/>
      <w:r>
        <w:rPr>
          <w:sz w:val="24"/>
        </w:rPr>
        <w:t>и</w:t>
      </w:r>
      <w:r>
        <w:rPr>
          <w:sz w:val="24"/>
          <w:lang w:val="en-US" w:eastAsia="en-US"/>
        </w:rPr>
        <w:t xml:space="preserve"> </w:t>
      </w:r>
      <w:bookmarkEnd w:id="25"/>
      <w:r>
        <w:rPr>
          <w:sz w:val="24"/>
        </w:rPr>
        <w:t>уголовного права. Банк, не умеющий хранить секреты своих клиентов, может быть лише</w:t>
      </w:r>
      <w:bookmarkStart w:id="26" w:name="OCRUncertain347"/>
      <w:r>
        <w:rPr>
          <w:sz w:val="24"/>
        </w:rPr>
        <w:t xml:space="preserve">н </w:t>
      </w:r>
      <w:bookmarkEnd w:id="26"/>
      <w:r>
        <w:rPr>
          <w:sz w:val="24"/>
        </w:rPr>
        <w:t xml:space="preserve">лицензии, а служащим за разглашение такой информации грозит тюремное заключение </w:t>
      </w:r>
      <w:bookmarkStart w:id="27" w:name="OCRUncertain348"/>
      <w:r>
        <w:rPr>
          <w:sz w:val="24"/>
        </w:rPr>
        <w:t>н</w:t>
      </w:r>
      <w:bookmarkEnd w:id="27"/>
      <w:r>
        <w:rPr>
          <w:sz w:val="24"/>
        </w:rPr>
        <w:t>а срок до</w:t>
      </w:r>
      <w:r>
        <w:rPr>
          <w:sz w:val="24"/>
          <w:lang w:val="en-US" w:eastAsia="en-US"/>
        </w:rPr>
        <w:t xml:space="preserve"> 6</w:t>
      </w:r>
      <w:r>
        <w:rPr>
          <w:sz w:val="24"/>
        </w:rPr>
        <w:t xml:space="preserve"> месяцев или штраф до</w:t>
      </w:r>
      <w:r>
        <w:rPr>
          <w:sz w:val="24"/>
          <w:lang w:val="en-US" w:eastAsia="en-US"/>
        </w:rPr>
        <w:t xml:space="preserve"> 50</w:t>
      </w:r>
      <w:r>
        <w:rPr>
          <w:sz w:val="24"/>
        </w:rPr>
        <w:t xml:space="preserve"> тыс. швейцарских франков. Банковская информация может быть открыта правительственным органам только</w:t>
      </w:r>
      <w:r>
        <w:rPr>
          <w:sz w:val="24"/>
          <w:lang w:val="en-US"/>
        </w:rPr>
        <w:t xml:space="preserve"> </w:t>
      </w:r>
      <w:bookmarkStart w:id="28" w:name="OCRUncertain349"/>
      <w:r>
        <w:rPr>
          <w:sz w:val="24"/>
        </w:rPr>
        <w:t>в</w:t>
      </w:r>
      <w:r>
        <w:rPr>
          <w:sz w:val="24"/>
          <w:lang w:val="en-US"/>
        </w:rPr>
        <w:t xml:space="preserve"> </w:t>
      </w:r>
      <w:bookmarkEnd w:id="28"/>
      <w:r>
        <w:rPr>
          <w:sz w:val="24"/>
        </w:rPr>
        <w:t>том случае, если есть доказательства причастности клиента к уголовно</w:t>
      </w:r>
      <w:bookmarkStart w:id="29" w:name="OCRUncertain351"/>
      <w:r>
        <w:rPr>
          <w:sz w:val="24"/>
        </w:rPr>
        <w:t xml:space="preserve">м </w:t>
      </w:r>
      <w:bookmarkEnd w:id="29"/>
      <w:r>
        <w:rPr>
          <w:sz w:val="24"/>
        </w:rPr>
        <w:t>преступлению. Уклонение от уплаты налогов преступлением в Швейцарии не считаетс</w:t>
      </w:r>
      <w:bookmarkStart w:id="30" w:name="OCRUncertain352"/>
      <w:r>
        <w:rPr>
          <w:sz w:val="24"/>
        </w:rPr>
        <w:t xml:space="preserve">я. </w:t>
      </w:r>
      <w:bookmarkEnd w:id="30"/>
      <w:r>
        <w:rPr>
          <w:sz w:val="24"/>
        </w:rPr>
        <w:t xml:space="preserve">Нарушение валютного регулирования других стран также не попадает по швейцарском </w:t>
      </w:r>
      <w:bookmarkStart w:id="31" w:name="OCRUncertain353"/>
      <w:r>
        <w:rPr>
          <w:sz w:val="24"/>
        </w:rPr>
        <w:t xml:space="preserve"> </w:t>
      </w:r>
      <w:bookmarkEnd w:id="31"/>
      <w:r>
        <w:rPr>
          <w:sz w:val="24"/>
        </w:rPr>
        <w:t>уголовному праву в разряд преступлений.</w:t>
      </w:r>
    </w:p>
    <w:p>
      <w:pPr>
        <w:pStyle w:val="Normal"/>
        <w:spacing w:lineRule="exact" w:line="280"/>
        <w:jc w:val="both"/>
        <w:rPr/>
      </w:pPr>
      <w:r>
        <w:rPr>
          <w:sz w:val="24"/>
        </w:rPr>
        <w:t>Банковский комитет - это независимый орган, не подчиняющийся ни правительству, ни Национальному банку. Комитет осуществляет контрол</w:t>
      </w:r>
      <w:bookmarkStart w:id="32" w:name="OCRUncertain354"/>
      <w:r>
        <w:rPr>
          <w:sz w:val="24"/>
        </w:rPr>
        <w:t>ь</w:t>
      </w:r>
      <w:bookmarkEnd w:id="32"/>
      <w:r>
        <w:rPr>
          <w:sz w:val="24"/>
        </w:rPr>
        <w:t xml:space="preserve"> за соблюдением банками Закона о банковской деятельности, свода правил и установленных нормативов. Он призван защищат</w:t>
      </w:r>
      <w:bookmarkStart w:id="33" w:name="OCRUncertain355"/>
      <w:r>
        <w:rPr>
          <w:sz w:val="24"/>
        </w:rPr>
        <w:t>ь</w:t>
      </w:r>
      <w:bookmarkEnd w:id="33"/>
      <w:r>
        <w:rPr>
          <w:sz w:val="24"/>
        </w:rPr>
        <w:t xml:space="preserve"> интересы акционеров. Комитет в своей деятельности опирается на независимые аудиторские службы, которые находятся вне банка, а также на внутренний аудит банка. Комитету предоставлено право при назначении людей на руководящие банковские посты высказывать свое мнение. В Швейцарии деятельности этого органа придают бол</w:t>
      </w:r>
      <w:bookmarkStart w:id="34" w:name="OCRUncertain356"/>
      <w:r>
        <w:rPr>
          <w:sz w:val="24"/>
        </w:rPr>
        <w:t>ь</w:t>
      </w:r>
      <w:bookmarkEnd w:id="34"/>
      <w:r>
        <w:rPr>
          <w:sz w:val="24"/>
        </w:rPr>
        <w:t>шое значение. Решения комитета фактически являются</w:t>
      </w:r>
      <w:r>
        <w:rPr>
          <w:rFonts w:cs="Arial" w:ascii="Arial" w:hAnsi="Arial"/>
          <w:b/>
          <w:i/>
          <w:sz w:val="24"/>
        </w:rPr>
        <w:t xml:space="preserve"> </w:t>
      </w:r>
      <w:r>
        <w:rPr>
          <w:sz w:val="24"/>
        </w:rPr>
        <w:t>обязательными.</w:t>
      </w:r>
    </w:p>
    <w:p>
      <w:pPr>
        <w:pStyle w:val="Normal"/>
        <w:spacing w:lineRule="exact" w:line="280"/>
        <w:ind w:firstLine="426"/>
        <w:jc w:val="both"/>
        <w:rPr>
          <w:sz w:val="24"/>
          <w:lang w:val="en-US"/>
        </w:rPr>
      </w:pPr>
      <w:r>
        <w:rPr>
          <w:sz w:val="24"/>
        </w:rPr>
        <w:t xml:space="preserve"> </w:t>
      </w:r>
      <w:r>
        <w:rPr>
          <w:sz w:val="24"/>
        </w:rPr>
        <w:t>После выхода Японии из второй мировой войны и начала перехода к современному рынку банковская система страны несколько раз менялась, приспосабливаясь к задачам развития экономики. В настоящее время в Японии действует около</w:t>
      </w:r>
      <w:r>
        <w:rPr>
          <w:sz w:val="24"/>
          <w:lang w:val="en-US" w:eastAsia="en-US"/>
        </w:rPr>
        <w:t xml:space="preserve"> 6200</w:t>
      </w:r>
      <w:r>
        <w:rPr>
          <w:sz w:val="24"/>
        </w:rPr>
        <w:t xml:space="preserve"> коммерческих финансово-кредитных учреждений. Обычный частный бизнес, каковым является банковское дело, возведен в Японии в ранг первейшей государственной важности. За все послевоенные годы в Японии не разорился ни один, даже самый маленький банк. И не потому, что японские банкиры знают некую тайну успешного предпринимательства, а исключительно благодаря заботе государства, которое немедленно разворачивает спасательные операции в случае поступления от любого банка сигнала</w:t>
      </w:r>
      <w:r>
        <w:rPr>
          <w:sz w:val="24"/>
          <w:lang w:val="en-US"/>
        </w:rPr>
        <w:t xml:space="preserve"> SOS. </w:t>
      </w:r>
      <w:r>
        <w:rPr>
          <w:sz w:val="24"/>
        </w:rPr>
        <w:t>Но исключительная забота о благополучии банков имеет и обратную сторону</w:t>
      </w:r>
      <w:r>
        <w:rPr>
          <w:sz w:val="24"/>
          <w:lang w:val="en-US" w:eastAsia="en-US"/>
        </w:rPr>
        <w:t xml:space="preserve"> — </w:t>
      </w:r>
      <w:r>
        <w:rPr>
          <w:sz w:val="24"/>
        </w:rPr>
        <w:t>получить государственную лицензию на право осуществления банковских операций в Японии крайне сложно. Тем не менее дефицита банков в стране явно не о</w:t>
      </w:r>
      <w:bookmarkStart w:id="35" w:name="OCRUncertain358"/>
      <w:r>
        <w:rPr>
          <w:sz w:val="24"/>
        </w:rPr>
        <w:t>щ</w:t>
      </w:r>
      <w:bookmarkEnd w:id="35"/>
      <w:r>
        <w:rPr>
          <w:sz w:val="24"/>
        </w:rPr>
        <w:t>ущается</w:t>
      </w:r>
      <w:r>
        <w:rPr>
          <w:sz w:val="24"/>
          <w:lang w:val="en-US" w:eastAsia="en-US"/>
        </w:rPr>
        <w:t xml:space="preserve"> — </w:t>
      </w:r>
      <w:r>
        <w:rPr>
          <w:sz w:val="24"/>
        </w:rPr>
        <w:t>Япония покрыта сетью кредитных учреждений. Главные элементы банковской системы Японии</w:t>
      </w:r>
      <w:r>
        <w:rPr>
          <w:sz w:val="24"/>
          <w:lang w:val="en-US" w:eastAsia="en-US"/>
        </w:rPr>
        <w:t xml:space="preserve"> — </w:t>
      </w:r>
      <w:r>
        <w:rPr>
          <w:sz w:val="24"/>
        </w:rPr>
        <w:t xml:space="preserve">11 действующих частных банков, которые здесь называют </w:t>
      </w:r>
      <w:r>
        <w:rPr>
          <w:i/>
          <w:sz w:val="24"/>
        </w:rPr>
        <w:t>"городскими",</w:t>
      </w:r>
      <w:r>
        <w:rPr>
          <w:sz w:val="24"/>
          <w:lang w:val="en-US" w:eastAsia="en-US"/>
        </w:rPr>
        <w:t xml:space="preserve"> 64</w:t>
      </w:r>
      <w:r>
        <w:rPr>
          <w:sz w:val="24"/>
        </w:rPr>
        <w:t xml:space="preserve"> частных местных банка, функционирующих в масштабе одной префектуры, и три могущественных частных банка долгосрочного кредитования. Первые две категории являются самыми обычными банковскими компаниями, отличающимися друг от друга только тем, что </w:t>
      </w:r>
      <w:r>
        <w:rPr>
          <w:i/>
          <w:sz w:val="24"/>
          <w:lang w:val="en-US"/>
        </w:rPr>
        <w:t>“</w:t>
      </w:r>
      <w:r>
        <w:rPr>
          <w:i/>
          <w:sz w:val="24"/>
        </w:rPr>
        <w:t>городские банк</w:t>
      </w:r>
      <w:bookmarkStart w:id="36" w:name="OCRUncertain368"/>
      <w:r>
        <w:rPr>
          <w:i/>
          <w:sz w:val="24"/>
        </w:rPr>
        <w:t>и</w:t>
      </w:r>
      <w:bookmarkEnd w:id="36"/>
      <w:r>
        <w:rPr>
          <w:i/>
          <w:sz w:val="24"/>
          <w:lang w:val="en-US"/>
        </w:rPr>
        <w:t>”</w:t>
      </w:r>
      <w:r>
        <w:rPr>
          <w:sz w:val="24"/>
        </w:rPr>
        <w:t xml:space="preserve"> обслуживают в основном крупный бизнес, крупнейшие корпорации страны. Неот</w:t>
      </w:r>
      <w:bookmarkStart w:id="37" w:name="OCRUncertain369"/>
      <w:r>
        <w:rPr>
          <w:sz w:val="24"/>
        </w:rPr>
        <w:t>ъ</w:t>
      </w:r>
      <w:bookmarkEnd w:id="37"/>
      <w:r>
        <w:rPr>
          <w:sz w:val="24"/>
        </w:rPr>
        <w:t>емлемая часть кредитной системы Японии</w:t>
      </w:r>
      <w:r>
        <w:rPr>
          <w:sz w:val="24"/>
          <w:lang w:val="en-US" w:eastAsia="en-US"/>
        </w:rPr>
        <w:t xml:space="preserve"> — 47</w:t>
      </w:r>
      <w:r>
        <w:rPr>
          <w:sz w:val="24"/>
        </w:rPr>
        <w:t xml:space="preserve"> страховых компаний, которые аккумулируют огромные финансовые средства, используемые ими в основном для инвестиций в ценные бумаги, а также</w:t>
      </w:r>
      <w:r>
        <w:rPr>
          <w:sz w:val="24"/>
          <w:lang w:val="en-US" w:eastAsia="en-US"/>
        </w:rPr>
        <w:t xml:space="preserve"> 220</w:t>
      </w:r>
      <w:r>
        <w:rPr>
          <w:sz w:val="24"/>
        </w:rPr>
        <w:t xml:space="preserve"> фондовых компаний. Наличие компаний, специализирующихся исключительно на операциях с ценными бумагами,</w:t>
      </w:r>
      <w:r>
        <w:rPr>
          <w:sz w:val="24"/>
          <w:lang w:val="en-US" w:eastAsia="en-US"/>
        </w:rPr>
        <w:t xml:space="preserve"> —</w:t>
      </w:r>
      <w:r>
        <w:rPr>
          <w:sz w:val="24"/>
        </w:rPr>
        <w:t xml:space="preserve"> одна из главных особенностей банковской системы Японии, которая была построена по американскому образцу. В отличие практически от всех других стран мира действующие в Японии законы четко разделяют полномочия между банками и фондовыми компаниями, не позволяя им вторгаться в сферу операций друг друга. Особую роль в банковской системе играет</w:t>
      </w:r>
      <w:r>
        <w:rPr>
          <w:b/>
          <w:sz w:val="24"/>
        </w:rPr>
        <w:t xml:space="preserve"> </w:t>
      </w:r>
      <w:r>
        <w:rPr>
          <w:b/>
          <w:i/>
          <w:sz w:val="24"/>
        </w:rPr>
        <w:t>Банк Японии,</w:t>
      </w:r>
      <w:r>
        <w:rPr>
          <w:sz w:val="24"/>
        </w:rPr>
        <w:t xml:space="preserve"> который был учрежден в октябре</w:t>
      </w:r>
      <w:r>
        <w:rPr>
          <w:sz w:val="24"/>
          <w:lang w:val="en-US" w:eastAsia="en-US"/>
        </w:rPr>
        <w:t xml:space="preserve"> 1882</w:t>
      </w:r>
      <w:r>
        <w:rPr>
          <w:sz w:val="24"/>
        </w:rPr>
        <w:t xml:space="preserve"> г. как центральный банк страны. С момента создания Банка единственное серьезное изменение его статуса произошло в</w:t>
      </w:r>
      <w:r>
        <w:rPr>
          <w:sz w:val="24"/>
          <w:lang w:val="en-US" w:eastAsia="en-US"/>
        </w:rPr>
        <w:t xml:space="preserve"> 1942</w:t>
      </w:r>
      <w:r>
        <w:rPr>
          <w:sz w:val="24"/>
        </w:rPr>
        <w:t xml:space="preserve"> г., когда был создан управляющий орган</w:t>
      </w:r>
      <w:r>
        <w:rPr>
          <w:sz w:val="24"/>
          <w:lang w:val="en-US" w:eastAsia="en-US"/>
        </w:rPr>
        <w:t xml:space="preserve"> —</w:t>
      </w:r>
      <w:r>
        <w:rPr>
          <w:b/>
          <w:sz w:val="24"/>
        </w:rPr>
        <w:t xml:space="preserve"> </w:t>
      </w:r>
      <w:r>
        <w:rPr>
          <w:b/>
          <w:i/>
          <w:sz w:val="24"/>
        </w:rPr>
        <w:t>Совет по политике.</w:t>
      </w:r>
      <w:r>
        <w:rPr>
          <w:sz w:val="24"/>
        </w:rPr>
        <w:t xml:space="preserve"> Совет по политике стал высшим органом для принятия решений. Членами Совета являются: управляющий Банка, представители министерства финансов, Агентства по экономическому планированию частного банковского бизнеса и промышленности</w:t>
      </w:r>
      <w:bookmarkStart w:id="38" w:name="OCRUncertain374"/>
      <w:r>
        <w:rPr>
          <w:sz w:val="24"/>
          <w:lang w:val="en-US" w:eastAsia="en-US"/>
        </w:rPr>
        <w:t>.</w:t>
      </w:r>
      <w:bookmarkEnd w:id="38"/>
      <w:r>
        <w:rPr>
          <w:sz w:val="24"/>
          <w:lang w:val="en-US" w:eastAsia="en-US"/>
        </w:rPr>
        <w:t xml:space="preserve"> </w:t>
      </w:r>
      <w:r>
        <w:rPr>
          <w:sz w:val="24"/>
        </w:rPr>
        <w:t>Банк Японии,</w:t>
      </w:r>
      <w:r>
        <w:rPr>
          <w:sz w:val="24"/>
          <w:lang w:val="en-US" w:eastAsia="en-US"/>
        </w:rPr>
        <w:t xml:space="preserve"> 55%</w:t>
      </w:r>
      <w:r>
        <w:rPr>
          <w:sz w:val="24"/>
        </w:rPr>
        <w:t xml:space="preserve"> уставного капитала которого </w:t>
      </w:r>
      <w:r>
        <w:rPr>
          <w:i/>
          <w:sz w:val="24"/>
        </w:rPr>
        <w:t>(примерно</w:t>
      </w:r>
      <w:r>
        <w:rPr>
          <w:i/>
          <w:sz w:val="24"/>
          <w:lang w:val="en-US" w:eastAsia="en-US"/>
        </w:rPr>
        <w:t xml:space="preserve"> 1</w:t>
      </w:r>
      <w:r>
        <w:rPr>
          <w:i/>
          <w:sz w:val="24"/>
        </w:rPr>
        <w:t xml:space="preserve"> млн. долл.)</w:t>
      </w:r>
      <w:r>
        <w:rPr>
          <w:sz w:val="24"/>
        </w:rPr>
        <w:t xml:space="preserve"> принадлежит правительству, а</w:t>
      </w:r>
      <w:r>
        <w:rPr>
          <w:sz w:val="24"/>
          <w:lang w:val="en-US" w:eastAsia="en-US"/>
        </w:rPr>
        <w:t xml:space="preserve"> 45% —</w:t>
      </w:r>
      <w:r>
        <w:rPr>
          <w:sz w:val="24"/>
        </w:rPr>
        <w:t xml:space="preserve"> частным компаниям, обладает исключительным эмиссионным правом, т. </w:t>
      </w:r>
      <w:bookmarkStart w:id="39" w:name="OCRUncertain375"/>
      <w:r>
        <w:rPr>
          <w:sz w:val="24"/>
        </w:rPr>
        <w:t>е.</w:t>
      </w:r>
      <w:bookmarkEnd w:id="39"/>
      <w:r>
        <w:rPr>
          <w:sz w:val="24"/>
        </w:rPr>
        <w:t xml:space="preserve"> правом выпуска денежных знаков; устанавливает официальную учетную процентную ставку, служит </w:t>
      </w:r>
      <w:r>
        <w:rPr>
          <w:i/>
          <w:sz w:val="24"/>
        </w:rPr>
        <w:t>"банком банков"</w:t>
      </w:r>
      <w:r>
        <w:rPr>
          <w:sz w:val="24"/>
        </w:rPr>
        <w:t xml:space="preserve"> и банкиром правительства. Он формирует денежную политику и обеспечивает средства для ее реализации, определяет потребности в резервах для депозитных институтов, осуществляет контроль и надзор за деятельностью банков и других кредитных институтов. Особая роль центрального банка</w:t>
      </w:r>
      <w:r>
        <w:rPr>
          <w:sz w:val="24"/>
          <w:lang w:val="en-US" w:eastAsia="en-US"/>
        </w:rPr>
        <w:t xml:space="preserve"> —</w:t>
      </w:r>
      <w:r>
        <w:rPr>
          <w:sz w:val="24"/>
        </w:rPr>
        <w:t xml:space="preserve"> Банка Японии</w:t>
      </w:r>
      <w:r>
        <w:rPr>
          <w:sz w:val="24"/>
          <w:lang w:val="en-US" w:eastAsia="en-US"/>
        </w:rPr>
        <w:t xml:space="preserve"> —</w:t>
      </w:r>
      <w:r>
        <w:rPr>
          <w:sz w:val="24"/>
        </w:rPr>
        <w:t xml:space="preserve"> закреплена законодательно: ст.</w:t>
      </w:r>
      <w:r>
        <w:rPr>
          <w:sz w:val="24"/>
          <w:lang w:val="en-US" w:eastAsia="en-US"/>
        </w:rPr>
        <w:t xml:space="preserve"> 2 </w:t>
      </w:r>
      <w:r>
        <w:rPr>
          <w:i/>
          <w:sz w:val="24"/>
        </w:rPr>
        <w:t>Закона о Банке Японии</w:t>
      </w:r>
      <w:r>
        <w:rPr>
          <w:sz w:val="24"/>
        </w:rPr>
        <w:t xml:space="preserve"> гласит, что его деятельность направлена исключительно на достижение государственных целей. Банк Японии руководит банковской системой страны, включая и государственные банки. В Японии их насчитывается</w:t>
      </w:r>
      <w:r>
        <w:rPr>
          <w:sz w:val="24"/>
          <w:lang w:val="en-US" w:eastAsia="en-US"/>
        </w:rPr>
        <w:t xml:space="preserve"> </w:t>
      </w:r>
      <w:r>
        <w:rPr>
          <w:sz w:val="24"/>
          <w:lang w:val="en-US"/>
        </w:rPr>
        <w:t>11</w:t>
      </w:r>
      <w:r>
        <w:rPr>
          <w:sz w:val="24"/>
          <w:lang w:val="en-US" w:eastAsia="en-US"/>
        </w:rPr>
        <w:t>,</w:t>
      </w:r>
      <w:r>
        <w:rPr>
          <w:sz w:val="24"/>
        </w:rPr>
        <w:t xml:space="preserve"> точнее</w:t>
      </w:r>
      <w:r>
        <w:rPr>
          <w:sz w:val="24"/>
          <w:lang w:val="en-US" w:eastAsia="en-US"/>
        </w:rPr>
        <w:t xml:space="preserve"> —</w:t>
      </w:r>
      <w:r>
        <w:rPr>
          <w:sz w:val="24"/>
        </w:rPr>
        <w:t xml:space="preserve"> два банка и девять банковских корпораций. Следует также отметить особый статус государственных спецбанков и государственных финансовых корпораций. Спецбанки</w:t>
      </w:r>
      <w:r>
        <w:rPr>
          <w:sz w:val="24"/>
          <w:lang w:val="en-US" w:eastAsia="en-US"/>
        </w:rPr>
        <w:t xml:space="preserve"> —</w:t>
      </w:r>
      <w:r>
        <w:rPr>
          <w:sz w:val="24"/>
        </w:rPr>
        <w:t xml:space="preserve"> </w:t>
      </w:r>
      <w:r>
        <w:rPr>
          <w:i/>
          <w:sz w:val="24"/>
        </w:rPr>
        <w:t>Импортный банк Японии</w:t>
      </w:r>
      <w:r>
        <w:rPr>
          <w:sz w:val="24"/>
        </w:rPr>
        <w:t xml:space="preserve"> и </w:t>
      </w:r>
      <w:r>
        <w:rPr>
          <w:i/>
          <w:sz w:val="24"/>
        </w:rPr>
        <w:t>Японский банк развития,</w:t>
      </w:r>
      <w:r>
        <w:rPr>
          <w:sz w:val="24"/>
        </w:rPr>
        <w:t xml:space="preserve"> финансовые корпорации</w:t>
      </w:r>
      <w:r>
        <w:rPr>
          <w:sz w:val="24"/>
          <w:lang w:val="en-US" w:eastAsia="en-US"/>
        </w:rPr>
        <w:t xml:space="preserve"> —</w:t>
      </w:r>
      <w:r>
        <w:rPr>
          <w:sz w:val="24"/>
        </w:rPr>
        <w:t xml:space="preserve"> </w:t>
      </w:r>
      <w:r>
        <w:rPr>
          <w:i/>
          <w:sz w:val="24"/>
        </w:rPr>
        <w:t>Народная финансовая корпорация, Финансовая корпорация малого бизнеса</w:t>
      </w:r>
      <w:r>
        <w:rPr>
          <w:sz w:val="24"/>
        </w:rPr>
        <w:t xml:space="preserve"> и др. В чем их предназначение? Государственные финансовые компании отвечают за целевое и эффективное использование государственных средств, предназначенных для финансирования приоритетных проектов, в том числе по развитию сельского хозяйства, малого бизнеса, особых регионов страны. Фактически государственные функции выполняет и один из крупней</w:t>
      </w:r>
      <w:bookmarkStart w:id="40" w:name="OCRUncertain379"/>
      <w:r>
        <w:rPr>
          <w:sz w:val="24"/>
        </w:rPr>
        <w:t>ш</w:t>
      </w:r>
      <w:bookmarkEnd w:id="40"/>
      <w:r>
        <w:rPr>
          <w:sz w:val="24"/>
        </w:rPr>
        <w:t>их коммерческих банков страны</w:t>
      </w:r>
      <w:r>
        <w:rPr>
          <w:sz w:val="24"/>
          <w:lang w:val="en-US" w:eastAsia="en-US"/>
        </w:rPr>
        <w:t xml:space="preserve"> —</w:t>
      </w:r>
      <w:r>
        <w:rPr>
          <w:sz w:val="24"/>
        </w:rPr>
        <w:t xml:space="preserve"> </w:t>
      </w:r>
      <w:r>
        <w:rPr>
          <w:i/>
          <w:sz w:val="24"/>
        </w:rPr>
        <w:t>Банк Токио,</w:t>
      </w:r>
      <w:r>
        <w:rPr>
          <w:sz w:val="24"/>
        </w:rPr>
        <w:t xml:space="preserve"> поддерживающий корреспондентские отношения с</w:t>
      </w:r>
      <w:r>
        <w:rPr>
          <w:sz w:val="24"/>
          <w:lang w:val="en-US" w:eastAsia="en-US"/>
        </w:rPr>
        <w:t xml:space="preserve"> 2</w:t>
      </w:r>
      <w:r>
        <w:rPr>
          <w:sz w:val="24"/>
        </w:rPr>
        <w:t xml:space="preserve"> тыс. банков в разных странах мира. На</w:t>
      </w:r>
      <w:r>
        <w:rPr>
          <w:b/>
          <w:sz w:val="24"/>
        </w:rPr>
        <w:t xml:space="preserve"> </w:t>
      </w:r>
      <w:r>
        <w:rPr>
          <w:b/>
          <w:i/>
          <w:sz w:val="24"/>
        </w:rPr>
        <w:t>Банк Токио</w:t>
      </w:r>
      <w:r>
        <w:rPr>
          <w:sz w:val="24"/>
        </w:rPr>
        <w:t xml:space="preserve"> в соответствии с японским законодательством возложено ведение валютных операций. Коммерческие банки в Японии</w:t>
      </w:r>
      <w:r>
        <w:rPr>
          <w:sz w:val="24"/>
          <w:lang w:val="en-US" w:eastAsia="en-US"/>
        </w:rPr>
        <w:t xml:space="preserve"> —</w:t>
      </w:r>
      <w:r>
        <w:rPr>
          <w:sz w:val="24"/>
        </w:rPr>
        <w:t xml:space="preserve"> так называемые </w:t>
      </w:r>
      <w:r>
        <w:rPr>
          <w:i/>
          <w:sz w:val="24"/>
        </w:rPr>
        <w:t>"основные банки" (городские, региональные и иностранные)</w:t>
      </w:r>
      <w:r>
        <w:rPr>
          <w:i/>
          <w:sz w:val="24"/>
          <w:lang w:val="en-US" w:eastAsia="en-US"/>
        </w:rPr>
        <w:t xml:space="preserve"> —</w:t>
      </w:r>
      <w:r>
        <w:rPr>
          <w:sz w:val="24"/>
        </w:rPr>
        <w:t xml:space="preserve"> выполняют широкий круг операций и услуг для своих клиентов В их числе: прием средств в депозиты </w:t>
      </w:r>
      <w:r>
        <w:rPr>
          <w:i/>
          <w:sz w:val="24"/>
        </w:rPr>
        <w:t>(вклады до востребования и срочные),</w:t>
      </w:r>
      <w:r>
        <w:rPr>
          <w:sz w:val="24"/>
        </w:rPr>
        <w:t xml:space="preserve"> предоставлени</w:t>
      </w:r>
      <w:bookmarkStart w:id="41" w:name="OCRUncertain381"/>
      <w:r>
        <w:rPr>
          <w:sz w:val="24"/>
        </w:rPr>
        <w:t xml:space="preserve">е </w:t>
      </w:r>
      <w:bookmarkEnd w:id="41"/>
      <w:r>
        <w:rPr>
          <w:sz w:val="24"/>
        </w:rPr>
        <w:t>кратко</w:t>
      </w:r>
      <w:bookmarkStart w:id="42" w:name="OCRUncertain382"/>
      <w:r>
        <w:rPr>
          <w:sz w:val="24"/>
        </w:rPr>
        <w:t>-,</w:t>
      </w:r>
      <w:bookmarkEnd w:id="42"/>
      <w:r>
        <w:rPr>
          <w:sz w:val="24"/>
        </w:rPr>
        <w:t xml:space="preserve"> средне- и долгосрочных ссуд малому и среднему бизнесу, крупным корпорациям федеральным и местным органам власти; финансовые и трастовые услуги, электронны</w:t>
      </w:r>
      <w:bookmarkStart w:id="43" w:name="OCRUncertain383"/>
      <w:r>
        <w:rPr>
          <w:sz w:val="24"/>
        </w:rPr>
        <w:t xml:space="preserve">е </w:t>
      </w:r>
      <w:bookmarkEnd w:id="43"/>
      <w:r>
        <w:rPr>
          <w:sz w:val="24"/>
        </w:rPr>
        <w:t xml:space="preserve">услуги, брокерские услуги, операции с дорожными чеками и пр. Японские коммерческие банки могут выступать владельцами части акционерного капитала корпораций </w:t>
      </w:r>
      <w:r>
        <w:rPr>
          <w:i/>
          <w:sz w:val="24"/>
        </w:rPr>
        <w:t>(не свыше</w:t>
      </w:r>
      <w:r>
        <w:rPr>
          <w:i/>
          <w:sz w:val="24"/>
          <w:lang w:val="en-US" w:eastAsia="en-US"/>
        </w:rPr>
        <w:t xml:space="preserve"> 5%</w:t>
      </w:r>
      <w:r>
        <w:rPr>
          <w:i/>
          <w:sz w:val="24"/>
        </w:rPr>
        <w:t xml:space="preserve"> общего капитала корпораций)</w:t>
      </w:r>
      <w:r>
        <w:rPr>
          <w:sz w:val="24"/>
        </w:rPr>
        <w:t xml:space="preserve"> и могут быть представлены в советах компаний, в которых они имеют собственность; могут выполнять трастовые операции, связанные с выпуском ценных бумаг, но не имеют права самостоятельно эмитировать или размещать ценные бумаги. Представление о кредитной системе Японии будет неполным, если не упомянуть о почтово-сберегательных кассах, которые призваны аккумулировать мелкие сбережения населения. В принципе этой же сферой деятельности занимаются и гигантские </w:t>
      </w:r>
      <w:r>
        <w:rPr>
          <w:i/>
          <w:sz w:val="24"/>
        </w:rPr>
        <w:t>"городские банки",</w:t>
      </w:r>
      <w:r>
        <w:rPr>
          <w:sz w:val="24"/>
        </w:rPr>
        <w:t xml:space="preserve"> местные и другие банки. Но японские сберкассы при почтовых отделениях, как ни парадоксально, предоставляют индивидуальным клиентам гораздо больший набор услуг, чем частные банки, позволяют на более выгодных условиях человеку среднего достатка получать кредиты и хранить сбережения. Благодаря этому государственные почтово-сберегательные кассы, административно подчиняющиеся почтовому ведомству, смогли аккумулировать большие финансовые ресурсы.</w:t>
      </w:r>
    </w:p>
    <w:p>
      <w:pPr>
        <w:pStyle w:val="Normal"/>
        <w:spacing w:lineRule="exact" w:line="280"/>
        <w:ind w:firstLine="426"/>
        <w:jc w:val="both"/>
        <w:rPr/>
      </w:pPr>
      <w:r>
        <w:rPr>
          <w:sz w:val="24"/>
        </w:rPr>
        <w:t xml:space="preserve"> </w:t>
      </w:r>
      <w:r>
        <w:rPr>
          <w:sz w:val="24"/>
        </w:rPr>
        <w:t xml:space="preserve">Количество самостоятельных кредитных учреждений в Германии составляет свыше </w:t>
      </w:r>
      <w:r>
        <w:rPr>
          <w:sz w:val="24"/>
          <w:lang w:val="en-US" w:eastAsia="en-US"/>
        </w:rPr>
        <w:t>4000,</w:t>
      </w:r>
      <w:r>
        <w:rPr>
          <w:sz w:val="24"/>
        </w:rPr>
        <w:t xml:space="preserve"> в том числе: свыше</w:t>
      </w:r>
      <w:r>
        <w:rPr>
          <w:sz w:val="24"/>
          <w:lang w:val="en-US" w:eastAsia="en-US"/>
        </w:rPr>
        <w:t xml:space="preserve"> 1000</w:t>
      </w:r>
      <w:r>
        <w:rPr>
          <w:sz w:val="24"/>
        </w:rPr>
        <w:t xml:space="preserve"> средних и мелких банков с объемом деятельности менее </w:t>
      </w:r>
      <w:r>
        <w:rPr>
          <w:sz w:val="24"/>
          <w:lang w:val="en-US" w:eastAsia="en-US"/>
        </w:rPr>
        <w:t>100</w:t>
      </w:r>
      <w:r>
        <w:rPr>
          <w:sz w:val="24"/>
        </w:rPr>
        <w:t xml:space="preserve"> млн. ДМ. Эти кредитные институты имеют почти</w:t>
      </w:r>
      <w:r>
        <w:rPr>
          <w:sz w:val="24"/>
          <w:lang w:val="en-US" w:eastAsia="en-US"/>
        </w:rPr>
        <w:t xml:space="preserve"> 45000</w:t>
      </w:r>
      <w:r>
        <w:rPr>
          <w:sz w:val="24"/>
        </w:rPr>
        <w:t xml:space="preserve"> филиалов и, таким образом, в Германии существует около</w:t>
      </w:r>
      <w:r>
        <w:rPr>
          <w:sz w:val="24"/>
          <w:lang w:val="en-US" w:eastAsia="en-US"/>
        </w:rPr>
        <w:t xml:space="preserve"> 49000</w:t>
      </w:r>
      <w:r>
        <w:rPr>
          <w:sz w:val="24"/>
        </w:rPr>
        <w:t xml:space="preserve"> кредитных учреждений. При численности населения </w:t>
      </w:r>
      <w:r>
        <w:rPr>
          <w:sz w:val="24"/>
          <w:lang w:val="en-US" w:eastAsia="en-US"/>
        </w:rPr>
        <w:t>80</w:t>
      </w:r>
      <w:r>
        <w:rPr>
          <w:sz w:val="24"/>
        </w:rPr>
        <w:t xml:space="preserve"> млн. человек каждое отделение банка обслуживает в среднем около</w:t>
      </w:r>
      <w:r>
        <w:rPr>
          <w:sz w:val="24"/>
          <w:lang w:val="en-US" w:eastAsia="en-US"/>
        </w:rPr>
        <w:t xml:space="preserve"> 1600</w:t>
      </w:r>
      <w:r>
        <w:rPr>
          <w:sz w:val="24"/>
        </w:rPr>
        <w:t xml:space="preserve"> человек. Структура банковской системы Германии имеет следующий вид: </w:t>
      </w:r>
      <w:bookmarkStart w:id="44" w:name="OCRUncertain385"/>
      <w:r>
        <w:rPr>
          <w:sz w:val="24"/>
        </w:rPr>
        <w:t>Дойче</w:t>
      </w:r>
      <w:bookmarkEnd w:id="44"/>
      <w:r>
        <w:rPr>
          <w:sz w:val="24"/>
        </w:rPr>
        <w:t xml:space="preserve"> </w:t>
      </w:r>
      <w:bookmarkStart w:id="45" w:name="OCRUncertain386"/>
      <w:r>
        <w:rPr>
          <w:sz w:val="24"/>
        </w:rPr>
        <w:t>Бундесбанк</w:t>
      </w:r>
      <w:bookmarkEnd w:id="45"/>
      <w:r>
        <w:rPr>
          <w:sz w:val="24"/>
        </w:rPr>
        <w:t xml:space="preserve"> (Центральный банк</w:t>
      </w:r>
      <w:bookmarkStart w:id="46" w:name="OCRUncertain387"/>
      <w:r>
        <w:rPr>
          <w:sz w:val="24"/>
        </w:rPr>
        <w:t>)</w:t>
      </w:r>
      <w:bookmarkEnd w:id="46"/>
      <w:r>
        <w:rPr>
          <w:sz w:val="24"/>
          <w:lang w:val="en-US"/>
        </w:rPr>
        <w:t>;</w:t>
      </w:r>
      <w:r>
        <w:rPr>
          <w:sz w:val="24"/>
        </w:rPr>
        <w:t xml:space="preserve"> коммерческие банки (универсальные</w:t>
      </w:r>
      <w:bookmarkStart w:id="47" w:name="OCRUncertain388"/>
      <w:r>
        <w:rPr>
          <w:sz w:val="24"/>
          <w:lang w:val="en-US"/>
        </w:rPr>
        <w:t>)</w:t>
      </w:r>
      <w:bookmarkEnd w:id="47"/>
      <w:r>
        <w:rPr>
          <w:sz w:val="24"/>
          <w:lang w:val="en-US"/>
        </w:rPr>
        <w:t>;</w:t>
      </w:r>
      <w:r>
        <w:rPr>
          <w:sz w:val="24"/>
        </w:rPr>
        <w:t xml:space="preserve"> сберегательные банки;</w:t>
      </w:r>
      <w:r>
        <w:rPr>
          <w:sz w:val="24"/>
          <w:lang w:val="en-US"/>
        </w:rPr>
        <w:t xml:space="preserve"> </w:t>
      </w:r>
      <w:r>
        <w:rPr>
          <w:sz w:val="24"/>
        </w:rPr>
        <w:t>кооперативные центральные банки; кредитные кооперативы; банки специального назначения (государственные и частные ипотечные банки</w:t>
      </w:r>
      <w:bookmarkStart w:id="48" w:name="OCRUncertain392"/>
      <w:r>
        <w:rPr>
          <w:sz w:val="24"/>
        </w:rPr>
        <w:t>)</w:t>
      </w:r>
      <w:bookmarkEnd w:id="48"/>
      <w:r>
        <w:rPr>
          <w:sz w:val="24"/>
          <w:lang w:val="en-US"/>
        </w:rPr>
        <w:t>;</w:t>
      </w:r>
      <w:r>
        <w:rPr>
          <w:sz w:val="24"/>
        </w:rPr>
        <w:t xml:space="preserve"> почтовые, коммунальные и сберегательные банки;  иные специализированные банки</w:t>
      </w:r>
      <w:r>
        <w:rPr>
          <w:rFonts w:cs="Arial" w:ascii="Arial" w:hAnsi="Arial"/>
          <w:sz w:val="24"/>
        </w:rPr>
        <w:t xml:space="preserve">. </w:t>
      </w:r>
      <w:r>
        <w:rPr>
          <w:sz w:val="24"/>
        </w:rPr>
        <w:t>Центральным банком Германии является</w:t>
      </w:r>
      <w:r>
        <w:rPr>
          <w:b/>
          <w:sz w:val="24"/>
        </w:rPr>
        <w:t xml:space="preserve"> </w:t>
      </w:r>
      <w:bookmarkStart w:id="49" w:name="OCRUncertain403"/>
      <w:r>
        <w:rPr>
          <w:b/>
          <w:i/>
          <w:sz w:val="24"/>
        </w:rPr>
        <w:t>Дойче</w:t>
      </w:r>
      <w:bookmarkEnd w:id="49"/>
      <w:r>
        <w:rPr>
          <w:b/>
          <w:i/>
          <w:sz w:val="24"/>
        </w:rPr>
        <w:t xml:space="preserve"> </w:t>
      </w:r>
      <w:bookmarkStart w:id="50" w:name="OCRUncertain404"/>
      <w:r>
        <w:rPr>
          <w:b/>
          <w:i/>
          <w:sz w:val="24"/>
        </w:rPr>
        <w:t>Сундесбанк,</w:t>
      </w:r>
      <w:bookmarkEnd w:id="50"/>
      <w:r>
        <w:rPr>
          <w:sz w:val="24"/>
        </w:rPr>
        <w:t xml:space="preserve"> который имеет правление во </w:t>
      </w:r>
      <w:bookmarkStart w:id="51" w:name="OCRUncertain405"/>
      <w:r>
        <w:rPr>
          <w:sz w:val="24"/>
        </w:rPr>
        <w:t>Франкфурте-на-Майне,</w:t>
      </w:r>
      <w:bookmarkEnd w:id="51"/>
      <w:r>
        <w:rPr>
          <w:sz w:val="24"/>
          <w:lang w:val="en-US" w:eastAsia="en-US"/>
        </w:rPr>
        <w:t xml:space="preserve"> 9</w:t>
      </w:r>
      <w:r>
        <w:rPr>
          <w:sz w:val="24"/>
        </w:rPr>
        <w:t xml:space="preserve"> земельных центральных банков в качестве главных управлений (до</w:t>
      </w:r>
      <w:r>
        <w:rPr>
          <w:sz w:val="24"/>
          <w:lang w:val="en-US" w:eastAsia="en-US"/>
        </w:rPr>
        <w:t xml:space="preserve"> 1992</w:t>
      </w:r>
      <w:r>
        <w:rPr>
          <w:sz w:val="24"/>
        </w:rPr>
        <w:t xml:space="preserve"> г.— 11)и почти</w:t>
      </w:r>
      <w:r>
        <w:rPr>
          <w:sz w:val="24"/>
          <w:lang w:val="en-US" w:eastAsia="en-US"/>
        </w:rPr>
        <w:t xml:space="preserve"> 200</w:t>
      </w:r>
      <w:r>
        <w:rPr>
          <w:sz w:val="24"/>
        </w:rPr>
        <w:t xml:space="preserve"> главных отделений и филиалов. Федеральный банк, который полностью принадлежит Федерации, осуществляет вместе с Федеральным ведомством функции надзора. Компетенцию и задачи Федерального банка определяет специальный закон. Денежную и кредитную политику Немецкого федерального банка определяет его </w:t>
      </w:r>
      <w:r>
        <w:rPr>
          <w:b/>
          <w:i/>
          <w:sz w:val="24"/>
        </w:rPr>
        <w:t>Центральный Совет.</w:t>
      </w:r>
      <w:r>
        <w:rPr>
          <w:b/>
          <w:sz w:val="24"/>
        </w:rPr>
        <w:t xml:space="preserve"> </w:t>
      </w:r>
      <w:r>
        <w:rPr>
          <w:sz w:val="24"/>
        </w:rPr>
        <w:t>В его состав входят правление Федерального банка и президенты земельных центральных банков. Члены прав</w:t>
      </w:r>
      <w:bookmarkStart w:id="52" w:name="OCRUncertain406"/>
      <w:r>
        <w:rPr>
          <w:sz w:val="24"/>
        </w:rPr>
        <w:t>л</w:t>
      </w:r>
      <w:bookmarkEnd w:id="52"/>
      <w:r>
        <w:rPr>
          <w:sz w:val="24"/>
        </w:rPr>
        <w:t>ения назначаются федеральным Президентом, согласно предложению федерального правительства, а президенты земельных центральных банков</w:t>
      </w:r>
      <w:r>
        <w:rPr>
          <w:sz w:val="24"/>
          <w:lang w:val="en-US" w:eastAsia="en-US"/>
        </w:rPr>
        <w:t xml:space="preserve"> —</w:t>
      </w:r>
      <w:r>
        <w:rPr>
          <w:sz w:val="24"/>
        </w:rPr>
        <w:t xml:space="preserve"> по предложению Бундесрата. Главой Совета и правления являются президент и вице-президент Немецкого федерального банка. Федеральный банк, согласно предоставленному ему законом праву, не обязан выполнять указания федерального правительства, но оказывает ему поддержку в области общей экономической политики. Для обеспечения как можно более тесного сотрудничества между Советом Центрального банка и федеральным правительством последнее обязано при обсуждении мероприятий, имеющих большое значение для денежной политики, привлекать к этой работе президента Федерального банка. Со </w:t>
      </w:r>
      <w:bookmarkStart w:id="53" w:name="OCRUncertain407"/>
      <w:r>
        <w:rPr>
          <w:sz w:val="24"/>
        </w:rPr>
        <w:t>своей стороны федеральное правит</w:t>
      </w:r>
      <w:bookmarkEnd w:id="53"/>
      <w:r>
        <w:rPr>
          <w:sz w:val="24"/>
        </w:rPr>
        <w:t>ельство может принимать участие во всех заседаниях Совета банка. Правительство не имеет права голоса, но может подавать заявления или</w:t>
      </w:r>
      <w:r>
        <w:rPr>
          <w:sz w:val="24"/>
          <w:lang w:val="en-US"/>
        </w:rPr>
        <w:t xml:space="preserve"> </w:t>
      </w:r>
      <w:r>
        <w:rPr>
          <w:sz w:val="24"/>
        </w:rPr>
        <w:t>даже потребовать, чтобы какое-либо решение Совета Центрального банка не вступало в силу в течение</w:t>
      </w:r>
      <w:r>
        <w:rPr>
          <w:sz w:val="24"/>
          <w:lang w:val="en-US" w:eastAsia="en-US"/>
        </w:rPr>
        <w:t xml:space="preserve"> 2</w:t>
      </w:r>
      <w:r>
        <w:rPr>
          <w:sz w:val="24"/>
        </w:rPr>
        <w:t xml:space="preserve"> недель. Через </w:t>
      </w:r>
      <w:bookmarkStart w:id="54" w:name="OCRUncertain409"/>
      <w:r>
        <w:rPr>
          <w:sz w:val="24"/>
        </w:rPr>
        <w:t>Бундесбанк</w:t>
      </w:r>
      <w:bookmarkEnd w:id="54"/>
      <w:r>
        <w:rPr>
          <w:sz w:val="24"/>
        </w:rPr>
        <w:t xml:space="preserve"> и его филиалы осуществляется основная масса безналичных денежных расчетов с использованием чеков и векселей на национальном уровне. Коммерческие </w:t>
      </w:r>
      <w:r>
        <w:rPr>
          <w:i/>
          <w:sz w:val="24"/>
        </w:rPr>
        <w:t>(универсальные)</w:t>
      </w:r>
      <w:r>
        <w:rPr>
          <w:sz w:val="24"/>
        </w:rPr>
        <w:t xml:space="preserve"> банки выполняют операции по приему средств в депозиты </w:t>
      </w:r>
      <w:r>
        <w:rPr>
          <w:i/>
          <w:sz w:val="24"/>
        </w:rPr>
        <w:t>(вклады до востребования и срочные),</w:t>
      </w:r>
      <w:r>
        <w:rPr>
          <w:sz w:val="24"/>
        </w:rPr>
        <w:t xml:space="preserve"> предоставляют кратко</w:t>
      </w:r>
      <w:bookmarkStart w:id="55" w:name="OCRUncertain410"/>
      <w:r>
        <w:rPr>
          <w:sz w:val="24"/>
        </w:rPr>
        <w:t>-,</w:t>
      </w:r>
      <w:bookmarkEnd w:id="55"/>
      <w:r>
        <w:rPr>
          <w:sz w:val="24"/>
        </w:rPr>
        <w:t xml:space="preserve"> средне- и долгосрочные ссуды малому и среднему бизнесу, крупным корпорациям, федеральным и местным органам власти; выполняют финансовые и трастовые </w:t>
      </w:r>
      <w:r>
        <w:rPr>
          <w:i/>
          <w:sz w:val="24"/>
        </w:rPr>
        <w:t>(в том числе фондовые)</w:t>
      </w:r>
      <w:r>
        <w:rPr>
          <w:sz w:val="24"/>
        </w:rPr>
        <w:t xml:space="preserve"> услуги; электронные и брокерские услуги; выполняют операции с дорожными чеками; осуществляют расчетно-кассовое обслуживание клиентов. Кроме того, коммерческие банки могут быть владельцами капитала корпораций, могут осуществлять эмиссию и размещение ценных бумаг; могут создавать и владеть инвестиционными фондами; могут быть представлены в советах компаний, в которых они имеют собственность, и т. </w:t>
      </w:r>
      <w:bookmarkStart w:id="56" w:name="OCRUncertain411"/>
      <w:r>
        <w:rPr>
          <w:sz w:val="24"/>
        </w:rPr>
        <w:t>д.</w:t>
      </w:r>
      <w:bookmarkEnd w:id="56"/>
      <w:r>
        <w:rPr>
          <w:sz w:val="24"/>
        </w:rPr>
        <w:t xml:space="preserve"> Коммерческие банки можно разделить на</w:t>
      </w:r>
      <w:r>
        <w:rPr>
          <w:b/>
          <w:sz w:val="24"/>
          <w:lang w:val="en-US" w:eastAsia="en-US"/>
        </w:rPr>
        <w:t xml:space="preserve"> </w:t>
      </w:r>
      <w:r>
        <w:rPr>
          <w:sz w:val="24"/>
          <w:lang w:val="en-US" w:eastAsia="en-US"/>
        </w:rPr>
        <w:t>3</w:t>
      </w:r>
      <w:r>
        <w:rPr>
          <w:sz w:val="24"/>
        </w:rPr>
        <w:t xml:space="preserve"> основные группы</w:t>
      </w:r>
      <w:r>
        <w:rPr>
          <w:sz w:val="24"/>
          <w:lang w:val="en-US"/>
        </w:rPr>
        <w:t>:</w:t>
      </w:r>
    </w:p>
    <w:p>
      <w:pPr>
        <w:pStyle w:val="Normal"/>
        <w:numPr>
          <w:ilvl w:val="0"/>
          <w:numId w:val="10"/>
        </w:numPr>
        <w:spacing w:lineRule="exact" w:line="280"/>
        <w:ind w:left="408" w:hanging="360"/>
        <w:jc w:val="both"/>
        <w:rPr>
          <w:sz w:val="24"/>
        </w:rPr>
      </w:pPr>
      <w:r>
        <w:rPr>
          <w:sz w:val="24"/>
        </w:rPr>
        <w:t>около</w:t>
      </w:r>
      <w:r>
        <w:rPr>
          <w:sz w:val="24"/>
          <w:lang w:val="en-US" w:eastAsia="en-US"/>
        </w:rPr>
        <w:t xml:space="preserve"> 350</w:t>
      </w:r>
      <w:r>
        <w:rPr>
          <w:sz w:val="24"/>
        </w:rPr>
        <w:t xml:space="preserve"> частных банков (кредитные банки), в число которых входят три крупных, региональные и прочие кредитные банки, частные банки, а также филиалы иностранных банков (данная группа банков выполняет</w:t>
      </w:r>
      <w:r>
        <w:rPr>
          <w:sz w:val="24"/>
          <w:lang w:val="en-US" w:eastAsia="en-US"/>
        </w:rPr>
        <w:t xml:space="preserve"> 1/3</w:t>
      </w:r>
      <w:r>
        <w:rPr>
          <w:sz w:val="24"/>
        </w:rPr>
        <w:t xml:space="preserve"> операций всех банков страны</w:t>
      </w:r>
      <w:bookmarkStart w:id="57" w:name="OCRUncertain423"/>
      <w:r>
        <w:rPr>
          <w:sz w:val="24"/>
        </w:rPr>
        <w:t>)</w:t>
      </w:r>
      <w:bookmarkEnd w:id="57"/>
      <w:r>
        <w:rPr>
          <w:sz w:val="24"/>
          <w:lang w:val="en-US"/>
        </w:rPr>
        <w:t>;</w:t>
      </w:r>
    </w:p>
    <w:p>
      <w:pPr>
        <w:pStyle w:val="Normal"/>
        <w:numPr>
          <w:ilvl w:val="0"/>
          <w:numId w:val="10"/>
        </w:numPr>
        <w:spacing w:lineRule="exact" w:line="280"/>
        <w:ind w:left="408" w:hanging="360"/>
        <w:jc w:val="both"/>
        <w:rPr>
          <w:sz w:val="24"/>
        </w:rPr>
      </w:pPr>
      <w:r>
        <w:rPr>
          <w:sz w:val="24"/>
        </w:rPr>
        <w:t xml:space="preserve"> </w:t>
      </w:r>
      <w:r>
        <w:rPr>
          <w:sz w:val="24"/>
        </w:rPr>
        <w:t>свыше</w:t>
      </w:r>
      <w:r>
        <w:rPr>
          <w:sz w:val="24"/>
          <w:lang w:val="en-US" w:eastAsia="en-US"/>
        </w:rPr>
        <w:t xml:space="preserve"> 700</w:t>
      </w:r>
      <w:r>
        <w:rPr>
          <w:sz w:val="24"/>
        </w:rPr>
        <w:t xml:space="preserve"> публично-правовых сберегательных касс и земельных банков </w:t>
      </w:r>
      <w:bookmarkStart w:id="58" w:name="OCRUncertain425"/>
      <w:r>
        <w:rPr>
          <w:sz w:val="24"/>
        </w:rPr>
        <w:t>(жироцентралей),</w:t>
      </w:r>
      <w:bookmarkEnd w:id="58"/>
      <w:r>
        <w:rPr>
          <w:sz w:val="24"/>
        </w:rPr>
        <w:t xml:space="preserve"> которые выполняют</w:t>
      </w:r>
      <w:r>
        <w:rPr>
          <w:sz w:val="24"/>
          <w:lang w:val="en-US" w:eastAsia="en-US"/>
        </w:rPr>
        <w:t xml:space="preserve"> 1/2</w:t>
      </w:r>
      <w:r>
        <w:rPr>
          <w:sz w:val="24"/>
        </w:rPr>
        <w:t xml:space="preserve"> операций всех банков; </w:t>
      </w:r>
    </w:p>
    <w:p>
      <w:pPr>
        <w:pStyle w:val="Normal"/>
        <w:numPr>
          <w:ilvl w:val="0"/>
          <w:numId w:val="10"/>
        </w:numPr>
        <w:spacing w:lineRule="exact" w:line="280"/>
        <w:ind w:left="408" w:hanging="360"/>
        <w:jc w:val="both"/>
        <w:rPr>
          <w:sz w:val="24"/>
        </w:rPr>
      </w:pPr>
      <w:r>
        <w:rPr>
          <w:sz w:val="24"/>
        </w:rPr>
        <w:t>приблизитель</w:t>
      </w:r>
      <w:bookmarkStart w:id="59" w:name="OCRUncertain427"/>
      <w:r>
        <w:rPr>
          <w:sz w:val="24"/>
        </w:rPr>
        <w:t>н</w:t>
      </w:r>
      <w:bookmarkEnd w:id="59"/>
      <w:r>
        <w:rPr>
          <w:sz w:val="24"/>
        </w:rPr>
        <w:t>о</w:t>
      </w:r>
      <w:r>
        <w:rPr>
          <w:sz w:val="24"/>
          <w:lang w:val="en-US" w:eastAsia="en-US"/>
        </w:rPr>
        <w:t xml:space="preserve"> 3000</w:t>
      </w:r>
      <w:r>
        <w:rPr>
          <w:sz w:val="24"/>
        </w:rPr>
        <w:t xml:space="preserve"> кооперативных банков (системы </w:t>
      </w:r>
      <w:bookmarkStart w:id="60" w:name="OCRUncertain428"/>
      <w:r>
        <w:rPr>
          <w:sz w:val="24"/>
        </w:rPr>
        <w:t>Фольксбанка</w:t>
      </w:r>
      <w:bookmarkEnd w:id="60"/>
      <w:r>
        <w:rPr>
          <w:sz w:val="24"/>
        </w:rPr>
        <w:t xml:space="preserve"> и </w:t>
      </w:r>
      <w:bookmarkStart w:id="61" w:name="OCRUncertain429"/>
      <w:r>
        <w:rPr>
          <w:sz w:val="24"/>
        </w:rPr>
        <w:t xml:space="preserve">Райфейзенбанка) </w:t>
      </w:r>
      <w:bookmarkEnd w:id="61"/>
      <w:r>
        <w:rPr>
          <w:sz w:val="24"/>
        </w:rPr>
        <w:t>с их центральными банками, доля которых составляет около</w:t>
      </w:r>
      <w:r>
        <w:rPr>
          <w:sz w:val="24"/>
          <w:lang w:val="en-US" w:eastAsia="en-US"/>
        </w:rPr>
        <w:t xml:space="preserve"> 20%</w:t>
      </w:r>
      <w:r>
        <w:rPr>
          <w:sz w:val="24"/>
        </w:rPr>
        <w:t xml:space="preserve"> операций банков</w:t>
      </w:r>
      <w:r>
        <w:rPr>
          <w:sz w:val="24"/>
          <w:lang w:val="en-US"/>
        </w:rPr>
        <w:t>.</w:t>
      </w:r>
    </w:p>
    <w:p>
      <w:pPr>
        <w:pStyle w:val="Normal"/>
        <w:spacing w:lineRule="exact" w:line="280"/>
        <w:ind w:firstLine="426"/>
        <w:jc w:val="both"/>
        <w:rPr/>
      </w:pPr>
      <w:r>
        <w:rPr>
          <w:sz w:val="24"/>
        </w:rPr>
        <w:t>В начале</w:t>
      </w:r>
      <w:r>
        <w:rPr>
          <w:sz w:val="24"/>
          <w:lang w:val="en-US" w:eastAsia="en-US"/>
        </w:rPr>
        <w:t xml:space="preserve"> XX</w:t>
      </w:r>
      <w:r>
        <w:rPr>
          <w:sz w:val="24"/>
        </w:rPr>
        <w:t xml:space="preserve"> в. в США имелось не менее</w:t>
      </w:r>
      <w:r>
        <w:rPr>
          <w:sz w:val="24"/>
          <w:lang w:val="en-US" w:eastAsia="en-US"/>
        </w:rPr>
        <w:t xml:space="preserve"> 5</w:t>
      </w:r>
      <w:r>
        <w:rPr>
          <w:sz w:val="24"/>
        </w:rPr>
        <w:t xml:space="preserve"> тыс. эмиссионных банков (так называемые национальные банки), каждый из которых обладал правом выпускать в обращение банкноты на сумму своего основного капитала. При этом каждый из национальных банков был обязан принимать в уплату билеты всех остальных банков (хотя они и не были законными платежными средствами). Все эти банки находились под контролем особого департамента Казначейства, во главе которого стоял назначаемый Президентом США Контролер денежного обращения. Даже эта короткая справка позволяет видеть, что еще в начале текущего столетия в США банковская система просто отсутствовала. Центральный банк то возникал, то прекращал свою деятельность (первый Банк Соединенных Штатов получил чартер, или лицензию, от Конгресса в</w:t>
      </w:r>
      <w:r>
        <w:rPr>
          <w:sz w:val="24"/>
          <w:lang w:val="en-US" w:eastAsia="en-US"/>
        </w:rPr>
        <w:t xml:space="preserve"> 1791</w:t>
      </w:r>
      <w:r>
        <w:rPr>
          <w:sz w:val="24"/>
        </w:rPr>
        <w:t xml:space="preserve"> г. сроком на</w:t>
      </w:r>
      <w:r>
        <w:rPr>
          <w:sz w:val="24"/>
          <w:lang w:val="en-US" w:eastAsia="en-US"/>
        </w:rPr>
        <w:t xml:space="preserve"> 20</w:t>
      </w:r>
      <w:r>
        <w:rPr>
          <w:sz w:val="24"/>
        </w:rPr>
        <w:t xml:space="preserve"> лет, второй Банк Соединенных Штатов</w:t>
      </w:r>
      <w:r>
        <w:rPr>
          <w:sz w:val="24"/>
          <w:lang w:val="en-US" w:eastAsia="en-US"/>
        </w:rPr>
        <w:t xml:space="preserve"> —</w:t>
      </w:r>
      <w:r>
        <w:rPr>
          <w:sz w:val="24"/>
        </w:rPr>
        <w:t xml:space="preserve"> в</w:t>
      </w:r>
      <w:r>
        <w:rPr>
          <w:sz w:val="24"/>
          <w:lang w:val="en-US" w:eastAsia="en-US"/>
        </w:rPr>
        <w:t xml:space="preserve"> 1811</w:t>
      </w:r>
      <w:r>
        <w:rPr>
          <w:sz w:val="24"/>
        </w:rPr>
        <w:t xml:space="preserve"> г.). Дело в том, что эта страна очень долго и мучительно шла к единой денежной системе. В настоящее время банковская система США состоит из следующих основных элементов: </w:t>
      </w:r>
    </w:p>
    <w:p>
      <w:pPr>
        <w:pStyle w:val="Normal"/>
        <w:numPr>
          <w:ilvl w:val="0"/>
          <w:numId w:val="4"/>
        </w:numPr>
        <w:spacing w:lineRule="exact" w:line="280"/>
        <w:jc w:val="both"/>
        <w:rPr>
          <w:sz w:val="24"/>
        </w:rPr>
      </w:pPr>
      <w:r>
        <w:rPr>
          <w:sz w:val="24"/>
        </w:rPr>
        <w:t xml:space="preserve">Федеральная резервная система (ФРС), выполняющая функции центрального банка страны; </w:t>
      </w:r>
    </w:p>
    <w:p>
      <w:pPr>
        <w:pStyle w:val="Normal"/>
        <w:numPr>
          <w:ilvl w:val="0"/>
          <w:numId w:val="4"/>
        </w:numPr>
        <w:spacing w:lineRule="exact" w:line="280"/>
        <w:jc w:val="both"/>
        <w:rPr>
          <w:sz w:val="24"/>
        </w:rPr>
      </w:pPr>
      <w:r>
        <w:rPr>
          <w:sz w:val="24"/>
        </w:rPr>
        <w:t xml:space="preserve">коммерческие банки; </w:t>
      </w:r>
    </w:p>
    <w:p>
      <w:pPr>
        <w:pStyle w:val="Normal"/>
        <w:numPr>
          <w:ilvl w:val="0"/>
          <w:numId w:val="4"/>
        </w:numPr>
        <w:spacing w:lineRule="exact" w:line="280"/>
        <w:jc w:val="both"/>
        <w:rPr>
          <w:sz w:val="24"/>
        </w:rPr>
      </w:pPr>
      <w:r>
        <w:rPr>
          <w:sz w:val="24"/>
        </w:rPr>
        <w:t xml:space="preserve">инвестиционные банки; </w:t>
      </w:r>
    </w:p>
    <w:p>
      <w:pPr>
        <w:pStyle w:val="Normal"/>
        <w:numPr>
          <w:ilvl w:val="0"/>
          <w:numId w:val="4"/>
        </w:numPr>
        <w:spacing w:lineRule="exact" w:line="280"/>
        <w:jc w:val="both"/>
        <w:rPr>
          <w:sz w:val="24"/>
        </w:rPr>
      </w:pPr>
      <w:r>
        <w:rPr>
          <w:sz w:val="24"/>
        </w:rPr>
        <w:t xml:space="preserve">сберегательные банки; </w:t>
      </w:r>
      <w:bookmarkStart w:id="62" w:name="OCRUncertain538"/>
    </w:p>
    <w:p>
      <w:pPr>
        <w:pStyle w:val="Normal"/>
        <w:numPr>
          <w:ilvl w:val="0"/>
          <w:numId w:val="4"/>
        </w:numPr>
        <w:spacing w:lineRule="exact" w:line="280"/>
        <w:jc w:val="both"/>
        <w:rPr>
          <w:sz w:val="24"/>
        </w:rPr>
      </w:pPr>
      <w:r>
        <w:rPr>
          <w:sz w:val="24"/>
        </w:rPr>
        <w:t>ссудо-сберегательные</w:t>
      </w:r>
      <w:bookmarkEnd w:id="62"/>
      <w:r>
        <w:rPr>
          <w:sz w:val="24"/>
        </w:rPr>
        <w:t xml:space="preserve"> ассоциации; </w:t>
      </w:r>
    </w:p>
    <w:p>
      <w:pPr>
        <w:pStyle w:val="Normal"/>
        <w:numPr>
          <w:ilvl w:val="0"/>
          <w:numId w:val="4"/>
        </w:numPr>
        <w:spacing w:lineRule="exact" w:line="280"/>
        <w:jc w:val="both"/>
        <w:rPr>
          <w:sz w:val="24"/>
        </w:rPr>
      </w:pPr>
      <w:r>
        <w:rPr>
          <w:sz w:val="24"/>
        </w:rPr>
        <w:t xml:space="preserve">почтовые сберегательные кассы; </w:t>
      </w:r>
    </w:p>
    <w:p>
      <w:pPr>
        <w:pStyle w:val="Normal"/>
        <w:numPr>
          <w:ilvl w:val="0"/>
          <w:numId w:val="4"/>
        </w:numPr>
        <w:spacing w:lineRule="exact" w:line="280"/>
        <w:jc w:val="both"/>
        <w:rPr>
          <w:sz w:val="24"/>
        </w:rPr>
      </w:pPr>
      <w:r>
        <w:rPr>
          <w:sz w:val="24"/>
        </w:rPr>
        <w:t xml:space="preserve">финансовые компании;  </w:t>
      </w:r>
    </w:p>
    <w:p>
      <w:pPr>
        <w:pStyle w:val="Normal"/>
        <w:numPr>
          <w:ilvl w:val="0"/>
          <w:numId w:val="4"/>
        </w:numPr>
        <w:spacing w:lineRule="exact" w:line="280"/>
        <w:jc w:val="both"/>
        <w:rPr>
          <w:sz w:val="24"/>
        </w:rPr>
      </w:pPr>
      <w:r>
        <w:rPr>
          <w:sz w:val="24"/>
        </w:rPr>
        <w:t xml:space="preserve">кредитные кооперативы; </w:t>
      </w:r>
    </w:p>
    <w:p>
      <w:pPr>
        <w:pStyle w:val="Normal"/>
        <w:numPr>
          <w:ilvl w:val="0"/>
          <w:numId w:val="4"/>
        </w:numPr>
        <w:spacing w:lineRule="exact" w:line="280"/>
        <w:jc w:val="both"/>
        <w:rPr>
          <w:sz w:val="24"/>
        </w:rPr>
      </w:pPr>
      <w:r>
        <w:rPr>
          <w:sz w:val="24"/>
        </w:rPr>
        <w:t xml:space="preserve">страховые компании; </w:t>
      </w:r>
    </w:p>
    <w:p>
      <w:pPr>
        <w:pStyle w:val="Normal"/>
        <w:numPr>
          <w:ilvl w:val="0"/>
          <w:numId w:val="4"/>
        </w:numPr>
        <w:spacing w:lineRule="exact" w:line="280"/>
        <w:jc w:val="both"/>
        <w:rPr>
          <w:sz w:val="24"/>
        </w:rPr>
      </w:pPr>
      <w:r>
        <w:rPr>
          <w:sz w:val="24"/>
        </w:rPr>
        <w:t xml:space="preserve">пенсионные фонды; </w:t>
      </w:r>
    </w:p>
    <w:p>
      <w:pPr>
        <w:pStyle w:val="Normal"/>
        <w:numPr>
          <w:ilvl w:val="0"/>
          <w:numId w:val="4"/>
        </w:numPr>
        <w:spacing w:lineRule="exact" w:line="280"/>
        <w:jc w:val="both"/>
        <w:rPr>
          <w:sz w:val="24"/>
        </w:rPr>
      </w:pPr>
      <w:r>
        <w:rPr>
          <w:sz w:val="24"/>
        </w:rPr>
        <w:t>фонды социального страхова</w:t>
      </w:r>
      <w:bookmarkStart w:id="63" w:name="OCRUncertain545"/>
      <w:r>
        <w:rPr>
          <w:sz w:val="24"/>
        </w:rPr>
        <w:t>н</w:t>
      </w:r>
      <w:bookmarkEnd w:id="63"/>
      <w:r>
        <w:rPr>
          <w:sz w:val="24"/>
        </w:rPr>
        <w:t xml:space="preserve">ия; </w:t>
      </w:r>
    </w:p>
    <w:p>
      <w:pPr>
        <w:pStyle w:val="Normal"/>
        <w:numPr>
          <w:ilvl w:val="0"/>
          <w:numId w:val="4"/>
        </w:numPr>
        <w:spacing w:lineRule="exact" w:line="280"/>
        <w:jc w:val="both"/>
        <w:rPr>
          <w:sz w:val="24"/>
        </w:rPr>
      </w:pPr>
      <w:r>
        <w:rPr>
          <w:sz w:val="24"/>
        </w:rPr>
        <w:t xml:space="preserve">общества взаимного кредита; </w:t>
      </w:r>
    </w:p>
    <w:p>
      <w:pPr>
        <w:pStyle w:val="Normal"/>
        <w:numPr>
          <w:ilvl w:val="0"/>
          <w:numId w:val="4"/>
        </w:numPr>
        <w:spacing w:lineRule="exact" w:line="280"/>
        <w:jc w:val="both"/>
        <w:rPr>
          <w:sz w:val="24"/>
        </w:rPr>
      </w:pPr>
      <w:r>
        <w:rPr>
          <w:sz w:val="24"/>
        </w:rPr>
        <w:t xml:space="preserve">институты страхования депозитов и пр. </w:t>
      </w:r>
    </w:p>
    <w:p>
      <w:pPr>
        <w:pStyle w:val="TextBody"/>
        <w:spacing w:lineRule="exact" w:line="280"/>
        <w:rPr/>
      </w:pPr>
      <w:r>
        <w:rPr/>
        <w:t xml:space="preserve">В экономической литературе встречаются и иные классификации, например следующая:  </w:t>
      </w:r>
    </w:p>
    <w:p>
      <w:pPr>
        <w:pStyle w:val="Normal"/>
        <w:numPr>
          <w:ilvl w:val="0"/>
          <w:numId w:val="3"/>
        </w:numPr>
        <w:spacing w:lineRule="exact" w:line="280"/>
        <w:jc w:val="both"/>
        <w:rPr>
          <w:sz w:val="24"/>
        </w:rPr>
      </w:pPr>
      <w:r>
        <w:rPr>
          <w:sz w:val="24"/>
        </w:rPr>
        <w:t>коммерческие банки</w:t>
      </w:r>
      <w:r>
        <w:rPr>
          <w:sz w:val="24"/>
          <w:lang w:val="en-US" w:eastAsia="en-US"/>
        </w:rPr>
        <w:t xml:space="preserve"> —</w:t>
      </w:r>
      <w:r>
        <w:rPr>
          <w:sz w:val="24"/>
        </w:rPr>
        <w:t xml:space="preserve"> национальные, имеющие лицензии федерального правительства; </w:t>
      </w:r>
    </w:p>
    <w:p>
      <w:pPr>
        <w:pStyle w:val="Normal"/>
        <w:numPr>
          <w:ilvl w:val="0"/>
          <w:numId w:val="3"/>
        </w:numPr>
        <w:spacing w:lineRule="exact" w:line="280"/>
        <w:jc w:val="both"/>
        <w:rPr>
          <w:sz w:val="24"/>
        </w:rPr>
      </w:pPr>
      <w:r>
        <w:rPr>
          <w:sz w:val="24"/>
        </w:rPr>
        <w:t xml:space="preserve">банки штатов, получившие лицензии правительств штатов; </w:t>
      </w:r>
    </w:p>
    <w:p>
      <w:pPr>
        <w:pStyle w:val="Normal"/>
        <w:numPr>
          <w:ilvl w:val="0"/>
          <w:numId w:val="3"/>
        </w:numPr>
        <w:spacing w:lineRule="exact" w:line="280"/>
        <w:jc w:val="both"/>
        <w:rPr>
          <w:sz w:val="24"/>
        </w:rPr>
      </w:pPr>
      <w:r>
        <w:rPr>
          <w:sz w:val="24"/>
        </w:rPr>
        <w:t xml:space="preserve">банковские холдинговые компании; </w:t>
      </w:r>
    </w:p>
    <w:p>
      <w:pPr>
        <w:pStyle w:val="Normal"/>
        <w:numPr>
          <w:ilvl w:val="0"/>
          <w:numId w:val="3"/>
        </w:numPr>
        <w:spacing w:lineRule="exact" w:line="280"/>
        <w:jc w:val="both"/>
        <w:rPr>
          <w:sz w:val="24"/>
        </w:rPr>
      </w:pPr>
      <w:r>
        <w:rPr>
          <w:sz w:val="24"/>
        </w:rPr>
        <w:t>международные банковские организации (в виде отделений или представительств  междун</w:t>
      </w:r>
      <w:bookmarkStart w:id="64" w:name="OCRUncertain553"/>
      <w:r>
        <w:rPr>
          <w:sz w:val="24"/>
        </w:rPr>
        <w:t>а</w:t>
      </w:r>
      <w:bookmarkEnd w:id="64"/>
      <w:r>
        <w:rPr>
          <w:sz w:val="24"/>
        </w:rPr>
        <w:t>родных б</w:t>
      </w:r>
      <w:bookmarkStart w:id="65" w:name="OCRUncertain554"/>
      <w:r>
        <w:rPr>
          <w:sz w:val="24"/>
        </w:rPr>
        <w:t>а</w:t>
      </w:r>
      <w:bookmarkEnd w:id="65"/>
      <w:r>
        <w:rPr>
          <w:sz w:val="24"/>
        </w:rPr>
        <w:t xml:space="preserve">нков, корпораций </w:t>
      </w:r>
      <w:bookmarkStart w:id="66" w:name="OCRUncertain555"/>
      <w:r>
        <w:rPr>
          <w:sz w:val="24"/>
        </w:rPr>
        <w:t>Эджа,</w:t>
      </w:r>
      <w:bookmarkEnd w:id="66"/>
      <w:r>
        <w:rPr>
          <w:sz w:val="24"/>
        </w:rPr>
        <w:t xml:space="preserve"> </w:t>
      </w:r>
      <w:bookmarkStart w:id="67" w:name="OCRUncertain556"/>
      <w:r>
        <w:rPr>
          <w:sz w:val="24"/>
        </w:rPr>
        <w:t>в</w:t>
      </w:r>
      <w:bookmarkEnd w:id="67"/>
      <w:r>
        <w:rPr>
          <w:sz w:val="24"/>
        </w:rPr>
        <w:t>нутренних банков</w:t>
      </w:r>
      <w:bookmarkStart w:id="68" w:name="OCRUncertain557"/>
      <w:r>
        <w:rPr>
          <w:sz w:val="24"/>
        </w:rPr>
        <w:t>)</w:t>
      </w:r>
      <w:bookmarkEnd w:id="68"/>
      <w:r>
        <w:rPr>
          <w:sz w:val="24"/>
        </w:rPr>
        <w:t xml:space="preserve">, занимаются приемом иностранных вкладов или (и) иностранными займами; </w:t>
      </w:r>
    </w:p>
    <w:p>
      <w:pPr>
        <w:pStyle w:val="Normal"/>
        <w:numPr>
          <w:ilvl w:val="0"/>
          <w:numId w:val="3"/>
        </w:numPr>
        <w:spacing w:lineRule="exact" w:line="280"/>
        <w:jc w:val="both"/>
        <w:rPr>
          <w:sz w:val="24"/>
        </w:rPr>
      </w:pPr>
      <w:r>
        <w:rPr>
          <w:sz w:val="24"/>
        </w:rPr>
        <w:t xml:space="preserve">корпорации </w:t>
      </w:r>
      <w:bookmarkStart w:id="69" w:name="OCRUncertain566"/>
      <w:r>
        <w:rPr>
          <w:sz w:val="24"/>
        </w:rPr>
        <w:t>Эджа</w:t>
      </w:r>
      <w:bookmarkEnd w:id="69"/>
      <w:r>
        <w:rPr>
          <w:sz w:val="24"/>
        </w:rPr>
        <w:t xml:space="preserve"> (корпора</w:t>
      </w:r>
      <w:bookmarkStart w:id="70" w:name="OCRUncertain567"/>
      <w:r>
        <w:rPr>
          <w:sz w:val="24"/>
        </w:rPr>
        <w:t>ц</w:t>
      </w:r>
      <w:bookmarkEnd w:id="70"/>
      <w:r>
        <w:rPr>
          <w:sz w:val="24"/>
        </w:rPr>
        <w:t xml:space="preserve">ии, существующие в соответствии с Законом </w:t>
      </w:r>
      <w:bookmarkStart w:id="71" w:name="OCRUncertain568"/>
      <w:r>
        <w:rPr>
          <w:sz w:val="24"/>
        </w:rPr>
        <w:t xml:space="preserve">Эджа) </w:t>
      </w:r>
      <w:bookmarkEnd w:id="71"/>
      <w:r>
        <w:rPr>
          <w:sz w:val="24"/>
        </w:rPr>
        <w:t xml:space="preserve">финансовые организации, разрешенные федеральным правительством, главной задачей которых является финансирование и содействие международной торговле США;  </w:t>
      </w:r>
    </w:p>
    <w:p>
      <w:pPr>
        <w:pStyle w:val="Normal"/>
        <w:numPr>
          <w:ilvl w:val="0"/>
          <w:numId w:val="3"/>
        </w:numPr>
        <w:spacing w:lineRule="exact" w:line="280"/>
        <w:jc w:val="both"/>
        <w:rPr>
          <w:sz w:val="24"/>
        </w:rPr>
      </w:pPr>
      <w:r>
        <w:rPr>
          <w:sz w:val="24"/>
        </w:rPr>
        <w:t>договорные корпорации</w:t>
      </w:r>
      <w:r>
        <w:rPr>
          <w:sz w:val="24"/>
          <w:lang w:val="en-US" w:eastAsia="en-US"/>
        </w:rPr>
        <w:t xml:space="preserve"> —</w:t>
      </w:r>
      <w:r>
        <w:rPr>
          <w:sz w:val="24"/>
        </w:rPr>
        <w:t xml:space="preserve"> организации, аналогичные корпорациям Эджа, но лицензированные правительствами штатов; </w:t>
      </w:r>
    </w:p>
    <w:p>
      <w:pPr>
        <w:pStyle w:val="Normal"/>
        <w:numPr>
          <w:ilvl w:val="0"/>
          <w:numId w:val="3"/>
        </w:numPr>
        <w:spacing w:lineRule="exact" w:line="280"/>
        <w:jc w:val="both"/>
        <w:rPr>
          <w:sz w:val="24"/>
        </w:rPr>
      </w:pPr>
      <w:r>
        <w:rPr>
          <w:sz w:val="24"/>
        </w:rPr>
        <w:t xml:space="preserve"> </w:t>
      </w:r>
      <w:r>
        <w:rPr>
          <w:sz w:val="24"/>
        </w:rPr>
        <w:t xml:space="preserve">инвестиционные банки; </w:t>
      </w:r>
    </w:p>
    <w:p>
      <w:pPr>
        <w:pStyle w:val="Normal"/>
        <w:numPr>
          <w:ilvl w:val="0"/>
          <w:numId w:val="3"/>
        </w:numPr>
        <w:spacing w:lineRule="exact" w:line="280"/>
        <w:jc w:val="both"/>
        <w:rPr>
          <w:sz w:val="24"/>
        </w:rPr>
      </w:pPr>
      <w:r>
        <w:rPr>
          <w:sz w:val="24"/>
        </w:rPr>
        <w:t>инвестиционные компании</w:t>
      </w:r>
      <w:r>
        <w:rPr>
          <w:sz w:val="24"/>
          <w:lang w:val="en-US" w:eastAsia="en-US"/>
        </w:rPr>
        <w:t xml:space="preserve"> —</w:t>
      </w:r>
      <w:r>
        <w:rPr>
          <w:sz w:val="24"/>
        </w:rPr>
        <w:t xml:space="preserve"> организации, не считающиеся банками, но имеющие разрешение заниматься банковской деятельностью (им не</w:t>
      </w:r>
      <w:bookmarkStart w:id="72" w:name="OCRUncertain572"/>
      <w:r>
        <w:rPr>
          <w:sz w:val="24"/>
        </w:rPr>
        <w:t>л</w:t>
      </w:r>
      <w:bookmarkEnd w:id="72"/>
      <w:r>
        <w:rPr>
          <w:sz w:val="24"/>
        </w:rPr>
        <w:t>ьзя только принимать вклады и управлять собственностью по доверенности</w:t>
      </w:r>
      <w:bookmarkStart w:id="73" w:name="OCRUncertain573"/>
      <w:r>
        <w:rPr>
          <w:sz w:val="24"/>
        </w:rPr>
        <w:t>)</w:t>
      </w:r>
      <w:bookmarkEnd w:id="73"/>
      <w:r>
        <w:rPr>
          <w:sz w:val="24"/>
          <w:lang w:val="en-US"/>
        </w:rPr>
        <w:t>;</w:t>
      </w:r>
    </w:p>
    <w:p>
      <w:pPr>
        <w:pStyle w:val="Normal"/>
        <w:numPr>
          <w:ilvl w:val="0"/>
          <w:numId w:val="3"/>
        </w:numPr>
        <w:spacing w:lineRule="exact" w:line="280"/>
        <w:jc w:val="both"/>
        <w:rPr>
          <w:sz w:val="24"/>
        </w:rPr>
      </w:pPr>
      <w:r>
        <w:rPr>
          <w:sz w:val="24"/>
        </w:rPr>
        <w:t>так называемые некоммерческие банки</w:t>
      </w:r>
      <w:r>
        <w:rPr>
          <w:sz w:val="24"/>
          <w:lang w:val="en-US" w:eastAsia="en-US"/>
        </w:rPr>
        <w:t xml:space="preserve"> —</w:t>
      </w:r>
      <w:r>
        <w:rPr>
          <w:sz w:val="24"/>
        </w:rPr>
        <w:t xml:space="preserve"> Сбербанки, кредитные кооперативы, </w:t>
      </w:r>
      <w:bookmarkStart w:id="74" w:name="OCRUncertain575"/>
      <w:r>
        <w:rPr>
          <w:sz w:val="24"/>
        </w:rPr>
        <w:t>ссудо-сберегательные</w:t>
      </w:r>
      <w:bookmarkEnd w:id="74"/>
      <w:r>
        <w:rPr>
          <w:sz w:val="24"/>
        </w:rPr>
        <w:t xml:space="preserve"> ассоциации. </w:t>
      </w:r>
    </w:p>
    <w:p>
      <w:pPr>
        <w:pStyle w:val="Normal"/>
        <w:spacing w:lineRule="exact" w:line="280"/>
        <w:jc w:val="both"/>
        <w:rPr/>
      </w:pPr>
      <w:r>
        <w:rPr>
          <w:sz w:val="24"/>
        </w:rPr>
        <w:t xml:space="preserve">Следует отметить, что в банковской системе США немалую роль традиционно играют небольшие (так называемые общинные) коммерческие банки. Знакомо американцам и понятие "уполномоченного банка". В чистом виде, вероятно, единственным уполномоченным банком Америки является так называемый </w:t>
      </w:r>
      <w:bookmarkStart w:id="75" w:name="OCRUncertain576"/>
      <w:r>
        <w:rPr>
          <w:sz w:val="24"/>
        </w:rPr>
        <w:t xml:space="preserve">Эксимбанк </w:t>
      </w:r>
      <w:bookmarkEnd w:id="75"/>
      <w:r>
        <w:rPr>
          <w:sz w:val="24"/>
        </w:rPr>
        <w:t>США</w:t>
      </w:r>
      <w:r>
        <w:rPr>
          <w:sz w:val="24"/>
          <w:lang w:val="en-US"/>
        </w:rPr>
        <w:t xml:space="preserve"> (Export-Import Bank of the United States,</w:t>
      </w:r>
      <w:r>
        <w:rPr>
          <w:sz w:val="24"/>
        </w:rPr>
        <w:t xml:space="preserve"> или сокращенно</w:t>
      </w:r>
      <w:r>
        <w:rPr>
          <w:sz w:val="24"/>
          <w:lang w:val="en-US"/>
        </w:rPr>
        <w:t xml:space="preserve"> </w:t>
      </w:r>
      <w:bookmarkStart w:id="76" w:name="OCRUncertain577"/>
      <w:r>
        <w:rPr>
          <w:sz w:val="24"/>
          <w:lang w:val="en-US"/>
        </w:rPr>
        <w:t>EXIM).</w:t>
      </w:r>
      <w:bookmarkEnd w:id="76"/>
      <w:r>
        <w:rPr>
          <w:sz w:val="24"/>
        </w:rPr>
        <w:t xml:space="preserve"> Фактически это полностью контролируемый правительством США банк, выполняющий роль ведущего федерального агентства по стимулированию за счет средств государственного бюджета американского экспорта в другие страны. Несмотря на свое имя, этот банк не имеет ничего общего с импортом. Его задача</w:t>
      </w:r>
      <w:r>
        <w:rPr>
          <w:sz w:val="24"/>
          <w:lang w:val="en-US" w:eastAsia="en-US"/>
        </w:rPr>
        <w:t xml:space="preserve"> —</w:t>
      </w:r>
      <w:r>
        <w:rPr>
          <w:sz w:val="24"/>
        </w:rPr>
        <w:t xml:space="preserve"> максимально эффективно использовать выделяемые правительством бюджетные фонды и имеющиеся собственные средства для поддержки экспортных фирм США путем предоставления им страхования по экспортным кредитам или прямых экспортных кредитов. Задачи, которые выполняет Эксимбанк, можно свести к трем основным направлениям: принять на себя некоторые риски, связанные с экспортом товаров и услуг; предоставить финансирование иностранным покупателям американской продукции и услуг в том случае, когда они не могут получить его в обычных коммерческих банках; помочь американским экспортерам успешно конкурировать на мировых рынках с экспортерами других развитых стран. В соответствии с этим имеется три типа программ поддержки американских экспортеров: программа гарантий оборотного капитала; программа страхования риска иностранных кредитов; программа прямого кредитования и кредитования финансовых посредников. Что касается уникальных особенностей американской банковской системы, то они следующие. Функции центрального банка в США выполняет Федеральная резервная система, основанная в</w:t>
      </w:r>
      <w:r>
        <w:rPr>
          <w:sz w:val="24"/>
          <w:lang w:val="en-US" w:eastAsia="en-US"/>
        </w:rPr>
        <w:t xml:space="preserve"> 1913</w:t>
      </w:r>
      <w:r>
        <w:rPr>
          <w:sz w:val="24"/>
        </w:rPr>
        <w:t xml:space="preserve"> г. вопреки оппозиции крупных банков и банковских корпораций. Целями образования ФРС были создание здорового экономического климата в стране, поддержка и контроль за деятельностью банков. Совет управляющих ФРС состоит из</w:t>
      </w:r>
      <w:r>
        <w:rPr>
          <w:sz w:val="24"/>
          <w:lang w:val="en-US" w:eastAsia="en-US"/>
        </w:rPr>
        <w:t xml:space="preserve"> 7</w:t>
      </w:r>
      <w:r>
        <w:rPr>
          <w:sz w:val="24"/>
        </w:rPr>
        <w:t xml:space="preserve"> человек, назначаемых Президентом США и утверждаемых Сенатом Конгресса на срок</w:t>
      </w:r>
      <w:r>
        <w:rPr>
          <w:sz w:val="24"/>
          <w:lang w:val="en-US" w:eastAsia="en-US"/>
        </w:rPr>
        <w:t xml:space="preserve"> 14</w:t>
      </w:r>
      <w:r>
        <w:rPr>
          <w:sz w:val="24"/>
        </w:rPr>
        <w:t xml:space="preserve"> лет. Один из членов Совета назначается председателем Совета на срок</w:t>
      </w:r>
      <w:r>
        <w:rPr>
          <w:sz w:val="24"/>
          <w:lang w:val="en-US" w:eastAsia="en-US"/>
        </w:rPr>
        <w:t xml:space="preserve"> 4</w:t>
      </w:r>
      <w:r>
        <w:rPr>
          <w:sz w:val="24"/>
        </w:rPr>
        <w:t xml:space="preserve"> года. В ФРС входят</w:t>
      </w:r>
      <w:r>
        <w:rPr>
          <w:sz w:val="24"/>
          <w:lang w:val="en-US" w:eastAsia="en-US"/>
        </w:rPr>
        <w:t xml:space="preserve"> 12</w:t>
      </w:r>
      <w:r>
        <w:rPr>
          <w:sz w:val="24"/>
        </w:rPr>
        <w:t xml:space="preserve"> федеральных резервных банков, являющихся центральными для округов, на территории которых они расположены. Помимо этого банками</w:t>
      </w:r>
      <w:r>
        <w:rPr>
          <w:sz w:val="24"/>
          <w:lang w:val="en-US" w:eastAsia="en-US"/>
        </w:rPr>
        <w:t xml:space="preserve"> —</w:t>
      </w:r>
      <w:r>
        <w:rPr>
          <w:sz w:val="24"/>
        </w:rPr>
        <w:t xml:space="preserve"> членами ФРС являются около</w:t>
      </w:r>
      <w:r>
        <w:rPr>
          <w:sz w:val="24"/>
          <w:lang w:val="en-US" w:eastAsia="en-US"/>
        </w:rPr>
        <w:t xml:space="preserve"> 6</w:t>
      </w:r>
      <w:r>
        <w:rPr>
          <w:sz w:val="24"/>
        </w:rPr>
        <w:t xml:space="preserve"> тыс. коммерческих банков </w:t>
      </w:r>
      <w:bookmarkStart w:id="77" w:name="OCRUncertain578"/>
      <w:r>
        <w:rPr>
          <w:sz w:val="24"/>
        </w:rPr>
        <w:t>(из</w:t>
      </w:r>
      <w:bookmarkEnd w:id="77"/>
      <w:r>
        <w:rPr>
          <w:sz w:val="24"/>
        </w:rPr>
        <w:t xml:space="preserve"> примерно</w:t>
      </w:r>
      <w:r>
        <w:rPr>
          <w:sz w:val="24"/>
          <w:lang w:val="en-US" w:eastAsia="en-US"/>
        </w:rPr>
        <w:t xml:space="preserve"> 14</w:t>
      </w:r>
      <w:r>
        <w:rPr>
          <w:sz w:val="24"/>
        </w:rPr>
        <w:t xml:space="preserve"> тыс.), на долю которых приходится свыше</w:t>
      </w:r>
      <w:r>
        <w:rPr>
          <w:sz w:val="24"/>
          <w:lang w:val="en-US" w:eastAsia="en-US"/>
        </w:rPr>
        <w:t xml:space="preserve"> 70%</w:t>
      </w:r>
      <w:r>
        <w:rPr>
          <w:sz w:val="24"/>
        </w:rPr>
        <w:t xml:space="preserve"> всех депозитов. Банки</w:t>
      </w:r>
      <w:r>
        <w:rPr>
          <w:sz w:val="24"/>
          <w:lang w:val="en-US" w:eastAsia="en-US"/>
        </w:rPr>
        <w:t xml:space="preserve"> —</w:t>
      </w:r>
      <w:r>
        <w:rPr>
          <w:sz w:val="24"/>
        </w:rPr>
        <w:t xml:space="preserve"> члены ФРС</w:t>
      </w:r>
      <w:r>
        <w:rPr>
          <w:sz w:val="24"/>
          <w:lang w:val="en-US" w:eastAsia="en-US"/>
        </w:rPr>
        <w:t xml:space="preserve"> —</w:t>
      </w:r>
      <w:r>
        <w:rPr>
          <w:sz w:val="24"/>
        </w:rPr>
        <w:t xml:space="preserve"> это наиболее крупные частные коммерческие банки. Они являются акционерами и одновременно клиентами федеральных резервных банков и получают на свой акционерный капитал 6-процентный дивиденд. Банки</w:t>
      </w:r>
      <w:r>
        <w:rPr>
          <w:sz w:val="24"/>
          <w:lang w:val="en-US" w:eastAsia="en-US"/>
        </w:rPr>
        <w:t xml:space="preserve"> —</w:t>
      </w:r>
      <w:r>
        <w:rPr>
          <w:sz w:val="24"/>
        </w:rPr>
        <w:t xml:space="preserve"> члены ФРС (так называемые национальные банки), становясь клиентами одного из федеральных резервных банков, пользуются его услугами, в том числе получении необходимых денежных сумм путем займа или учета коммерческих бумаг. Причем если возможность получения ссуды в национальном банке ограничена ресурсами этого банка, то при обращении в федеральный резервный банк такое ограничение фактически отпадает, поскольку последний может рассчитывать на ресурсы всей ФРС. В своей функции "банка банков" ФРС осуществляет всестороннее обслуживание банков-членов. Федеральные резервные банки являются держателями депозитов последних. Эти депозиты</w:t>
      </w:r>
      <w:r>
        <w:rPr>
          <w:sz w:val="24"/>
          <w:lang w:val="en-US" w:eastAsia="en-US"/>
        </w:rPr>
        <w:t xml:space="preserve"> —</w:t>
      </w:r>
      <w:r>
        <w:rPr>
          <w:sz w:val="24"/>
        </w:rPr>
        <w:t xml:space="preserve"> основная часть всех определенных законом резервов банков-членов. В настоящее время наблюдается тенденция к большей централизации ФРС, но это, как свидетельствуют американские специалисты, процесс длительный, эволюционный. ФРС независима в финансовом отношении, имеет собственный бюджет и финансирует свою деятельность за счет доходов от операций и прибыли от эмиссии денег. После покрытия своих расходов и выплаты дивидендов банкам-членам ФРС ежегодно передает в государственную казну от</w:t>
      </w:r>
      <w:r>
        <w:rPr>
          <w:sz w:val="24"/>
          <w:lang w:val="en-US" w:eastAsia="en-US"/>
        </w:rPr>
        <w:t xml:space="preserve"> 15</w:t>
      </w:r>
      <w:r>
        <w:rPr>
          <w:sz w:val="24"/>
        </w:rPr>
        <w:t xml:space="preserve"> млрд. до</w:t>
      </w:r>
      <w:r>
        <w:rPr>
          <w:sz w:val="24"/>
          <w:lang w:val="en-US" w:eastAsia="en-US"/>
        </w:rPr>
        <w:t xml:space="preserve"> 20</w:t>
      </w:r>
      <w:r>
        <w:rPr>
          <w:sz w:val="24"/>
        </w:rPr>
        <w:t xml:space="preserve"> млрд. долл. Независимость ФРС выражается и в том, что Президент США не имеет права отдать ФРС какой-либо приказ или сместить ее управляющих. Право "чеканить монету" и регулировать ее стоимость, которое согласно Конституции принадлежит Конгрессу, было передано ФРС, а точнее</w:t>
      </w:r>
      <w:r>
        <w:rPr>
          <w:sz w:val="24"/>
          <w:lang w:val="en-US" w:eastAsia="en-US"/>
        </w:rPr>
        <w:t xml:space="preserve"> —</w:t>
      </w:r>
      <w:r>
        <w:rPr>
          <w:sz w:val="24"/>
        </w:rPr>
        <w:t xml:space="preserve"> Федеральному комитету по оп</w:t>
      </w:r>
      <w:bookmarkStart w:id="78" w:name="OCRUncertain581"/>
      <w:r>
        <w:rPr>
          <w:sz w:val="24"/>
        </w:rPr>
        <w:t>е</w:t>
      </w:r>
      <w:bookmarkEnd w:id="78"/>
      <w:r>
        <w:rPr>
          <w:sz w:val="24"/>
        </w:rPr>
        <w:t>рациям на открытом рынке. Этот комитет был учрежден в</w:t>
      </w:r>
      <w:r>
        <w:rPr>
          <w:sz w:val="24"/>
          <w:lang w:val="en-US" w:eastAsia="en-US"/>
        </w:rPr>
        <w:t xml:space="preserve"> 1936</w:t>
      </w:r>
      <w:r>
        <w:rPr>
          <w:sz w:val="24"/>
        </w:rPr>
        <w:t xml:space="preserve"> г. при Совете управляющих. Со временем он превратился по существу в основной оперативный орган ФРС. По своей структуре ФРС представляет собой довольно сложный организм. Важнейшую роль в нем выполняют три основных звена. Повседневную оперативную связь с коммерческими банками осуществляют федеральные резервные банки, каждый из которых возглавляется правлением директоров. В правлениях широко представлены крупные банки и промышленные компании. Банки, которые не являются членами системы, для пополнения кассы прибегают к услугам своих корреспондентов, банков</w:t>
      </w:r>
      <w:r>
        <w:rPr>
          <w:sz w:val="24"/>
          <w:lang w:val="en-US" w:eastAsia="en-US"/>
        </w:rPr>
        <w:t xml:space="preserve"> —</w:t>
      </w:r>
      <w:r>
        <w:rPr>
          <w:sz w:val="24"/>
        </w:rPr>
        <w:t xml:space="preserve"> членов ФРС. Банки в США двойного (точнее, раздельного) подчинения. Это означает, что часть коммерческих банков (национальные банки) лицензируются, контролируются и </w:t>
      </w:r>
      <w:bookmarkStart w:id="79" w:name="OCRUncertain608"/>
      <w:r>
        <w:rPr>
          <w:sz w:val="24"/>
        </w:rPr>
        <w:t xml:space="preserve">надзираются </w:t>
      </w:r>
      <w:bookmarkEnd w:id="79"/>
      <w:r>
        <w:rPr>
          <w:sz w:val="24"/>
        </w:rPr>
        <w:t>федеральным правительством, а другая их часть</w:t>
      </w:r>
      <w:r>
        <w:rPr>
          <w:sz w:val="24"/>
          <w:lang w:val="en-US" w:eastAsia="en-US"/>
        </w:rPr>
        <w:t xml:space="preserve"> —</w:t>
      </w:r>
      <w:r>
        <w:rPr>
          <w:sz w:val="24"/>
        </w:rPr>
        <w:t xml:space="preserve"> властями отдельных штатов. Первые</w:t>
      </w:r>
      <w:r>
        <w:rPr>
          <w:sz w:val="24"/>
          <w:lang w:val="en-US" w:eastAsia="en-US"/>
        </w:rPr>
        <w:t xml:space="preserve"> — </w:t>
      </w:r>
      <w:r>
        <w:rPr>
          <w:sz w:val="24"/>
        </w:rPr>
        <w:t>это члены, вторые</w:t>
      </w:r>
      <w:r>
        <w:rPr>
          <w:sz w:val="24"/>
          <w:lang w:val="en-US" w:eastAsia="en-US"/>
        </w:rPr>
        <w:t xml:space="preserve"> —</w:t>
      </w:r>
      <w:r>
        <w:rPr>
          <w:sz w:val="24"/>
        </w:rPr>
        <w:t xml:space="preserve"> не члены ФРС. При этом банки с</w:t>
      </w:r>
      <w:bookmarkStart w:id="80" w:name="OCRUncertain609"/>
      <w:r>
        <w:rPr>
          <w:sz w:val="24"/>
        </w:rPr>
        <w:t xml:space="preserve">ами определяют свою юрисдикцию </w:t>
      </w:r>
      <w:bookmarkEnd w:id="80"/>
      <w:r>
        <w:rPr>
          <w:sz w:val="24"/>
        </w:rPr>
        <w:t xml:space="preserve">то </w:t>
      </w:r>
      <w:bookmarkStart w:id="81" w:name="OCRUncertain610"/>
      <w:r>
        <w:rPr>
          <w:sz w:val="24"/>
        </w:rPr>
        <w:t>е</w:t>
      </w:r>
      <w:bookmarkEnd w:id="81"/>
      <w:r>
        <w:rPr>
          <w:sz w:val="24"/>
        </w:rPr>
        <w:t>сть выбирают подчинение федеральным властям или властям штатов. Подобной практики нет не только в других странах, но и ни в одной другой сфере государственного регулирования в самих США. И это при условии, что банковское дело в этой стране признается крайне важной отраслью, нуждающейся в особо строгом контроле. К этому следует добавить, что в стране продолжают действовать несколько банков, не подчиняющихся ни федеральным властям, ни властям штатов (они называются частными). По закону каждый банк</w:t>
      </w:r>
      <w:r>
        <w:rPr>
          <w:sz w:val="24"/>
          <w:lang w:val="en-US" w:eastAsia="en-US"/>
        </w:rPr>
        <w:t xml:space="preserve"> —</w:t>
      </w:r>
      <w:r>
        <w:rPr>
          <w:sz w:val="24"/>
        </w:rPr>
        <w:t xml:space="preserve"> член ФРС должен определенную долю привлеченных средств держать в форме бездоходных резервов частью в виде наличных денег, а частью</w:t>
      </w:r>
      <w:r>
        <w:rPr>
          <w:sz w:val="24"/>
          <w:lang w:val="en-US" w:eastAsia="en-US"/>
        </w:rPr>
        <w:t xml:space="preserve"> —</w:t>
      </w:r>
      <w:r>
        <w:rPr>
          <w:sz w:val="24"/>
        </w:rPr>
        <w:t xml:space="preserve"> в виде депозита в федеральном резервном банке своего округа. Не члены ФРС тоже должны держать резервы (кроме штата Иллинойс), но, ВО-ПЕРВЫХ, нормы резервов в разных штатах разные в соответствии с местным законодательством, ВО-ВТОРЫХ, этим банкам резервы нередко разрешается держать в формах, приносящих доходы (срочные вклады в других банках, вложения в некоторые виды краткосрочных государственных ценных бумаг и т.д.). Поэтому нередко банки штатов либо не желают вступать в ФРС, либо выходят из нее. Такая ситуация отнюдь не упрощает проведение единой государственной денежно-кредитной политики. Это касается, например, порядка открытия отделений банков (данный вопрос целиком относится к компетенции властей штатов). Есть штаты, где открывать отделения или филиалы запрещено вообще (Техас, Иллинойс и др., всего</w:t>
      </w:r>
      <w:r>
        <w:rPr>
          <w:sz w:val="24"/>
          <w:lang w:val="en-US" w:eastAsia="en-US"/>
        </w:rPr>
        <w:t xml:space="preserve"> 15).</w:t>
      </w:r>
      <w:r>
        <w:rPr>
          <w:sz w:val="24"/>
        </w:rPr>
        <w:t xml:space="preserve"> Другие разрешают делать это без всяких ограничений (Калифорния, Северная Каролина). В третьих сеть отделений должна быть ограничена тем же географическим местом (округом, городом, поселком), где располагается главная контора банка. Иногда допускается открытие отделения в соседних округах. С точки зрения регулирования все американские банки м</w:t>
      </w:r>
      <w:bookmarkStart w:id="82" w:name="OCRUncertain615"/>
      <w:r>
        <w:rPr>
          <w:sz w:val="24"/>
        </w:rPr>
        <w:t>о</w:t>
      </w:r>
      <w:bookmarkEnd w:id="82"/>
      <w:r>
        <w:rPr>
          <w:sz w:val="24"/>
        </w:rPr>
        <w:t xml:space="preserve">жно разделить на четыре группы: </w:t>
      </w:r>
    </w:p>
    <w:p>
      <w:pPr>
        <w:pStyle w:val="Normal"/>
        <w:numPr>
          <w:ilvl w:val="0"/>
          <w:numId w:val="8"/>
        </w:numPr>
        <w:spacing w:lineRule="exact" w:line="280"/>
        <w:jc w:val="both"/>
        <w:rPr>
          <w:sz w:val="24"/>
        </w:rPr>
      </w:pPr>
      <w:r>
        <w:rPr>
          <w:sz w:val="24"/>
        </w:rPr>
        <w:t xml:space="preserve">национальные банки; </w:t>
      </w:r>
    </w:p>
    <w:p>
      <w:pPr>
        <w:pStyle w:val="Normal"/>
        <w:numPr>
          <w:ilvl w:val="0"/>
          <w:numId w:val="8"/>
        </w:numPr>
        <w:spacing w:lineRule="exact" w:line="280"/>
        <w:jc w:val="both"/>
        <w:rPr>
          <w:sz w:val="24"/>
        </w:rPr>
      </w:pPr>
      <w:r>
        <w:rPr>
          <w:sz w:val="24"/>
        </w:rPr>
        <w:t>банки штатов</w:t>
      </w:r>
      <w:r>
        <w:rPr>
          <w:sz w:val="24"/>
          <w:lang w:val="en-US" w:eastAsia="en-US"/>
        </w:rPr>
        <w:t xml:space="preserve"> —</w:t>
      </w:r>
      <w:r>
        <w:rPr>
          <w:sz w:val="24"/>
        </w:rPr>
        <w:t xml:space="preserve"> члены ФРС; </w:t>
      </w:r>
    </w:p>
    <w:p>
      <w:pPr>
        <w:pStyle w:val="Normal"/>
        <w:numPr>
          <w:ilvl w:val="0"/>
          <w:numId w:val="8"/>
        </w:numPr>
        <w:spacing w:lineRule="exact" w:line="280"/>
        <w:jc w:val="both"/>
        <w:rPr>
          <w:sz w:val="24"/>
        </w:rPr>
      </w:pPr>
      <w:r>
        <w:rPr>
          <w:sz w:val="24"/>
        </w:rPr>
        <w:t>банки</w:t>
      </w:r>
      <w:r>
        <w:rPr>
          <w:sz w:val="24"/>
          <w:lang w:val="en-US" w:eastAsia="en-US"/>
        </w:rPr>
        <w:t xml:space="preserve"> —</w:t>
      </w:r>
      <w:r>
        <w:rPr>
          <w:sz w:val="24"/>
        </w:rPr>
        <w:t xml:space="preserve"> не члены ФРС, входящие в Федеральную корпорацию страхования депозитов </w:t>
      </w:r>
      <w:bookmarkStart w:id="83" w:name="OCRUncertain616"/>
      <w:r>
        <w:rPr>
          <w:sz w:val="24"/>
        </w:rPr>
        <w:t>(ФКСД);</w:t>
      </w:r>
      <w:bookmarkEnd w:id="83"/>
      <w:r>
        <w:rPr>
          <w:sz w:val="24"/>
        </w:rPr>
        <w:t xml:space="preserve"> </w:t>
      </w:r>
    </w:p>
    <w:p>
      <w:pPr>
        <w:pStyle w:val="Normal"/>
        <w:numPr>
          <w:ilvl w:val="0"/>
          <w:numId w:val="8"/>
        </w:numPr>
        <w:spacing w:lineRule="exact" w:line="280"/>
        <w:jc w:val="both"/>
        <w:rPr>
          <w:sz w:val="24"/>
        </w:rPr>
      </w:pPr>
      <w:r>
        <w:rPr>
          <w:sz w:val="24"/>
        </w:rPr>
        <w:t>банки</w:t>
      </w:r>
      <w:r>
        <w:rPr>
          <w:sz w:val="24"/>
          <w:lang w:val="en-US" w:eastAsia="en-US"/>
        </w:rPr>
        <w:t xml:space="preserve"> —</w:t>
      </w:r>
      <w:r>
        <w:rPr>
          <w:sz w:val="24"/>
        </w:rPr>
        <w:t xml:space="preserve"> не члены ФРС, чьи вклады не застрахованы в ФКСД. </w:t>
      </w:r>
    </w:p>
    <w:p>
      <w:pPr>
        <w:pStyle w:val="Normal"/>
        <w:spacing w:lineRule="exact" w:line="280"/>
        <w:jc w:val="both"/>
        <w:rPr/>
      </w:pPr>
      <w:r>
        <w:rPr>
          <w:sz w:val="24"/>
        </w:rPr>
        <w:t>Национальные банки подчиняются Контролеру денежного обращения (служба министерства финансов) и подпадают под действие всех федеральных банковских законов, а также правил и инструкций ФРС и ФКСД. Банки штатов</w:t>
      </w:r>
      <w:r>
        <w:rPr>
          <w:sz w:val="24"/>
          <w:lang w:val="en-US" w:eastAsia="en-US"/>
        </w:rPr>
        <w:t xml:space="preserve"> —</w:t>
      </w:r>
      <w:r>
        <w:rPr>
          <w:sz w:val="24"/>
        </w:rPr>
        <w:t xml:space="preserve"> члены ФРС подчиняются законам и правилам того штата, где они зарегистрированы и осуществляют свои операции, и соответствующим федеральным законам, поскольку они являются членами ФРС и ФКСД. Банки</w:t>
      </w:r>
      <w:r>
        <w:rPr>
          <w:sz w:val="24"/>
          <w:lang w:val="en-US" w:eastAsia="en-US"/>
        </w:rPr>
        <w:t xml:space="preserve"> —</w:t>
      </w:r>
      <w:r>
        <w:rPr>
          <w:sz w:val="24"/>
        </w:rPr>
        <w:t xml:space="preserve"> не члены ФРС с вкладами, застрахованными в ФКСД, подчиняются законам соответствующих штатов, а также правилам и инструкциям ФКСД. Банки</w:t>
      </w:r>
      <w:r>
        <w:rPr>
          <w:sz w:val="24"/>
          <w:lang w:val="en-US" w:eastAsia="en-US"/>
        </w:rPr>
        <w:t xml:space="preserve"> —</w:t>
      </w:r>
      <w:r>
        <w:rPr>
          <w:sz w:val="24"/>
        </w:rPr>
        <w:t xml:space="preserve"> не члены ФРС с незастрахованными вкладами подпадают под действие лишь законодательства штатов. Коммерческие банки США выполняют широкий спектр операций и услуг, в том числе принимают средства в депозиты (вклады до востребования и срочные), предоставляют кратко</w:t>
      </w:r>
      <w:bookmarkStart w:id="84" w:name="OCRUncertain619"/>
      <w:r>
        <w:rPr>
          <w:sz w:val="24"/>
        </w:rPr>
        <w:t>-,</w:t>
      </w:r>
      <w:bookmarkEnd w:id="84"/>
      <w:r>
        <w:rPr>
          <w:sz w:val="24"/>
        </w:rPr>
        <w:t xml:space="preserve"> средне- и долгосрочные ссуды малому и среднему бизнесу, крупным корпорациям. федеральным и местным органам власти; выполняют финансовые и трастовые услуги. Однако американские банки не могут (по законодательству) выступать владельцами ценных бумаг, кроме случаев возмещения непогашенного кредита. Между коммерческой и трастовой деятельностью банков проходит "китайская стена", информация, полученная одним отделом, не может передаваться в другой. Через холдинговые компании американские банки предлагают своим клиентам электронные услуги, дорожные чеки, брокерские услуги; занимаются размещением и куплей-продажей казначейских, муниципальных и других официальных долговых инстру ментов, оказывают услуги по инвестиционному консультированию. В отличие от коммерческих банков специализированные кредитные институты занимаются кредитованием определенных сфер и отраслей хозяйственной деятельности. Как правило, можно выделить одну или несколько их основных операций. Эти институты доминируют в относительно узких секторах рынка ссудных капиталов и имеют специфическую клиентуру. Важным направлением специализации банков является инвестиционная деятельность. Инвестиционные банки мобилизуют долгосрочный ссудный капитал и предоставляют его заемщикам (функционирующим капиталистам и государству) посредством выпуска и размещения облигаций или других видов заемных обязательств. Классический тип инвестиционных банков характерен для США, где законодательство запрещает коммерческим банкам заниматься инвестиционной деятельностью (кроме операций с государственными и муниципальными облигациями). В настоящее время в США около</w:t>
      </w:r>
      <w:r>
        <w:rPr>
          <w:sz w:val="24"/>
          <w:lang w:val="en-US" w:eastAsia="en-US"/>
        </w:rPr>
        <w:t xml:space="preserve"> 700</w:t>
      </w:r>
      <w:r>
        <w:rPr>
          <w:sz w:val="24"/>
        </w:rPr>
        <w:t xml:space="preserve"> инвестиционных банков. </w:t>
      </w:r>
    </w:p>
    <w:p>
      <w:pPr>
        <w:pStyle w:val="Normal"/>
        <w:spacing w:lineRule="exact" w:line="280"/>
        <w:jc w:val="both"/>
        <w:rPr>
          <w:sz w:val="24"/>
        </w:rPr>
      </w:pPr>
      <w:r>
        <w:rPr>
          <w:sz w:val="24"/>
        </w:rPr>
      </w:r>
    </w:p>
    <w:p>
      <w:pPr>
        <w:pStyle w:val="TextBody"/>
        <w:spacing w:lineRule="exact" w:line="280"/>
        <w:jc w:val="left"/>
        <w:rPr/>
      </w:pPr>
      <w:r>
        <w:rPr>
          <w:b/>
          <w:sz w:val="28"/>
        </w:rPr>
        <w:t>3.2.</w:t>
      </w:r>
      <w:r>
        <w:rPr>
          <w:b/>
        </w:rPr>
        <w:t>.</w:t>
      </w:r>
      <w:r>
        <w:rPr>
          <w:b/>
          <w:sz w:val="28"/>
        </w:rPr>
        <w:t xml:space="preserve"> Направления совершенствования банковской  системы  России.</w:t>
      </w:r>
    </w:p>
    <w:p>
      <w:pPr>
        <w:pStyle w:val="TextBody"/>
        <w:spacing w:lineRule="exact" w:line="280"/>
        <w:jc w:val="left"/>
        <w:rPr>
          <w:b/>
          <w:b/>
          <w:sz w:val="28"/>
        </w:rPr>
      </w:pPr>
      <w:r>
        <w:rPr>
          <w:b/>
          <w:sz w:val="28"/>
        </w:rPr>
      </w:r>
    </w:p>
    <w:p>
      <w:pPr>
        <w:pStyle w:val="TextBody"/>
        <w:spacing w:lineRule="exact" w:line="280"/>
        <w:jc w:val="left"/>
        <w:rPr>
          <w:lang w:val="en-US"/>
        </w:rPr>
      </w:pPr>
      <w:r>
        <w:rPr/>
        <w:t>Основными проблемами российской банковской системы сегодня являются:</w:t>
      </w:r>
    </w:p>
    <w:p>
      <w:pPr>
        <w:pStyle w:val="TextBody"/>
        <w:numPr>
          <w:ilvl w:val="0"/>
          <w:numId w:val="9"/>
        </w:numPr>
        <w:spacing w:lineRule="exact" w:line="280"/>
        <w:rPr>
          <w:lang w:val="en-US"/>
        </w:rPr>
      </w:pPr>
      <w:r>
        <w:rPr/>
        <w:t>низкий уровень банковского капитала;</w:t>
      </w:r>
    </w:p>
    <w:p>
      <w:pPr>
        <w:pStyle w:val="TextBody"/>
        <w:numPr>
          <w:ilvl w:val="0"/>
          <w:numId w:val="9"/>
        </w:numPr>
        <w:spacing w:lineRule="exact" w:line="280"/>
        <w:rPr>
          <w:lang w:val="en-US"/>
        </w:rPr>
      </w:pPr>
      <w:r>
        <w:rPr/>
        <w:t xml:space="preserve">значительный объем невозвращенных кредитов, в результате чего существенная часть банковских активов оказалась обесцененной и иммобилизованной; </w:t>
      </w:r>
    </w:p>
    <w:p>
      <w:pPr>
        <w:pStyle w:val="TextBody"/>
        <w:numPr>
          <w:ilvl w:val="0"/>
          <w:numId w:val="9"/>
        </w:numPr>
        <w:spacing w:lineRule="exact" w:line="280"/>
        <w:rPr>
          <w:lang w:val="en-US"/>
        </w:rPr>
      </w:pPr>
      <w:r>
        <w:rPr/>
        <w:t xml:space="preserve">высокая зависимость ряда банков от состояния государственных и местных бюджетов; </w:t>
      </w:r>
    </w:p>
    <w:p>
      <w:pPr>
        <w:pStyle w:val="TextBody"/>
        <w:numPr>
          <w:ilvl w:val="0"/>
          <w:numId w:val="9"/>
        </w:numPr>
        <w:spacing w:lineRule="exact" w:line="280"/>
        <w:rPr>
          <w:lang w:val="en-US"/>
        </w:rPr>
      </w:pPr>
      <w:r>
        <w:rPr/>
        <w:t xml:space="preserve">чрезмерная концентрация усилий на развитии тех направлений банковской деятельности, которые приносили немедленный, в основном "спекулятивный" доход, недостаточное внимание к кредитованию реального сектора экономики; </w:t>
      </w:r>
    </w:p>
    <w:p>
      <w:pPr>
        <w:pStyle w:val="TextBody"/>
        <w:numPr>
          <w:ilvl w:val="0"/>
          <w:numId w:val="9"/>
        </w:numPr>
        <w:spacing w:lineRule="exact" w:line="280"/>
        <w:rPr>
          <w:lang w:val="en-US"/>
        </w:rPr>
      </w:pPr>
      <w:r>
        <w:rPr/>
        <w:t xml:space="preserve">пренебрежение к вопросам освоения перспективных банковских технологий; </w:t>
      </w:r>
    </w:p>
    <w:p>
      <w:pPr>
        <w:pStyle w:val="TextBody"/>
        <w:numPr>
          <w:ilvl w:val="0"/>
          <w:numId w:val="9"/>
        </w:numPr>
        <w:spacing w:lineRule="exact" w:line="280"/>
        <w:rPr>
          <w:lang w:val="en-US"/>
        </w:rPr>
      </w:pPr>
      <w:r>
        <w:rPr/>
        <w:t xml:space="preserve">высокая зависимость банков от их крупных акционеров, являющихся одновременно клиентами банков и участниками их финансово - промышленных групп; </w:t>
      </w:r>
    </w:p>
    <w:p>
      <w:pPr>
        <w:pStyle w:val="TextBody"/>
        <w:numPr>
          <w:ilvl w:val="0"/>
          <w:numId w:val="9"/>
        </w:numPr>
        <w:spacing w:lineRule="exact" w:line="280"/>
        <w:rPr>
          <w:lang w:val="en-US"/>
        </w:rPr>
      </w:pPr>
      <w:r>
        <w:rPr/>
        <w:t xml:space="preserve">низкий профессиональный уровень руководящего звена ряда банков, а в отдельных случаях личная заинтересованность банковских менеджеров в проведении операций, нарушающих экономические интересы клиентов и акционеров; </w:t>
      </w:r>
    </w:p>
    <w:p>
      <w:pPr>
        <w:pStyle w:val="TextBody"/>
        <w:numPr>
          <w:ilvl w:val="0"/>
          <w:numId w:val="9"/>
        </w:numPr>
        <w:spacing w:lineRule="exact" w:line="280"/>
        <w:rPr>
          <w:lang w:val="en-US"/>
        </w:rPr>
      </w:pPr>
      <w:r>
        <w:rPr/>
        <w:t xml:space="preserve">политизированность мышления и действий высших руководителей некоторых крупных банков, масштабное использование ими находящихся в их распоряжении ресурсов для решения политических целей, выходящих за пределы собственно банковского дела; </w:t>
      </w:r>
    </w:p>
    <w:p>
      <w:pPr>
        <w:pStyle w:val="TextBody"/>
        <w:numPr>
          <w:ilvl w:val="0"/>
          <w:numId w:val="9"/>
        </w:numPr>
        <w:spacing w:lineRule="exact" w:line="280"/>
        <w:rPr>
          <w:lang w:val="en-US"/>
        </w:rPr>
      </w:pPr>
      <w:r>
        <w:rPr/>
        <w:t xml:space="preserve">недостаточная жесткость надзорных требований; </w:t>
      </w:r>
    </w:p>
    <w:p>
      <w:pPr>
        <w:pStyle w:val="TextBody"/>
        <w:numPr>
          <w:ilvl w:val="0"/>
          <w:numId w:val="9"/>
        </w:numPr>
        <w:spacing w:lineRule="exact" w:line="280"/>
        <w:rPr>
          <w:lang w:val="en-US"/>
        </w:rPr>
      </w:pPr>
      <w:r>
        <w:rPr/>
        <w:t xml:space="preserve">недостатки действующего законодательства, неурегулированность многих юридических аспектов деятельности банков, осуществления банковского надзора, отсутствие системы страхования вкладов граждан, организации процедур санирования, реструктуризации и банкротства банков. </w:t>
      </w:r>
    </w:p>
    <w:p>
      <w:pPr>
        <w:pStyle w:val="TextBody"/>
        <w:spacing w:lineRule="exact" w:line="280"/>
        <w:rPr/>
      </w:pPr>
      <w:r>
        <w:rPr/>
        <w:t xml:space="preserve">Эти проблемы в значительной мере усугубили действие неблагоприятных внешних и внутренних факторов, включая ошибки в экономической политике, которые предопределили возникновение предкризисной ситуации в банковской сфере России в ноябре - декабре 1997 года. Положение дел оставалось тяжелым на протяжении января - августа 1998 г. В августе 1998 года Правительство России не смогло продолжать обслуживание и погашение внутреннего долга. Это привело к замораживанию выплат по ГКО и ОФЗ, остановке финансовых рынков, скачку валютного курса, что и явилось непосредственной причиной кризиса в банковской сфере России, так как значительная часть банков была ориентирована на предсказуемый валютный курс и устойчивое функционирование рынка ГКО - ОФЗ. Банковский кризис, затронувший деятельность более половины российских банков, в настоящее время имеет следующие внешние проявления: - дефицит капитала, необходимого для обеспечения банками необходимого уровня ликвидности операций; - резкое снижение платежеспособности части банков, неспособность выполнять ими свои обязательства перед российскими и иностранными кредиторами и клиентами; - остановка рядом банков платежей своих клиентов, включая платежи в пользу бюджетов всех уровней и внебюджетных фондов; - снижение доверия населения, предприятий и иностранных партнеров к банковской системе; - резкое снижение уровня взаимного доверия внутри самого банковского сообщества и остановка межбанковского денежного рынка; - аресты корреспондентских счетов отдельных российских банков за рубежом, в результате чего уменьшается приток экспортной валютной выручки, снижаются ликвидные активы, выраженные в иностранной валюте. Центральный банк, учитывая состояние российской банковской системы, меру своих возможностей по поддержке кредитных организаций принял программу реструктуризации банковской системы. Процесс реструктуризации банковской системы предполагает  обеспечение следующих основных принципов:  - приоритетность защиты интересов частных вкладчиков;  - равное отношение к защите интересов всех кредиторов и  клиентов, в том числе иностранных;  - прозрачность и открытость процесса реструктуризации  обязательств и активов банков;  - экономическая ответственность собственников банков, не  способных платить по обязательствам, выраженная в сокращении доли  и объема принадлежащего им банковского капитала, привлечение их к  процессу реструктуризации путем осуществления дополнительных  взносов в капитал банков;  - участие кредиторов в процедурах реструктуризации;  - оказание государственной поддержки только тем банкам,  которые принимают и успешно реализуют программы финансового  оздоровления, ориентированные прежде всего на самостоятельное  решение возникших проблем.  Целями реструктуризации банковской системы в краткосрочной  перспективе (до середины 1999 года) являются:  - восстановление способности банковской системы оказывать  базовый комплекс услуг;  - увеличение капитала жизнеспособного ядра банковской системы,  улучшение качества активов, создание долгосрочной ресурсной базы  для банковского обслуживания потребностей реального сектора  экономики и проведения платежей;  - реструктуризация отдельных крупных неплатежеспособных  банков, ликвидация которых принесла бы значительные социальные и  экономические издержки;  - восстановление доверия к банкам со стороны частных  вкладчиков, кредиторов и клиентов, в том числе иностранных  партнеров;  - недопущение утраты банковских технологий и имущественных  комплексов, которые могут быть использованы для ведения  конкурентоспособной банковской деятельности;  - отстранение неспособного к конструктивной работе банковского  управленческого персонала, его замена на управленцев,  добросовестно защищающих интересы всех кредиторов, клиентов и  акционеров банка;  - привлечение к участию в капиталах банков новых  собственников, в том числе иностранных инвесторов;  - восстановление нормального функционирования финансовых  рынков, в т.ч. межбанковского денежного рынка.  В среднесрочной перспективе целью программы является  восстановление деятельности банковской системы на коммерческих  принципах и создание условий для ее активной работы с реальным  сектором экономики, повышения ответственности руководителей и  собственников банков за результаты их деятельности по управлению  банками.  Задачами органов государственной власти и Банка России в  области реструктуризации банковской системы являются:  - оценка затрат на поддержку банковской системы, ее  рекапитализацию и реструктуризацию, а также определение источников  покрытия таких затрат;  - создание и корректировка законодательной базы для быстрого и  эффективного проведения реструктуризации, в том числе позволяющей  снижать долю старых акционеров в капитале реструктурируемых  банков, расширять возможность участия государства (в том числе  Банка России) в капиталах банков, объективно требующих поддержки;  - создание законодательства в области гарантирования вкладов  граждан в банках, банкротства кредитных организаций,  законодательства о залоге;  - создание "Агентства по реструктуризации кредитных  организаций" (АРКО), которое возьмет на себя основную часть  оперативной работы по взаимодействию с реструктурируемыми и  ликвидируемыми банками, по работе с "плохими" активами  реструктурируемых банков, по участию в управлении такими банками,  оказанию экономической поддержки по реализации имущества  ликвидируемых банков;  - обеспечение прозрачности планов и процессов  реструктуризации;  - выработка и воплощение в жизнь плана проведения неотложных  мер по реструктуризации банковской системы, исходя из подходов,  изложенных в настоящей программе;  - проведение переговоров с международными кредитно -  финансовыми организациями об оказании поддержки, в том числе путем  предоставления средств на формирование капитала АРКО, на  привлечение высококвалифицированных иностранных банковских  специалистов к участию в реструктуризации конкретных банков, на  пополнение ресурсов банковской системы;  - проведение активной политики в поддержке и развитии  инфраструктуры финансовых рынков: бирж, расчетных и клиринговых  систем, депозитариев;  - разработка новых форм участия государства в кредитной  поддержке экономики через банковскую систему, в том числе путем  переучета Банком России векселей предприятий реального сектора  экономики;  - усиление банковского надзора путем улучшения качества и  оперативности анализа банковской отчетности, унификации и  упрощения процедур составления и представления отчетности, быстрой  и эффективной диагностики банковских проблем, четкости и  выверенности оперативных действий, контроля за выполнением  предписаний, уточнения экономических нормативов и иных требований  к банкам.  </w:t>
      </w:r>
    </w:p>
    <w:p>
      <w:pPr>
        <w:pStyle w:val="TextBody"/>
        <w:spacing w:lineRule="exact" w:line="280"/>
        <w:ind w:firstLine="426"/>
        <w:rPr/>
      </w:pPr>
      <w:r>
        <w:rPr/>
        <w:t>Предваряя конкретные шаги, которые можно сделать в кон</w:t>
        <w:softHyphen/>
        <w:t>кретном регионе с конкретны</w:t>
        <w:softHyphen/>
        <w:t>ми банками в рамках существу</w:t>
        <w:softHyphen/>
        <w:t>ющего правового, экономичес</w:t>
        <w:softHyphen/>
        <w:t>кого и банковского простран</w:t>
        <w:softHyphen/>
        <w:t>ства в целях сохранения или вос</w:t>
        <w:softHyphen/>
        <w:t>становления расчетно-кредитной системы региона и через это — всей страны, следует отметить, что в известных рамках они могут иметь свои варианты и прояв</w:t>
        <w:softHyphen/>
        <w:t>ления. При этом не обязательно, чтобы каждый субъект Федера</w:t>
        <w:softHyphen/>
        <w:t>ции занимался этими процеду</w:t>
        <w:softHyphen/>
        <w:t>рами обособленно, более того, для определенного количества регионов, где и раньше-то бан</w:t>
        <w:softHyphen/>
        <w:t>ковской системы как таковой не существовало, объективно тре</w:t>
        <w:softHyphen/>
        <w:t>буется объединение сил. День</w:t>
        <w:softHyphen/>
        <w:t>ги, как известно, границ не признают и политическими ам</w:t>
        <w:softHyphen/>
        <w:t>бициями не страдают.Реструктуризация банковской системы, а по большому счету, ее сохранение в масштабах, требуемых для выполнения определенных функций, не терпит отлагательства. Опыт Башкортостана может быть полезен другим или хотя бы стать предметом профессионального обсуждения. Процесс реструктуризации в этом регионе развивался следующим образом.</w:t>
      </w:r>
    </w:p>
    <w:p>
      <w:pPr>
        <w:pStyle w:val="TextBody"/>
        <w:spacing w:lineRule="exact" w:line="280"/>
        <w:rPr/>
      </w:pPr>
      <w:r>
        <w:rPr>
          <w:b/>
          <w:i/>
        </w:rPr>
        <w:t>Первый шаг.</w:t>
      </w:r>
      <w:r>
        <w:rPr/>
        <w:t xml:space="preserve"> Территориаль</w:t>
        <w:softHyphen/>
        <w:t>ное учреждение Центрального банка РФ исследует поднадзорную территорию, образно говоря, поле недавнего "боя", прово</w:t>
        <w:softHyphen/>
        <w:t>дит инспекцию войск, опреде</w:t>
        <w:softHyphen/>
        <w:t>ляя живых, раненых и погибших. Эта процедура хотя и болез</w:t>
        <w:softHyphen/>
        <w:t>ненная, но не требующая спе</w:t>
        <w:softHyphen/>
        <w:t>циальной подготовки: террито</w:t>
        <w:softHyphen/>
        <w:t>риальные учреждения Банка России давно пользуются реко</w:t>
        <w:softHyphen/>
        <w:t>мендациями ЦБ РФ о критери</w:t>
        <w:softHyphen/>
        <w:t>ях определения финансового состояния банков, его указани</w:t>
        <w:softHyphen/>
        <w:t>ями о пересчете капитала кре</w:t>
        <w:softHyphen/>
        <w:t>дитных организаций и другими инструментами для определения реального положения дел каж</w:t>
        <w:softHyphen/>
        <w:t>дого банка и распределения их по соответствующим группам. В результате явно выделятся банки, сохранившие капитал и платежеспособность, и банки, потерявшие и то, и другое. Во второй группе, к сожалению, будут и системообразующие банки регионального значения, которым потребуется пройти процесс реструктуризации. В Республике Башкортостан таковым определился агропро</w:t>
        <w:softHyphen/>
        <w:t>мышленный банк, занимающий среди 18 банков республики по количеству филиалов первое место, по валюте баланса, сум</w:t>
        <w:softHyphen/>
        <w:t>ме активов и вкладов — чет</w:t>
        <w:softHyphen/>
        <w:t>вертое, по численности персо</w:t>
        <w:softHyphen/>
        <w:t>нала — второе.</w:t>
      </w:r>
    </w:p>
    <w:p>
      <w:pPr>
        <w:pStyle w:val="TextBody"/>
        <w:spacing w:lineRule="exact" w:line="280"/>
        <w:rPr/>
      </w:pPr>
      <w:r>
        <w:rPr>
          <w:b/>
          <w:i/>
        </w:rPr>
        <w:t>Второй шаг.</w:t>
      </w:r>
      <w:r>
        <w:rPr/>
        <w:t xml:space="preserve"> Территориальное учреждение Банка России на основании оценки роли и зна</w:t>
        <w:softHyphen/>
        <w:t>чения кредитной организации в экономике региона, круга об</w:t>
        <w:softHyphen/>
        <w:t>служиваемой ею клиентуры, воз</w:t>
        <w:softHyphen/>
        <w:t>можных последствий ликвидации банка, учитывая мнения финан</w:t>
        <w:softHyphen/>
        <w:t>совых, налоговых, исполнитель</w:t>
        <w:softHyphen/>
        <w:t>ных органов, определяет конк</w:t>
        <w:softHyphen/>
        <w:t>ретные банки для предстоящей реструктуризации. Одновременно, на основании тех же критериев и других, вы</w:t>
        <w:softHyphen/>
        <w:t>работанных в надзорной дея</w:t>
        <w:softHyphen/>
        <w:t>тельности, определяется финан</w:t>
        <w:softHyphen/>
        <w:t>сово-устойчивая кредитная орга</w:t>
        <w:softHyphen/>
        <w:t>низация — опорный банк — спо</w:t>
        <w:softHyphen/>
        <w:t>собная осуществлять расчетно-кредитное и кассовое обслужи</w:t>
        <w:softHyphen/>
        <w:t>вание клиентуры неплатежеспособного банка, в том числе по вкладным операциям. В Республике Башкортостан в качестве опорного выбрали КБ "Социнвестбанк". При этом было решено укрепить его ус</w:t>
        <w:softHyphen/>
        <w:t>тойчивость присоединением к нему двух стабильно работаю</w:t>
        <w:softHyphen/>
        <w:t>щих малых банков, также спе</w:t>
        <w:softHyphen/>
        <w:t>циализирующихся на обслужи</w:t>
        <w:softHyphen/>
        <w:t>вании предприятий агропромыш</w:t>
        <w:softHyphen/>
        <w:t xml:space="preserve">ленного сектора. </w:t>
      </w:r>
    </w:p>
    <w:p>
      <w:pPr>
        <w:pStyle w:val="TextBody"/>
        <w:spacing w:lineRule="exact" w:line="280"/>
        <w:rPr/>
      </w:pPr>
      <w:r>
        <w:rPr>
          <w:b/>
          <w:i/>
        </w:rPr>
        <w:t>Третий шаг.</w:t>
      </w:r>
      <w:r>
        <w:rPr/>
        <w:t xml:space="preserve"> По инициативе территориального учреждения Банка России руководством области, края, республики при</w:t>
        <w:softHyphen/>
        <w:t>нимается решение о приорите</w:t>
        <w:softHyphen/>
        <w:t>тах в организации расчетно-кредитного обслуживания пред</w:t>
        <w:softHyphen/>
        <w:t>приятий и учреждений региона и сохранении сети конкретных банков. Это могут быть поста</w:t>
        <w:softHyphen/>
        <w:t>новления администраций или решения комиссий по финансам и кредитам, банковских сове</w:t>
        <w:softHyphen/>
        <w:t>тов при администрациях. Глав</w:t>
        <w:softHyphen/>
        <w:t>ное, чтобы они смогли помочь скоординировать действия бан</w:t>
        <w:softHyphen/>
        <w:t>ков, их клиентов, налоговых ор</w:t>
        <w:softHyphen/>
        <w:t>ганов, местных администраций, а также подготовить обществен</w:t>
        <w:softHyphen/>
        <w:t>ное мнение. В Башкортостане принципи</w:t>
        <w:softHyphen/>
        <w:t>альное решение было принято республиканским банковским советом при Национальном банке, возглавляемым премьер-министром республики, куда входят министры финансов и экономики, республиканской налоговой службы, руководите</w:t>
        <w:softHyphen/>
        <w:t>ли крупных коммерческих бан</w:t>
        <w:softHyphen/>
        <w:t>ков. Далее последовало поста</w:t>
        <w:softHyphen/>
        <w:t>новление Кабинета Министров РБ, устанавливающее порядок перевода бюджетных и внебюд</w:t>
        <w:softHyphen/>
        <w:t>жетных счетов городов и райо</w:t>
        <w:softHyphen/>
        <w:t>нов, расчетных счетов хозяйству</w:t>
        <w:softHyphen/>
        <w:t>ющих субъектов с государствен</w:t>
        <w:softHyphen/>
        <w:t xml:space="preserve">ной или муниципальной долей участия в капиталах. </w:t>
      </w:r>
    </w:p>
    <w:p>
      <w:pPr>
        <w:pStyle w:val="TextBody"/>
        <w:spacing w:lineRule="exact" w:line="280"/>
        <w:rPr/>
      </w:pPr>
      <w:r>
        <w:rPr>
          <w:b/>
          <w:i/>
        </w:rPr>
        <w:t>Четвертый шаг.</w:t>
      </w:r>
      <w:r>
        <w:rPr/>
        <w:t xml:space="preserve"> Наблюдатель</w:t>
        <w:softHyphen/>
        <w:t>ный совет реформируемого бан</w:t>
        <w:softHyphen/>
        <w:t>ка принимает решение о после</w:t>
        <w:softHyphen/>
        <w:t>довательной ликвидации филиа</w:t>
        <w:softHyphen/>
        <w:t>лов банка и разрешении откры</w:t>
        <w:softHyphen/>
        <w:t>вать в занимаемых ими зданиях филиалы и (или) дополнительные офисы опорного банка. Совет опорного банка при</w:t>
        <w:softHyphen/>
        <w:t>нимает решение об открытии филиалов и (или) дополнитель</w:t>
        <w:softHyphen/>
        <w:t>ных офисов на площадях, зани</w:t>
        <w:softHyphen/>
        <w:t>маемых реформируемым банком.</w:t>
      </w:r>
    </w:p>
    <w:p>
      <w:pPr>
        <w:pStyle w:val="TextBody"/>
        <w:spacing w:lineRule="exact" w:line="280"/>
        <w:rPr/>
      </w:pPr>
      <w:r>
        <w:rPr/>
        <w:t xml:space="preserve"> </w:t>
      </w:r>
      <w:r>
        <w:rPr>
          <w:b/>
          <w:i/>
        </w:rPr>
        <w:t>Пятый шаг.</w:t>
      </w:r>
      <w:r>
        <w:rPr/>
        <w:t xml:space="preserve"> Исполнительные органы обоих банков заключа</w:t>
        <w:softHyphen/>
        <w:t>ют договор о намерениях или соглашение о предполагаемых действиях, основные составляю</w:t>
        <w:softHyphen/>
        <w:t xml:space="preserve">щие которых описаны ниже. </w:t>
      </w:r>
    </w:p>
    <w:p>
      <w:pPr>
        <w:pStyle w:val="TextBody"/>
        <w:spacing w:lineRule="exact" w:line="280"/>
        <w:rPr/>
      </w:pPr>
      <w:r>
        <w:rPr>
          <w:b/>
          <w:i/>
        </w:rPr>
        <w:t>Шестой шаг.</w:t>
      </w:r>
      <w:r>
        <w:rPr/>
        <w:t xml:space="preserve"> Исполнительный орган реформируемого банка образует ликвидационные комис</w:t>
        <w:softHyphen/>
        <w:t>сии по каждому своему филиа</w:t>
        <w:softHyphen/>
        <w:t>лу, которые уведомляют всех кредиторов и вкладчиков, а так</w:t>
        <w:softHyphen/>
        <w:t>же работников о закрытии фи</w:t>
        <w:softHyphen/>
        <w:t>лиалов, проводят инвентариза</w:t>
        <w:softHyphen/>
        <w:t>ции и составляют передаточные акты. Готовят активы и пассивы к передаче на баланс головно</w:t>
        <w:softHyphen/>
        <w:t>го банка в соответствии с граж</w:t>
        <w:softHyphen/>
        <w:t xml:space="preserve">данским законодательством и инструкцией ЦБ РФ № 75-И от 23.06.98. </w:t>
      </w:r>
    </w:p>
    <w:p>
      <w:pPr>
        <w:pStyle w:val="TextBody"/>
        <w:spacing w:lineRule="exact" w:line="280"/>
        <w:rPr/>
      </w:pPr>
      <w:r>
        <w:rPr>
          <w:b/>
          <w:i/>
        </w:rPr>
        <w:t>Седьмой шаг.</w:t>
      </w:r>
      <w:r>
        <w:rPr/>
        <w:t xml:space="preserve"> Реформируемый банк увольняет, опорный банк принимает часть персонала филиала для начала функцио</w:t>
        <w:softHyphen/>
        <w:t>нирования подразделения опор</w:t>
        <w:softHyphen/>
        <w:t>ного банка, из них назначают</w:t>
        <w:softHyphen/>
        <w:t>ся исполнительные руководите</w:t>
        <w:softHyphen/>
        <w:t>ли филиала (дополнительного офиса), главный бухгалтер, за</w:t>
        <w:softHyphen/>
        <w:t>ведующий кассой. В нашем примере ориентир был взят на создание дополни</w:t>
        <w:softHyphen/>
        <w:t>тельных офисов в целях эконо</w:t>
        <w:softHyphen/>
        <w:t>мии средств на регистрацион</w:t>
        <w:softHyphen/>
        <w:t>ный сбор за открытие филиала, устранения проблем, связанных с присвоением банковского идентификационного кода фили</w:t>
        <w:softHyphen/>
        <w:t>алу и предварительного согла</w:t>
        <w:softHyphen/>
        <w:t>сования руководителей с Наци</w:t>
        <w:softHyphen/>
        <w:t xml:space="preserve">ональным банком РБ. </w:t>
      </w:r>
    </w:p>
    <w:p>
      <w:pPr>
        <w:pStyle w:val="TextBody"/>
        <w:spacing w:lineRule="exact" w:line="280"/>
        <w:rPr/>
      </w:pPr>
      <w:r>
        <w:rPr>
          <w:b/>
          <w:i/>
        </w:rPr>
        <w:t>Восьмой шаг.</w:t>
      </w:r>
      <w:r>
        <w:rPr/>
        <w:t xml:space="preserve"> Клиенты откры</w:t>
        <w:softHyphen/>
        <w:t>вают второй (дополнительный) расчетный счет во вновь от</w:t>
        <w:softHyphen/>
        <w:t>крытом филиале (дополнитель</w:t>
        <w:softHyphen/>
        <w:t>ном офисе) опорного банка, вкладчики оформляют заявле</w:t>
        <w:softHyphen/>
        <w:t>ния на расторжение договора банковского вклада с рефор</w:t>
        <w:softHyphen/>
        <w:t>мируемым банком и на согла</w:t>
        <w:softHyphen/>
        <w:t>сие зачисления остатка денеж</w:t>
        <w:softHyphen/>
        <w:t>ных средств на новый счет в опорном банке.</w:t>
      </w:r>
    </w:p>
    <w:p>
      <w:pPr>
        <w:pStyle w:val="TextBody"/>
        <w:spacing w:lineRule="exact" w:line="280"/>
        <w:rPr/>
      </w:pPr>
      <w:r>
        <w:rPr/>
        <w:t xml:space="preserve"> </w:t>
      </w:r>
      <w:r>
        <w:rPr>
          <w:b/>
          <w:i/>
        </w:rPr>
        <w:t>Девятый шаг.</w:t>
      </w:r>
      <w:r>
        <w:rPr/>
        <w:t xml:space="preserve"> Реформируемый и опорный банки уточняют сум</w:t>
        <w:softHyphen/>
        <w:t>му вкладов, а также некоторых других обязательств первого, на эту сумму выбирают активы (в большинстве своем ссудную задолженность 1—2 групп, зда</w:t>
        <w:softHyphen/>
        <w:t>ния, имущество, необходимые для функционирования подразделе</w:t>
        <w:softHyphen/>
        <w:t xml:space="preserve">ний второго банка). </w:t>
      </w:r>
    </w:p>
    <w:p>
      <w:pPr>
        <w:pStyle w:val="TextBody"/>
        <w:spacing w:lineRule="exact" w:line="280"/>
        <w:rPr/>
      </w:pPr>
      <w:r>
        <w:rPr>
          <w:b/>
          <w:i/>
        </w:rPr>
        <w:t>Десятый шаг.</w:t>
      </w:r>
      <w:r>
        <w:rPr/>
        <w:t xml:space="preserve"> Активы и пас</w:t>
        <w:softHyphen/>
        <w:t>сивы филиалов реформируемо</w:t>
        <w:softHyphen/>
        <w:t>го банка передаются на баланс головного банка. Исполнитель</w:t>
        <w:softHyphen/>
        <w:t>ные органы банков подписыва</w:t>
        <w:softHyphen/>
        <w:t>ют договор уступки долга на сумму вкладов граждан и дого</w:t>
        <w:softHyphen/>
        <w:t>вор переуступки прав требова ния к должникам реформируе</w:t>
        <w:softHyphen/>
        <w:t>мого банка на соответствующую сумму. Реформируемый банк уведомляет своих должников о передаче требований опорно</w:t>
        <w:softHyphen/>
        <w:t>му банку. При недостаче стан</w:t>
        <w:softHyphen/>
        <w:t>дартной ссудной задолженнос</w:t>
        <w:softHyphen/>
        <w:t>ти оставшаяся часть вкладов покрывается другими ликвидны</w:t>
        <w:softHyphen/>
        <w:t>ми активами. Реформируемый банк переда</w:t>
        <w:softHyphen/>
        <w:t>ет опорному банку определен</w:t>
        <w:softHyphen/>
        <w:t xml:space="preserve">ную договором сумму активов и пассивов. </w:t>
      </w:r>
    </w:p>
    <w:p>
      <w:pPr>
        <w:pStyle w:val="TextBody"/>
        <w:spacing w:lineRule="exact" w:line="280"/>
        <w:rPr/>
      </w:pPr>
      <w:r>
        <w:rPr>
          <w:b/>
          <w:i/>
        </w:rPr>
        <w:t>Одиннадцатый шаг.</w:t>
      </w:r>
      <w:r>
        <w:rPr/>
        <w:t xml:space="preserve"> Опорный банк выделяет своим вновь организованным филиалам ак</w:t>
        <w:softHyphen/>
        <w:t>тивы и пассивы, производит раз</w:t>
        <w:softHyphen/>
        <w:t xml:space="preserve">деление баланса. </w:t>
      </w:r>
    </w:p>
    <w:p>
      <w:pPr>
        <w:pStyle w:val="TextBody"/>
        <w:spacing w:lineRule="exact" w:line="280"/>
        <w:rPr/>
      </w:pPr>
      <w:r>
        <w:rPr>
          <w:b/>
          <w:i/>
        </w:rPr>
        <w:t>Двенадцатый шаг.</w:t>
      </w:r>
      <w:r>
        <w:rPr/>
        <w:t xml:space="preserve"> Реформи</w:t>
        <w:softHyphen/>
        <w:t xml:space="preserve">руемый банк сворачивает свою деятельность, начинает предликвидационные процедуры под контролем территориального управления Центробанка. </w:t>
      </w:r>
    </w:p>
    <w:p>
      <w:pPr>
        <w:pStyle w:val="TextBody"/>
        <w:spacing w:lineRule="exact" w:line="280"/>
        <w:rPr/>
      </w:pPr>
      <w:r>
        <w:rPr>
          <w:b/>
          <w:i/>
        </w:rPr>
        <w:t>Тринадцатый шаг</w:t>
      </w:r>
      <w:r>
        <w:rPr>
          <w:i/>
        </w:rPr>
        <w:t>.</w:t>
      </w:r>
      <w:r>
        <w:rPr/>
        <w:t xml:space="preserve"> Главное территориальное управление Банка России направляет хода</w:t>
        <w:softHyphen/>
        <w:t>тайство на отзыв лицензии у реформируемого банка, в це</w:t>
        <w:softHyphen/>
        <w:t>лях защиты интересов кредито</w:t>
        <w:softHyphen/>
        <w:t>ров и вкладчиков налагает зап</w:t>
        <w:softHyphen/>
        <w:t>рет на проведение банковских операций и некоторых гражданско-правовых сделок, назнача</w:t>
        <w:softHyphen/>
        <w:t>ет наблюдателей из состава со</w:t>
        <w:softHyphen/>
        <w:t>трудников территориального уч</w:t>
        <w:softHyphen/>
        <w:t xml:space="preserve">реждения. </w:t>
      </w:r>
    </w:p>
    <w:p>
      <w:pPr>
        <w:pStyle w:val="TextBody"/>
        <w:spacing w:lineRule="exact" w:line="280"/>
        <w:ind w:firstLine="426"/>
        <w:rPr/>
      </w:pPr>
      <w:r>
        <w:rPr/>
        <w:t>Таковы, вкратце, этапы этой процедуры. Каждый из них по</w:t>
        <w:softHyphen/>
        <w:t>требует решения огромного количества организационных, юридических, технических, учет</w:t>
        <w:softHyphen/>
        <w:t>ных, психологических и других проблем. В Башкортостане этот период занял пять с полови</w:t>
        <w:softHyphen/>
        <w:t>ной месяцев. Необходима за</w:t>
        <w:softHyphen/>
        <w:t>интересованность исполнитель</w:t>
        <w:softHyphen/>
        <w:t>ных органов банков, непротив</w:t>
        <w:softHyphen/>
        <w:t>ление их собственников, вовле</w:t>
        <w:softHyphen/>
        <w:t>ченность в этот процесс всех структур территориального уп</w:t>
        <w:softHyphen/>
        <w:t>равления (Национального бан</w:t>
        <w:softHyphen/>
        <w:t>ка) Банка России. Результат — сохранение сис</w:t>
        <w:softHyphen/>
        <w:t>темы кредитных учреждений, нормальное банковское обслу</w:t>
        <w:softHyphen/>
        <w:t>живание экономики и социаль</w:t>
        <w:softHyphen/>
        <w:t>ной сферы региона — стоит таких издержек.</w:t>
      </w:r>
    </w:p>
    <w:p>
      <w:pPr>
        <w:pStyle w:val="TextBody"/>
        <w:spacing w:lineRule="exact" w:line="280"/>
        <w:ind w:firstLine="426"/>
        <w:rPr/>
      </w:pPr>
      <w:r>
        <w:rPr/>
        <w:t xml:space="preserve"> </w:t>
      </w:r>
      <w:r>
        <w:rPr/>
        <w:t>Как это ни печально, но вероятность того, что крупные и средние банки, утратившие ликвидность и оказавшиеся фактически банкротами, поднимутся вновь невелика  и массового явления подъема упавших ожидать не приходится. Почему? На это есть несколько причин, существующих одновременно, хотя хватило бы даже одной из них. Рассмотрим подробно эти причины.</w:t>
      </w:r>
    </w:p>
    <w:p>
      <w:pPr>
        <w:pStyle w:val="Normal"/>
        <w:spacing w:lineRule="exact" w:line="280"/>
        <w:jc w:val="both"/>
        <w:rPr/>
      </w:pPr>
      <w:r>
        <w:rPr>
          <w:b/>
          <w:sz w:val="24"/>
        </w:rPr>
        <w:t>Во-первых</w:t>
      </w:r>
      <w:r>
        <w:rPr>
          <w:sz w:val="24"/>
        </w:rPr>
        <w:t xml:space="preserve">, финансовый кризис и падение банков не было случайностью, а явилось следствием окончания определенного этапа жизни страны и перехода государства в иную систему функционирования. Фактически то, что началось после 17 августа 1998 г. и продолжается в настоящее время, есть кардинальные революционные изменения, независимо от того, нравится нам это или нет. Необходимо реально воспринимать действительность, понимая, что возврата в ту деловую среду,  которая благоприятствовала расцвету упавших банков, уже не будет. И не потому, что власть или граждане не хотят туда вернуться, а потому, что для этого нет и не предвидится условий. Мировые финансы сегодня находятся в более сложном состоянии, чем несколько лет назад. В России под обещание реформ оказались проведенными и разбазаренными как кредиты международных организаций, так и средства, полученные от экспорта сырьевых ресурсов. Деловая активность в развитых странах падает и цены на сырье и металл тоже. Например, нашим экспортерам-металлургам сначала пришлось уйти с рынков Юго-Восточной Азии, где еще два года назад россияне продавали свыше 2 млн. тонн горячекатаного проката, а теперь нас выгоняют и с рынков развитых стран. В частности, в начале сентября три сталелитейные компании – </w:t>
      </w:r>
      <w:r>
        <w:rPr>
          <w:sz w:val="24"/>
          <w:lang w:val="en-US"/>
        </w:rPr>
        <w:t xml:space="preserve">Bethlehem Steel, LTV, </w:t>
      </w:r>
      <w:r>
        <w:rPr>
          <w:sz w:val="24"/>
        </w:rPr>
        <w:t>и</w:t>
      </w:r>
      <w:r>
        <w:rPr>
          <w:sz w:val="24"/>
          <w:lang w:val="en-US"/>
        </w:rPr>
        <w:t xml:space="preserve"> USX – </w:t>
      </w:r>
      <w:r>
        <w:rPr>
          <w:sz w:val="24"/>
        </w:rPr>
        <w:t>обратились к президенту, правительству и конгрессу США с призывом защитить их от российских конкурентов. Следовательно, не только падение мировых цен на нефть создает для нас проблемы. Идет глобальное изменение всей мировой системы, и на улучшение ситуации в нашу пользу в ближайшей перспективе рассчитывать не приходится. Таким образом, внешняя и тем более внутренняя среда, ранее благоприятная для упавших банков, в которой и для которой они создавались, назад не вернутся.</w:t>
      </w:r>
    </w:p>
    <w:p>
      <w:pPr>
        <w:pStyle w:val="Normal"/>
        <w:spacing w:lineRule="exact" w:line="280"/>
        <w:jc w:val="both"/>
        <w:rPr/>
      </w:pPr>
      <w:r>
        <w:rPr>
          <w:b/>
          <w:sz w:val="24"/>
        </w:rPr>
        <w:t>Во-вторых</w:t>
      </w:r>
      <w:r>
        <w:rPr>
          <w:sz w:val="24"/>
        </w:rPr>
        <w:t>, системы управления в проблемных банках, как теперь стало очевидно, оказались слабыми, не умеющими реально контролировать и оценивать свое состояние и адекватно реагировать на происходящие изменения. Эффективные системы управления сложными организационно-экономическими системами создаются в течение не одного года, а затем постоянно совершенствуются. В реально существующей сегодня в упавших банках социально психологической атмосфере заниматься этим уже не удастся, даже если есть кому. Время упущено, а для многих банкиров настал момент истины, когда надо смотреть прямо в глаза краху своего бизнеса и репутации.</w:t>
      </w:r>
    </w:p>
    <w:p>
      <w:pPr>
        <w:pStyle w:val="Normal"/>
        <w:spacing w:lineRule="exact" w:line="280"/>
        <w:jc w:val="both"/>
        <w:rPr/>
      </w:pPr>
      <w:r>
        <w:rPr>
          <w:sz w:val="24"/>
        </w:rPr>
        <w:t xml:space="preserve"> </w:t>
      </w:r>
      <w:r>
        <w:rPr>
          <w:b/>
          <w:sz w:val="24"/>
        </w:rPr>
        <w:t>В-третьих</w:t>
      </w:r>
      <w:r>
        <w:rPr>
          <w:sz w:val="24"/>
        </w:rPr>
        <w:t xml:space="preserve">, если прав был С. Дубинин, утверждавший, что некоторые банкиры </w:t>
      </w:r>
      <w:r>
        <w:rPr>
          <w:sz w:val="24"/>
          <w:lang w:val="en-US"/>
        </w:rPr>
        <w:t>“</w:t>
      </w:r>
      <w:r>
        <w:rPr>
          <w:sz w:val="24"/>
        </w:rPr>
        <w:t>сливали</w:t>
      </w:r>
      <w:r>
        <w:rPr>
          <w:sz w:val="24"/>
          <w:lang w:val="en-US"/>
        </w:rPr>
        <w:t>”</w:t>
      </w:r>
      <w:r>
        <w:rPr>
          <w:sz w:val="24"/>
        </w:rPr>
        <w:t xml:space="preserve"> из тонущих банков ликвидные активы в иные фирмы и компании, то такие банки с огромным отрицательным капиталом наверное уже не поднять.</w:t>
      </w:r>
    </w:p>
    <w:p>
      <w:pPr>
        <w:pStyle w:val="Normal"/>
        <w:spacing w:lineRule="exact" w:line="280"/>
        <w:jc w:val="both"/>
        <w:rPr/>
      </w:pPr>
      <w:r>
        <w:rPr>
          <w:b/>
          <w:sz w:val="24"/>
        </w:rPr>
        <w:t xml:space="preserve"> </w:t>
      </w:r>
      <w:r>
        <w:rPr>
          <w:b/>
          <w:sz w:val="24"/>
        </w:rPr>
        <w:t>В-четвертых</w:t>
      </w:r>
      <w:r>
        <w:rPr>
          <w:sz w:val="24"/>
        </w:rPr>
        <w:t>, упавшие спекулятивные банки теперь больше никому не нужны, кроме пострадавших кредиторов, но те заинтересованы лишь забрать свои средства, а не вкладывать в подъем таких банков.</w:t>
      </w:r>
    </w:p>
    <w:p>
      <w:pPr>
        <w:pStyle w:val="Normal"/>
        <w:spacing w:lineRule="exact" w:line="280"/>
        <w:jc w:val="both"/>
        <w:rPr/>
      </w:pPr>
      <w:r>
        <w:rPr>
          <w:sz w:val="24"/>
        </w:rPr>
        <w:t xml:space="preserve"> </w:t>
      </w:r>
      <w:r>
        <w:rPr>
          <w:b/>
          <w:sz w:val="24"/>
        </w:rPr>
        <w:t>В-пятых</w:t>
      </w:r>
      <w:r>
        <w:rPr>
          <w:sz w:val="24"/>
        </w:rPr>
        <w:t>, свято место пусто не бывает, и за освободившиеся места в банковской элите будут бороться уцелевшие банки, чей бизнес больше связан с реальной экономикой, а системы управления больше приспособлены к учету происходящих изменений. Этим банкам и связанным с ними силам подъем упавших ни к чему. Так что те банки, которые рухнули всерьез, на свои места в российском рейтинге. Кроме того, судя по публикациям в прессе, многие банкиры склонны винить в своих проблемах лишь правительство и мировой финансовый кризис. И те из них, кто делают это вполне серьезно, не имеют никаких шансов поднять свои банки в новой ситуации. Поэтому в реальных российских условиях придется делать ставку лишь на сумевшие устоять и на создаваемые вновь банки.</w:t>
      </w:r>
    </w:p>
    <w:p>
      <w:pPr>
        <w:pStyle w:val="Normal"/>
        <w:spacing w:lineRule="exact" w:line="280"/>
        <w:ind w:firstLine="426"/>
        <w:jc w:val="both"/>
        <w:rPr/>
      </w:pPr>
      <w:r>
        <w:rPr>
          <w:sz w:val="24"/>
        </w:rPr>
        <w:t>На что же должен опираться банковский бизнес в России на очередном этапе жизни страны? Реальной опорой надежного банковского бизнеса может быть только реальная экономика. Обслуживая ее элементы, как производственные предприятия, так и непроизводственную сферу, связанную с производством, нужно развивать российское банковское дело. Сегодня, когда промышленность, да и другие отрасли в тяжелейшем состоянии, это крайне непросто. Но без нормально работающей российской банковской системы производство не поднять. При этом необходимо отладить как систему расчетов, чтобы все платежи проходили оперативно, так и нормальное функционирование кредитных операций. Это, хотя и взаимосвязанные, но по своему содержанию, разные задачи и если первую, при желании, как власти, так и банкиров, можно решить достаточно быстро, то со второй есть серьезная проблема. Она состоит в том, что в России пока нет хорошего опыта кредитования банками серьезных инвестиционных проектов развития производства.</w:t>
      </w:r>
      <w:r>
        <w:rPr>
          <w:sz w:val="24"/>
          <w:lang w:val="en-US"/>
        </w:rPr>
        <w:t xml:space="preserve"> </w:t>
      </w:r>
      <w:r>
        <w:rPr>
          <w:sz w:val="24"/>
        </w:rPr>
        <w:t>Вообще-то инвестиционные проекты были и есть, но в их реализации делается ставка на финансирование, а не на кредитование. Разница здесь принципиальная, ибо кредитование обязательно предусматривает четкие сроки возврата средств и обязательную плату за кредит. Финансирование же, например, со стороны государства, как правило, возврат средств в явном виде не предусматривает, лишь косвенно, в виде налогов. Банки в основном кредитуют предприятия либо на пополнение оборотных средств, либо для проведения разовых коммерческих сделок. Кроме того, такие кредиты банки чаще всего выдают предприятиям, которые находятся у них на обслуживании. Что же касается инвестиционных кредитов, то, как исключение банки их выдают тем предприятиям, которыми фактически владеют, то есть зависимыми от них, а это уже не кредит. Ведь при заключении кредитного договора предусматривается, что заключающие его стороны, действующие своей волей и в своем интересе, свободны в установлении своих прав и обязанностей на основе договора и в определении любых, не противоречащих законодательству условий договора. А без свободы заемщика предоставление ему средств фактически уже не является кредитом.</w:t>
      </w:r>
    </w:p>
    <w:p>
      <w:pPr>
        <w:pStyle w:val="Normal"/>
        <w:spacing w:lineRule="exact" w:line="280"/>
        <w:ind w:firstLine="426"/>
        <w:jc w:val="both"/>
        <w:rPr/>
      </w:pPr>
      <w:r>
        <w:rPr>
          <w:sz w:val="24"/>
        </w:rPr>
        <w:t xml:space="preserve">Таким образом, большинство инвестиционных кредитов, о которых банкиры иногда пишут или говорят, на самом деле таковыми не являются. Это нечто иное. А в России нужно развивать именно банковский кредит, причем особенно важно развивать кредитование инвестиционных проектов в реальном секторе. Вряд ли стоит рассчитывать на возможность привлечения солидных капиталов для возрождения нашей экономики каким-то иным путем. </w:t>
      </w:r>
      <w:r>
        <w:rPr>
          <w:b/>
          <w:sz w:val="24"/>
        </w:rPr>
        <w:t>Именно развитие банковского кредитования является сегодня наиболее перспективным путем привлечения инвестиций в экономику России.</w:t>
      </w:r>
    </w:p>
    <w:p>
      <w:pPr>
        <w:pStyle w:val="TextBodyIndent"/>
        <w:spacing w:lineRule="exact" w:line="280"/>
        <w:rPr/>
      </w:pPr>
      <w:r>
        <w:rPr/>
        <w:t>Фактически речь должна идти о развитии нового банковского бизнеса, для реализации которого у современных российских банков нет достаточных кредитных ресурсов. Недаром все чаще стал подниматься вопрос о необходимости создания на базе национализированных активов коммерческих банков Государственного банка реконструкции и развития со 100-процентным участием государства. Бизнес по кредитованию инвестиционных проектов банкам надо делать как бы заново, создавая соответствующие системы кредитования. Но в любом случае, чтобы банкам дальше развиваться, необходимо выполнить, по крайней мере, два условия</w:t>
      </w:r>
      <w:r>
        <w:rPr>
          <w:lang w:val="en-US"/>
        </w:rPr>
        <w:t>:</w:t>
      </w:r>
      <w:r>
        <w:rPr/>
        <w:t xml:space="preserve"> заняться серьезным обучением высших и средних руководителей банка организации и технологиям кредитования инвестиционных проектов и создать соответствующие службы развития банков.</w:t>
      </w:r>
    </w:p>
    <w:p>
      <w:pPr>
        <w:pStyle w:val="TextBodyIndent"/>
        <w:spacing w:lineRule="exact" w:line="280"/>
        <w:rPr>
          <w:lang w:val="en-US"/>
        </w:rPr>
      </w:pPr>
      <w:r>
        <w:rPr/>
        <w:t>Чтобы российские банки могли реально приступить в необходимых для России масштабах к различным технологиям долго- и среднесрочного кредитования развития производства, включая и внедрение технологии проектного кредитования, в банках и на кредитуемых предприятиях необходимо создать ряд механизмов, обеспечивающих эффективность кредитных сделок. Это должно быть не финансирование, а именно кредитование, так как на финансирование у государства нет ресурсов, а банкам их необходимо вовремя возвращать. Возвратность инвестиционных средств, ссужаемых предприятиям, обеспечивается в полной мере лишь успешной реализацией инвестиционных проектов. Серьезные инвестиционные кредиты могут даваться лишь предприятиям инвестиционно привлекательным, то есть наладившим эффективное управление и достигшим высокой инвестиционной кредитоспособности. Это означает лишь то, что сегодня большинству российских предприятий практически нельзя давать серьезные кредиты на длительный срок, поскольку они не будут возвращены.</w:t>
      </w:r>
    </w:p>
    <w:p>
      <w:pPr>
        <w:pStyle w:val="TextBodyIndent"/>
        <w:spacing w:lineRule="exact" w:line="280"/>
        <w:rPr/>
      </w:pPr>
      <w:r>
        <w:rPr/>
        <w:t>Таким образом, есть объективная необходимость в налаживании качества управления российскими предприятиями. Поскольку данная проблема хорошо понимается Минэкономики РФ, есть реальные шансы ее решения. Во всяком случае, разработанная в 1997 году концепция реформирования предприятий должна быть практически реализована. Специалистам предприятий необходимо постичь науку, а может быть и искусство разработки качественных бизнес-планов. Без этого получить у банков деньги и тем более на приемлемых условиях окажется невозможным. Работники банков, в свою очередь, должны научиться оценивать инвестиционную кредитоспособность предприятий, запрашивающих кредиты на реализацию инвестиционных проектов. Это непросто, но необходимо. Кроме того, банкам следует научиться анализировать бизнес-планы реализации инвестиционных проектов предприятий, особенно разделы, посвященные маркетингу, качеству продукции и ее себестоимости. Необходимо также освоить методики обследования предприятий заемщиков в натуре, чтобы понять, насколько то, что показано в бизнес-плане, соответствует реалиям, а это будет посложнее, чем анализировать финансовую отчетность предприятия, но заниматься этим придется обязательно.</w:t>
      </w:r>
    </w:p>
    <w:p>
      <w:pPr>
        <w:pStyle w:val="Normal"/>
        <w:spacing w:lineRule="exact" w:line="280"/>
        <w:ind w:firstLine="426"/>
        <w:jc w:val="both"/>
        <w:rPr/>
      </w:pPr>
      <w:r>
        <w:rPr>
          <w:sz w:val="24"/>
        </w:rPr>
        <w:t xml:space="preserve">Реорганизацию своего бизнеса для оптимизации работы в неспекулятивной среде банкам необходимо в первую очередь осуществлять ради получения возможности работать на минимальной, для конкретно складывающихся в деловой среде условиях, марже. Во-вторых, банк должен стремиться наращивать собственный капитал. И между этими двумя основными ориентирами не должно возникать противоречий. Наращивание финансовой мощи банка должно обязательно следовать за повышением эффективности и качества его работы. Следовательно, на первый план со всей остротой выдвигается необходимость повышения качества управления банком. Нет никакого волшебного средства или метода, позволяющего за счет совершенствования выполнения какой-либо одной функции управления сразу достичь великолепных результатов. Существенно повысить качество управления банком можно лишь за счет комплексного совершенствования выполнения всех функций и всех направлений его деятельности. Это большая квалифицированная работа, которая, однажды начавшись не должна прекращаться никогда. Но и в этом комплексном совершенствовании есть некоторые мероприятия, которые должны осуществляться банком в первую очередь, поскольку влияют на возможность налаживания всего остального. Первое, что следует сделать руководителям банка, желающим проводить реорганизацию – это создать хорошую систему внутреннего контроля всей деятельности банка. Особое место в этой работе должен занимать контроль качества исполнения принимаемых решений. Ни одно решение не должно </w:t>
      </w:r>
      <w:r>
        <w:rPr>
          <w:sz w:val="24"/>
          <w:lang w:val="en-US"/>
        </w:rPr>
        <w:t>“</w:t>
      </w:r>
      <w:r>
        <w:rPr>
          <w:sz w:val="24"/>
        </w:rPr>
        <w:t>забываться</w:t>
      </w:r>
      <w:r>
        <w:rPr>
          <w:sz w:val="24"/>
          <w:lang w:val="en-US"/>
        </w:rPr>
        <w:t>”:</w:t>
      </w:r>
      <w:r>
        <w:rPr>
          <w:sz w:val="24"/>
        </w:rPr>
        <w:t xml:space="preserve"> оно должно быть либо выполнено точно в срок, либо своевременно скорректировано руководством, либо отменено. Не должен теряться или оставаться без своевременного исполнения ни один поступающий в банк документ. Следующим по важности, после налаживания системы внутреннего контроля, должно стать наведение порядка с регламентацией работы банка. Выполнение любых процедур и операций должно четко регламентироваться внутренними стандартами банка, положениями и инструкциями, входящими в систему внутренней организационно-управленческой документации банка. Без четко работающей системы документов банк не сможет успешно функционировать в неспекулятивной среде и внедрять прогрессивные технологии инвестиционного кредитования.</w:t>
      </w:r>
    </w:p>
    <w:p>
      <w:pPr>
        <w:pStyle w:val="Normal"/>
        <w:spacing w:lineRule="exact" w:line="280"/>
        <w:ind w:firstLine="426"/>
        <w:jc w:val="both"/>
        <w:rPr>
          <w:sz w:val="24"/>
        </w:rPr>
      </w:pPr>
      <w:r>
        <w:rPr>
          <w:sz w:val="24"/>
        </w:rPr>
        <w:t>Таким образом, в России необходимо в широких масштабах внедрять в экономику механизм управления инвестициями на основе развития банковского кредитования. Сегодня реализация данного механизма открывает неплохие перспективы для подъема отечественного производства и одновременно создает условия для эффективного развития российской банковской системы, чтобы банки смогли успешно вступить в новый этап экономической жизни России и выполнить свою роль в подъеме отечественной экономики, или необходимо качественно освоить технологии инвестиционного кредитования реального сектора. А для этого следует как можно быстрее осуществить внутреннюю реорганизацию, серьезно повысив качество управления.</w:t>
      </w:r>
    </w:p>
    <w:p>
      <w:pPr>
        <w:pStyle w:val="Normal"/>
        <w:spacing w:lineRule="exact" w:line="280"/>
        <w:ind w:firstLine="426"/>
        <w:jc w:val="both"/>
        <w:rPr>
          <w:sz w:val="24"/>
        </w:rPr>
      </w:pPr>
      <w:r>
        <w:rPr>
          <w:sz w:val="24"/>
        </w:rPr>
        <w:t>Более наглядно проблемы банковской системы и предлагаемые пути их решения представлены в таблице. (см. табл. 4)</w:t>
      </w:r>
    </w:p>
    <w:p>
      <w:pPr>
        <w:pStyle w:val="Heading4"/>
        <w:ind w:firstLine="426"/>
        <w:rPr/>
      </w:pPr>
      <w:r>
        <w:rPr/>
        <w:t>Таблица 4</w:t>
      </w:r>
    </w:p>
    <w:p>
      <w:pPr>
        <w:pStyle w:val="Normal"/>
        <w:jc w:val="center"/>
        <w:rPr/>
      </w:pPr>
      <w:r>
        <w:rPr/>
      </w:r>
    </w:p>
    <w:p>
      <w:pPr>
        <w:pStyle w:val="Normal"/>
        <w:spacing w:lineRule="exact" w:line="280"/>
        <w:ind w:firstLine="426"/>
        <w:jc w:val="center"/>
        <w:rPr>
          <w:sz w:val="24"/>
        </w:rPr>
      </w:pPr>
      <w:r>
        <w:rPr>
          <w:sz w:val="24"/>
        </w:rPr>
        <w:t>Проблемы банковской системы Российской Федерации</w:t>
      </w:r>
    </w:p>
    <w:p>
      <w:pPr>
        <w:pStyle w:val="Normal"/>
        <w:spacing w:lineRule="exact" w:line="280"/>
        <w:ind w:firstLine="426"/>
        <w:jc w:val="center"/>
        <w:rPr>
          <w:sz w:val="24"/>
        </w:rPr>
      </w:pPr>
      <w:r>
        <w:rPr>
          <w:sz w:val="24"/>
        </w:rPr>
        <w:t xml:space="preserve"> </w:t>
      </w:r>
      <w:r>
        <w:rPr>
          <w:sz w:val="24"/>
        </w:rPr>
        <w:t>и пути их решения</w:t>
      </w:r>
    </w:p>
    <w:p>
      <w:pPr>
        <w:pStyle w:val="Normal"/>
        <w:spacing w:lineRule="exact" w:line="280"/>
        <w:ind w:firstLine="426"/>
        <w:jc w:val="center"/>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802"/>
        <w:gridCol w:w="57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блемы банковской системы</w:t>
            </w:r>
          </w:p>
        </w:tc>
        <w:tc>
          <w:tcPr>
            <w:tcW w:w="5720"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Пути реш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 уровень банковского капитала</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оведение активной политики по поддержке и развитию инфраструктуры финансовых рынков, бирж, расчетных и клиринговых систем, депозитариев, сдерживание инфляци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ительный объем невозвращенных кредитов</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Более тщательный анализ финансового состояния заемщиков, создание единой базы </w:t>
            </w:r>
            <w:r>
              <w:rPr>
                <w:sz w:val="24"/>
                <w:lang w:val="en-US"/>
              </w:rPr>
              <w:t>“</w:t>
            </w:r>
            <w:r>
              <w:rPr>
                <w:sz w:val="24"/>
              </w:rPr>
              <w:t>ненадежных</w:t>
            </w:r>
            <w:r>
              <w:rPr>
                <w:sz w:val="24"/>
                <w:lang w:val="en-US"/>
              </w:rPr>
              <w:t xml:space="preserve">” </w:t>
            </w:r>
            <w:r>
              <w:rPr>
                <w:sz w:val="24"/>
              </w:rPr>
              <w:t>кредитополучателей, увеличение в структуре кредитов лизинговых проектов и ипотечных ссу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висимость ряда банков от состояния государственного и местных бюджетов</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ведение на федеральном уровне ограничений для местных органов власти по объемам их кредитования  коммерческими банка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Концентрация на </w:t>
            </w:r>
            <w:r>
              <w:rPr>
                <w:sz w:val="24"/>
                <w:lang w:val="en-US"/>
              </w:rPr>
              <w:t>“</w:t>
            </w:r>
            <w:r>
              <w:rPr>
                <w:sz w:val="24"/>
              </w:rPr>
              <w:t>спекулятивных</w:t>
            </w:r>
            <w:r>
              <w:rPr>
                <w:sz w:val="24"/>
                <w:lang w:val="en-US"/>
              </w:rPr>
              <w:t>”</w:t>
            </w:r>
            <w:r>
              <w:rPr>
                <w:sz w:val="24"/>
              </w:rPr>
              <w:t xml:space="preserve"> направлениях банковской деятельности</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Снижение доходности государственных ценных бумаг до минимально возможного уровня, создание благоприятных условий для привлечения </w:t>
            </w:r>
            <w:r>
              <w:rPr>
                <w:sz w:val="24"/>
                <w:lang w:val="en-US"/>
              </w:rPr>
              <w:t>“</w:t>
            </w:r>
            <w:r>
              <w:rPr>
                <w:sz w:val="24"/>
              </w:rPr>
              <w:t>дешевых</w:t>
            </w:r>
            <w:r>
              <w:rPr>
                <w:sz w:val="24"/>
                <w:lang w:val="en-US"/>
              </w:rPr>
              <w:t>”</w:t>
            </w:r>
            <w:r>
              <w:rPr>
                <w:sz w:val="24"/>
              </w:rPr>
              <w:t xml:space="preserve"> иностранных кредитов, обеспечить рентабельность для коммерческих банков кредитования инвестиционных проектов в реальном секторе экономик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ий профессиональный уровень руководящего звена ряда банков</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ализация проектов по установлению допустимых минимальных критериев к образовательному уровню руководящего звена банков, создание возможности повышения их квалификации  в западных школах бизнеса и получение практических уроков ведения банковского дела в крупных банковских учреждения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достаточная жесткость надзорных требований</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учшение качества и оперативности анализа банковской отчетности, унификация и упрощение процедур составления и предоставления отчет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изкая защищенность частных вкладчиков</w:t>
            </w:r>
          </w:p>
        </w:tc>
        <w:tc>
          <w:tcPr>
            <w:tcW w:w="57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нятие законов о защите частных вкладчиков, повышение требований к кредитным учреждениям, работающим с частными вкладами, регулярный жесткий надзор со стороны центрального банка за своевременностью и полнотой возврата депозитов физическим лицам, принятие более эффективных законопроектов в области банкротства кредитных организаций.</w:t>
            </w:r>
          </w:p>
        </w:tc>
      </w:tr>
    </w:tbl>
    <w:p>
      <w:pPr>
        <w:pStyle w:val="Normal"/>
        <w:ind w:firstLine="426"/>
        <w:jc w:val="center"/>
        <w:rPr>
          <w:sz w:val="24"/>
        </w:rPr>
      </w:pPr>
      <w:r>
        <w:rPr>
          <w:sz w:val="24"/>
        </w:rPr>
      </w:r>
    </w:p>
    <w:p>
      <w:pPr>
        <w:pStyle w:val="Normal"/>
        <w:rPr>
          <w:b/>
          <w:b/>
          <w:sz w:val="28"/>
          <w:lang w:val="en-US"/>
        </w:rPr>
      </w:pPr>
      <w:r>
        <w:rPr>
          <w:b/>
          <w:sz w:val="28"/>
        </w:rPr>
        <w:t>Заключение.</w:t>
      </w:r>
    </w:p>
    <w:p>
      <w:pPr>
        <w:pStyle w:val="Normal"/>
        <w:rPr>
          <w:b/>
          <w:b/>
          <w:sz w:val="24"/>
          <w:lang w:val="en-US"/>
        </w:rPr>
      </w:pPr>
      <w:r>
        <w:rPr>
          <w:b/>
          <w:sz w:val="24"/>
          <w:lang w:val="en-US"/>
        </w:rPr>
      </w:r>
    </w:p>
    <w:p>
      <w:pPr>
        <w:pStyle w:val="Normal"/>
        <w:ind w:firstLine="426"/>
        <w:jc w:val="both"/>
        <w:rPr/>
      </w:pPr>
      <w:r>
        <w:rPr>
          <w:sz w:val="24"/>
        </w:rPr>
        <w:t xml:space="preserve">Попытки создания банковских учреждений в России были предприняты одновременно с формированием банковской системы в Англии. Однако поступательное развитие банковской системы было прервано произошедшей в 1917 году революцией. На этот момент в России действовало 52 акционерных коммерческих банка. Дальнейшее ее развитие определялось идеологическими и экономическими концепциями партии большевиков. Одним из решающих элементов воззрений был постулат о неизбежности отмирания товарно-денежных отношений при переходе к социализму. В то же время предполагалось, что сохранит свое значение принцип распределения по труду. Поэтому было сформулировано требование наладить в переходный к безденежным отношениям период строжайший учет и контроль за мерой труда и потребления. В качестве же инструмента такого контроля Ленин рассматривал банк – единый, крупнейший из крупнейших, с отделениями в каждой волости, полагая, что такой банк означает общегосударственное счетоводство, общегосударственный учет производства и распределения продуктов. Подрыв и свертывание товарно-денежных отношений в государственном секторе народного хозяйства привели к резкому сужению сферы кредитования и расчетов, а длительное господство командно-административной системы вызывало все большее отставание экономики страны от стран с развитой рыночной экономикой. После длительных дискуссий в 1987 году было решено провести в стране радикальную экономическую реформу, стержнем которой предполагалось сделать идею полного хозрасчета и самофинансирования. В свою очередь это требовало перестройки банковской системы. Однако довольно быстро стало ясно, что механизм управления системой банков усложнился, разросшийся административный аппарат своей ложной активностью подмял низовое звено – отделения, лишив их возможности самостоятельно решать вопросы кредитно-расчетного обслуживания клиентуры. В итоге получился </w:t>
      </w:r>
      <w:r>
        <w:rPr>
          <w:sz w:val="24"/>
          <w:lang w:val="en-US"/>
        </w:rPr>
        <w:t>“</w:t>
      </w:r>
      <w:r>
        <w:rPr>
          <w:sz w:val="24"/>
        </w:rPr>
        <w:t>аппаратный</w:t>
      </w:r>
      <w:r>
        <w:rPr>
          <w:sz w:val="24"/>
          <w:lang w:val="en-US"/>
        </w:rPr>
        <w:t>”</w:t>
      </w:r>
      <w:r>
        <w:rPr>
          <w:sz w:val="24"/>
        </w:rPr>
        <w:t xml:space="preserve"> вариант перестройки банковской системы. Реорганизация, проведенная, казалось бы с целью ликвидации монопольного положения Госбанка  и Стройбанка  в сфере кредитных отношений , привела на смену одним монополистам других. Только с пришедшим пониманием необходимости господства в экономике интересов частных лиц и корпораций, в банковской системе России наметились, наконец, тенденции к действительному становлению и укреплению кредитных учреждений, способных быть опорой стабильной и крепкой экономики. Однако этот маневр в экономике в сторону запрещения частной собственности дорого стоил России. Семьдесят лет банковская система была в стороне от цивилизованной дороги укрепления надежности банков и развития законодательных основ функционирования кредитных учреждений. Только  с принятием Законов РФ </w:t>
      </w:r>
      <w:r>
        <w:rPr>
          <w:sz w:val="24"/>
          <w:lang w:val="en-US"/>
        </w:rPr>
        <w:t>“</w:t>
      </w:r>
      <w:r>
        <w:rPr>
          <w:sz w:val="24"/>
        </w:rPr>
        <w:t>О банках и банковской деятельности</w:t>
      </w:r>
      <w:r>
        <w:rPr>
          <w:sz w:val="24"/>
          <w:lang w:val="en-US"/>
        </w:rPr>
        <w:t>”</w:t>
      </w:r>
      <w:r>
        <w:rPr>
          <w:sz w:val="24"/>
        </w:rPr>
        <w:t xml:space="preserve"> и </w:t>
      </w:r>
      <w:r>
        <w:rPr>
          <w:sz w:val="24"/>
          <w:lang w:val="en-US"/>
        </w:rPr>
        <w:t>“</w:t>
      </w:r>
      <w:r>
        <w:rPr>
          <w:sz w:val="24"/>
        </w:rPr>
        <w:t>О Центральном банке РСФСР (Банке России)</w:t>
      </w:r>
      <w:r>
        <w:rPr>
          <w:sz w:val="24"/>
          <w:lang w:val="en-US"/>
        </w:rPr>
        <w:t>”</w:t>
      </w:r>
      <w:r>
        <w:rPr>
          <w:sz w:val="24"/>
        </w:rPr>
        <w:t xml:space="preserve"> в конце 1990 года было положено начало совершенно иной кредитной системе, отличающейся от прежней как по форме, так и по содержанию. Анализ деятельности коммерческих банков за 1989-1992 годы показал, что за исследуемый период существенно увеличились объемы собственных средств банков, возросла их численность (со 160 до 2,5 тыс.). Даже несмотря на небольшие размеры уставного капитала именно коммерческие банки играли решающую роль в экономике. Так, их кредитные вложения в хозяйство составляли 92% совокупных кредитных вложений и продолжали постоянно увеличиваться. Однако  при более внимательном рассмотрении существующих субъектов кредитной системы оказалось, что они унаследовали от прошлого такие пороки, как негибкость, неготовность вести честную конкурентную борьбу, стремление получать ресурсы из госказны и т.п. Многие банки пошли по пути </w:t>
      </w:r>
      <w:r>
        <w:rPr>
          <w:sz w:val="24"/>
          <w:lang w:val="en-US"/>
        </w:rPr>
        <w:t>“</w:t>
      </w:r>
      <w:r>
        <w:rPr>
          <w:sz w:val="24"/>
        </w:rPr>
        <w:t>исскуственной коммерциализации</w:t>
      </w:r>
      <w:r>
        <w:rPr>
          <w:sz w:val="24"/>
          <w:lang w:val="en-US"/>
        </w:rPr>
        <w:t>”</w:t>
      </w:r>
      <w:r>
        <w:rPr>
          <w:sz w:val="24"/>
        </w:rPr>
        <w:t xml:space="preserve">, превратились в денежных спекулянтов-посредников, предпочитающих кредитовать посреднические структуры. Развитие банковской системы происходило в условиях, когда становление законодательного процесса регулирования и процесса первоначального накопления капитала соседствовали с высокой инфляцией и высоким уровнем инфляционных доходов. Стабилизация экономики лишила банки легких доходов. Падение производства, и как следствие, резкое снижение выпуска продукции создали дополнительную проблему – проблему невозврата кредитов. Положение усугублялось падением авторитета банков в обществе. Сегодня печально известные банкротства некоторых банков  в прошлом и продолжающаяся их волна в настоящее время отпугивают население от кредитных учреждений, вызывают у людей обеспокоенность за те небольшие деньги, которые они помещают на счета в виде вкладов. Из фактора стимулирования экономического роста банковская система грозит превратиться в инструмент дестабилизации. Банкротство банков представляет собой реальную угрозу национальной экономической безопасности и социальному равновесию. Реальной опорой надежного банковского бизнеса может быть только реальная экономика. Реорганизацию своего бизнеса для оптимизации работы в неспекулятивной среде банкам необходимо в первую очередь осуществлять ради получения возможности работать на минимальной, для конкретно складывающихся в деловой среде условиях, марже. Во-вторых, банк должен стремиться наращивать собственный капитал. И между этими двумя основными ориентирами не должно возникать противоречий. Наращивание финансовой мощи банка должно обязательно следовать за повышением эффективности и качества его работы. Следовательно, на первый план со всей остротой выдвигается необходимость повышения качества управления банком. Нет никакого волшебного средства или метода, позволяющего за счет совершенствования выполнения какой-либо одной функции управления сразу достичь великолепных результатов. Существенно повысить качество управления банком можно лишь за счет комплексного совершенствования выполнения всех функций и всех направлений его деятельности. Это большая квалифицированная работа, которая, однажды начавшись не должна прекращаться никогда. Но и в этом комплексном совершенствовании есть некоторые мероприятия, которые должны осуществляться банком в первую очередь, поскольку влияют на возможность налаживания всего остального. Первое, что следует сделать руководителям банка, желающим проводить реорганизацию – это создать хорошую систему внутреннего контроля всей деятельности банка. Особое место в этой работе должен занимать контроль качества исполнения принимаемых решений. Ни одно решение не должно </w:t>
      </w:r>
      <w:r>
        <w:rPr>
          <w:sz w:val="24"/>
          <w:lang w:val="en-US"/>
        </w:rPr>
        <w:t>“</w:t>
      </w:r>
      <w:r>
        <w:rPr>
          <w:sz w:val="24"/>
        </w:rPr>
        <w:t>забываться</w:t>
      </w:r>
      <w:r>
        <w:rPr>
          <w:sz w:val="24"/>
          <w:lang w:val="en-US"/>
        </w:rPr>
        <w:t>”:</w:t>
      </w:r>
      <w:r>
        <w:rPr>
          <w:sz w:val="24"/>
        </w:rPr>
        <w:t xml:space="preserve"> оно должно быть либо выполнено точно в срок, либо своевременно скорректировано руководством, либо отменено. Не должен теряться или оставаться без своевременного исполнения ни один поступающий в банк документ. Следующим по важности, после налаживания системы внутреннего контроля, должно стать наведение порядка с регламентацией работы банка. Выполнение любых процедур и операций должно четко регламентироваться внутренними стандартами банка, положениями и инструкциями, входящими в систему внутренней организационно-управленческой документации банка. Без четко работающей системы документов банк не сможет успешно функционировать в неспекулятивной среде и внедрять прогрессивные технологии инвестиционного кредитования.</w:t>
      </w:r>
    </w:p>
    <w:p>
      <w:pPr>
        <w:pStyle w:val="TextBody"/>
        <w:ind w:firstLine="426"/>
        <w:rPr/>
      </w:pPr>
      <w:r>
        <w:rPr/>
        <w:t xml:space="preserve"> </w:t>
      </w:r>
      <w:r>
        <w:rPr/>
        <w:t>Таким образом, в России необходимо в широких масштабах внедрять в экономику механизм управления инвестициями на основе развития банковского кредитования. Сегодня реализация данного механизма открывает неплохие перспективы для подъема отечественного производства и одновременно создает условия для эффективного развития российской банковской системы, чтобы банки смогли успешно вступить в новый этап экономической жизни России и выполнить свою роль в подъеме отечественной экономики.</w:t>
      </w:r>
      <w:r>
        <w:br w:type="page"/>
      </w:r>
    </w:p>
    <w:p>
      <w:pPr>
        <w:pStyle w:val="TextBody"/>
        <w:ind w:firstLine="426"/>
        <w:rPr/>
      </w:pPr>
      <w:r>
        <w:rPr/>
      </w:r>
    </w:p>
    <w:p>
      <w:pPr>
        <w:pStyle w:val="Heading"/>
        <w:rPr/>
      </w:pPr>
      <w:r>
        <w:rPr/>
        <w:t>Список использованной литературы</w:t>
      </w:r>
    </w:p>
    <w:p>
      <w:pPr>
        <w:pStyle w:val="Normal"/>
        <w:jc w:val="center"/>
        <w:rPr>
          <w:sz w:val="24"/>
        </w:rPr>
      </w:pPr>
      <w:r>
        <w:rPr>
          <w:sz w:val="24"/>
        </w:rPr>
      </w:r>
    </w:p>
    <w:p>
      <w:pPr>
        <w:pStyle w:val="Normal"/>
        <w:numPr>
          <w:ilvl w:val="0"/>
          <w:numId w:val="5"/>
        </w:numPr>
        <w:rPr/>
      </w:pPr>
      <w:r>
        <w:rPr>
          <w:sz w:val="24"/>
        </w:rPr>
        <w:t>Алимова Т. Д. Банковская система РФ</w:t>
      </w:r>
      <w:r>
        <w:rPr>
          <w:sz w:val="24"/>
          <w:lang w:val="en-US"/>
        </w:rPr>
        <w:t>:</w:t>
      </w:r>
      <w:r>
        <w:rPr>
          <w:sz w:val="24"/>
        </w:rPr>
        <w:t xml:space="preserve"> проблемы становления // Вестник Санкт-Петербургского университета. – 1996. -№ 4. – с. 14.</w:t>
      </w:r>
    </w:p>
    <w:p>
      <w:pPr>
        <w:pStyle w:val="Normal"/>
        <w:numPr>
          <w:ilvl w:val="0"/>
          <w:numId w:val="5"/>
        </w:numPr>
        <w:rPr/>
      </w:pPr>
      <w:r>
        <w:rPr>
          <w:sz w:val="24"/>
        </w:rPr>
        <w:t>Антикризисные меры</w:t>
      </w:r>
      <w:r>
        <w:rPr>
          <w:sz w:val="24"/>
          <w:lang w:val="en-US"/>
        </w:rPr>
        <w:t>:</w:t>
      </w:r>
      <w:r>
        <w:rPr>
          <w:sz w:val="24"/>
        </w:rPr>
        <w:t xml:space="preserve"> официальные материалы // Деньги и кредит. – 1998. - № 9. – с. 3.</w:t>
      </w:r>
    </w:p>
    <w:p>
      <w:pPr>
        <w:pStyle w:val="Normal"/>
        <w:numPr>
          <w:ilvl w:val="0"/>
          <w:numId w:val="5"/>
        </w:numPr>
        <w:rPr/>
      </w:pPr>
      <w:r>
        <w:rPr>
          <w:sz w:val="24"/>
        </w:rPr>
        <w:t xml:space="preserve">Антонов Н. Г. Денежное обращение, кредит и банки / </w:t>
      </w:r>
      <w:r>
        <w:rPr>
          <w:sz w:val="24"/>
          <w:lang w:val="en-US"/>
        </w:rPr>
        <w:t xml:space="preserve">- </w:t>
      </w:r>
      <w:r>
        <w:rPr>
          <w:sz w:val="24"/>
        </w:rPr>
        <w:t>М.</w:t>
      </w:r>
      <w:r>
        <w:rPr>
          <w:sz w:val="24"/>
          <w:lang w:val="en-US"/>
        </w:rPr>
        <w:t xml:space="preserve">: </w:t>
      </w:r>
      <w:r>
        <w:rPr>
          <w:sz w:val="24"/>
        </w:rPr>
        <w:t xml:space="preserve">АО </w:t>
      </w:r>
      <w:r>
        <w:rPr>
          <w:sz w:val="24"/>
          <w:lang w:val="en-US"/>
        </w:rPr>
        <w:t>“</w:t>
      </w:r>
      <w:r>
        <w:rPr>
          <w:sz w:val="24"/>
        </w:rPr>
        <w:t>Финстатинформ</w:t>
      </w:r>
      <w:r>
        <w:rPr>
          <w:sz w:val="24"/>
          <w:lang w:val="en-US"/>
        </w:rPr>
        <w:t>”</w:t>
      </w:r>
      <w:r>
        <w:rPr>
          <w:sz w:val="24"/>
        </w:rPr>
        <w:t>, 1995. – 216 с.</w:t>
      </w:r>
    </w:p>
    <w:p>
      <w:pPr>
        <w:pStyle w:val="Normal"/>
        <w:numPr>
          <w:ilvl w:val="0"/>
          <w:numId w:val="5"/>
        </w:numPr>
        <w:rPr/>
      </w:pPr>
      <w:r>
        <w:rPr>
          <w:sz w:val="24"/>
        </w:rPr>
        <w:t>Банки и банковские операции</w:t>
      </w:r>
      <w:r>
        <w:rPr>
          <w:sz w:val="24"/>
          <w:lang w:val="en-US"/>
        </w:rPr>
        <w:t>:</w:t>
      </w:r>
      <w:r>
        <w:rPr>
          <w:sz w:val="24"/>
        </w:rPr>
        <w:t xml:space="preserve"> Учебник для вузов / Е. Ф. Жуков, Л. М. Максимова, О. М. Маркова и др.</w:t>
      </w:r>
      <w:r>
        <w:rPr>
          <w:sz w:val="24"/>
          <w:lang w:val="en-US"/>
        </w:rPr>
        <w:t>;</w:t>
      </w:r>
      <w:r>
        <w:rPr>
          <w:sz w:val="24"/>
        </w:rPr>
        <w:t xml:space="preserve"> под ред. проф. Е. Ф. Жукова. – М.</w:t>
      </w:r>
      <w:r>
        <w:rPr>
          <w:sz w:val="24"/>
          <w:lang w:val="en-US"/>
        </w:rPr>
        <w:t>:</w:t>
      </w:r>
      <w:r>
        <w:rPr>
          <w:sz w:val="24"/>
        </w:rPr>
        <w:t xml:space="preserve"> Банки и биржи, Юнити, 1997. – 471 с.</w:t>
      </w:r>
    </w:p>
    <w:p>
      <w:pPr>
        <w:pStyle w:val="Normal"/>
        <w:numPr>
          <w:ilvl w:val="0"/>
          <w:numId w:val="5"/>
        </w:numPr>
        <w:rPr/>
      </w:pPr>
      <w:r>
        <w:rPr>
          <w:sz w:val="24"/>
        </w:rPr>
        <w:t>Березина М. П., Крупнов Ю. С. Становление небанковских кредитно-финансовых институтов и их депозиты / - М.</w:t>
      </w:r>
      <w:r>
        <w:rPr>
          <w:sz w:val="24"/>
          <w:lang w:val="en-US"/>
        </w:rPr>
        <w:t>:</w:t>
      </w:r>
      <w:r>
        <w:rPr>
          <w:sz w:val="24"/>
        </w:rPr>
        <w:t xml:space="preserve"> Финансы, 1992. - 117 с.</w:t>
      </w:r>
    </w:p>
    <w:p>
      <w:pPr>
        <w:pStyle w:val="Normal"/>
        <w:numPr>
          <w:ilvl w:val="0"/>
          <w:numId w:val="5"/>
        </w:numPr>
        <w:rPr>
          <w:sz w:val="24"/>
        </w:rPr>
      </w:pPr>
      <w:r>
        <w:rPr>
          <w:sz w:val="24"/>
        </w:rPr>
        <w:t>Геращенко В. В. Работа ЦБ РФ // Российский экономический журнал. – 1994. - № 9. – с. 3.</w:t>
      </w:r>
    </w:p>
    <w:p>
      <w:pPr>
        <w:pStyle w:val="Normal"/>
        <w:numPr>
          <w:ilvl w:val="0"/>
          <w:numId w:val="5"/>
        </w:numPr>
        <w:rPr/>
      </w:pPr>
      <w:r>
        <w:rPr>
          <w:sz w:val="24"/>
        </w:rPr>
        <w:t>Дмитриев С. Н. Российские банки накануне финансовой стабилизации / - СПб.</w:t>
      </w:r>
      <w:r>
        <w:rPr>
          <w:sz w:val="24"/>
          <w:lang w:val="en-US"/>
        </w:rPr>
        <w:t xml:space="preserve">: </w:t>
      </w:r>
      <w:r>
        <w:rPr>
          <w:sz w:val="24"/>
        </w:rPr>
        <w:t>Норма, 1996. – 129 с.</w:t>
      </w:r>
    </w:p>
    <w:p>
      <w:pPr>
        <w:pStyle w:val="Normal"/>
        <w:numPr>
          <w:ilvl w:val="0"/>
          <w:numId w:val="5"/>
        </w:numPr>
        <w:rPr>
          <w:sz w:val="24"/>
        </w:rPr>
      </w:pPr>
      <w:r>
        <w:rPr>
          <w:sz w:val="24"/>
        </w:rPr>
        <w:t>Егоров С. Е. Становление национальной системы коммерческих банков // Деньги и кредит. –1993. - № 7. – с. 25.</w:t>
      </w:r>
    </w:p>
    <w:p>
      <w:pPr>
        <w:pStyle w:val="Normal"/>
        <w:numPr>
          <w:ilvl w:val="0"/>
          <w:numId w:val="5"/>
        </w:numPr>
        <w:rPr>
          <w:sz w:val="24"/>
        </w:rPr>
      </w:pPr>
      <w:r>
        <w:rPr>
          <w:sz w:val="24"/>
        </w:rPr>
        <w:t>Жуков Е. Ф. Финансовый кризис и внешняя зависимость России // Деньги и кредит. – 1998. - № 10. – с. 37.</w:t>
      </w:r>
    </w:p>
    <w:p>
      <w:pPr>
        <w:pStyle w:val="Normal"/>
        <w:numPr>
          <w:ilvl w:val="0"/>
          <w:numId w:val="5"/>
        </w:numPr>
        <w:rPr>
          <w:sz w:val="24"/>
        </w:rPr>
      </w:pPr>
      <w:r>
        <w:rPr>
          <w:sz w:val="24"/>
        </w:rPr>
        <w:t>Кашин В. Банки и банковский бизнес на пороге 21 века // Финансовый бизнес. – 1996. - № 12. – с. 10.</w:t>
      </w:r>
    </w:p>
    <w:p>
      <w:pPr>
        <w:pStyle w:val="Normal"/>
        <w:numPr>
          <w:ilvl w:val="0"/>
          <w:numId w:val="5"/>
        </w:numPr>
        <w:rPr>
          <w:sz w:val="24"/>
        </w:rPr>
      </w:pPr>
      <w:r>
        <w:rPr>
          <w:sz w:val="24"/>
        </w:rPr>
        <w:t>Козловских А. Б. Проблемы банковской системы // Вопросы экономики. – 1989. - № 9. – с. 15.</w:t>
      </w:r>
    </w:p>
    <w:p>
      <w:pPr>
        <w:pStyle w:val="Normal"/>
        <w:numPr>
          <w:ilvl w:val="0"/>
          <w:numId w:val="5"/>
        </w:numPr>
        <w:rPr/>
      </w:pPr>
      <w:r>
        <w:rPr>
          <w:sz w:val="24"/>
        </w:rPr>
        <w:t>Кондратьев Е. Н. Банки на распутье</w:t>
      </w:r>
      <w:r>
        <w:rPr>
          <w:sz w:val="24"/>
          <w:lang w:val="en-US"/>
        </w:rPr>
        <w:t>:</w:t>
      </w:r>
      <w:r>
        <w:rPr>
          <w:sz w:val="24"/>
        </w:rPr>
        <w:t xml:space="preserve"> сливаться, поглощать, </w:t>
      </w:r>
      <w:r>
        <w:rPr>
          <w:sz w:val="24"/>
          <w:lang w:val="en-US"/>
        </w:rPr>
        <w:t>“</w:t>
      </w:r>
      <w:r>
        <w:rPr>
          <w:sz w:val="24"/>
        </w:rPr>
        <w:t>сдаваться</w:t>
      </w:r>
      <w:r>
        <w:rPr>
          <w:sz w:val="24"/>
          <w:lang w:val="en-US"/>
        </w:rPr>
        <w:t xml:space="preserve">” ? // </w:t>
      </w:r>
      <w:r>
        <w:rPr>
          <w:sz w:val="24"/>
        </w:rPr>
        <w:t>Экономика и жизнь. – 1998. - № 1. – с. 3-4.</w:t>
      </w:r>
    </w:p>
    <w:p>
      <w:pPr>
        <w:pStyle w:val="Normal"/>
        <w:numPr>
          <w:ilvl w:val="0"/>
          <w:numId w:val="5"/>
        </w:numPr>
        <w:rPr>
          <w:sz w:val="24"/>
        </w:rPr>
      </w:pPr>
      <w:r>
        <w:rPr>
          <w:sz w:val="24"/>
        </w:rPr>
        <w:t>Корищенко К. Н. Заботы Центрального Банка // Экономика и жизнь. – 1996. - № 11. – с. 4.</w:t>
      </w:r>
    </w:p>
    <w:p>
      <w:pPr>
        <w:pStyle w:val="Normal"/>
        <w:numPr>
          <w:ilvl w:val="0"/>
          <w:numId w:val="5"/>
        </w:numPr>
        <w:rPr>
          <w:sz w:val="24"/>
        </w:rPr>
      </w:pPr>
      <w:r>
        <w:rPr>
          <w:sz w:val="24"/>
        </w:rPr>
        <w:t>Кудреватых Е. М. Банковская система России – основные тенденции 1997 года и перспективы развития // Деньги и кредит. – 1998. - № 3. – с. 15.</w:t>
      </w:r>
    </w:p>
    <w:p>
      <w:pPr>
        <w:pStyle w:val="Normal"/>
        <w:numPr>
          <w:ilvl w:val="0"/>
          <w:numId w:val="5"/>
        </w:numPr>
        <w:rPr/>
      </w:pPr>
      <w:r>
        <w:rPr>
          <w:sz w:val="24"/>
        </w:rPr>
        <w:t>Лаврушин О. И. Деньги, Кредит, Банки / - М.</w:t>
      </w:r>
      <w:r>
        <w:rPr>
          <w:sz w:val="24"/>
          <w:lang w:val="en-US"/>
        </w:rPr>
        <w:t xml:space="preserve">: </w:t>
      </w:r>
      <w:r>
        <w:rPr>
          <w:sz w:val="24"/>
        </w:rPr>
        <w:t>Финансы и статистика, 1998. – 312 с.</w:t>
      </w:r>
    </w:p>
    <w:p>
      <w:pPr>
        <w:pStyle w:val="Normal"/>
        <w:numPr>
          <w:ilvl w:val="0"/>
          <w:numId w:val="5"/>
        </w:numPr>
        <w:rPr>
          <w:sz w:val="24"/>
        </w:rPr>
      </w:pPr>
      <w:r>
        <w:rPr>
          <w:sz w:val="24"/>
        </w:rPr>
        <w:t>Максимов Л. М. Насущные проблемы функционирования банковской системы // Деньги и кредит. – 1998. - № 10. – с. 3.</w:t>
      </w:r>
    </w:p>
    <w:p>
      <w:pPr>
        <w:pStyle w:val="Normal"/>
        <w:numPr>
          <w:ilvl w:val="0"/>
          <w:numId w:val="5"/>
        </w:numPr>
        <w:rPr>
          <w:sz w:val="24"/>
        </w:rPr>
      </w:pPr>
      <w:r>
        <w:rPr>
          <w:sz w:val="24"/>
        </w:rPr>
        <w:t>Марков Д. М. Банковская система сегодня // Банковское дело. – 1999. - № 3. – с. 17.</w:t>
      </w:r>
    </w:p>
    <w:p>
      <w:pPr>
        <w:pStyle w:val="Normal"/>
        <w:numPr>
          <w:ilvl w:val="0"/>
          <w:numId w:val="5"/>
        </w:numPr>
        <w:rPr>
          <w:sz w:val="24"/>
        </w:rPr>
      </w:pPr>
      <w:r>
        <w:rPr>
          <w:sz w:val="24"/>
        </w:rPr>
        <w:t>Мартынов В. Т. Проблемы современной банковской информации и статистики // Деньги и кредит. – 1998. - № 9. – с. 53.</w:t>
      </w:r>
    </w:p>
    <w:p>
      <w:pPr>
        <w:pStyle w:val="Normal"/>
        <w:numPr>
          <w:ilvl w:val="0"/>
          <w:numId w:val="5"/>
        </w:numPr>
        <w:rPr>
          <w:sz w:val="24"/>
        </w:rPr>
      </w:pPr>
      <w:r>
        <w:rPr>
          <w:sz w:val="24"/>
        </w:rPr>
        <w:t>Михайлов Д. М. Становление банковской системы России // Мировая экономика и международные отношения. – 1996. - № 2. – с. 32.</w:t>
      </w:r>
    </w:p>
    <w:p>
      <w:pPr>
        <w:pStyle w:val="Normal"/>
        <w:numPr>
          <w:ilvl w:val="0"/>
          <w:numId w:val="5"/>
        </w:numPr>
        <w:rPr/>
      </w:pPr>
      <w:r>
        <w:rPr>
          <w:sz w:val="24"/>
        </w:rPr>
        <w:t>Парамонова Т. ЦБ России</w:t>
      </w:r>
      <w:r>
        <w:rPr>
          <w:sz w:val="24"/>
          <w:lang w:val="en-US"/>
        </w:rPr>
        <w:t>:</w:t>
      </w:r>
      <w:r>
        <w:rPr>
          <w:sz w:val="24"/>
        </w:rPr>
        <w:t xml:space="preserve"> кризиса банковской системы не было // Деловые люди. – 1995. - № 59. – с. 16.</w:t>
      </w:r>
    </w:p>
    <w:p>
      <w:pPr>
        <w:pStyle w:val="Normal"/>
        <w:numPr>
          <w:ilvl w:val="0"/>
          <w:numId w:val="5"/>
        </w:numPr>
        <w:rPr/>
      </w:pPr>
      <w:r>
        <w:rPr>
          <w:sz w:val="24"/>
        </w:rPr>
        <w:t>Пестель М. А. Банковская система России</w:t>
      </w:r>
      <w:r>
        <w:rPr>
          <w:sz w:val="24"/>
          <w:lang w:val="en-US"/>
        </w:rPr>
        <w:t>:</w:t>
      </w:r>
      <w:r>
        <w:rPr>
          <w:sz w:val="24"/>
        </w:rPr>
        <w:t xml:space="preserve"> кредитные организации с участием иностранного капитала // Деньги и кредит. – 1998. - № 7. – с. 11.</w:t>
      </w:r>
    </w:p>
    <w:p>
      <w:pPr>
        <w:pStyle w:val="Normal"/>
        <w:numPr>
          <w:ilvl w:val="0"/>
          <w:numId w:val="5"/>
        </w:numPr>
        <w:rPr>
          <w:sz w:val="24"/>
        </w:rPr>
      </w:pPr>
      <w:r>
        <w:rPr>
          <w:sz w:val="24"/>
        </w:rPr>
        <w:t>Петраков Н. Я. Становление системы российских коммерческих банков // Деньги и кредит. – 1998. - № 8. – с. 3.</w:t>
      </w:r>
    </w:p>
    <w:p>
      <w:pPr>
        <w:pStyle w:val="Normal"/>
        <w:numPr>
          <w:ilvl w:val="0"/>
          <w:numId w:val="5"/>
        </w:numPr>
        <w:rPr>
          <w:sz w:val="24"/>
        </w:rPr>
      </w:pPr>
      <w:r>
        <w:rPr>
          <w:sz w:val="24"/>
        </w:rPr>
        <w:t>Сахарова Л. С. Дискуссии о становлении банковской системы // Вопросы экономики. – 1998. - № 5. – с. 24.</w:t>
      </w:r>
    </w:p>
    <w:p>
      <w:pPr>
        <w:pStyle w:val="Normal"/>
        <w:numPr>
          <w:ilvl w:val="0"/>
          <w:numId w:val="5"/>
        </w:numPr>
        <w:rPr/>
      </w:pPr>
      <w:r>
        <w:rPr>
          <w:sz w:val="24"/>
        </w:rPr>
        <w:t>Селезнев А. Кредитная система – большой мыльный пузырь</w:t>
      </w:r>
      <w:r>
        <w:rPr>
          <w:sz w:val="24"/>
          <w:lang w:val="en-US"/>
        </w:rPr>
        <w:t>?</w:t>
      </w:r>
      <w:r>
        <w:rPr>
          <w:sz w:val="24"/>
        </w:rPr>
        <w:t xml:space="preserve"> // Деловые люди. – 1994. - № 4. – с. 6-7.</w:t>
      </w:r>
    </w:p>
    <w:p>
      <w:pPr>
        <w:pStyle w:val="Normal"/>
        <w:numPr>
          <w:ilvl w:val="0"/>
          <w:numId w:val="5"/>
        </w:numPr>
        <w:rPr>
          <w:sz w:val="24"/>
        </w:rPr>
      </w:pPr>
      <w:r>
        <w:rPr>
          <w:sz w:val="24"/>
        </w:rPr>
        <w:t>Соловьев Ю. П. Перспективы развития банковской системы // Банковское дело. – 1998. - № 1. - с. 17.</w:t>
      </w:r>
    </w:p>
    <w:p>
      <w:pPr>
        <w:pStyle w:val="Normal"/>
        <w:numPr>
          <w:ilvl w:val="0"/>
          <w:numId w:val="5"/>
        </w:numPr>
        <w:rPr>
          <w:sz w:val="24"/>
        </w:rPr>
      </w:pPr>
      <w:r>
        <w:rPr>
          <w:sz w:val="24"/>
        </w:rPr>
        <w:t>Хотеев Л. С. Становление банковской системы // Экономика и жизнь. –1992. - № 30. – с. 9.</w:t>
      </w:r>
    </w:p>
    <w:p>
      <w:pPr>
        <w:pStyle w:val="Normal"/>
        <w:numPr>
          <w:ilvl w:val="0"/>
          <w:numId w:val="5"/>
        </w:numPr>
        <w:rPr>
          <w:sz w:val="24"/>
        </w:rPr>
      </w:pPr>
      <w:r>
        <w:rPr>
          <w:sz w:val="24"/>
        </w:rPr>
        <w:t>Шулятьева Е. А. Об актуальных проблемах коммерческих банков // Деньги и кредит. – 1998. - № 4. – с. 10.</w:t>
      </w:r>
    </w:p>
    <w:p>
      <w:pPr>
        <w:pStyle w:val="Normal"/>
        <w:ind w:firstLine="426"/>
        <w:jc w:val="both"/>
        <w:rPr>
          <w:sz w:val="24"/>
        </w:rPr>
      </w:pPr>
      <w:r>
        <w:rPr>
          <w:sz w:val="24"/>
        </w:rPr>
      </w:r>
    </w:p>
    <w:sectPr>
      <w:headerReference w:type="default" r:id="rId6"/>
      <w:footnotePr>
        <w:numFmt w:val="decimal"/>
      </w:footnotePr>
      <w:type w:val="nextPage"/>
      <w:pgSz w:w="11906" w:h="16838"/>
      <w:pgMar w:left="1800" w:right="1800" w:gutter="0" w:header="720" w:top="1440" w:footer="0" w:bottom="1440"/>
      <w:pgNumType w:start="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Алекс" w:date="2011-10-22T03:50:00Z" w:initials="А">
    <w:p>
      <w:r>
        <w:rPr>
          <w:rFonts w:ascii="Times New Roman" w:hAnsi="Times New Roman" w:eastAsia="Times New Roman" w:cs="Times New Roman"/>
          <w:color w:val="auto"/>
          <w:sz w:val="20"/>
          <w:szCs w:val="20"/>
          <w:lang w:eastAsia="en-US" w:val="ru-RU" w:bidi="ar-SA"/>
        </w:rPr>
        <w:t>Вопросы экономики</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en-US"/>
        </w:rPr>
        <w:t>“</w:t>
      </w:r>
      <w:r>
        <w:rPr>
          <w:sz w:val="24"/>
        </w:rPr>
        <w:t xml:space="preserve"> </w:t>
      </w:r>
      <w:r>
        <w:rPr>
          <w:sz w:val="24"/>
        </w:rPr>
        <w:t xml:space="preserve">Вопросы экономики </w:t>
      </w:r>
      <w:r>
        <w:rPr>
          <w:sz w:val="24"/>
          <w:lang w:val="en-US"/>
        </w:rPr>
        <w:t>”</w:t>
      </w:r>
      <w:r>
        <w:rPr>
          <w:sz w:val="24"/>
        </w:rPr>
        <w:t>-1989г. -№ 9, с. -15</w:t>
      </w:r>
    </w:p>
  </w:footnote>
  <w:footnote w:id="3">
    <w:p>
      <w:pPr>
        <w:pStyle w:val="Normal"/>
        <w:jc w:val="both"/>
        <w:rPr/>
      </w:pPr>
      <w:r>
        <w:rPr>
          <w:rStyle w:val="FootnoteCharacters"/>
        </w:rPr>
        <w:footnoteRef/>
      </w:r>
      <w:r>
        <w:rPr/>
        <w:t xml:space="preserve">  </w:t>
      </w:r>
      <w:r>
        <w:rPr>
          <w:sz w:val="24"/>
          <w:lang w:val="en-US"/>
        </w:rPr>
        <w:t>“</w:t>
      </w:r>
      <w:r>
        <w:rPr>
          <w:sz w:val="24"/>
        </w:rPr>
        <w:t xml:space="preserve"> </w:t>
      </w:r>
      <w:r>
        <w:rPr>
          <w:sz w:val="24"/>
        </w:rPr>
        <w:t>Экономика и жизнь</w:t>
      </w:r>
      <w:r>
        <w:rPr>
          <w:sz w:val="24"/>
          <w:lang w:val="en-US"/>
        </w:rPr>
        <w:t>”</w:t>
      </w:r>
      <w:r>
        <w:rPr>
          <w:sz w:val="24"/>
        </w:rPr>
        <w:t xml:space="preserve"> –1992 г.-№ 30.-С. 9. </w:t>
      </w:r>
    </w:p>
    <w:p>
      <w:pPr>
        <w:pStyle w:val="Footnote"/>
        <w:rPr>
          <w:sz w:val="24"/>
        </w:rPr>
      </w:pPr>
      <w:r>
        <w:rPr>
          <w:sz w:val="24"/>
        </w:rPr>
      </w:r>
    </w:p>
  </w:footnote>
  <w:footnote w:id="4">
    <w:p>
      <w:pPr>
        <w:pStyle w:val="Footnote"/>
        <w:rPr/>
      </w:pPr>
      <w:r>
        <w:rPr>
          <w:rStyle w:val="FootnoteCharacters"/>
        </w:rPr>
        <w:footnoteRef/>
      </w:r>
      <w:r>
        <w:rPr/>
        <w:t xml:space="preserve"> </w:t>
      </w:r>
      <w:r>
        <w:rPr>
          <w:sz w:val="24"/>
          <w:lang w:val="en-US"/>
        </w:rPr>
        <w:t>“</w:t>
      </w:r>
      <w:r>
        <w:rPr>
          <w:sz w:val="24"/>
        </w:rPr>
        <w:t>Банковское дело</w:t>
      </w:r>
      <w:r>
        <w:rPr>
          <w:sz w:val="24"/>
          <w:lang w:val="en-US"/>
        </w:rPr>
        <w:t>”</w:t>
      </w:r>
      <w:r>
        <w:rPr>
          <w:sz w:val="24"/>
        </w:rPr>
        <w:t>, - № 3 – 1999 г., - 17стр.</w:t>
      </w:r>
    </w:p>
  </w:footnote>
  <w:footnote w:id="5">
    <w:p>
      <w:pPr>
        <w:pStyle w:val="Footnote"/>
        <w:rPr/>
      </w:pPr>
      <w:r>
        <w:rPr>
          <w:rStyle w:val="FootnoteCharacters"/>
        </w:rPr>
        <w:footnoteRef/>
      </w:r>
      <w:r>
        <w:rPr>
          <w:sz w:val="24"/>
        </w:rPr>
        <w:t xml:space="preserve"> </w:t>
      </w:r>
      <w:r>
        <w:rPr>
          <w:sz w:val="24"/>
        </w:rPr>
        <w:t>Приложение, таблица 14.</w:t>
      </w:r>
    </w:p>
  </w:footnote>
  <w:footnote w:id="6">
    <w:p>
      <w:pPr>
        <w:pStyle w:val="Footnote"/>
        <w:rPr/>
      </w:pPr>
      <w:r>
        <w:rPr>
          <w:rStyle w:val="FootnoteCharacters"/>
        </w:rPr>
        <w:footnoteRef/>
      </w:r>
      <w:r>
        <w:rPr>
          <w:sz w:val="24"/>
        </w:rPr>
        <w:t xml:space="preserve"> </w:t>
      </w:r>
      <w:r>
        <w:rPr>
          <w:sz w:val="24"/>
        </w:rPr>
        <w:t>Приложение, таблица 6.</w:t>
      </w:r>
    </w:p>
  </w:footnote>
  <w:footnote w:id="7">
    <w:p>
      <w:pPr>
        <w:pStyle w:val="Footnote"/>
        <w:rPr/>
      </w:pPr>
      <w:r>
        <w:rPr>
          <w:rStyle w:val="FootnoteCharacters"/>
        </w:rPr>
        <w:footnoteRef/>
      </w:r>
      <w:r>
        <w:rPr/>
        <w:t xml:space="preserve"> </w:t>
      </w:r>
      <w:r>
        <w:rPr>
          <w:sz w:val="24"/>
        </w:rPr>
        <w:t>Приложение, таблица 20.</w:t>
      </w:r>
    </w:p>
  </w:footnote>
  <w:footnote w:id="8">
    <w:p>
      <w:pPr>
        <w:pStyle w:val="Footnote"/>
        <w:rPr/>
      </w:pPr>
      <w:r>
        <w:rPr>
          <w:rStyle w:val="FootnoteCharacters"/>
        </w:rPr>
        <w:footnoteRef/>
      </w:r>
      <w:r>
        <w:rPr>
          <w:sz w:val="24"/>
        </w:rPr>
        <w:t xml:space="preserve"> </w:t>
      </w:r>
      <w:r>
        <w:rPr>
          <w:sz w:val="24"/>
        </w:rPr>
        <w:t>Приложение, таблица 11.</w:t>
      </w:r>
    </w:p>
  </w:footnote>
  <w:footnote w:id="9">
    <w:p>
      <w:pPr>
        <w:pStyle w:val="Footnote"/>
        <w:rPr/>
      </w:pPr>
      <w:r>
        <w:rPr>
          <w:rStyle w:val="FootnoteCharacters"/>
        </w:rPr>
        <w:footnoteRef/>
      </w:r>
      <w:r>
        <w:rPr>
          <w:sz w:val="24"/>
        </w:rPr>
        <w:t xml:space="preserve"> </w:t>
      </w:r>
      <w:r>
        <w:rPr>
          <w:sz w:val="24"/>
        </w:rPr>
        <w:t>Приложение, таблица 5.</w:t>
      </w:r>
    </w:p>
  </w:footnote>
  <w:footnote w:id="10">
    <w:p>
      <w:pPr>
        <w:pStyle w:val="Footnote"/>
        <w:rPr/>
      </w:pPr>
      <w:r>
        <w:rPr>
          <w:rStyle w:val="FootnoteCharacters"/>
        </w:rPr>
        <w:footnoteRef/>
      </w:r>
      <w:r>
        <w:rPr>
          <w:sz w:val="24"/>
        </w:rPr>
        <w:t xml:space="preserve"> </w:t>
      </w:r>
      <w:r>
        <w:rPr>
          <w:sz w:val="24"/>
        </w:rPr>
        <w:t>Приложение, таблица 11.</w:t>
      </w:r>
    </w:p>
  </w:footnote>
  <w:footnote w:id="11">
    <w:p>
      <w:pPr>
        <w:pStyle w:val="Footnote"/>
        <w:rPr/>
      </w:pPr>
      <w:r>
        <w:rPr>
          <w:rStyle w:val="FootnoteCharacters"/>
        </w:rPr>
        <w:footnoteRef/>
      </w:r>
      <w:r>
        <w:rPr>
          <w:sz w:val="24"/>
        </w:rPr>
        <w:t xml:space="preserve"> </w:t>
      </w:r>
      <w:r>
        <w:rPr>
          <w:sz w:val="24"/>
        </w:rPr>
        <w:t>Приложение, таблица 9.</w:t>
      </w:r>
    </w:p>
  </w:footnote>
  <w:footnote w:id="12">
    <w:p>
      <w:pPr>
        <w:pStyle w:val="Footnote"/>
        <w:rPr/>
      </w:pPr>
      <w:r>
        <w:rPr>
          <w:rStyle w:val="FootnoteCharacters"/>
        </w:rPr>
        <w:footnoteRef/>
      </w:r>
      <w:r>
        <w:rPr>
          <w:sz w:val="24"/>
        </w:rPr>
        <w:t xml:space="preserve"> </w:t>
      </w:r>
      <w:r>
        <w:rPr>
          <w:sz w:val="24"/>
          <w:lang w:val="en-US"/>
        </w:rPr>
        <w:t>“</w:t>
      </w:r>
      <w:r>
        <w:rPr>
          <w:sz w:val="24"/>
        </w:rPr>
        <w:t>Вопросы экономики</w:t>
      </w:r>
      <w:r>
        <w:rPr>
          <w:sz w:val="24"/>
          <w:lang w:val="en-US"/>
        </w:rPr>
        <w:t>”</w:t>
      </w:r>
      <w:r>
        <w:rPr>
          <w:sz w:val="24"/>
        </w:rPr>
        <w:t>, - 1998. - № 5, - стр.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20"/>
        </w:tabs>
        <w:ind w:left="42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spacing w:lineRule="exact" w:line="280"/>
      <w:ind w:firstLine="426"/>
      <w:jc w:val="right"/>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yle9">
    <w:name w:val="Основной шрифт абзаца"/>
    <w:qFormat/>
    <w:rPr/>
  </w:style>
  <w:style w:type="character" w:styleId="Style10">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Style12">
    <w:name w:val="Текст примечания"/>
    <w:basedOn w:val="Normal"/>
    <w:qFormat/>
    <w:pPr/>
    <w:rPr/>
  </w:style>
  <w:style w:type="paragraph" w:styleId="2">
    <w:name w:val="Основной текст 2"/>
    <w:basedOn w:val="Normal"/>
    <w:qFormat/>
    <w:pPr/>
    <w:rPr>
      <w:sz w:val="28"/>
    </w:rPr>
  </w:style>
  <w:style w:type="paragraph" w:styleId="Footnote">
    <w:name w:val="Footnote Text"/>
    <w:basedOn w:val="Normal"/>
    <w:pPr/>
    <w:rPr/>
  </w:style>
  <w:style w:type="paragraph" w:styleId="TextBodyIndent">
    <w:name w:val="Body Text Indent"/>
    <w:basedOn w:val="Normal"/>
    <w:pPr>
      <w:ind w:firstLine="426"/>
      <w:jc w:val="both"/>
    </w:pPr>
    <w:rPr>
      <w:sz w:val="24"/>
    </w:rPr>
  </w:style>
  <w:style w:type="paragraph" w:styleId="Style13">
    <w:name w:val="Название объекта"/>
    <w:basedOn w:val="Normal"/>
    <w:next w:val="Normal"/>
    <w:qFormat/>
    <w:pPr>
      <w:jc w:val="center"/>
    </w:pPr>
    <w:rPr>
      <w:sz w:val="24"/>
    </w:rPr>
  </w:style>
  <w:style w:type="paragraph" w:styleId="3">
    <w:name w:val="Основной текст 3"/>
    <w:basedOn w:val="Normal"/>
    <w:qFormat/>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50:00Z</dcterms:created>
  <dc:creator>Алекс</dc:creator>
  <dc:description/>
  <cp:keywords/>
  <dc:language>en-US</dc:language>
  <cp:lastModifiedBy>Mage</cp:lastModifiedBy>
  <dcterms:modified xsi:type="dcterms:W3CDTF">2011-10-22T01:50:00Z</dcterms:modified>
  <cp:revision>2</cp:revision>
  <dc:subject/>
  <dc:title>Введение</dc:title>
</cp:coreProperties>
</file>