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блемный треугольник. Счетная ошибка при увольнен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лема. Работник при увольнении из организации получил расчет. Позднее выяснилось, что произошла переплата. Как такая ошибка отразится в учете? На что повлияют исправления?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.В. Афанасьева, эксперт «УНП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правильное начисление заработной платы работнику необходимо устранить. Найденная ошибка исправляется в периоде ее обнаружения. Основанием будет служить справка бухгалт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ник уволился 30 июня. По расчету ему было выплачено 42000 руб. 12 сентября бухгалтер организации выяснил, что произошла ошибка. В результате работнику была начислена лишняя сумма в размере 7000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ухгалтерских регистрах произошло завышение показателей по нескольким счетам. Поэтому в учете рационально будет применить метод «красного сторн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12 сентября бухгалтер делает проводк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ет 20 (26, 44) Кредит 70</w:t>
      </w:r>
    </w:p>
    <w:p>
      <w:pPr>
        <w:pStyle w:val="Normal"/>
        <w:spacing w:before="120" w:after="0"/>
        <w:ind w:firstLine="567"/>
        <w:jc w:val="both"/>
        <w:rPr/>
      </w:pPr>
      <w:r>
        <w:rPr/>
        <w:t>42000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торнировано начисление расчета при увольнен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ет 20 (26, 44) Кредит 70</w:t>
      </w:r>
    </w:p>
    <w:p>
      <w:pPr>
        <w:pStyle w:val="Normal"/>
        <w:spacing w:before="120" w:after="0"/>
        <w:ind w:firstLine="567"/>
        <w:jc w:val="both"/>
        <w:rPr/>
      </w:pPr>
      <w:r>
        <w:rPr/>
        <w:t>35000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ачисление расчета при увольнен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ет 70 Кредит 68</w:t>
      </w:r>
    </w:p>
    <w:p>
      <w:pPr>
        <w:pStyle w:val="Normal"/>
        <w:spacing w:before="120" w:after="0"/>
        <w:ind w:firstLine="567"/>
        <w:jc w:val="both"/>
        <w:rPr/>
      </w:pPr>
      <w:r>
        <w:rPr/>
        <w:t>5460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торнировано начисление НДФЛ с выплат при увольнен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ет 20 (26, 44) Кредит 68 (69)</w:t>
      </w:r>
    </w:p>
    <w:p>
      <w:pPr>
        <w:pStyle w:val="Normal"/>
        <w:spacing w:before="120" w:after="0"/>
        <w:ind w:firstLine="567"/>
        <w:jc w:val="both"/>
        <w:rPr/>
      </w:pPr>
      <w:r>
        <w:rPr/>
        <w:t>10920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торнированы начисленные налоги с выплаты при увольнен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ет 70 Кредит 68</w:t>
      </w:r>
    </w:p>
    <w:p>
      <w:pPr>
        <w:pStyle w:val="Normal"/>
        <w:spacing w:before="120" w:after="0"/>
        <w:ind w:firstLine="567"/>
        <w:jc w:val="both"/>
        <w:rPr/>
      </w:pPr>
      <w:r>
        <w:rPr/>
        <w:t>4550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ачислен НДФЛ с выплат при увольнен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ет 20 (26, 44) Кредит 68 (69)</w:t>
      </w:r>
    </w:p>
    <w:p>
      <w:pPr>
        <w:pStyle w:val="Normal"/>
        <w:spacing w:before="120" w:after="0"/>
        <w:ind w:firstLine="567"/>
        <w:jc w:val="both"/>
        <w:rPr/>
      </w:pPr>
      <w:r>
        <w:rPr/>
        <w:t>9100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ачислены налоги с выплаты при увольн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мма расходов организации в результате внесенных исправлений уменьшилась. А значит, произошло искажение финансового результата. Что также необходимо откорректировать в учет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ет 90-2 Кредит 20 (26, 44)</w:t>
      </w:r>
    </w:p>
    <w:p>
      <w:pPr>
        <w:pStyle w:val="Normal"/>
        <w:spacing w:before="120" w:after="0"/>
        <w:ind w:firstLine="567"/>
        <w:jc w:val="both"/>
        <w:rPr/>
      </w:pPr>
      <w:r>
        <w:rPr/>
        <w:t>52920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торнировано списание затрат по начисленным налога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ет 90-2 Кредит 20 (26, 44)</w:t>
      </w:r>
    </w:p>
    <w:p>
      <w:pPr>
        <w:pStyle w:val="Normal"/>
        <w:spacing w:before="120" w:after="0"/>
        <w:ind w:firstLine="567"/>
        <w:jc w:val="both"/>
        <w:rPr/>
      </w:pPr>
      <w:r>
        <w:rPr/>
        <w:t>44100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писаны затраты по начисленным налог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умму счетной ошибки c учетом откорректированного НДФЛ бывшему работнику предъявляется требован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ет 76 субсчет «Расчеты по претензиям» Кредит 70</w:t>
      </w:r>
    </w:p>
    <w:p>
      <w:pPr>
        <w:pStyle w:val="Normal"/>
        <w:spacing w:before="120" w:after="0"/>
        <w:ind w:firstLine="567"/>
        <w:jc w:val="both"/>
        <w:rPr/>
      </w:pPr>
      <w:r>
        <w:rPr/>
        <w:t>6090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едъявлена сумма необоснованного обогащ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уволенный сотрудник добровольно возвращает излишне выплаченную сумму, в учете это отражается так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ет 50 (51) Кредит 76</w:t>
      </w:r>
    </w:p>
    <w:p>
      <w:pPr>
        <w:pStyle w:val="Normal"/>
        <w:spacing w:before="120" w:after="0"/>
        <w:ind w:firstLine="567"/>
        <w:jc w:val="both"/>
        <w:rPr/>
      </w:pPr>
      <w:r>
        <w:rPr/>
        <w:t>6090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несена излишне выплаченная при увольнении сум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лучае отказа возвратить деньги взыскание обращается на бывшего работника по решению суда. В учете признанная судом сумма убытка отражается в составе внереализационных расходов (п. 12 ПБУ 10/99 «Расходы организации»)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ет 91-2 Кредит 94</w:t>
      </w:r>
    </w:p>
    <w:p>
      <w:pPr>
        <w:pStyle w:val="Normal"/>
        <w:spacing w:before="120" w:after="0"/>
        <w:ind w:firstLine="567"/>
        <w:jc w:val="both"/>
        <w:rPr/>
      </w:pPr>
      <w:r>
        <w:rPr/>
        <w:t>6090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изнана судом к возмещению сумма необоснованного обогащ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омент погашения задолженности по иску поступившие средства признаются внереализационным доходом организации (п. 8 ПБУ 9/99 «Доходы организации»)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ет 51 (50) Кредит 76</w:t>
      </w:r>
    </w:p>
    <w:p>
      <w:pPr>
        <w:pStyle w:val="Normal"/>
        <w:spacing w:before="120" w:after="0"/>
        <w:ind w:firstLine="567"/>
        <w:jc w:val="both"/>
        <w:rPr/>
      </w:pPr>
      <w:r>
        <w:rPr/>
        <w:t>6090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олучена сумма необоснованного обогащ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бет 94 Кредит 91-1</w:t>
      </w:r>
    </w:p>
    <w:p>
      <w:pPr>
        <w:pStyle w:val="Normal"/>
        <w:spacing w:before="120" w:after="0"/>
        <w:ind w:firstLine="567"/>
        <w:jc w:val="both"/>
        <w:rPr/>
      </w:pPr>
      <w:r>
        <w:rPr/>
        <w:t>6090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тнесена на доходы возмещенная сумма необоснованного обогащ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ЛОГИ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ник, согласившийся вернуть переплату, внесет в кассу организации именно ту сумму, которую получил. То есть за минусом НДФЛ. Это значит, что часть налога, приходящуюся на переплату, работодатель оплатил за счет собственных средств. И ее можно вернуть или зачесть (ст. 78 НК РФ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ившаяся сумма начисления по «зарплатным» налогам будет откорректирована в отчетности за 9 месяцев. Переплату по ЕСН и взносам в Пенсионный фонд можно учесть при последующих расчетах с бюджетом (п. 1 ст. 78 НК РФ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исправления ошибки сумма расходов, принимаемых в налоговом учете, уменьшилась. Следовательно, налог на прибыль оказался заниженным. Поэтому необходимо его доначислить и перечислить в бюджет. А также рассчитать и уплатить пени. Если налогоплательщик произвел все эти действия до обнаружения налоговой проверкой, штрафных санкций не возникает (п. 4 ст. 81 НК РФ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О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уже отмечалось, вернуть излишне выданную зарплату без суда можно только если работник согласен на такой возврат. Дело в том, что работодатель имеет право удерживать средства только из заработной платы сотрудников (ст. 137 ТК РФ). В рассматриваемом же случае получается, что удерживать уже не из чего. Ведь работник уволился, а значит, зарплату в организации получать уже не буд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у работодателя остается один путь для принудительного взыскания лишних денег - обращение в суд. Правда, и здесь есть нюансы. Подать заявление в суд Трудовой кодекс разрешает только в четко оговоренных случаях (ч. 4 ст. 137 ТК РФ). Под нашу ситуацию там подходит только возврат денег, излишне выплаченных вследствие счетной ошибки. При этом понятие «счетная ошибка» нигде в законодательстве не раскрыто. Поэтому в каждом конкретном случае придется доказать и документально обосновать, что ошибка была именно счетной, то есть допущенной при проведении арифметических подсче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сех других случаях, в том числе и при неправильном применении администрацией законов или иных нормативных правовых актов вернуть излишне выданную зарплату нельзя. Об этом также сказано в части 4 статьи 137 Трудового кодекса. Не получится в данном случае и вернуть лишние деньги через иск об истребовании неосновательного обогащения. Дело в том, что ГК РФ прямо говорит: не возвращаются деньги, выданные в качестве заработной платы при отсутствии недобросовестности со стороны работника и счетной ошибки (п. 3 ст. 1109 ГК РФ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kler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2222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57:00Z</dcterms:created>
  <dc:creator>User</dc:creator>
  <dc:description/>
  <cp:keywords/>
  <dc:language>en-US</dc:language>
  <cp:lastModifiedBy>Mage</cp:lastModifiedBy>
  <dcterms:modified xsi:type="dcterms:W3CDTF">2011-10-12T05:57:00Z</dcterms:modified>
  <cp:revision>2</cp:revision>
  <dc:subject/>
  <dc:title>Проблемный треугольник</dc:title>
</cp:coreProperties>
</file>