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  <w:sz w:val="22"/>
          <w:szCs w:val="22"/>
        </w:rPr>
        <w:t>Приложение №</w:t>
      </w:r>
      <w:r>
        <w:rPr>
          <w:i/>
          <w:iCs/>
        </w:rPr>
        <w:t xml:space="preserve"> 3   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АЯ БАЗА ОСУЩЕСТВЛЕНИЯ ВАЛЮТ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РАЦИЙ В КОММЕРЧЕСКИХ БАНКА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Таблица № 1 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ПОРЯДОК ОТКРЫТИЯ ВАЛЮТНЫХ СЧЕТОВ</w:t>
      </w:r>
    </w:p>
    <w:p>
      <w:pPr>
        <w:pStyle w:val="Normal"/>
        <w:spacing w:before="0" w:after="1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134"/>
        <w:gridCol w:w="1134"/>
        <w:gridCol w:w="2835"/>
        <w:gridCol w:w="255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Юридический статус лиц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ткрывающего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пераций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ип счета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окументы, необходимые для открытия счета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дент - юридическое лиц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е -без ограничений, капитальные - с разреше-ния ЦБ РФ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ный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нотариально заверенную копию учредительных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копию свидетельства о регистрации в органах местной власти, заверенную нотариальной контор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две нотариально заверенные карточки с образцами подписей и оттиском печа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заявление на открытие счета (бланк выдается в банк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копию письма Облкомстата о присвоении  кодов ОКП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документ, удостоверяющий уведомление налогового органа о намерении предприятия открыть валютный сче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 случае, если предприятие уже имеет счет в этом банке, для открытия валютного счета повторного представления комплекта документов не требуется.  Предприятие должно предоставить в банк документ, удостоверяющий уведомление налогового органа о намерении предприятия открыть валютный счет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полномоченный банк должен в 5-дневный срок сообщить соответствующему налоговому органу в РФ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дент - физическое лиц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кущие - без ограничений, капитальные - с разреше-ния ЦБ РФ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явление на открытие счета и предъявляет паспор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полномоченный банк должен в 5-дневный срок сообщить соответствующему налоговому органу в РФ.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зидент - юридическое лицо - инофирм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на открытие сче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документ, свидетельствующий о законности образования фирмы (организации)-выписка из торгового реестра о регистрации фирмы или копия Устава (Положения), легализованные в посольстве (консульстве) с заверенным переводом на русский язык;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полномоченный банк должен в 5-дневный срок сообщить соответствующему налоговому органу в РФ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зидент - юридическое лицо -представительство (филиал) инофир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на открытие сче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документ, свидетельствующий о законности образования фирмы (организации) - выписка из торгового реестра о регистрации фирмы или копия Устава (Положения), легализованные в посольстве (консульстве) с заверенным переводом на русский язы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16"/>
                <w:szCs w:val="16"/>
              </w:rPr>
              <w:t>документы, подтверждающие законность открытия этих представительств (филиалов);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/>
            </w:pPr>
            <w:r>
              <w:rPr>
                <w:sz w:val="16"/>
                <w:szCs w:val="16"/>
              </w:rPr>
              <w:t>доверенность фирмы (организации) на полномочия руководителя представительства (филиала).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полномоченный банк должен в 5-дневный срок сообщить соответствующему налоговому органу в РФ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Таблица №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ТЕЖИ С ТЕКУЩЕГО ВАЛЮТНОГО СЧ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-РЕЗИДЕН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36"/>
        <w:gridCol w:w="1395"/>
        <w:gridCol w:w="1763"/>
        <w:gridCol w:w="2475"/>
        <w:gridCol w:w="203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арактер оп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ци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ация операц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ы, подтверждающие правомерность операции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осно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Нерезидент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екуща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порт товаров (работ, услуг)  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без ограничений, если  отсрочка платежа менее 180 дней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) контроль за свое-временным выпол-нением нерезидентом обязательств по контракту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импортного контракт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ТД с отметкой таможни, накладные и другие документы подтверждающие исполнение нерезидентом своих обязательств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  о валютном рег-нии  и контр (ВРК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.1 ст.1 п.9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граммы ЦБ Р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.06.94  N136-94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.03.93 N 51-93 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Финансовый кредит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до 180 дней- без ограниче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я договора или иных документов о предоставлении и условиях кредит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он о ВРК Разд.1 ст.1 п.9б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переводы про¦ центов, дивидендов и иных доходо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без ограничени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Документы, подтверждающ. право на получение платежей (участие в уставном  капитале, кредитование и подтверждение размера перечисляемого дохода) и т.д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о ВРК Разд.1 ст.1 п.9в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) переводы неторгового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еревод заработной платы только за пределы  РФ (на территории РФ -запрещены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 Документы подтвеpждающ. начисление з/платы и пеpевода 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а ЦБ РФ :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03.95   N1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.09.94     N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.12.94   N125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разрешения Банка Росс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о ВРК Разд.1 ст.1 п.10</w:t>
            </w:r>
          </w:p>
        </w:tc>
      </w:tr>
      <w:tr>
        <w:trPr>
          <w:trHeight w:val="1430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езиден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а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расчет с транспортными, страховыми и экспедиторскими фирмами (экс./имп. контрактам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ти услуги входят в цену товара и оплачиваются иностранными покупателям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Договоры на соответствующие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экспортный (импортны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ные докумен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ой полис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 352, разд. 3 п.1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 № 420 от 03.03.97 г.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)расчет  за транзитные перевозки через Росси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на транзитные перевозки клиент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 352, разд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1в 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)услуги предприятий связи по аренде м/народ.кан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предприятие связи осуществляет расчеты с ин. владельцем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предприятия связи с нерезидентом и договор с клиентом банк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Госбанка СССР № 352, разд. 3 п.1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72 от 24.01.94 г.</w:t>
            </w:r>
          </w:p>
        </w:tc>
      </w:tr>
      <w:tr>
        <w:trPr>
          <w:trHeight w:val="1590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)оплата комиссионного вознаграждения юридическим лицам - посредникам (вн/торговым фирмам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но отправить полную сумму контракта на счет посредника, с тем, чтобы он осуществил все расчеты с нерезидентом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на посреднические услуги либо договор комиссии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 352, разд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рукция ЦБ Р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 п.7</w:t>
            </w:r>
          </w:p>
        </w:tc>
      </w:tr>
      <w:tr>
        <w:trPr>
          <w:trHeight w:val="683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расчеты между поставщиками и с/поставщиками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контракта и договоры между поставщиком и субпоставщиком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 352, разд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7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)продажа валюты на внутреннем валютном рынк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родажи иностранной валюты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 352, разд.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)расчеты с уполномоченным предприятием за товар приобретенный для штатного сотрудник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безналичны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)лицензия уполномоченного пред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ссылка в платежном поручении на номер лиценз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подтверждение чье лицо является штатным сотрудником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№ 11 Банка России от 20.01.93г. п.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)расчеты по облигациям внутреннего займа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безналичны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ы на покупку облигаций и документ, подтверждающий факт получения облигаций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от 13.04.94г. №87 п.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оплата акций или взнос в уставной капитал банков - резидентов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первичное формирование капитала либо увеличение 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за счет собственных средств.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на покупку акций, учредительный договор, подписной лист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)переводы арбитражному суду в инвалюте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порам между резидентами и нерезидентам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арбитражного суда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от 02.09.94г. №10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операци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Банка Росси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Таблица № 3 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УПЛЕНИЯ НА СЧЕТА  ЮРИДИЧЕСКИХ  ЛИЦ - РЕЗИДЕНТОВ</w:t>
      </w:r>
    </w:p>
    <w:p>
      <w:pPr>
        <w:pStyle w:val="Normal"/>
        <w:spacing w:before="0" w:after="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2"/>
        <w:gridCol w:w="864"/>
        <w:gridCol w:w="1438"/>
        <w:gridCol w:w="1870"/>
        <w:gridCol w:w="2446"/>
        <w:gridCol w:w="1869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Характер операци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опер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аци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ераци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ы, подтверждающие правомерность операци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основ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0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Нерезидент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Текуща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экспорт товаров   с отсрочкой платежа менее 180 дней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16"/>
                <w:szCs w:val="16"/>
              </w:rPr>
              <w:t>С обязательным оформлением П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о по поступлению выручки на счет в уполномоченном банк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исление поступивших средств на транзитный с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ая продажа 5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учетной карточк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нтракт, ПС, копия ГТД, учетная карточ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Платежное поручение на обязательную продажу или документ, обосновывающий льготы по обязательной продаже части выручк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Вариант учетной карточки заполненной клиентом с ссылками на реквизиты конкретных банковских документов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№19 Банка России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7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442 от 30.04.97 г.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178 от 26.06.95 г.</w:t>
            </w:r>
          </w:p>
        </w:tc>
      </w:tr>
      <w:tr>
        <w:trPr>
          <w:trHeight w:val="1827" w:hRule="atLeast"/>
        </w:trPr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экспорт услуг (работ) с отсрочкой платежа менее 180 дне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Без огранич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С обязательной продажей части выручк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Копия контракта, документы, подтверждающие осуществление работ и оказание услу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Поручение на обязательную продажу части выручки либо документы, подтверждающие наличие льгот на обязательную продажу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№19 Банка России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7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178 от 26.06.95 г.</w:t>
            </w:r>
          </w:p>
        </w:tc>
      </w:tr>
      <w:tr>
        <w:trPr>
          <w:trHeight w:val="835" w:hRule="atLeast"/>
        </w:trPr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финансовый креди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) до 180 дней - без огранич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не подлежит обязательной продаже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договора или иных документов о предоставлении и условиях кредит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О ВР и ВК Раздел 1 ст.1 п.9б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7 п.4.3</w:t>
            </w:r>
          </w:p>
        </w:tc>
      </w:tr>
      <w:tr>
        <w:trPr>
          <w:trHeight w:val="1283" w:hRule="atLeast"/>
        </w:trPr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) переводы процентов, дивидендов и иных доход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без ограничен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не подлежит обязательной продаже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Документы, подтверждающие обязательство по платежам (участие в уставном капитале, кредитование и подтверждение размера перечисляемого дохода)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О ВР и ВК Раздел 1 ст.1 п.9в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7 п.4.3</w:t>
            </w:r>
          </w:p>
        </w:tc>
      </w:tr>
      <w:tr>
        <w:trPr>
          <w:trHeight w:val="696" w:hRule="atLeast"/>
        </w:trPr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а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разрешения Банка Росси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О ВР и ВК Раздел 1 ст.1 п.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831" w:hRule="atLeast"/>
        </w:trPr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езиден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а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поступления от транспортных, экспедиторских фирм (эксп.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ти услуги входят в цену товара и оплачиваются иностранными покупателям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ы на соответствующие услуг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а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)поступления за транзитные перевозки через Россию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на транзитные перевозки клиента банка с плательщико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в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оплата за услуги по аренде м/народных каналов связ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предприятие связи осуществляет расчеты с ин. владельцам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предприятия связи с нерезидентом и договор с плательщико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д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)оплата комиссионного вознаграждения за посреднические услуг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на посреднические услуг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д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расчеты между поставщиками и субпоставщи-к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валютной выручки, остающейся в распоряжении от экспорт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пия контракта и договоры между поставщиком и субпоставщико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е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)получение оплаты за выданные кредиты, процентов и его погаш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редитова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з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)покупка иностранной валюты на внутреннем валютном рынк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ограничений на оплату  импортных контрактов либо для оплаты команди-ровочных расход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 наличной ин. валюты запрещен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)договор на покупку иностранной валют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импортный контрак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поручение клиента на покупку ин. валют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осбанка СССР №352, разд.3 п.1з</w:t>
            </w:r>
          </w:p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ение ЦБ РФ №62 от 25.96 97 г.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)оплата за товары упол-номоченному предприятию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безналичны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)лицензия уполномоченного предприят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ссылка в платежном поручении на номер лицензи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ЦБ РФ №11 от 20.01.93 г. п.6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 переводы арбитражному суду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порам между резидентами и не резидентам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арбитражного суд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108 от 2.09.94 г.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)расчеты по облигациям внутреннего государственного валютного займ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безналичный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ы на продажу облигаци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 от 13.04.94г. №87 п.2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ые операци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Банка России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Таблица №4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ССОВОЕ ОБСЛУЖИВАНИЕ ЮРИДИЧЕСКИХ ЛИЦ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3"/>
        <w:gridCol w:w="1391"/>
        <w:gridCol w:w="1948"/>
        <w:gridCol w:w="2284"/>
        <w:gridCol w:w="188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лец счета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операции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держание операции</w:t>
            </w:r>
          </w:p>
        </w:tc>
        <w:tc>
          <w:tcPr>
            <w:tcW w:w="19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ламентац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одтверждающие правомерность операции</w:t>
            </w:r>
          </w:p>
        </w:tc>
        <w:tc>
          <w:tcPr>
            <w:tcW w:w="18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вовая основа проведения операции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дент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нятие со счета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Командиро-вочные расходы</w:t>
            </w:r>
          </w:p>
        </w:tc>
        <w:tc>
          <w:tcPr>
            <w:tcW w:w="19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3-х дней до выезд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ление клиента с указанием номера приказа о командировании</w:t>
            </w:r>
          </w:p>
        </w:tc>
        <w:tc>
          <w:tcPr>
            <w:tcW w:w="1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107 от 02.09.94г. пп.15,16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миссион-ный таможенный сбор с физичес-ких лиц</w:t>
            </w:r>
          </w:p>
        </w:tc>
        <w:tc>
          <w:tcPr>
            <w:tcW w:w="1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оженное законодательство</w:t>
            </w:r>
          </w:p>
        </w:tc>
        <w:tc>
          <w:tcPr>
            <w:tcW w:w="2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ГТК РФ от 08.06.95 г. №01-20/8107</w:t>
            </w:r>
          </w:p>
        </w:tc>
      </w:tr>
      <w:tr>
        <w:trPr>
          <w:trHeight w:val="853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чис-ление на счет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статок не израсходован-ных командиро-вочных средств</w:t>
            </w:r>
          </w:p>
        </w:tc>
        <w:tc>
          <w:tcPr>
            <w:tcW w:w="19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банковских дней со дня возвращен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умент, подтверждающий снятие валютной суммы с данного текущего счета</w:t>
            </w:r>
          </w:p>
        </w:tc>
        <w:tc>
          <w:tcPr>
            <w:tcW w:w="18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107 от 02.09.94г. пп.17-18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ачисление выручки уплномоченного предприятия, магазина беспошлинной торговли в таможенной зоне и с разрешением ЦБ РФ</w:t>
            </w:r>
          </w:p>
        </w:tc>
        <w:tc>
          <w:tcPr>
            <w:tcW w:w="1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ручка предыдущего (рабочего) дня инкассируется в уполномоченный банк в течение текущего банковского дня</w:t>
            </w:r>
          </w:p>
        </w:tc>
        <w:tc>
          <w:tcPr>
            <w:tcW w:w="2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ензия уполномоченного предприятия на право торговли за наличную иностранную валюту</w:t>
            </w:r>
          </w:p>
        </w:tc>
        <w:tc>
          <w:tcPr>
            <w:tcW w:w="18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67 от 27.12.93г. п.3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зидент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нятие со счета</w:t>
            </w:r>
          </w:p>
        </w:tc>
        <w:tc>
          <w:tcPr>
            <w:tcW w:w="1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ранее 3-х дней до выезда </w:t>
            </w:r>
          </w:p>
        </w:tc>
        <w:tc>
          <w:tcPr>
            <w:tcW w:w="2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явление клиента с указанием номера приказа о командировании</w:t>
            </w:r>
          </w:p>
        </w:tc>
        <w:tc>
          <w:tcPr>
            <w:tcW w:w="18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ЦБ РФ № 107 от02.09.94г. п.15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2240" w:h="15840"/>
      <w:pgMar w:left="1701" w:right="851" w:gutter="0" w:header="720" w:top="1134" w:footer="0" w:bottom="1134"/>
      <w:pgNumType w:start="10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" w:hAnsi="MS Sans Serif" w:eastAsia="MS Sans Serif" w:cs="MS San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3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0:20:00Z</dcterms:created>
  <dc:creator>Alexandre Katalov</dc:creator>
  <dc:description/>
  <dc:language>en-US</dc:language>
  <cp:lastModifiedBy>Alexandre Katalov</cp:lastModifiedBy>
  <cp:lastPrinted>1998-07-16T11:42:00Z</cp:lastPrinted>
  <dcterms:modified xsi:type="dcterms:W3CDTF">1998-07-16T05:48:00Z</dcterms:modified>
  <cp:revision>12</cp:revision>
  <dc:subject/>
  <dc:title>ПОРЯДОК ОТКРЫТИЯ ВАЛЮТНЫХ СЧЕТОВ</dc:title>
</cp:coreProperties>
</file>