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44"/>
          <w:u w:val="single"/>
        </w:rPr>
      </w:pPr>
      <w:r>
        <w:rPr>
          <w:rFonts w:cs="Arial" w:ascii="Arial" w:hAnsi="Arial"/>
          <w:sz w:val="44"/>
          <w:u w:val="single"/>
        </w:rPr>
        <w:t>Вступ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Зараз кожна людина переживає певні зміни  , пов’язані з переходом нашої країни до ринкових відносин . В цих складних умовах виграє лише той , хто найбільш швидко відреагує на ці зміни і пристосується до нових способів господарювання . Але , треба зауважити , не кожен взмозі самостійно прийняти ці нововведення . Тому для цього потрібно грамотно організувати процес допомоги цим людям у здобутті нових знань . Перш за все ця роль покладена на освітні заклади , які в свою чергу повинні закласти певне підгрунття для подальшого розвитку процесу пристосування і прийняття нових форм господарювання нашими громадянами . Спеціалісти теж проходили шкільну підготовку перш ніж стати ассами в певній галузі . Тому школа повинна  відігравати якнайбільш істотну роль в житті людини . Для цього потрібно самим викладачам пристосовуватись до навколишніх змін й  бути попереду . В багатьох школах спостерігається  картина , коли не вистачає кадрів для викладання предметів , які безпосередньо  повинні впливати на формування нового покоління ( економіка, маркетинг , і т.д.) Але всеж таки процес  пішов . В школах почали впроваджувати нові предмети , які відповідають потребам сьогодення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хід до ринкових відносин першочергово стосується саме економіки , тому викладання економічної науки в школі необхідне з точки зору першочергової необхідності . Також велике навантаження покладене на організації , які займаються перекваліфікацією вже існуючих кадрів . Це пояснюється негайною потребою суспільства у кадрах нової формації . які й повинні реформувати нашу економіку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В наше життя бурхливо увійшли нові терміни , поняття . Для подальшого життя кожен з нас повинен бути обізнаним. Зараз для наших громадян відкриваються нові можливості в будь-яких галузях народного господарства . Але без знання економіки , як кажуть , і не туди і не сюди обізнаним у хочаб  найпростіших питаннях з економіки. Командно-адміністративна економіка негативно вплинула на менталітет наших громадян , яким важко звикнути до певних вимог економіки ринкового типу . В учбових закладах впроваджуються нові  дисципліни- макроекономіка,мікроекономіка, маркетинг,менеджмент, інші ,яким раніше не приділялось належної уваги або вони вивчались не належним чином .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Саме освітніми установами розробляються програми навчання адаптовані до нашої країни . Інститути видають наукові посібники , які допомагають студентам готуватись до майбутньої профессійноі роботи , а також передавати свої знання молодшому поколінню . Тобто , як ми бачимо , освіті належить провідне місце у формуванні нового способу господарювання . Зараз кожен зрозумів просту річ , що запорука успіху лежить у обізнаності  й вмінні застосувати теоретичні знання в практичному житті . Саме тому , на наш погляд , кожен повинен знати найелементарніші поняття , які зустрічаються на кожному кроці . Кожен з нас майже з народження може стати учасником фінансових відносин . Тому треба ще змалку кожного привчати до таких понять як гроші, ціна ,попит,пропозиція і т.д. А також треба знати про фінансові інститути ,які в майбутньому стануть для них допоміжним засобом для досягнення певної мети в житті . Одним з таких фінансових інститутів  є банк ,який надає багато фінансовиих і консультаційних послуг будь-кому , хто потребує цього .На наш погляд , талановитому музиканту не обов”язково займатися своїми фінансовими справами , за нього це може зробити банк , в якому той може відкрити рахунок і наказати розпоряджатись ним , адже кожен повинен займатися своєю справою на професійному рівні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Велика увага приділяється в наші часи банківській справі , від функціонування якої залежить ефективність діяльності всіх суб’єктів господарювання . Реформування цієї сфери  внесло певні зміни щодо форм і методів банківської діяльності . Перехід до міжнародних стандартів  торкнувся системи розрахунків , які в більшості випадків змінили свою форму з готівкової на безготівкову . Одним з інструментів цих розрахунків  виступають пластикові картки , які за своєю суттю замінюють готівкові кошти .Ця робота присвячена темі “</w:t>
      </w:r>
      <w:r>
        <w:rPr>
          <w:rFonts w:cs="Arial" w:ascii="Arial" w:hAnsi="Arial"/>
          <w:b/>
          <w:sz w:val="24"/>
        </w:rPr>
        <w:t>Кредитні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картки </w:t>
      </w:r>
      <w:r>
        <w:rPr>
          <w:rFonts w:cs="Arial" w:ascii="Arial" w:hAnsi="Arial"/>
          <w:sz w:val="24"/>
        </w:rPr>
        <w:t xml:space="preserve">“ , яка на мій погляд, досить актуально звучить в наш час . За кордоном майже кожен громадянин має кредитну картку , яка дає певні привілеї її власнику . На основі своїх методичних розробок я спробую допомогти викладачу у підготовці до заняття з даної теми . Для майбутніх спеціалістів з банківської справи або просто користувачів ця робота буде зручним засобом для здобуття знань .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4"/>
          <w:u w:val="single"/>
        </w:rPr>
        <w:t>3.5</w:t>
      </w:r>
      <w:r>
        <w:rPr>
          <w:rFonts w:cs="Arial" w:ascii="Arial" w:hAnsi="Arial"/>
          <w:sz w:val="44"/>
        </w:rPr>
        <w:t xml:space="preserve">             </w:t>
      </w:r>
      <w:r>
        <w:rPr>
          <w:rFonts w:cs="Arial" w:ascii="Arial" w:hAnsi="Arial"/>
          <w:b/>
          <w:sz w:val="44"/>
        </w:rPr>
        <w:t xml:space="preserve"> Опорний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44"/>
        </w:rPr>
        <w:t>конспект лекції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Історія винекнення кредитних карток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очинається з 1946 року . В цей час був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формований механізм функціонування майбутньої кредитної картки , серцевиною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кого були розписки( чеки ) , які приймалися місцевими торговцями як засіб розрахунків за  дрібні покупки . Після того як продаж здійснився , торговець переводив розписку (чек ) на рахунок у банку , а банк висилав авізо клієнту , який здійснив цю покупку по певній сумі чеку. Трохи пізніше , в 1950 році , Дайнерз Клаб впровадив першу картку типу ПиР . Потім інтерес до нововведення на стільки зріс , що в 1960 році Бенк оф Америка впровадив Банк Америкард ( зараз Віза ). Швидкий підйом до рівня загальнонаціонального розрахункового засобу  карток Банк Америкард став каталізатором об”єднання групи банкірів , які створили Міжбанківську асоціацію кредитних карток (ІСА) для кредитування в рамках єдиної системи процесом визнання угод , клірингом і взаємними розрахунками по фінансовим операціям . В 1969 році ІСА отримала ексклюзивні права на торгову марку Маster Charge і засновану систему взаєморозрахунків .Оскільки організація стала транснаціональною , асоціація була перейменована в Mastercard 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Стосовно  УКРАЇНИ , то картковий бізнес у нас почав розвиватися досить недавно в порівнянні з США і Західною Европою . Але треба відмітити , що за останній рік українські банки здійснили помітний крок в розвитку карткового бізнесу 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Всесвітнє визнання пластикова картка зазнала завдяки багатьом факторам . Зосередимся на кожному з них окремо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Для банка відкрилися нові можливості для мобілізації  фінансових ресурсів  будь-яких клієнтів , які мешкають поза умовними банківськими кордонами .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Що ж собою являє кредитна пластикова картка 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едитна картка - іменний платіжний документ , який надає право власнику користуватися своїм картковим рахунком при необхідності , являючись своєрідним ключем до цього рахунку .Картка являє собою типовий пластиковий бланк на зовнішньому боці якої розміщені строк дії картки, логотип і галограма платіжної системи або банку , номер пластикової картки , ім”я та призвіще клієнта . На зворотній стороні  знаходиться магнітна полоса та підпис клієнта .Ця інформація видавлена механічним пресуванням і магнітним кодуванням і відповідає міжнародним стандартам , що забезпечує міжнародну стандартизацію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По пластиковим карткам існує два види послуг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- емісія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обслуговування ( еквайринг 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Комерційні банки випускають пластикові картки з власним логотипом .Клієнт відкриває рахунок в цьому банку і протягом періода , вказаного в картці , користується своїм рахунком на свій розсуд . З картки також можна зняти готівкові кошти . В Україні фактично картки  є дебітовими : клієнт витрачає кошти в межах залишків на свому рахунку . За кордоном  більш розповсюджені  кредитні картки .Вони дають  змогу власнику 24 години  на добу користуватися банківським кредитом , при цьому кожен раз при здійсненні покупки не відвідуючи банк  . Для забезпечення платежів держатель картки може не вносити попередньо кошти , а отримати кредит . В цьому випадку клієнту встанавлюється ліміт кредиту , в рамках якого він може витрачати кошти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лід зазначити , що при видачі кредитної картки банк -емітент може запросити  від клієнта  надання гарантій повернення кредита .Часто гарантії приймають форму страхового депозиту , розмір якого зазвичай перевищує ліміт кредита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Як кредитна так і дебітова картка можуть бути сімейними і корпоративними . Питання про видачу картки кожний банк-емітент вирішує самостійно. Випускаючи картку , банк генерує так званий РІN - код - шифр , який використовується клієнтом для отримання коштів в банкоматах . Але не всі банки мають право емітувати картки з своїм логотипом , середні та дрібні банки укладають з крупними , вступившими в карткові організації , банками  агентську угоду , по якій банки-агенти розповсюджують картки “великого “ банку , отримуючи при цьому право на розміщення свого імені на картці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Що стосується еквайринга , то важливість його зростає з ростом власників карток і організацій, які обслуговують ці картки Тому банки надають по картках повний спектр послуг . Основні операції  по обслуговуванню карток  пов”зані з процесом отримання повідомлення про можливість здійснення списання певних коштів з картки , т.т. перевірки платоспроможності клієнта . Ця інформація потрібна як самому банку,так і установі, яка обслуговує клієнта ( торгівельна точка , ресторан ... ) Сам цей процес має назву - авторизація і може проводитись в режимі off-line i on-line .  В першому випадку картка повинна містити перезаписуючу пам”ять  , щоб здійснити додатковий обмін даними з самою карткою . В другому випадку  встановлюється зв”язок з базою даних платіжної системи Первинну обробку отриманих запитів на авторизацію проводить банк- еквайер .Як ми бачимо , існує певний зв”язок торгових точок з банком, тому для роботи з ними банки укладають угоду на прийняття до оплати кредитних карток . Банки встановлюють в магазинах інпринтери  ( засоби для прокатки на сліпах- чеках ) , POS - термінали - автоматичні системи авторизації або банкомати - засоби для отримання готівки 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 xml:space="preserve">Сукупність операцій , що супроводжують взаємодію держателя картки з платіжною системою при здійсненні платежу по картці або отриманні готівки часто називають транзакцією . Таким чином , транзакція містить в собі не тільки зчитування даних з картки , виконання запиту на авторизацію , оформлення чека, але й можливо , зміну інформації про фінансові ресурси держателя картки в базі даних  платіжної системи , а також на картці 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Розглянемо послідовність операцій  ,які виконують суб”єкти платіжної системи  в процесі продажу товарів та послуг по кредитним карткам :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. Бажаючи здійснити покупку  ( або отримати послугу ) , держатель картки пред”являє її продавцеві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2. Продавець визначає , чи можливе здійснення угоди . Для цього він перевіряє картку і правомірність розпорядження нею покупцем ( візуально або з використанням POS - термінала ) , і при необхідності , здійснює авторизацію  ( голосову по телефону або електронну використовуючи POS - термінал 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3. Якщо угода може бути здійснена , продавець оформляє чек ( сліп ) , переносить на нього дані з картки , При обробці вручну для цього використовується інпринтер і держатель картки потім підписує всі примірники чеків .При автоматичній обробці підпис не потрібен , т.як його роль виконує ПІН-код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4. Примірник чека , картка  і товар  передаються покупцеві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5. Торгова точка пересилає в банк - еквайер дані про транзакціях за день .При цьому при обробці вручну передаються примірники сліпів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6. Банк -еквайер виконує розрахунки з торговою точкою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7. Проводяться розрахунки між банками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8. Держателі карток розраховуються з банком за отриманий кредит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rFonts w:cs="Arial" w:ascii="Arial" w:hAnsi="Arial"/>
          <w:sz w:val="24"/>
        </w:rPr>
        <w:t>Із всього вище сказаного можна виділити основні ознаки , які роблять пластикову картку найбільш привабливою в порівнянні з іншими платіжними засобами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для власника картки вона вигідна з точки зору можливості 24 години на добу користуватися кредитом , при цьому не обмежуючи свої фінансові можливості ( кредитна картка ) ; також картка займає в гаманці досить мало місця ; держатель картки також певну захищеність від крадіжок коштів або несанкціонованого витрачання їх третью особою 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для торгової точки прийняття  кредитних карток  як засобу платежу  означає зменшення ризика неплатежу з боку клієнта , також звільняє їх від розробки власного кредитного плану , який необхідний для залучення більшої кількості клієнтів ( програма “заплатити в кредит”  широко використовується за кордоном)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для банка кредитна картка відкриває простір для залучення більшої кількості фінансових ресурсів , а також разом з карткою клієнтам пропонуються додоаткові послуги, які збільшують прибутки банк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36"/>
          <w:u w:val="single"/>
        </w:rPr>
        <w:t>КРЕДИТНІ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36"/>
          <w:u w:val="single"/>
        </w:rPr>
        <w:t>КАРТКИ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АНКІВСЬКІ                                                 ТУРИЗМУ І РОЗВАГ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6525</wp:posOffset>
                </wp:positionH>
                <wp:positionV relativeFrom="paragraph">
                  <wp:posOffset>66675</wp:posOffset>
                </wp:positionV>
                <wp:extent cx="640715" cy="457835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5.25pt" to="361.15pt,4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640715" cy="457835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3.4pt" to="180.9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0070</wp:posOffset>
                </wp:positionH>
                <wp:positionV relativeFrom="paragraph">
                  <wp:posOffset>43180</wp:posOffset>
                </wp:positionV>
                <wp:extent cx="1097915" cy="457835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4pt" to="130.5pt,3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84065</wp:posOffset>
                </wp:positionH>
                <wp:positionV relativeFrom="paragraph">
                  <wp:posOffset>43180</wp:posOffset>
                </wp:positionV>
                <wp:extent cx="1006475" cy="457835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3.4pt" to="440.1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3665</wp:posOffset>
                </wp:positionH>
                <wp:positionV relativeFrom="paragraph">
                  <wp:posOffset>143510</wp:posOffset>
                </wp:positionV>
                <wp:extent cx="635" cy="7321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1.3pt" to="108.95pt,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920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1.3pt" to="108.9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ІНДИВІДУАЛЬНІ        КОРПОРАТИВНІ             ІНДИВІДУАЛЬНІ        КОРПОРАТИВНІ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17905</wp:posOffset>
                </wp:positionH>
                <wp:positionV relativeFrom="paragraph">
                  <wp:posOffset>58420</wp:posOffset>
                </wp:positionV>
                <wp:extent cx="3663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4.6pt" to="108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СТАНДАРТНІ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5320</wp:posOffset>
                </wp:positionH>
                <wp:positionV relativeFrom="paragraph">
                  <wp:posOffset>104775</wp:posOffset>
                </wp:positionV>
                <wp:extent cx="7321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8.25pt" to="109.2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ЗОЛОТІ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Arial" w:ascii="Arial" w:hAnsi="Arial"/>
          <w:b/>
          <w:sz w:val="52"/>
          <w:u w:val="single"/>
        </w:rPr>
        <w:t>1.</w:t>
      </w:r>
      <w:r>
        <w:rPr/>
        <w:t xml:space="preserve"> </w:t>
      </w:r>
      <w:r>
        <w:rPr>
          <w:rFonts w:cs="Arial" w:ascii="Arial" w:hAnsi="Arial"/>
          <w:b/>
          <w:sz w:val="44"/>
          <w:u w:val="single"/>
        </w:rPr>
        <w:t>Характеристика методики викладання для старшокласників</w:t>
      </w:r>
      <w:r>
        <w:rPr>
          <w:rFonts w:cs="Arial" w:ascii="Arial" w:hAnsi="Arial"/>
          <w:sz w:val="44"/>
          <w:u w:val="singl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44"/>
          <w:u w:val="single"/>
        </w:rPr>
      </w:pPr>
      <w:r>
        <w:rPr>
          <w:rFonts w:cs="Arial" w:ascii="Arial" w:hAnsi="Arial"/>
          <w:sz w:val="4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Дана дисципліна - “БАНКІВСЬКА СПРАВА “- розрахована на аудитрію або учнів старших класів шкіл з економічним нахилом , студентів економічних  ВУЗів . Враховуючи специфіку психологічної активності цієї групи навчання , треба викладачеві підібрати певні форми і методи навчання , які б як можна більш точно відображали потреби і можливості даної вікової групи 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В даному віці людина може самостійно приймати рішення , використовувати творчий підхід при вирішенні певних задач , також для неї характерно підвищення почуття власної значуваності в своїх очах , а також в очах інших людей . Людина ,можна сказати , стає на шлях свідомого самостійного життя , в якому їй прийдеться відповідати за кожен зроблений крок . Маючи певний багаж знань , ці люди застосовують його  , будують свої певні висновки , теорії , гіпотези . Тому при викладанні їм нового матеріалу треба старатися не робити повторїв , щоб не зменшити зацікавленість до предмета , але при цьому трба пам”ятати і таке золоте правило : “ повторение - мать учения “ . Всі науки між собою тісно пов”язані , тому повтори неминучі і треба використовувати прийоми , які б допомогли виявити ці остаточні знання ( запитання-відповідь , вікторина , тест , евристична бесіда ) . Для подання нового матеріалу можна також використовувати різноманітні схеми і таблиці для структурування інформації і для більш глибокого  засвоєння нового . Також деяку кількість нового матеріалу можна давати на самостійне вивчення , але при цьму  треба вибрати такий матеріал , який би не потребував пояснень  викладача . Для даної вікової групи самостійна робота повинна бути всіх рівнів , адже студенти володіють всіма необхідними знаннями і вмвннями для виконання всіх завдань . Роль викладача при викладанні нового матеріалу повинна бути досить істотною , а при закріпленні нового - ініціатива повинна переходити до студентів , які повинні використовуючи пояснення викладача і різноманітну літературу на свідомому рівні показати свою обізнаність . Для більш обдарованих або просто зацікавлених тим чи іншим питанням студентів доцільно проводити наукові семінари , дискусії і т. д. Ці мероприємства допоможуть таким студентам у майбутній науковій діяльності 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провадження нестандартних форм і методів навчання підвищить рівень зацікавленості до предмету і дасть багато інших додатніх ефектів . Так , наприклад , імітаційні ігри допоможуть студентам “увійти “ в наближену до реальної середу. Це дасть змогу застосувати теоретичні знання на практиці , т.т. це підготує студента до майбутньої професійної діяльності . КВК і вікторини розвинуть у студентів колективні якості ( почуття команди ) ,  дух змагання і неадекватні ситуації привчать студента до швидкої орієнтації в нестандартних умовах , а також до вміння сконцентруватися і прийняти  вірне рішення за короткий час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Тобто існують певні характеристики психологічної активності старшокласників , а кожен викладач , ознайомившись з ними , самостійно повинен обрати ту чи іншу форму або метод викладання , який найбільшефективний саме в певній ситуації , адже викладання - це творчий процес , який підігнати в якісь рамки просто не можливо .Треба знати про всі ці форми і методи для того , щоб скористатися ними в потрібний час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Викладач повинен також пам”ятати , що старшокласник -це вже майже сформована особистість . До кожного з старшокласників повинен використовуватися індивідуальний підхід, якщо це можливо в певній ситуації . Для того ,щоб процес навчання був більш ефективним , ми  вважаємо , треба застосовувати розподіл учнів (студентів) по групам в залежності від можливостей і здібностей кожного . Це дасть змогу створити в групі більш-менш рівні умови  для навчання. Ті учні (студенти), які з часом будуть покращувати свої результати , зможуть перейти в групу наступного рівня складності , таким чином , в учня (студента) буде певний стимул в навчанні 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44"/>
          <w:u w:val="single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52"/>
          <w:u w:val="single"/>
        </w:rPr>
        <w:t>2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44"/>
          <w:u w:val="single"/>
        </w:rPr>
        <w:t>Розробка робочої програми навчальної</w:t>
      </w:r>
      <w:r>
        <w:rPr>
          <w:rFonts w:cs="Arial" w:ascii="Arial" w:hAnsi="Arial"/>
          <w:sz w:val="44"/>
          <w:u w:val="single"/>
        </w:rPr>
        <w:t xml:space="preserve"> </w:t>
      </w:r>
      <w:r>
        <w:rPr>
          <w:rFonts w:cs="Arial" w:ascii="Arial" w:hAnsi="Arial"/>
          <w:b/>
          <w:sz w:val="44"/>
          <w:u w:val="single"/>
        </w:rPr>
        <w:t>дисципліни “КРЕДИТНІ КАРТКИ”.</w:t>
      </w:r>
    </w:p>
    <w:p>
      <w:pPr>
        <w:pStyle w:val="Normal"/>
        <w:jc w:val="both"/>
        <w:rPr>
          <w:rFonts w:ascii="Arial" w:hAnsi="Arial" w:eastAsia="Arial" w:cs="Arial"/>
          <w:sz w:val="44"/>
          <w:u w:val="single"/>
        </w:rPr>
      </w:pPr>
      <w:r>
        <w:rPr>
          <w:rFonts w:eastAsia="Arial" w:cs="Arial" w:ascii="Arial" w:hAnsi="Arial"/>
          <w:sz w:val="44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4"/>
        </w:rPr>
        <w:t xml:space="preserve">  </w:t>
      </w:r>
      <w:r>
        <w:rPr>
          <w:rFonts w:cs="Arial" w:ascii="Arial" w:hAnsi="Arial"/>
          <w:b/>
          <w:sz w:val="48"/>
          <w:u w:val="single"/>
        </w:rPr>
        <w:t>2.1.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b/>
          <w:sz w:val="44"/>
        </w:rPr>
        <w:t>Загальні відомості про дисципліну</w:t>
      </w:r>
      <w:r>
        <w:rPr>
          <w:rFonts w:cs="Arial" w:ascii="Arial" w:hAnsi="Arial"/>
          <w:sz w:val="44"/>
        </w:rPr>
        <w:t xml:space="preserve"> . </w:t>
      </w:r>
    </w:p>
    <w:p>
      <w:pPr>
        <w:pStyle w:val="Normal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24"/>
        </w:rPr>
        <w:t xml:space="preserve">Банки - одна з найважливіших структур ринкової економіки . Банківська діяльність істотно підвищує ефективність суспільного виробництва , впливає на рост продуктивності суспільної праці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З розвитком економічних відносин підвищувалась роль і інститутів , які обслуговували цю сферу суспільних відносин . Виникла необхідність у створенні наукових закладів , які б досліджували і вдосконавлювали внутрішню структуру і функції фінансових установ 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 xml:space="preserve">Перші банки виникли в Італії . Але перші банки капіталістичного типу з”явилися в 17 сторіччі . Цей і подальший період характеризується суттєвими змінами в банківській сфері . Вплив зовнішніх факторів , не пов”язаних на пряму з банками на банківську сферу потребували наукового вирішення економічних протеріч . Поступово банківська справа зайняла почесне місце серед інших економічних дисциплін . Особливості історичного розвитку та дія різних політико-економічних чинників обумовили специфіку розвитку банківської справи в різних країнах .   </w:t>
      </w:r>
      <w:r>
        <w:rPr>
          <w:rFonts w:cs="Arial" w:ascii="Arial" w:hAnsi="Arial"/>
          <w:sz w:val="44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  <w:u w:val="single"/>
        </w:rPr>
        <w:t>Метою вивчення дисципліни “БАНКІВСЬКА СПРАВА”</w:t>
      </w:r>
      <w:r>
        <w:rPr>
          <w:rFonts w:cs="Arial" w:ascii="Arial" w:hAnsi="Arial"/>
          <w:sz w:val="24"/>
        </w:rPr>
        <w:t xml:space="preserve"> є ознайомлення студентів з організацією і методикою проведення банківських операцій відповідно до рівнів банківської системи , також ознайомлення з структурними підрозділами банківської системи , формування економічного світогляду, підготовки до свідомого вибору професії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  <w:u w:val="single"/>
        </w:rPr>
        <w:t>Основними завданнями при вивченні даної дисципліни є 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Розкрити сутність таких понять: кредит, депозит, облікова ставка, ваксель, цінні папери, кредитні картки, інвестиції, лізинг, факторинг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володіти знаннями стосовно проведення банківськоих операцій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Навчити старшокласників користуватися нормативними документами , які регулюють той чи інший процес в банківській установі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Формувати такі якості особистості: працьовитість , підприємницький хист, діловитість, організованість, рішучість, компетентність, уважність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Розвивати уміння і навички відстоювати власну точку зору,вміння приймати рішення ...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  <w:u w:val="single"/>
        </w:rPr>
        <w:t>2.2.</w:t>
      </w:r>
      <w:r>
        <w:rPr>
          <w:rFonts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44"/>
        </w:rPr>
        <w:t>Програма дисципліни “БАНКІВСЬКА СПРАВА”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Програмою дисципліни “ </w:t>
      </w:r>
      <w:r>
        <w:rPr>
          <w:rFonts w:cs="Arial" w:ascii="Arial" w:hAnsi="Arial"/>
          <w:sz w:val="24"/>
          <w:u w:val="single"/>
        </w:rPr>
        <w:t>БАНКІВСЬКА СПРАВА</w:t>
      </w:r>
      <w:r>
        <w:rPr>
          <w:rFonts w:cs="Arial" w:ascii="Arial" w:hAnsi="Arial"/>
          <w:sz w:val="24"/>
        </w:rPr>
        <w:t xml:space="preserve"> “,яку розробив д-р економ.наук Мороз А.М.(нами зроблені незначні зміни: внесена ще одна тема- “Кредитні картки”), передбачається вивчення таких тем , як :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ОРГАНІЗАЦІЯ  КОМЕРЦІЙНИХ БАНКІВ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порядок створення КБ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дотримання економічних нормативі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доходи ,видатки і прибуток банка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 ФОРМУВАННЯ КАПІТАЛУ КОМЕРЦІЙНИХ БАНКІВ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економічна характеристика ресурсів КБ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формування власного капіталу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операції по залученню внесків і депозитів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управління ресурсами КБ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 ОСНОВИ ОРГАНІЗАЦІЇ БАНКІВСЬКОГО КРЕДИТУВАННЯ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класифікація кредитів КБ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умови кредитної угоди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способи захисту від кредитного ризику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оцінка кредитоспроможності позичальник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забезпечення забов”язань позичальника перед банком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позичковий процент і його диференціація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етапи процесу кредитування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 КРЕДИТНІ ОПЕРАЦІЇ І ЇХ ВИДИ 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кредити ,пов”язані з вексельним обігом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кредити під цінні папери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кредитування по поточному рахунку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споживчий кредит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5. КРЕДИТНІ КАРТКИІ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історія виникнення і розвиток індустрії пластикових карток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визначення кредитноі картки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емісія і обслуговання карток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операції , пов”язані з використанням кредитних карток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. ОРГАНІЗАЦІЯ І РЕГУЛЮВАННЯ ГОТІВКОВОГО ГРОШОВОГО ОБІГУ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організація готівкового грошового обігу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касові операції КБ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прогнозування і облік касових оборотів банкі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. ІНВЕСТИЦІЙНА ДІЯЛЬНІСТЬ БАНКІВ 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суть і цілі банківських інвестицій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спільне та відмінність між інвестиційними і кредитними операціям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ризик і ліквідність інвестиційних операцій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8. СИСТЕМА ВАЛЮТНИХ ВІДНОСИН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валютні систем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конвертованість валют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валютний курс і курсова політик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платіжний баланс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валютне регулюванн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9. МІЖНАРОДНІ ОПЕРАЦІЇ КОМЕРЦІЙНИХ БАНКІВ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розрахункові операції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кредитні операції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валютні операції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ПОСЛУГИ КОМЕРЦІЙНИХ БАНКІВ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види банківських послуг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гарантійні , посередницькі , консультаційні послуг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трастові операції банк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визначення вартості банківських послуг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1. НАЦІОНАЛЬНИЙ БАНК І ЙОГО ОПЕРАЦІЇ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НБУ , його задачі і функції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емісійні операції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організація міжбанківських розрахункі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касове виконання бюджету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кредитні операції і політика рефінансуванн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надзор за банківською діяльністю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Взв”язку з тим,що в середній школі №26 м. Києва не вивчають дисципліну “Основи економічних знань” , ми розробили дану програму опираючись на власне бачення викладання економіки у школі.         </w:t>
      </w:r>
    </w:p>
    <w:p>
      <w:pPr>
        <w:pStyle w:val="Normal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Кожна тема даної дисципліни відображає структуру і функції окремих ланок банківської установи універсального типу. Банк -це цілесний механізм , в якому кожен службовець-член команди .Кожен відділ взаємодіє один з одним . Тому поділ на окремі функціональні підрозділи робиться лише для зручності і для швидкості проведення певних операцій . Виділення тем допоможе студенту структурувати знання з банківської справи , створити певну картину банківських відділів , які реально існують в банку і зрозуміти чим кожен з них займається .  Для більш чіткого розуміння взаємозв”язків між темами дисципліни БАНКІВСЬКА СПРАВА розглянемо структурно- логічна схему :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Структурно-логічна схем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взаємозв”язок між темами дисципліни БАНКІВСЬКА СПРАВА   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</wp:posOffset>
                </wp:positionH>
                <wp:positionV relativeFrom="paragraph">
                  <wp:posOffset>170815</wp:posOffset>
                </wp:positionV>
                <wp:extent cx="1189355" cy="2749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13.45pt;width:93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92625</wp:posOffset>
                </wp:positionH>
                <wp:positionV relativeFrom="paragraph">
                  <wp:posOffset>119380</wp:posOffset>
                </wp:positionV>
                <wp:extent cx="1463675" cy="2749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5pt;margin-top:9.4pt;width:115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49880</wp:posOffset>
                </wp:positionH>
                <wp:positionV relativeFrom="paragraph">
                  <wp:posOffset>71755</wp:posOffset>
                </wp:positionV>
                <wp:extent cx="635" cy="100647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.65pt" to="224.4pt,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83665</wp:posOffset>
                </wp:positionH>
                <wp:positionV relativeFrom="paragraph">
                  <wp:posOffset>31115</wp:posOffset>
                </wp:positionV>
                <wp:extent cx="310959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2.45pt" to="353.7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46705</wp:posOffset>
                </wp:positionH>
                <wp:positionV relativeFrom="paragraph">
                  <wp:posOffset>31115</wp:posOffset>
                </wp:positionV>
                <wp:extent cx="635" cy="18351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.45pt" to="224.1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Організація КБ                                                                            НБУ і його операції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46760</wp:posOffset>
                </wp:positionH>
                <wp:positionV relativeFrom="paragraph">
                  <wp:posOffset>64135</wp:posOffset>
                </wp:positionV>
                <wp:extent cx="635" cy="27495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05pt" to="58.8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49245</wp:posOffset>
                </wp:positionH>
                <wp:positionV relativeFrom="paragraph">
                  <wp:posOffset>155575</wp:posOffset>
                </wp:positionV>
                <wp:extent cx="356679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2.25pt" to="505.15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412865</wp:posOffset>
                </wp:positionH>
                <wp:positionV relativeFrom="paragraph">
                  <wp:posOffset>125095</wp:posOffset>
                </wp:positionV>
                <wp:extent cx="635" cy="292671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9.85pt" to="504.95pt,2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47955</wp:posOffset>
                </wp:positionV>
                <wp:extent cx="1829435" cy="27495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1.65pt;width:14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49880</wp:posOffset>
                </wp:positionH>
                <wp:positionV relativeFrom="paragraph">
                  <wp:posOffset>48895</wp:posOffset>
                </wp:positionV>
                <wp:extent cx="256095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85pt" to="426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410200</wp:posOffset>
                </wp:positionH>
                <wp:positionV relativeFrom="paragraph">
                  <wp:posOffset>48895</wp:posOffset>
                </wp:positionV>
                <wp:extent cx="635" cy="9150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.85pt" to="426pt,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Формування капіталу КБ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9425</wp:posOffset>
                </wp:positionH>
                <wp:positionV relativeFrom="paragraph">
                  <wp:posOffset>137795</wp:posOffset>
                </wp:positionV>
                <wp:extent cx="2378075" cy="45783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75pt;margin-top:10.85pt;width:187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3245</wp:posOffset>
                </wp:positionH>
                <wp:positionV relativeFrom="paragraph">
                  <wp:posOffset>33655</wp:posOffset>
                </wp:positionV>
                <wp:extent cx="228663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.65pt" to="224.3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3880</wp:posOffset>
                </wp:positionH>
                <wp:positionV relativeFrom="paragraph">
                  <wp:posOffset>33655</wp:posOffset>
                </wp:positionV>
                <wp:extent cx="635" cy="54927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2.65pt" to="44.4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>Основи організації банківського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10200</wp:posOffset>
                </wp:positionH>
                <wp:positionV relativeFrom="paragraph">
                  <wp:posOffset>50800</wp:posOffset>
                </wp:positionV>
                <wp:extent cx="635" cy="18351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pt" to="426pt,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кредитуванн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200</wp:posOffset>
                </wp:positionH>
                <wp:positionV relativeFrom="paragraph">
                  <wp:posOffset>10795</wp:posOffset>
                </wp:positionV>
                <wp:extent cx="915035" cy="27495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.85pt;width:7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44440</wp:posOffset>
                </wp:positionH>
                <wp:positionV relativeFrom="paragraph">
                  <wp:posOffset>43180</wp:posOffset>
                </wp:positionV>
                <wp:extent cx="635" cy="64071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3.4pt" to="397.2pt,5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44440</wp:posOffset>
                </wp:positionH>
                <wp:positionV relativeFrom="paragraph">
                  <wp:posOffset>43815</wp:posOffset>
                </wp:positionV>
                <wp:extent cx="36639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3.45pt" to="426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49880</wp:posOffset>
                </wp:positionH>
                <wp:positionV relativeFrom="paragraph">
                  <wp:posOffset>43815</wp:posOffset>
                </wp:positionV>
                <wp:extent cx="635" cy="27495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45pt" to="224.4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Послуги КБ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8360</wp:posOffset>
                </wp:positionH>
                <wp:positionV relativeFrom="paragraph">
                  <wp:posOffset>127635</wp:posOffset>
                </wp:positionV>
                <wp:extent cx="1737995" cy="64071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10.05pt;width:136.8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049645</wp:posOffset>
                </wp:positionH>
                <wp:positionV relativeFrom="paragraph">
                  <wp:posOffset>93980</wp:posOffset>
                </wp:positionV>
                <wp:extent cx="1189355" cy="635"/>
                <wp:effectExtent l="0" t="5715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6.35pt;margin-top:7.4pt;width:93.6pt;height:0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 xml:space="preserve">КРЕДИТНІ </w:t>
        <w:tab/>
        <w:t>КАРТКИ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44440</wp:posOffset>
                </wp:positionH>
                <wp:positionV relativeFrom="paragraph">
                  <wp:posOffset>79375</wp:posOffset>
                </wp:positionV>
                <wp:extent cx="635" cy="27495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6.25pt" to="397.2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044440</wp:posOffset>
                </wp:positionH>
                <wp:positionV relativeFrom="paragraph">
                  <wp:posOffset>112395</wp:posOffset>
                </wp:positionV>
                <wp:extent cx="635" cy="9207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8.85pt" to="397.2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04360</wp:posOffset>
                </wp:positionH>
                <wp:positionV relativeFrom="paragraph">
                  <wp:posOffset>163195</wp:posOffset>
                </wp:positionV>
                <wp:extent cx="1646555" cy="45783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8pt;margin-top:12.85pt;width:129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40865</wp:posOffset>
                </wp:positionH>
                <wp:positionV relativeFrom="paragraph">
                  <wp:posOffset>521335</wp:posOffset>
                </wp:positionV>
                <wp:extent cx="2012315" cy="36639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5pt;margin-top:41.05pt;width:158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49880</wp:posOffset>
                </wp:positionH>
                <wp:positionV relativeFrom="paragraph">
                  <wp:posOffset>5715</wp:posOffset>
                </wp:positionV>
                <wp:extent cx="635" cy="54927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0.45pt" to="224.4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Організація і регулюв</w:t>
        <w:tab/>
        <w:tab/>
        <w:tab/>
        <w:tab/>
        <w:tab/>
        <w:tab/>
        <w:tab/>
        <w:tab/>
        <w:tab/>
        <w:tab/>
        <w:t xml:space="preserve">готівк . грош . обігу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95400</wp:posOffset>
                </wp:positionH>
                <wp:positionV relativeFrom="paragraph">
                  <wp:posOffset>132080</wp:posOffset>
                </wp:positionV>
                <wp:extent cx="635" cy="100647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4pt" to="102pt,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92225</wp:posOffset>
                </wp:positionH>
                <wp:positionV relativeFrom="paragraph">
                  <wp:posOffset>165100</wp:posOffset>
                </wp:positionV>
                <wp:extent cx="54927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13pt" to="144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 xml:space="preserve">Кредитні операції і їх види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29585</wp:posOffset>
                </wp:positionH>
                <wp:positionV relativeFrom="paragraph">
                  <wp:posOffset>167640</wp:posOffset>
                </wp:positionV>
                <wp:extent cx="635" cy="9207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3.2pt" to="238.5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44040</wp:posOffset>
                </wp:positionH>
                <wp:positionV relativeFrom="paragraph">
                  <wp:posOffset>117475</wp:posOffset>
                </wp:positionV>
                <wp:extent cx="2378075" cy="36639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9.25pt;width:187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32760</wp:posOffset>
                </wp:positionH>
                <wp:positionV relativeFrom="paragraph">
                  <wp:posOffset>26035</wp:posOffset>
                </wp:positionV>
                <wp:extent cx="338391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05pt" to="505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 xml:space="preserve">І  Iнвестиційна діяльність банків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1000</wp:posOffset>
                </wp:positionH>
                <wp:positionV relativeFrom="paragraph">
                  <wp:posOffset>-5080</wp:posOffset>
                </wp:positionV>
                <wp:extent cx="2103755" cy="27495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-0.4pt;width:165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04360</wp:posOffset>
                </wp:positionH>
                <wp:positionV relativeFrom="paragraph">
                  <wp:posOffset>-5080</wp:posOffset>
                </wp:positionV>
                <wp:extent cx="1555115" cy="45783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8pt;margin-top:-0.4pt;width:122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84120</wp:posOffset>
                </wp:positionH>
                <wp:positionV relativeFrom="paragraph">
                  <wp:posOffset>177800</wp:posOffset>
                </wp:positionV>
                <wp:extent cx="192087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4pt" to="346.8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Система валютних відносин </w:t>
        <w:tab/>
        <w:tab/>
        <w:tab/>
        <w:tab/>
        <w:tab/>
        <w:t xml:space="preserve">Міжнародні операції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КБ</w:t>
        <w:tab/>
        <w:tab/>
        <w:tab/>
        <w:tab/>
        <w:tab/>
        <w:t xml:space="preserve">    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48"/>
          <w:u w:val="single"/>
        </w:rPr>
        <w:t>2.3.</w:t>
      </w:r>
      <w:r>
        <w:rPr>
          <w:rFonts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44"/>
        </w:rPr>
        <w:t>Тематичний навчальний план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5715</wp:posOffset>
                </wp:positionV>
                <wp:extent cx="6218555" cy="60356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603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.45pt;width:489.6pt;height:47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3825</wp:posOffset>
                </wp:positionH>
                <wp:positionV relativeFrom="paragraph">
                  <wp:posOffset>40005</wp:posOffset>
                </wp:positionV>
                <wp:extent cx="635" cy="603567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3.15pt" to="209.75pt,4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НАЗВА ТЕМИ                                                     РОЗПОДІЛ ПО ГОДИНАМ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63825</wp:posOffset>
                </wp:positionH>
                <wp:positionV relativeFrom="paragraph">
                  <wp:posOffset>40005</wp:posOffset>
                </wp:positionV>
                <wp:extent cx="347535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3.15pt" to="483.3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95345</wp:posOffset>
                </wp:positionH>
                <wp:positionV relativeFrom="paragraph">
                  <wp:posOffset>40005</wp:posOffset>
                </wp:positionV>
                <wp:extent cx="635" cy="566991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5pt,3.15pt" to="267.35pt,4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35425</wp:posOffset>
                </wp:positionH>
                <wp:positionV relativeFrom="paragraph">
                  <wp:posOffset>40005</wp:posOffset>
                </wp:positionV>
                <wp:extent cx="635" cy="566991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3.15pt" to="317.75pt,4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949825</wp:posOffset>
                </wp:positionH>
                <wp:positionV relativeFrom="paragraph">
                  <wp:posOffset>40005</wp:posOffset>
                </wp:positionV>
                <wp:extent cx="635" cy="566991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3.15pt" to="389.75pt,4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188595</wp:posOffset>
                </wp:positionV>
                <wp:extent cx="621855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85pt" to="483.6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</w:rPr>
        <w:t>ВСЬОГО   ЛЕКЦІЇ  СЕМІНАРИ  САМОСТ. РОБ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. ОРГАНІЗАЦІЯ  КБ                                 4                 2              2                       1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200</wp:posOffset>
                </wp:positionH>
                <wp:positionV relativeFrom="paragraph">
                  <wp:posOffset>66675</wp:posOffset>
                </wp:positionV>
                <wp:extent cx="6218555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25pt" to="483.6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ФОРМУВАННЯ КАПІТАЛУ КБ               3                1              2                       1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6200</wp:posOffset>
                </wp:positionH>
                <wp:positionV relativeFrom="paragraph">
                  <wp:posOffset>142875</wp:posOffset>
                </wp:positionV>
                <wp:extent cx="621855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1.25pt" to="483.6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ОСНОВИ ОРГАНІЗАЦІЇ БАНКІ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КРЕДИТУВАННЯ                                    3                2              1                       1 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6200</wp:posOffset>
                </wp:positionH>
                <wp:positionV relativeFrom="paragraph">
                  <wp:posOffset>120015</wp:posOffset>
                </wp:positionV>
                <wp:extent cx="621855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45pt" to="483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КРЕДИТНІ ОПЕРАЦІЇ ТА ЇХ ВИДИ        4                2              2                       2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76200</wp:posOffset>
                </wp:positionH>
                <wp:positionV relativeFrom="paragraph">
                  <wp:posOffset>104775</wp:posOffset>
                </wp:positionV>
                <wp:extent cx="621855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25pt" to="483.6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5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76200</wp:posOffset>
                </wp:positionH>
                <wp:positionV relativeFrom="paragraph">
                  <wp:posOffset>180975</wp:posOffset>
                </wp:positionV>
                <wp:extent cx="635" cy="9207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25pt" to="-6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КРЕДИТНІ КАРТКИ                                 4                2              2                     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6200</wp:posOffset>
                </wp:positionH>
                <wp:positionV relativeFrom="paragraph">
                  <wp:posOffset>81915</wp:posOffset>
                </wp:positionV>
                <wp:extent cx="6218555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45pt" to="483.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 ОРГАН. І РЕГУЛ. ГОТІВКОВОГО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ГРОШОВОГО ОБІГУ                              3                2             1                        1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76200</wp:posOffset>
                </wp:positionH>
                <wp:positionV relativeFrom="paragraph">
                  <wp:posOffset>58420</wp:posOffset>
                </wp:positionV>
                <wp:extent cx="6218555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6pt" to="4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ІНВЕСТИЦІЙНА Д-ТЬ КБ                        3                2             1                       1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76200</wp:posOffset>
                </wp:positionH>
                <wp:positionV relativeFrom="paragraph">
                  <wp:posOffset>135255</wp:posOffset>
                </wp:positionV>
                <wp:extent cx="621855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5pt" to="483.6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СИСТЕМА ВАЛЮТНИХ ВІДНОСИН       2                1             1                       1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6200</wp:posOffset>
                </wp:positionH>
                <wp:positionV relativeFrom="paragraph">
                  <wp:posOffset>120015</wp:posOffset>
                </wp:positionV>
                <wp:extent cx="6218555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45pt" to="483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МІЖНАРОДНІ ОПЕРАЦІЇ КБ                   3                2              1                     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76200</wp:posOffset>
                </wp:positionH>
                <wp:positionV relativeFrom="paragraph">
                  <wp:posOffset>104140</wp:posOffset>
                </wp:positionV>
                <wp:extent cx="6218555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2pt" to="483.6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ПОСЛУГИ КБ                                         2                1             1                      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76200</wp:posOffset>
                </wp:positionH>
                <wp:positionV relativeFrom="paragraph">
                  <wp:posOffset>89535</wp:posOffset>
                </wp:positionV>
                <wp:extent cx="6218555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05pt" to="483.6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1. НАЦІОНАЛЬНИЙ  БАНК  ТА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ЙОГО ОПЕРАЦІЇ                                    4                2                2                 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всього:</w:t>
      </w:r>
      <w:r>
        <w:rPr>
          <w:rFonts w:cs="Arial" w:ascii="Arial" w:hAnsi="Arial"/>
          <w:sz w:val="24"/>
        </w:rPr>
        <w:t xml:space="preserve">                        35            19                16                          1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Майже в кожній темі нами запропоновані самостійні роботи. На самостійне опрацювання винесені такі питання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ок створення КБ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правління ресурсами КБ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мови кредитної угоди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редити пеід цінні папер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заємозв”язок касових і емісійних операцій банку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изик і ліквідність інвестиційних операцій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БУ і його структура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ропонуючи питання на самостійне вивчення, ми сподіваємося на остаточні знання учнів з інших предметів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44"/>
          <w:u w:val="single"/>
        </w:rPr>
        <w:t>2.5.</w:t>
      </w:r>
      <w:r>
        <w:rPr>
          <w:rFonts w:cs="Arial" w:ascii="Arial" w:hAnsi="Arial"/>
          <w:b/>
          <w:sz w:val="44"/>
        </w:rPr>
        <w:t xml:space="preserve"> Форми і методи контролю                            навчально-пізнавальної діяльності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раховуючи вікові особливості старшокласників(студентів) і специфіку дисципліни “БАНКІВСЬКА СПРАВА” треба підібрати ті форми і методи навчально-пізнавальної діяльності , які б найбільш точно відповідали передбаченим програмою дисципліни вимогам 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Контроль рівня засвоєння нового матеріалу на лекції може здійснюватися за допомогою тестових завдань (див. с. ), самостійної роботи або,навіть, лектору достатньо запитати у старшокласників чи все їм зрозуміло і чи нема в них запитань.Велику частину матеріалу старшокласникам пропонується на самомтійне вивчення . Цю частину роботи можна перевірити запропонувавши їм підготовити доповідь усну або у формі реферату , або на семінарському занятті влаштувати дискусію навколо цих питань.Також, наприклад, </w:t>
      </w:r>
      <w:r>
        <w:rPr>
          <w:rFonts w:cs="Arial" w:ascii="Arial" w:hAnsi="Arial"/>
          <w:sz w:val="24"/>
          <w:u w:val="single"/>
        </w:rPr>
        <w:t>самостійну роботу</w:t>
      </w:r>
      <w:r>
        <w:rPr>
          <w:rFonts w:cs="Arial" w:ascii="Arial" w:hAnsi="Arial"/>
          <w:sz w:val="24"/>
        </w:rPr>
        <w:t xml:space="preserve"> можна провести на семінарському занятті.Тема “Система валютних відносин” вивчалася раніше у дисципліні Міжнародні економічні відносини.Тому викладач розповівши лише специфічні моменти ,які стосуються  лише банківської сфери, може запропонувати учням показати свої знання по цій темі. Викладачем повинні бути розроблені </w:t>
      </w:r>
      <w:r>
        <w:rPr>
          <w:rFonts w:cs="Arial" w:ascii="Arial" w:hAnsi="Arial"/>
          <w:sz w:val="24"/>
          <w:u w:val="single"/>
        </w:rPr>
        <w:t>завдання для самостійної роботи</w:t>
      </w:r>
      <w:r>
        <w:rPr>
          <w:rFonts w:cs="Arial" w:ascii="Arial" w:hAnsi="Arial"/>
          <w:sz w:val="24"/>
        </w:rPr>
        <w:t>, наприклад 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1-й варіант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- дати визначення поняттю національної валютної системи і описати її складові елементи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 xml:space="preserve">- дати визначення поняттю валютний курс і описати механізм його визначення 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2-й варіант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- дати визначенню категорії міжнародна валютна система , назвати її основні елементи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- що таке конвертованість валюти і які види її бувають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На практичних заняттях старшокласникам буде цікаво взяти участь у рольовій або імітаційній грі (див. с.   ) , в яких вони зможуть проявити всі свої набуті знання і вміння. Семінарські заняття треба проводити по заздалегідь відомому плану , щоб старшокласник міг підготуватися до нього . В кінці кожного тематичного блоку можна проводити контрольні роботи у вигляді тестів або комбінованого уроку 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Для того , щоб підтримувати рівень знань з пройденого матеріалу , можна поєднувати новий матеріал зі старим , при цьому запропонувати порівняти його або проаналізувати новий матеріал , спираючись на попередні знання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и вивченні теми “Кредитні картки” нами пропонуються такі форми контролю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ліц-опитування(див. с.  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тест (див. с.   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итуація (див. с.  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імітаційна гра ( див. с.   )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Щоб підвищити зацікавленість у старшокласників можна влаштувати змагання або на швидкість вирішення задачі  , або на прийняття найбільшефективного рішення в певній ситуації . Також можна провести групове змагання , при цьому розбити групу на підгрупи , видати їм однакові завдання і визначити найкращих 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Всі ці запропоновані нами форми і методи контролю потребують детальної розробки , певної матеріально-технічної бази . В наших умовах реально можна розробляти тестові вправи , проводити контрольні роботи , залікові заняття , в кінці - екзамен .Але треба також вносити якісь зміни і використовувати неординарні методи проведення класичних семінарських занять 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В деяких конкретних випадках розмова зі старшокласником тет-а-тет теж може допомогти викладачу перевірити його рівень знань  ( форма усного екзамену )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Для виявлення певних знань у старшокласників викладач може самостійно обрати той чи інший метод , але потім - він повинен бути задоволений результатами своїх дій ,а результат - виявлення повної картини ситуації ,яка зараз є в певній групі . Викладач повинен проаналізувати і свою роботу з старшокласниками , повинен прийняти рішення про майбутні форми і методи викладання .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48"/>
          <w:u w:val="single"/>
        </w:rPr>
        <w:t>3.Розробка</w:t>
      </w:r>
      <w:r>
        <w:rPr>
          <w:rFonts w:cs="Arial" w:ascii="Arial" w:hAnsi="Arial"/>
          <w:b/>
          <w:sz w:val="44"/>
          <w:u w:val="single"/>
        </w:rPr>
        <w:t xml:space="preserve"> навчально-методичного блоку до теми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4"/>
          <w:u w:val="single"/>
        </w:rPr>
        <w:t>3.1.</w:t>
      </w:r>
      <w:r>
        <w:rPr>
          <w:rFonts w:cs="Arial" w:ascii="Arial" w:hAnsi="Arial"/>
          <w:b/>
          <w:sz w:val="44"/>
        </w:rPr>
        <w:t xml:space="preserve">    Передмова ..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Дана тема “Кредитні картки “ займає особливе місце серед інших тем  дисципліни “БАНКІВСЬКА СПРАВА “. Це пояснюється тим , що впровадження карток для наших банків є не тільки справою підвищення іміджу , а й новим кроком у сфері безготівкових розрахунків і кредитних відноси . Якщо за кордоном пластикові картки були відомі з 50-их років , то у нас широким масам вони відкрились з 1992 року .Необхідність  щодо вивчення даного економічного “нововведення” продиктована часом . Міжнародне визнання і глобальні масштаби використання пластикових карток передбачають вдосконале володіння технологією  виробництва , обслуговання і користування ними 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Майбутнім спеціалістам з БАНКІВСЬКОЇ СПРАВИ необхідно володіти знаннями про  кредитні картки , як і знаннями про будь-яке  інше  банківське поняття 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Серед всіх банківських операцій і послуг операції з кредитними картками найбільш технологізовані . Тому для роботи з картками банк повинен пройти жорстку сертифікацію , адже картку завдяки міжнародній стандартизації можна     використовувати по всьому світі .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Кредитна картка  для свого власника - ключ до грошових ресурсів на рахунку . Якщо гроші витрачаються в межах наявних на рахунку коштів- дебетова картка і для банка обслуговування такої картки - звичайна послуга . Якщо ж банк видає картку , по якій клієнт може витратити більше , ніж в нього є на рахунку - кредитова картка - то це вже нагадує кредитну операцію , по якій банк позичає свої кошти під визначений процент на певних умовах . Тобто ,в принципі , операції з кредитними картками можна вивчати лише після ознайомлення з усіма видами кредитних операцій 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Тому враховуючи всі особливості карткового кредиту необхідно окремо розглядати цю тему на досить високому рівні . Для нашої краіни картки - майбутнє , яке помаленьку втілюється в життя . Наша задача- якомога швидше розібратися в цих питаннях для прискорення розвитку карткових відносин в межах держав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48"/>
          <w:u w:val="single"/>
        </w:rPr>
        <w:t>3.2.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  <w:b/>
          <w:sz w:val="44"/>
        </w:rPr>
        <w:t>Цілі та завдання теми . Бюджет часу              на вивчення 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Дана тема “КРЕДИТНІ КАРТКИ “вивчається в дисципліні “БАНКІВСЬКА СПРАВА” </w:t>
      </w:r>
      <w:r>
        <w:rPr>
          <w:rFonts w:cs="Arial" w:ascii="Arial" w:hAnsi="Arial"/>
          <w:sz w:val="24"/>
          <w:u w:val="single"/>
        </w:rPr>
        <w:t>з метою</w:t>
      </w:r>
      <w:r>
        <w:rPr>
          <w:rFonts w:cs="Arial" w:ascii="Arial" w:hAnsi="Arial"/>
          <w:sz w:val="24"/>
        </w:rPr>
        <w:t xml:space="preserve"> дати студентам уявлення про пластикові картки , про методи і форми роботи банків з цим новим продуктом, формувати в них економічний світогляд, готовність до свідомого вибору професії, ознайомити студентів з міжнародним досвідом роботи у галузі пластикових карток 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  <w:u w:val="single"/>
        </w:rPr>
        <w:t>Поставлені задачі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1</w:t>
      </w:r>
      <w:r>
        <w:rPr>
          <w:rFonts w:cs="Arial" w:ascii="Arial" w:hAnsi="Arial"/>
          <w:sz w:val="24"/>
        </w:rPr>
        <w:t>. Ознайомити студентів з основами проведення розрахунків за допомогою такого платіжного інструмента , як кредитна карт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2</w:t>
      </w:r>
      <w:r>
        <w:rPr>
          <w:rFonts w:cs="Arial" w:ascii="Arial" w:hAnsi="Arial"/>
          <w:sz w:val="24"/>
        </w:rPr>
        <w:t>. Розкрити сутність таких понять :кредитна катрка, емісія, еквайринг, авторизація, сліп, чек, касовий аванс.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3.</w:t>
      </w:r>
      <w:r>
        <w:rPr>
          <w:rFonts w:cs="Arial" w:ascii="Arial" w:hAnsi="Arial"/>
          <w:sz w:val="24"/>
        </w:rPr>
        <w:t xml:space="preserve"> Виховувати такі якості особистості як: самостійність, діловитість, натхнення, підприємливість, організованість.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4.</w:t>
      </w:r>
      <w:r>
        <w:rPr>
          <w:rFonts w:cs="Arial" w:ascii="Arial" w:hAnsi="Arial"/>
          <w:sz w:val="24"/>
        </w:rPr>
        <w:t>Формувати вміння і навички стосовно проведення операцій з використанням пластикових карток,  визначення ролі банку в даній системі безготівкових розрахунків , оцінки вигідності проведення операцій банку з кредитними картка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i/>
          <w:sz w:val="28"/>
        </w:rPr>
        <w:t>БЮДЖЕТ ЧАСУ НА ВИВЧЕННЯ ТЕМИ “КРЕДИТНІ КАРТКИ”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38735</wp:posOffset>
                </wp:positionV>
                <wp:extent cx="621855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05pt" to="490.8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38735</wp:posOffset>
                </wp:positionV>
                <wp:extent cx="635" cy="283527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05pt" to="1.2pt,2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24600</wp:posOffset>
                </wp:positionH>
                <wp:positionV relativeFrom="paragraph">
                  <wp:posOffset>38100</wp:posOffset>
                </wp:positionV>
                <wp:extent cx="635" cy="283527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3pt" to="498pt,2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41720</wp:posOffset>
                </wp:positionH>
                <wp:positionV relativeFrom="paragraph">
                  <wp:posOffset>38735</wp:posOffset>
                </wp:positionV>
                <wp:extent cx="18351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3.05pt" to="498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98520</wp:posOffset>
                </wp:positionH>
                <wp:positionV relativeFrom="paragraph">
                  <wp:posOffset>38735</wp:posOffset>
                </wp:positionV>
                <wp:extent cx="635" cy="283527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3.05pt" to="267.6pt,2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ФОРМА ЗАНЯТТЯ                                        КІЛЬКІСТЬ ГОДИН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6309995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498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.     ЛЕКЦІЯ                                                                                 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2.   СЕМІНАРСЬКЕ ЗАНЯТТЯ                                                     2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3.    САМОСТІЙНА РОБОТА                                                       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65</wp:posOffset>
                </wp:positionH>
                <wp:positionV relativeFrom="paragraph">
                  <wp:posOffset>27940</wp:posOffset>
                </wp:positionV>
                <wp:extent cx="6309995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2pt" to="497.7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48"/>
          <w:u w:val="single"/>
        </w:rPr>
        <w:t>3.3.</w:t>
      </w:r>
      <w:r>
        <w:rPr>
          <w:rFonts w:cs="Arial" w:ascii="Arial" w:hAnsi="Arial"/>
          <w:b/>
          <w:sz w:val="44"/>
        </w:rPr>
        <w:t xml:space="preserve">  Опорно - інформаційна схема до теми “Кредитні картки”.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35480</wp:posOffset>
                </wp:positionH>
                <wp:positionV relativeFrom="paragraph">
                  <wp:posOffset>226695</wp:posOffset>
                </wp:positionV>
                <wp:extent cx="2012315" cy="45783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4pt;margin-top:17.85pt;width:158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44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 xml:space="preserve">                          </w:t>
      </w:r>
      <w:r>
        <w:rPr>
          <w:rFonts w:cs="Arial" w:ascii="Arial" w:hAnsi="Arial"/>
          <w:sz w:val="24"/>
        </w:rPr>
        <w:t>ІСТОРІЯ    ВИНИКНЕННЯ</w:t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49880</wp:posOffset>
                </wp:positionH>
                <wp:positionV relativeFrom="paragraph">
                  <wp:posOffset>150495</wp:posOffset>
                </wp:positionV>
                <wp:extent cx="635" cy="18351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1.85pt" to="224.4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35480</wp:posOffset>
                </wp:positionH>
                <wp:positionV relativeFrom="paragraph">
                  <wp:posOffset>142875</wp:posOffset>
                </wp:positionV>
                <wp:extent cx="2012315" cy="36639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4pt;margin-top:11.25pt;width:158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03325</wp:posOffset>
                </wp:positionH>
                <wp:positionV relativeFrom="paragraph">
                  <wp:posOffset>135255</wp:posOffset>
                </wp:positionV>
                <wp:extent cx="732155" cy="366395"/>
                <wp:effectExtent l="2540" t="4445" r="254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0.65pt" to="152.35pt,3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43985</wp:posOffset>
                </wp:positionH>
                <wp:positionV relativeFrom="paragraph">
                  <wp:posOffset>122555</wp:posOffset>
                </wp:positionV>
                <wp:extent cx="1097915" cy="366395"/>
                <wp:effectExtent l="1905" t="5080" r="190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9.65pt" to="396.9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 xml:space="preserve">ПЛАСТИКОВА       КАРТКА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46760</wp:posOffset>
                </wp:positionH>
                <wp:positionV relativeFrom="paragraph">
                  <wp:posOffset>120015</wp:posOffset>
                </wp:positionV>
                <wp:extent cx="1189355" cy="36639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9.45pt;width:93.6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38600</wp:posOffset>
                </wp:positionH>
                <wp:positionV relativeFrom="paragraph">
                  <wp:posOffset>120015</wp:posOffset>
                </wp:positionV>
                <wp:extent cx="1646555" cy="36639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pt;margin-top:9.45pt;width:129.6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ЕМІСІЯ                                                            ОБСЛУГОВУВАННЯ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03960</wp:posOffset>
                </wp:positionH>
                <wp:positionV relativeFrom="paragraph">
                  <wp:posOffset>104775</wp:posOffset>
                </wp:positionV>
                <wp:extent cx="635" cy="18351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8.25pt" to="94.8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87240</wp:posOffset>
                </wp:positionH>
                <wp:positionV relativeFrom="paragraph">
                  <wp:posOffset>104775</wp:posOffset>
                </wp:positionV>
                <wp:extent cx="635" cy="18351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8.25pt" to="361.2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21480</wp:posOffset>
                </wp:positionH>
                <wp:positionV relativeFrom="paragraph">
                  <wp:posOffset>97155</wp:posOffset>
                </wp:positionV>
                <wp:extent cx="1189355" cy="36639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7.65pt;width:93.6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240</wp:posOffset>
                </wp:positionH>
                <wp:positionV relativeFrom="paragraph">
                  <wp:posOffset>97155</wp:posOffset>
                </wp:positionV>
                <wp:extent cx="2835275" cy="64071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7.65pt;width:223.2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ДЕБЕТОВІ                КРЕДИТОВІ                                         АВТОРИЗАЦІ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29405</wp:posOffset>
                </wp:positionH>
                <wp:positionV relativeFrom="paragraph">
                  <wp:posOffset>81915</wp:posOffset>
                </wp:positionV>
                <wp:extent cx="457835" cy="274955"/>
                <wp:effectExtent l="254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6.45pt" to="361.15pt,2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61560</wp:posOffset>
                </wp:positionH>
                <wp:positionV relativeFrom="paragraph">
                  <wp:posOffset>81915</wp:posOffset>
                </wp:positionV>
                <wp:extent cx="549275" cy="274955"/>
                <wp:effectExtent l="2540" t="4445" r="254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6.45pt" to="426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КАРТКИ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64280</wp:posOffset>
                </wp:positionH>
                <wp:positionV relativeFrom="paragraph">
                  <wp:posOffset>165735</wp:posOffset>
                </wp:positionV>
                <wp:extent cx="732155" cy="27495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13.05pt;width:57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135880</wp:posOffset>
                </wp:positionH>
                <wp:positionV relativeFrom="paragraph">
                  <wp:posOffset>165735</wp:posOffset>
                </wp:positionV>
                <wp:extent cx="823595" cy="27495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13.05pt;width:64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12520</wp:posOffset>
                </wp:positionH>
                <wp:positionV relativeFrom="paragraph">
                  <wp:posOffset>165735</wp:posOffset>
                </wp:positionV>
                <wp:extent cx="635" cy="18351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3.05pt" to="87.6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1000</wp:posOffset>
                </wp:positionH>
                <wp:positionV relativeFrom="paragraph">
                  <wp:posOffset>158115</wp:posOffset>
                </wp:positionV>
                <wp:extent cx="1372235" cy="109791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12.45pt;width:108pt;height:8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</w:rPr>
        <w:t>ON-LINE                 OFF-LI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38600</wp:posOffset>
                </wp:positionH>
                <wp:positionV relativeFrom="paragraph">
                  <wp:posOffset>59055</wp:posOffset>
                </wp:positionV>
                <wp:extent cx="635" cy="18351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.65pt" to="318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410200</wp:posOffset>
                </wp:positionH>
                <wp:positionV relativeFrom="paragraph">
                  <wp:posOffset>59055</wp:posOffset>
                </wp:positionV>
                <wp:extent cx="635" cy="18351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65pt" to="426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СІМЕЙНІ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38600</wp:posOffset>
                </wp:positionH>
                <wp:positionV relativeFrom="paragraph">
                  <wp:posOffset>51435</wp:posOffset>
                </wp:positionV>
                <wp:extent cx="1372235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.05pt" to="426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86785</wp:posOffset>
                </wp:positionH>
                <wp:positionV relativeFrom="paragraph">
                  <wp:posOffset>63500</wp:posOffset>
                </wp:positionV>
                <wp:extent cx="1006475" cy="91503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656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5pt" to="353.75pt,7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КОРПОРАТИВНІ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49425</wp:posOffset>
                </wp:positionH>
                <wp:positionV relativeFrom="paragraph">
                  <wp:posOffset>73660</wp:posOffset>
                </wp:positionV>
                <wp:extent cx="457835" cy="366395"/>
                <wp:effectExtent l="3175" t="3810" r="317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5.8pt" to="173.75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ІНДИВІДУАЛЬНІ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69720</wp:posOffset>
                </wp:positionH>
                <wp:positionV relativeFrom="paragraph">
                  <wp:posOffset>104140</wp:posOffset>
                </wp:positionV>
                <wp:extent cx="2835275" cy="36639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6pt;margin-top:8.2pt;width:223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БАНКІВСЬКІ ОПЕРАЦІЇ ПО КАРТКАМ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58440</wp:posOffset>
                </wp:positionH>
                <wp:positionV relativeFrom="paragraph">
                  <wp:posOffset>89535</wp:posOffset>
                </wp:positionV>
                <wp:extent cx="635" cy="155511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.05pt" to="217.2pt,1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2920</wp:posOffset>
                </wp:positionH>
                <wp:positionV relativeFrom="paragraph">
                  <wp:posOffset>165735</wp:posOffset>
                </wp:positionV>
                <wp:extent cx="1280795" cy="27495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6pt;margin-top:13.05pt;width:100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1320</wp:posOffset>
                </wp:positionH>
                <wp:positionV relativeFrom="paragraph">
                  <wp:posOffset>74295</wp:posOffset>
                </wp:positionV>
                <wp:extent cx="1097915" cy="45783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6pt;margin-top:5.85pt;width:86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2600</wp:posOffset>
                </wp:positionH>
                <wp:positionV relativeFrom="paragraph">
                  <wp:posOffset>165735</wp:posOffset>
                </wp:positionV>
                <wp:extent cx="732155" cy="27495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13.05pt;width:57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9560</wp:posOffset>
                </wp:positionH>
                <wp:positionV relativeFrom="paragraph">
                  <wp:posOffset>165735</wp:posOffset>
                </wp:positionV>
                <wp:extent cx="1006475" cy="27495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3.05pt;width:79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95400</wp:posOffset>
                </wp:positionH>
                <wp:positionV relativeFrom="paragraph">
                  <wp:posOffset>66675</wp:posOffset>
                </wp:positionV>
                <wp:extent cx="457835" cy="63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.25pt" to="138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84120</wp:posOffset>
                </wp:positionH>
                <wp:positionV relativeFrom="paragraph">
                  <wp:posOffset>66675</wp:posOffset>
                </wp:positionV>
                <wp:extent cx="457835" cy="63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5.25pt" to="231.6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38600</wp:posOffset>
                </wp:positionH>
                <wp:positionV relativeFrom="paragraph">
                  <wp:posOffset>158115</wp:posOffset>
                </wp:positionV>
                <wp:extent cx="274955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2.45pt" to="339.6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ПОКУПЕЦЬ              КАРТКА                 ПРОДАВЕЦЬ         АВТОРИЗАЦІЯ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03725</wp:posOffset>
                </wp:positionH>
                <wp:positionV relativeFrom="paragraph">
                  <wp:posOffset>58420</wp:posOffset>
                </wp:positionV>
                <wp:extent cx="274955" cy="183515"/>
                <wp:effectExtent l="3175" t="4445" r="317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4.6pt" to="368.3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35880</wp:posOffset>
                </wp:positionH>
                <wp:positionV relativeFrom="paragraph">
                  <wp:posOffset>58420</wp:posOffset>
                </wp:positionV>
                <wp:extent cx="274955" cy="183515"/>
                <wp:effectExtent l="3175" t="4445" r="317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4.6pt" to="426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58440</wp:posOffset>
                </wp:positionH>
                <wp:positionV relativeFrom="paragraph">
                  <wp:posOffset>149225</wp:posOffset>
                </wp:positionV>
                <wp:extent cx="549275" cy="732155"/>
                <wp:effectExtent l="3810" t="3175" r="381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1.75pt" to="260.4pt,6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37565</wp:posOffset>
                </wp:positionH>
                <wp:positionV relativeFrom="paragraph">
                  <wp:posOffset>57785</wp:posOffset>
                </wp:positionV>
                <wp:extent cx="1646555" cy="1006475"/>
                <wp:effectExtent l="2540" t="4445" r="254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664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4.55pt" to="195.55pt,8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>“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+ “                “ - “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04360</wp:posOffset>
                </wp:positionH>
                <wp:positionV relativeFrom="paragraph">
                  <wp:posOffset>43815</wp:posOffset>
                </wp:positionV>
                <wp:extent cx="635" cy="27495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3.45pt" to="346.8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0040</wp:posOffset>
                </wp:positionH>
                <wp:positionV relativeFrom="paragraph">
                  <wp:posOffset>127000</wp:posOffset>
                </wp:positionV>
                <wp:extent cx="549275" cy="54927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2pt;margin-top:10pt;width:43.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4120</wp:posOffset>
                </wp:positionH>
                <wp:positionV relativeFrom="paragraph">
                  <wp:posOffset>120015</wp:posOffset>
                </wp:positionV>
                <wp:extent cx="549275" cy="36639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9.45pt;width:43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</w:rPr>
        <w:t>ЧЕК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32125</wp:posOffset>
                </wp:positionH>
                <wp:positionV relativeFrom="paragraph">
                  <wp:posOffset>20955</wp:posOffset>
                </wp:positionV>
                <wp:extent cx="1097915" cy="635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.65pt" to="325.1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 xml:space="preserve">БАНК                             СЛІП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b/>
          <w:sz w:val="48"/>
          <w:u w:val="single"/>
        </w:rPr>
        <w:t>3.4.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b/>
          <w:sz w:val="44"/>
        </w:rPr>
        <w:t>Методика забезпечення бази                знань по темі “КРЕДИТНІ КАРТКИ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97155</wp:posOffset>
                </wp:positionV>
                <wp:extent cx="6492875" cy="635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65pt" to="505.2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0</wp:posOffset>
                </wp:positionH>
                <wp:positionV relativeFrom="paragraph">
                  <wp:posOffset>97155</wp:posOffset>
                </wp:positionV>
                <wp:extent cx="635" cy="420687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65pt" to="-6pt,3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16040</wp:posOffset>
                </wp:positionH>
                <wp:positionV relativeFrom="paragraph">
                  <wp:posOffset>96520</wp:posOffset>
                </wp:positionV>
                <wp:extent cx="635" cy="4206875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pt,7.6pt" to="505.2pt,3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4040</wp:posOffset>
                </wp:positionH>
                <wp:positionV relativeFrom="paragraph">
                  <wp:posOffset>97155</wp:posOffset>
                </wp:positionV>
                <wp:extent cx="635" cy="420687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7.65pt" to="145.2pt,3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Рівні засвоєння знань                            Елементи бази знань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8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0</wp:posOffset>
                </wp:positionH>
                <wp:positionV relativeFrom="paragraph">
                  <wp:posOffset>53975</wp:posOffset>
                </wp:positionV>
                <wp:extent cx="6492875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25pt" to="505.2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Репродукутивний</w:t>
      </w:r>
      <w:r>
        <w:rPr>
          <w:rFonts w:cs="Arial" w:ascii="Arial" w:hAnsi="Arial"/>
          <w:sz w:val="24"/>
        </w:rPr>
        <w:t xml:space="preserve">              дати визначення таким поняттям як : кредитна карт-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 xml:space="preserve">ка, емісія , еквайринг,транзакція,авторизація, дебето-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ва картка, POS-термінал,PIN-код і т. 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6200</wp:posOffset>
                </wp:positionH>
                <wp:positionV relativeFrom="paragraph">
                  <wp:posOffset>15875</wp:posOffset>
                </wp:positionV>
                <wp:extent cx="6492875" cy="635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25pt" to="505.2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  <w:u w:val="single"/>
        </w:rPr>
        <w:t>Алгоритмічно</w:t>
      </w:r>
      <w:r>
        <w:rPr>
          <w:rFonts w:cs="Arial" w:ascii="Arial" w:hAnsi="Arial"/>
          <w:sz w:val="24"/>
        </w:rPr>
        <w:t xml:space="preserve">-                  вміти в певній обумовленій ситуації прийняти рішення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  <w:u w:val="single"/>
        </w:rPr>
        <w:t xml:space="preserve">дійовий </w:t>
      </w:r>
      <w:r>
        <w:rPr>
          <w:rFonts w:cs="Arial" w:ascii="Arial" w:hAnsi="Arial"/>
          <w:sz w:val="24"/>
        </w:rPr>
        <w:t xml:space="preserve">                        стосовно видачі картки, визначення її типу ,перевірки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правильності виконання всіх  дій при обслуговуванні клі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єнта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6200</wp:posOffset>
                </wp:positionH>
                <wp:positionV relativeFrom="paragraph">
                  <wp:posOffset>160020</wp:posOffset>
                </wp:positionV>
                <wp:extent cx="6492875" cy="635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2.6pt" to="505.2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  <w:u w:val="single"/>
        </w:rPr>
        <w:t xml:space="preserve">Творчий </w:t>
      </w:r>
      <w:r>
        <w:rPr>
          <w:rFonts w:cs="Arial" w:ascii="Arial" w:hAnsi="Arial"/>
          <w:sz w:val="24"/>
        </w:rPr>
        <w:t xml:space="preserve">                      бути готовим до прийняття рішення у будь-якій ситуації 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використовуючи теоретичні знання і творчий підхід ;вміт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 xml:space="preserve">знаходити найефективніші способи при роботі з кредит-                </w:t>
        <w:tab/>
        <w:tab/>
        <w:tab/>
        <w:tab/>
        <w:t xml:space="preserve">   нтми картками .,адаптуватися до будь-яких нестандарт-                         </w:t>
        <w:tab/>
        <w:tab/>
        <w:tab/>
        <w:tab/>
        <w:t xml:space="preserve">     них умов найкоротший час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76835</wp:posOffset>
                </wp:positionV>
                <wp:extent cx="6492875" cy="635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6.05pt" to="504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Для проведення занять по темі “КРЕДИТНІ КАРТКИ” необхідно застосовувати якомога більше засобів наочності , викладати матеріал схематично , щоб технічні моменти відклалися в пам”яті студентів . Викладання нового матеріалу можна поєднувати з практичними заняттями , щоб студенти могли одразу застосовати свої теоретичні знання на практиці, наприклад, при заповненні заяви на отримання картки , при оформленні сліпу при видачі готівки по картці , і т.д. Після пояснення нового матеріалу студентам потрібно запропонувати завдання для самостійної роботи  , які допоможуть їм при підготовці до семінарських занять. Останнє семінарське заняття треба провести у формі уроку-підсумку, на якому викладач повинен виявити рівень засвоєння даної теми .На цьому уроці викладач повинен використовувати розроблені нами завдання для самостійної роботи ( див. с.  ). Для самих здібних студентів можна запропонувати творче завдання :скласти маркетинговий план просування карткового продукту серед студентів 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48"/>
          <w:u w:val="single"/>
        </w:rPr>
        <w:t>3.6.</w:t>
      </w:r>
      <w:r>
        <w:rPr>
          <w:rFonts w:cs="Arial" w:ascii="Arial" w:hAnsi="Arial"/>
          <w:b/>
          <w:sz w:val="44"/>
        </w:rPr>
        <w:t xml:space="preserve">    Завдання для самостійної роботи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й рівень складності 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i/>
          <w:sz w:val="28"/>
          <w:u w:val="single"/>
        </w:rPr>
        <w:t>Бліц - опитування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1. К</w:t>
      </w:r>
      <w:r>
        <w:rPr>
          <w:rFonts w:cs="Arial" w:ascii="Arial" w:hAnsi="Arial"/>
          <w:sz w:val="24"/>
        </w:rPr>
        <w:t xml:space="preserve">редитна картка - це .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8"/>
        </w:rPr>
        <w:t>2. К</w:t>
      </w:r>
      <w:r>
        <w:rPr>
          <w:rFonts w:cs="Arial" w:ascii="Arial" w:hAnsi="Arial"/>
          <w:sz w:val="24"/>
        </w:rPr>
        <w:t>редитні картки бувають ..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8"/>
        </w:rPr>
        <w:t>3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П</w:t>
      </w:r>
      <w:r>
        <w:rPr>
          <w:rFonts w:cs="Arial" w:ascii="Arial" w:hAnsi="Arial"/>
          <w:sz w:val="24"/>
        </w:rPr>
        <w:t>о банківським карткам існує два види операцій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4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8"/>
        </w:rPr>
        <w:t>P</w:t>
      </w:r>
      <w:r>
        <w:rPr>
          <w:rFonts w:cs="Arial" w:ascii="Arial" w:hAnsi="Arial"/>
          <w:sz w:val="24"/>
        </w:rPr>
        <w:t>IN - код - це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8"/>
        </w:rPr>
        <w:t>5.P</w:t>
      </w:r>
      <w:r>
        <w:rPr>
          <w:rFonts w:cs="Arial" w:ascii="Arial" w:hAnsi="Arial"/>
          <w:sz w:val="24"/>
        </w:rPr>
        <w:t>OS - термінал - це 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6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Б</w:t>
      </w:r>
      <w:r>
        <w:rPr>
          <w:rFonts w:cs="Arial" w:ascii="Arial" w:hAnsi="Arial"/>
          <w:sz w:val="24"/>
        </w:rPr>
        <w:t>анкомат - 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8"/>
        </w:rPr>
        <w:t>7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24"/>
        </w:rPr>
        <w:t>ранзакція - це сукупність операцій 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8"/>
        </w:rPr>
        <w:t>8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8"/>
        </w:rPr>
        <w:t>Д</w:t>
      </w:r>
      <w:r>
        <w:rPr>
          <w:rFonts w:cs="Arial" w:ascii="Arial" w:hAnsi="Arial"/>
          <w:sz w:val="24"/>
        </w:rPr>
        <w:t>ля власника картки вона вигідна з точки зору 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8"/>
        </w:rPr>
        <w:t>9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8"/>
        </w:rPr>
        <w:t>Д</w:t>
      </w:r>
      <w:r>
        <w:rPr>
          <w:rFonts w:cs="Arial" w:ascii="Arial" w:hAnsi="Arial"/>
          <w:sz w:val="24"/>
        </w:rPr>
        <w:t>ля банку кредитна картка забезпечує такі привілеї , як 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8"/>
        </w:rPr>
        <w:t>10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24"/>
        </w:rPr>
        <w:t>оргова точка зацікавлена у прийнятті до оплати пластикові картки тому , що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 xml:space="preserve">Оцінювання : </w:t>
      </w:r>
      <w:r>
        <w:rPr>
          <w:rFonts w:cs="Arial" w:ascii="Arial" w:hAnsi="Arial"/>
          <w:sz w:val="28"/>
        </w:rPr>
        <w:t>за кожну вірну відповідь отримується один бал (п”ятибальна шкала оцінювання ).За п”ять вірних відповідей-”5”, за чотири-”4” і т.д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i/>
          <w:sz w:val="28"/>
          <w:u w:val="single"/>
        </w:rPr>
        <w:t xml:space="preserve">Тест 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В остнові розрахунків за допомогою пластикової картки покладений механізм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а) безготівкових розрахунків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б) розрахунків за допомогою чеків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) кредитних операцій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. Відповідальність по корпоративній картці несе :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а) банк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б) корпорація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) держатель картки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3. Кредитна картка від дебетової відрізняється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а) фінансовими можливостями власника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б) умовами користування карткою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) обмеженістю використання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4. Кредитна картка є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а) засобом платежу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б) формою безготівкових розрахунків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) електронним гаманцем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5. Доход банку по операціям з кредитними картками складається з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а) процентів за кредит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б) комісійних платежів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) штрафів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6. Авторизація -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а) перевірка достатності коштів на рахунку власника картки при розрахунку за                        товари , послуги ;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б) голосовий телефонний зв”язок з банком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в) перевірка дійсності підпису власника картки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7. Банкомат - ц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а) банківський автомат для видачі і інкасування готівкових коштів при здійсненні операцій з пластиковими картками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б) термінал для обробки транзакцій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) стаціонарні пристрої солідних габаритів і ваг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8. Банк - емітент - ц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а) банк, що обслуговує торгові точки 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б) банк,що займається випуском пластикових карток і наданням їх в розпоря -                      дження клієнті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в) банк,що веде розрахунки між банками 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Оцінювання: 8 вірних відповідей-”5”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</w:t>
      </w:r>
      <w:r>
        <w:rPr>
          <w:rFonts w:cs="Arial" w:ascii="Arial" w:hAnsi="Arial"/>
          <w:b/>
          <w:i/>
          <w:sz w:val="24"/>
        </w:rPr>
        <w:t xml:space="preserve">5-7                              -”4”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b/>
          <w:i/>
          <w:sz w:val="24"/>
        </w:rPr>
        <w:t>3-4                               -”3”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8"/>
        </w:rPr>
        <w:t>2-й рівень складності :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Ситуація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Умова :</w:t>
      </w:r>
      <w:r>
        <w:rPr>
          <w:rFonts w:cs="Arial" w:ascii="Arial" w:hAnsi="Arial"/>
          <w:sz w:val="24"/>
        </w:rPr>
        <w:t xml:space="preserve"> Для банка необхідно якомога більше залучити клієнтів , які б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4"/>
        </w:rPr>
        <w:t>користувалися пластиковими карткам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саме цього банк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eastAsia="Arial" w:cs="Arial" w:ascii="Arial" w:hAnsi="Arial"/>
          <w:i/>
          <w:sz w:val="24"/>
          <w:u w:val="single"/>
        </w:rPr>
        <w:t xml:space="preserve"> </w:t>
      </w:r>
      <w:r>
        <w:rPr>
          <w:rFonts w:cs="Arial" w:ascii="Arial" w:hAnsi="Arial"/>
          <w:i/>
          <w:sz w:val="24"/>
          <w:u w:val="single"/>
        </w:rPr>
        <w:t>Перед студентами поставлене завдання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1.</w:t>
      </w:r>
      <w:r>
        <w:rPr>
          <w:rFonts w:cs="Arial" w:ascii="Arial" w:hAnsi="Arial"/>
          <w:sz w:val="24"/>
        </w:rPr>
        <w:t>Виділити сегмент ринку , на який буде розрахований маркетинговий  план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2.</w:t>
      </w:r>
      <w:r>
        <w:rPr>
          <w:rFonts w:cs="Arial" w:ascii="Arial" w:hAnsi="Arial"/>
          <w:sz w:val="24"/>
        </w:rPr>
        <w:t>Описати потенційних клієнтів , враховуючи їх фінансові можливості 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3.</w:t>
      </w:r>
      <w:r>
        <w:rPr>
          <w:rFonts w:cs="Arial" w:ascii="Arial" w:hAnsi="Arial"/>
          <w:sz w:val="24"/>
        </w:rPr>
        <w:t xml:space="preserve"> Запропонувати картковий продукт для цих потенційних клієнтів 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4.</w:t>
      </w:r>
      <w:r>
        <w:rPr>
          <w:rFonts w:cs="Arial" w:ascii="Arial" w:hAnsi="Arial"/>
          <w:sz w:val="24"/>
        </w:rPr>
        <w:t xml:space="preserve"> Визначити особливі умови видачі клієнту картки , якіб зробили її індивідуальною і привабливою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3-й рівень складності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i/>
          <w:sz w:val="28"/>
          <w:u w:val="single"/>
        </w:rPr>
        <w:t>Імітаційна гра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лас поділяється на 5 груп</w:t>
      </w:r>
      <w:r>
        <w:rPr>
          <w:rFonts w:cs="Arial" w:ascii="Arial" w:hAnsi="Arial"/>
          <w:sz w:val="28"/>
        </w:rPr>
        <w:t xml:space="preserve"> , </w:t>
      </w:r>
      <w:r>
        <w:rPr>
          <w:rFonts w:cs="Arial" w:ascii="Arial" w:hAnsi="Arial"/>
          <w:sz w:val="24"/>
        </w:rPr>
        <w:t>яким роздається окреме завдання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 - й групі : проведення операцій по видачі картки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 - й групі : проведення розрахунків з торговими точками по прийнятим звітам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 - й групі : видача касових авансівпо картці (готівка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4 - й групі : проведення авторизації в системі он-лайн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5 - й групі : експерти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і етапи роботи відділу обслуговування кредитних карток виконуються групами . Також для кожного етапу будуть видані необхідні дані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заява на отримання картк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договір про кредитуванн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звіт про фінансовий стан клієнт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звіти торгових точок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визначені розміри комісії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паспор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картк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код авторизації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сліп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- номер кредитної картк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дата дійсності картк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 - експерти повинні володіти повною інформацією про здійснення операцій по кредитним карткам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вони повинні перевірити вірність виконання завдань кожною групою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зробити оцінку роботи кожноі групи окремо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спірні питання потрібно виносити вкінці уроку на розсуд аудиторії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В кінці - викладач повинен </w:t>
      </w:r>
      <w:r>
        <w:rPr>
          <w:rFonts w:cs="Arial" w:ascii="Arial" w:hAnsi="Arial"/>
          <w:b/>
          <w:i/>
          <w:sz w:val="24"/>
        </w:rPr>
        <w:t>оцінити</w:t>
      </w:r>
      <w:r>
        <w:rPr>
          <w:rFonts w:cs="Arial" w:ascii="Arial" w:hAnsi="Arial"/>
          <w:sz w:val="24"/>
        </w:rPr>
        <w:t xml:space="preserve"> об”єктивність роботи експертів , висловити свої зауваження і виставити остаточні оцінки. 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u w:val="single"/>
        </w:rPr>
        <w:t>2.4.</w:t>
      </w:r>
      <w:r>
        <w:rPr>
          <w:rFonts w:cs="Arial" w:ascii="Arial" w:hAnsi="Arial"/>
          <w:b/>
          <w:sz w:val="44"/>
        </w:rPr>
        <w:t xml:space="preserve">   Модель засвоєння бази знань по розділам програми.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Тема 1 : “Організація комерційних банків ”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86055</wp:posOffset>
                </wp:positionV>
                <wp:extent cx="6309995" cy="635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65pt" to="490.8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6200</wp:posOffset>
                </wp:positionH>
                <wp:positionV relativeFrom="paragraph">
                  <wp:posOffset>185420</wp:posOffset>
                </wp:positionV>
                <wp:extent cx="635" cy="3566795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5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6pt" to="-6pt,29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92680</wp:posOffset>
                </wp:positionH>
                <wp:positionV relativeFrom="paragraph">
                  <wp:posOffset>186055</wp:posOffset>
                </wp:positionV>
                <wp:extent cx="635" cy="3566795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4.65pt" to="188.4pt,2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233160</wp:posOffset>
                </wp:positionH>
                <wp:positionV relativeFrom="paragraph">
                  <wp:posOffset>185420</wp:posOffset>
                </wp:positionV>
                <wp:extent cx="635" cy="3566795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5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pt,14.6pt" to="490.8pt,29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івень засвоєння знань                               Елементи бази знань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6309995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85pt" to="490.8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Репродуктивний </w:t>
      </w:r>
      <w:r>
        <w:rPr>
          <w:rFonts w:cs="Arial" w:ascii="Arial" w:hAnsi="Arial"/>
          <w:sz w:val="24"/>
        </w:rPr>
        <w:t xml:space="preserve">                                   студент 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повинен володіти такими поняттями ,</w:t>
      </w:r>
      <w:r>
        <w:rPr>
          <w:rFonts w:cs="Arial" w:ascii="Arial" w:hAnsi="Arial"/>
          <w:b/>
          <w:sz w:val="24"/>
          <w:u w:val="single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>як : комерційний банк, мета створення комер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>ційного банку, класифікація комерційних бан-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>ків, статутний фонд банку , засновницькі збо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>ри , економічні нормативи, ліцензування , до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>ход банку, видатки банку 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63500</wp:posOffset>
                </wp:positionV>
                <wp:extent cx="6309995" cy="63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pt" to="490.8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Алгоритмічно-дійовий</w:t>
      </w:r>
      <w:r>
        <w:rPr>
          <w:rFonts w:cs="Arial" w:ascii="Arial" w:hAnsi="Arial"/>
          <w:sz w:val="24"/>
        </w:rPr>
        <w:t xml:space="preserve">                         студент повинен вміти вирішувати задачі по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>визначенню нормативів , вміти читати установ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>чі документи , складати бізнес-план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200</wp:posOffset>
                </wp:positionH>
                <wp:positionV relativeFrom="paragraph">
                  <wp:posOffset>33655</wp:posOffset>
                </wp:positionV>
                <wp:extent cx="6309995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65pt" to="490.8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Творчий </w:t>
      </w:r>
      <w:r>
        <w:rPr>
          <w:rFonts w:cs="Arial" w:ascii="Arial" w:hAnsi="Arial"/>
          <w:sz w:val="24"/>
        </w:rPr>
        <w:t xml:space="preserve">                                 уміти    розподіляти доходи і видатки банку ,                                                                                              </w:t>
        <w:tab/>
        <w:tab/>
        <w:tab/>
        <w:tab/>
        <w:tab/>
        <w:tab/>
        <w:t xml:space="preserve">   визначати ефективність роботи банку ,          </w:t>
        <w:tab/>
        <w:tab/>
        <w:tab/>
        <w:tab/>
        <w:tab/>
        <w:tab/>
        <w:t xml:space="preserve">   використовуючи баланс банк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ragraph">
                  <wp:posOffset>9525</wp:posOffset>
                </wp:positionV>
                <wp:extent cx="6309995" cy="63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0.75pt" to="490.5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 2 : “Формування капіталу комерційних банків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67640</wp:posOffset>
                </wp:positionH>
                <wp:positionV relativeFrom="paragraph">
                  <wp:posOffset>170815</wp:posOffset>
                </wp:positionV>
                <wp:extent cx="658431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3.45pt" to="505.2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09800</wp:posOffset>
                </wp:positionH>
                <wp:positionV relativeFrom="paragraph">
                  <wp:posOffset>170815</wp:posOffset>
                </wp:positionV>
                <wp:extent cx="635" cy="2012315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3.45pt" to="174pt,1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67640</wp:posOffset>
                </wp:positionH>
                <wp:positionV relativeFrom="paragraph">
                  <wp:posOffset>170815</wp:posOffset>
                </wp:positionV>
                <wp:extent cx="635" cy="2012315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3.45pt" to="-13.2pt,1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416040</wp:posOffset>
                </wp:positionH>
                <wp:positionV relativeFrom="paragraph">
                  <wp:posOffset>170815</wp:posOffset>
                </wp:positionV>
                <wp:extent cx="635" cy="192087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pt,13.45pt" to="505.2pt,1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8"/>
        </w:rPr>
        <w:t>Рівень засвоєння знань                       Елементи бази знань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67640</wp:posOffset>
                </wp:positionH>
                <wp:positionV relativeFrom="paragraph">
                  <wp:posOffset>22860</wp:posOffset>
                </wp:positionV>
                <wp:extent cx="6584315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.8pt" to="505.2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Репродуктивний</w:t>
      </w:r>
      <w:r>
        <w:rPr>
          <w:rFonts w:cs="Arial" w:ascii="Arial" w:hAnsi="Arial"/>
          <w:sz w:val="24"/>
        </w:rPr>
        <w:t xml:space="preserve">                              дати визначенння таким поняттям як : банківські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 xml:space="preserve">ресурси, пасивні операції банків, власні кошти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банку, статутний фонд, залучені кошти, функції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 xml:space="preserve">власного капіталу банку , акціонерний капітал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резервний капітал, нерозподілений прибуток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7640</wp:posOffset>
                </wp:positionH>
                <wp:positionV relativeFrom="paragraph">
                  <wp:posOffset>-170180</wp:posOffset>
                </wp:positionV>
                <wp:extent cx="635" cy="164655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-13.4pt" to="-13.2pt,11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16040</wp:posOffset>
                </wp:positionH>
                <wp:positionV relativeFrom="paragraph">
                  <wp:posOffset>-78740</wp:posOffset>
                </wp:positionV>
                <wp:extent cx="635" cy="1555115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pt,-6.2pt" to="505.2pt,11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26920</wp:posOffset>
                </wp:positionH>
                <wp:positionV relativeFrom="paragraph">
                  <wp:posOffset>-78740</wp:posOffset>
                </wp:positionV>
                <wp:extent cx="635" cy="155511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-6.2pt" to="159.6pt,11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67640</wp:posOffset>
                </wp:positionH>
                <wp:positionV relativeFrom="paragraph">
                  <wp:posOffset>-78105</wp:posOffset>
                </wp:positionV>
                <wp:extent cx="6584315" cy="63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-6.15pt" to="505.2pt,-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26920</wp:posOffset>
                </wp:positionH>
                <wp:positionV relativeFrom="paragraph">
                  <wp:posOffset>-170180</wp:posOffset>
                </wp:positionV>
                <wp:extent cx="635" cy="9207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-13.4pt" to="159.6pt,-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416040</wp:posOffset>
                </wp:positionH>
                <wp:positionV relativeFrom="paragraph">
                  <wp:posOffset>-170180</wp:posOffset>
                </wp:positionV>
                <wp:extent cx="635" cy="92075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pt,-13.4pt" to="505.2pt,-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>Алгоритмічно-дійовий</w:t>
      </w:r>
      <w:r>
        <w:rPr>
          <w:rFonts w:cs="Arial" w:ascii="Arial" w:hAnsi="Arial"/>
          <w:sz w:val="24"/>
        </w:rPr>
        <w:t xml:space="preserve">                  вирішувати задачі по визначенню власних і   </w:t>
        <w:tab/>
        <w:tab/>
        <w:tab/>
        <w:tab/>
        <w:tab/>
        <w:t xml:space="preserve">                залучених коштів банку , розраховувати показники  </w:t>
        <w:tab/>
        <w:tab/>
        <w:tab/>
        <w:tab/>
        <w:tab/>
        <w:t xml:space="preserve">     і нормативи пов”язані з формуванням  власних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коштів банку 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7640</wp:posOffset>
                </wp:positionH>
                <wp:positionV relativeFrom="paragraph">
                  <wp:posOffset>74295</wp:posOffset>
                </wp:positionV>
                <wp:extent cx="6584315" cy="63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5.85pt" to="505.2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Творчий</w:t>
      </w:r>
      <w:r>
        <w:rPr>
          <w:rFonts w:cs="Arial" w:ascii="Arial" w:hAnsi="Arial"/>
          <w:sz w:val="24"/>
        </w:rPr>
        <w:t xml:space="preserve">                                         робити висновки і прогнози стосовно стану банку і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7640</wp:posOffset>
                </wp:positionH>
                <wp:positionV relativeFrom="paragraph">
                  <wp:posOffset>333375</wp:posOffset>
                </wp:positionV>
                <wp:extent cx="6584315" cy="635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26.25pt" to="505.2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 xml:space="preserve">ефективності управління ресурсами банку.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32"/>
        </w:rPr>
        <w:t>Тема 3 : “Основи організації банківського кредитування”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67640</wp:posOffset>
                </wp:positionH>
                <wp:positionV relativeFrom="paragraph">
                  <wp:posOffset>231775</wp:posOffset>
                </wp:positionV>
                <wp:extent cx="6492875" cy="635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8.25pt" to="498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67640</wp:posOffset>
                </wp:positionH>
                <wp:positionV relativeFrom="paragraph">
                  <wp:posOffset>231775</wp:posOffset>
                </wp:positionV>
                <wp:extent cx="635" cy="3932555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8.25pt" to="-13.2pt,3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324600</wp:posOffset>
                </wp:positionH>
                <wp:positionV relativeFrom="paragraph">
                  <wp:posOffset>231140</wp:posOffset>
                </wp:positionV>
                <wp:extent cx="635" cy="3932555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8.2pt" to="498pt,3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18360</wp:posOffset>
                </wp:positionH>
                <wp:positionV relativeFrom="paragraph">
                  <wp:posOffset>231775</wp:posOffset>
                </wp:positionV>
                <wp:extent cx="635" cy="3932555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8.25pt" to="166.8pt,3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Рівень засвоєння знань                            Елементи бази знань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67640</wp:posOffset>
                </wp:positionH>
                <wp:positionV relativeFrom="paragraph">
                  <wp:posOffset>160020</wp:posOffset>
                </wp:positionV>
                <wp:extent cx="649287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2.6pt" to="498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  <w:u w:val="single"/>
        </w:rPr>
        <w:t>Репродуктивний</w:t>
      </w:r>
      <w:r>
        <w:rPr>
          <w:rFonts w:cs="Arial" w:ascii="Arial" w:hAnsi="Arial"/>
          <w:sz w:val="24"/>
        </w:rPr>
        <w:t xml:space="preserve">                        дати визначення таким поняттям :класифікаці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 xml:space="preserve">кредитів банків за різними ознаками , принципи  </w:t>
        <w:tab/>
        <w:tab/>
        <w:tab/>
        <w:tab/>
        <w:tab/>
        <w:t xml:space="preserve">   кредитування, кредитний договір, елементи кре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дитного ризику, кредитоспроможність позичаль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ника , види забезпечення під кредит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67640</wp:posOffset>
                </wp:positionH>
                <wp:positionV relativeFrom="paragraph">
                  <wp:posOffset>94615</wp:posOffset>
                </wp:positionV>
                <wp:extent cx="6492875" cy="635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7.45pt" to="498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  <w:u w:val="single"/>
        </w:rPr>
        <w:t xml:space="preserve">Алгоритмічно-дійовий </w:t>
      </w:r>
      <w:r>
        <w:rPr>
          <w:rFonts w:cs="Arial" w:ascii="Arial" w:hAnsi="Arial"/>
          <w:sz w:val="24"/>
        </w:rPr>
        <w:t xml:space="preserve">              вміти вирішувати задачі на знаходження показ-</w:t>
        <w:tab/>
        <w:tab/>
        <w:tab/>
        <w:tab/>
        <w:tab/>
        <w:t xml:space="preserve">              ників ліквідності , заборгованості, погашення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боргу, ділової активності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67640</wp:posOffset>
                </wp:positionH>
                <wp:positionV relativeFrom="paragraph">
                  <wp:posOffset>63500</wp:posOffset>
                </wp:positionV>
                <wp:extent cx="6492875" cy="635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5pt" to="498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  <w:u w:val="single"/>
        </w:rPr>
        <w:t>Творчий</w:t>
      </w:r>
      <w:r>
        <w:rPr>
          <w:rFonts w:cs="Arial" w:ascii="Arial" w:hAnsi="Arial"/>
          <w:sz w:val="24"/>
        </w:rPr>
        <w:t xml:space="preserve">                                    вміти приймати рішення щодо визначення </w:t>
        <w:tab/>
        <w:tab/>
        <w:tab/>
        <w:tab/>
        <w:tab/>
        <w:tab/>
        <w:t xml:space="preserve">   можливості видачі кредиту певному позичаль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 xml:space="preserve">нику, визначати вірність заповнення договору    </w:t>
        <w:tab/>
        <w:tab/>
        <w:tab/>
        <w:tab/>
        <w:tab/>
        <w:t xml:space="preserve">              кредитування та застави і по цим даним оцінюва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ти потенційних клієнтів-позичальників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1000</wp:posOffset>
                </wp:positionH>
                <wp:positionV relativeFrom="paragraph">
                  <wp:posOffset>17780</wp:posOffset>
                </wp:positionV>
                <wp:extent cx="92075" cy="63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4pt" to="37.2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70815</wp:posOffset>
                </wp:positionH>
                <wp:positionV relativeFrom="paragraph">
                  <wp:posOffset>15875</wp:posOffset>
                </wp:positionV>
                <wp:extent cx="6492875" cy="635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1.25pt" to="497.7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 5 : “Кредитні картки ”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витися нижче в розділі №3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 4 : “ Кредитні   операції та їх види ”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24600</wp:posOffset>
                </wp:positionH>
                <wp:positionV relativeFrom="paragraph">
                  <wp:posOffset>195580</wp:posOffset>
                </wp:positionV>
                <wp:extent cx="635" cy="3475355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5.4pt" to="498pt,28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49645</wp:posOffset>
                </wp:positionH>
                <wp:positionV relativeFrom="paragraph">
                  <wp:posOffset>196215</wp:posOffset>
                </wp:positionV>
                <wp:extent cx="274955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15.45pt" to="497.9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09800</wp:posOffset>
                </wp:positionH>
                <wp:positionV relativeFrom="paragraph">
                  <wp:posOffset>196215</wp:posOffset>
                </wp:positionV>
                <wp:extent cx="635" cy="3475355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5.45pt" to="174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2255</wp:posOffset>
                </wp:positionH>
                <wp:positionV relativeFrom="paragraph">
                  <wp:posOffset>21590</wp:posOffset>
                </wp:positionV>
                <wp:extent cx="6401435" cy="635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1.7pt" to="483.3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375</wp:posOffset>
                </wp:positionH>
                <wp:positionV relativeFrom="paragraph">
                  <wp:posOffset>21590</wp:posOffset>
                </wp:positionV>
                <wp:extent cx="635" cy="3475355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.7pt" to="-6.25pt,2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Рівень засвоєння знань                                      Елементи бази знань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59080</wp:posOffset>
                </wp:positionH>
                <wp:positionV relativeFrom="paragraph">
                  <wp:posOffset>22860</wp:posOffset>
                </wp:positionV>
                <wp:extent cx="6584315" cy="635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.8pt" to="498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Репродуктивний</w:t>
      </w:r>
      <w:r>
        <w:rPr>
          <w:rFonts w:cs="Arial" w:ascii="Arial" w:hAnsi="Arial"/>
          <w:sz w:val="24"/>
        </w:rPr>
        <w:t xml:space="preserve">                            дати визначення : вексельний кредит, дисконт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кредит під заставу векселів, авальний кредит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акцептна комісія, кредит під цінні папери, конто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корентний кредит, кредит по поточному рахунк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споживчі кредити, авансовий кредит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59080</wp:posOffset>
                </wp:positionH>
                <wp:positionV relativeFrom="paragraph">
                  <wp:posOffset>56515</wp:posOffset>
                </wp:positionV>
                <wp:extent cx="6584315" cy="635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4.45pt" to="498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Алгоритмічно-дійовий</w:t>
      </w:r>
      <w:r>
        <w:rPr>
          <w:rFonts w:cs="Arial" w:ascii="Arial" w:hAnsi="Arial"/>
          <w:sz w:val="24"/>
        </w:rPr>
        <w:t xml:space="preserve">                   вміння вирішувати задачі на розрахунок вексе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 xml:space="preserve">льного забезпечення кредиту, суми дисконту по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векселю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59080</wp:posOffset>
                </wp:positionH>
                <wp:positionV relativeFrom="paragraph">
                  <wp:posOffset>117475</wp:posOffset>
                </wp:positionV>
                <wp:extent cx="6584315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9.25pt" to="49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  <w:u w:val="single"/>
        </w:rPr>
        <w:t>Творчий</w:t>
      </w:r>
      <w:r>
        <w:rPr>
          <w:rFonts w:cs="Arial" w:ascii="Arial" w:hAnsi="Arial"/>
          <w:sz w:val="24"/>
        </w:rPr>
        <w:t xml:space="preserve">                                    вміти розробляти умови видачі кредиту  під век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сельне забезпечення , оцінювати якість цінни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 xml:space="preserve">паперів під забезпечення кредиту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2255</wp:posOffset>
                </wp:positionH>
                <wp:positionV relativeFrom="paragraph">
                  <wp:posOffset>131445</wp:posOffset>
                </wp:positionV>
                <wp:extent cx="6584315" cy="635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10.35pt" to="497.7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 6 : “Організація і регулювання готівкового грошового обігу”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6200</wp:posOffset>
                </wp:positionH>
                <wp:positionV relativeFrom="paragraph">
                  <wp:posOffset>97155</wp:posOffset>
                </wp:positionV>
                <wp:extent cx="6401435" cy="635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65pt" to="498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76200</wp:posOffset>
                </wp:positionH>
                <wp:positionV relativeFrom="paragraph">
                  <wp:posOffset>97155</wp:posOffset>
                </wp:positionV>
                <wp:extent cx="635" cy="2743835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65pt" to="-6pt,2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324600</wp:posOffset>
                </wp:positionH>
                <wp:positionV relativeFrom="paragraph">
                  <wp:posOffset>96520</wp:posOffset>
                </wp:positionV>
                <wp:extent cx="635" cy="274383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7.6pt" to="498pt,22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09800</wp:posOffset>
                </wp:positionH>
                <wp:positionV relativeFrom="paragraph">
                  <wp:posOffset>97155</wp:posOffset>
                </wp:positionV>
                <wp:extent cx="635" cy="2743835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65pt" to="174pt,2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Рівень засвоєння знань                       Елементи бази знань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76200</wp:posOffset>
                </wp:positionH>
                <wp:positionV relativeFrom="paragraph">
                  <wp:posOffset>56515</wp:posOffset>
                </wp:positionV>
                <wp:extent cx="6401435" cy="635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45pt" to="498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Репродуктивний</w:t>
      </w:r>
      <w:r>
        <w:rPr>
          <w:rFonts w:cs="Arial" w:ascii="Arial" w:hAnsi="Arial"/>
          <w:sz w:val="24"/>
        </w:rPr>
        <w:t xml:space="preserve">                          визначення таким поняттям як : банкомат, плас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 xml:space="preserve">тикова картка , оплата рахунків по телефону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касове обслуговування, інкаксатор, касові оборот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банку, надлишок готівки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6200</wp:posOffset>
                </wp:positionH>
                <wp:positionV relativeFrom="paragraph">
                  <wp:posOffset>97155</wp:posOffset>
                </wp:positionV>
                <wp:extent cx="6401435" cy="635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65pt" to="498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Алгоритмічно-дійовий </w:t>
      </w:r>
      <w:r>
        <w:rPr>
          <w:rFonts w:cs="Arial" w:ascii="Arial" w:hAnsi="Arial"/>
          <w:sz w:val="24"/>
        </w:rPr>
        <w:t xml:space="preserve">              вміння вирішувати задачі по визначенню касови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   залишків , мати уявлення про касову книг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прогнозувати касові обороти банків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76200</wp:posOffset>
                </wp:positionH>
                <wp:positionV relativeFrom="paragraph">
                  <wp:posOffset>158115</wp:posOffset>
                </wp:positionV>
                <wp:extent cx="6401435" cy="635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2.45pt" to="498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  <w:u w:val="single"/>
        </w:rPr>
        <w:t>Творчий</w:t>
      </w:r>
      <w:r>
        <w:rPr>
          <w:rFonts w:cs="Arial" w:ascii="Arial" w:hAnsi="Arial"/>
          <w:sz w:val="24"/>
        </w:rPr>
        <w:t xml:space="preserve">                                      вміння складати схему прогнозного розрахунку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касових оборотів банку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79375</wp:posOffset>
                </wp:positionH>
                <wp:positionV relativeFrom="paragraph">
                  <wp:posOffset>55245</wp:posOffset>
                </wp:positionV>
                <wp:extent cx="6309995" cy="635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4.35pt" to="490.5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229985</wp:posOffset>
                </wp:positionH>
                <wp:positionV relativeFrom="paragraph">
                  <wp:posOffset>55245</wp:posOffset>
                </wp:positionV>
                <wp:extent cx="92075" cy="635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5pt,4.35pt" to="497.7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 7 : “Інвестиційна діяльність банків”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3335</wp:posOffset>
                </wp:positionV>
                <wp:extent cx="6309995" cy="635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05pt" to="498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</wp:posOffset>
                </wp:positionH>
                <wp:positionV relativeFrom="paragraph">
                  <wp:posOffset>13335</wp:posOffset>
                </wp:positionV>
                <wp:extent cx="635" cy="3201035"/>
                <wp:effectExtent l="5080" t="635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05pt" to="1.2pt,2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24600</wp:posOffset>
                </wp:positionH>
                <wp:positionV relativeFrom="paragraph">
                  <wp:posOffset>12700</wp:posOffset>
                </wp:positionV>
                <wp:extent cx="635" cy="3201035"/>
                <wp:effectExtent l="5080" t="635" r="508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pt" to="498pt,25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09800</wp:posOffset>
                </wp:positionH>
                <wp:positionV relativeFrom="paragraph">
                  <wp:posOffset>13335</wp:posOffset>
                </wp:positionV>
                <wp:extent cx="635" cy="3201035"/>
                <wp:effectExtent l="5080" t="635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05pt" to="174pt,2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Рівень засвоєння знань                                 Елементи бази знань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40</wp:posOffset>
                </wp:positionH>
                <wp:positionV relativeFrom="paragraph">
                  <wp:posOffset>64135</wp:posOffset>
                </wp:positionV>
                <wp:extent cx="6309995" cy="635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05pt" to="498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  <w:u w:val="single"/>
        </w:rPr>
        <w:t xml:space="preserve">Репродуктивний </w:t>
      </w:r>
      <w:r>
        <w:rPr>
          <w:rFonts w:cs="Arial" w:ascii="Arial" w:hAnsi="Arial"/>
          <w:sz w:val="24"/>
        </w:rPr>
        <w:t xml:space="preserve">                        дати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визначення : види інвестицій , цінні папер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акція, ліквідність цінних паперів , вексель, різниц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між кредитними і інвестиційними операціями, кре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дитний ризик, процентний ризик,, ринковий ризик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диверсифікація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240</wp:posOffset>
                </wp:positionH>
                <wp:positionV relativeFrom="paragraph">
                  <wp:posOffset>97155</wp:posOffset>
                </wp:positionV>
                <wp:extent cx="6309995" cy="635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65pt" to="498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>Алгоритмічно-дійовий</w:t>
      </w:r>
      <w:r>
        <w:rPr>
          <w:rFonts w:cs="Arial" w:ascii="Arial" w:hAnsi="Arial"/>
          <w:sz w:val="24"/>
        </w:rPr>
        <w:t xml:space="preserve">            вирішення задач по визначенню дивідендного </w:t>
        <w:tab/>
        <w:tab/>
        <w:tab/>
        <w:tab/>
        <w:tab/>
        <w:tab/>
        <w:t xml:space="preserve">      доходу по цінним паперам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6309995" cy="635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5pt" to="498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  <w:u w:val="single"/>
        </w:rPr>
        <w:t>Творчий</w:t>
      </w:r>
      <w:r>
        <w:rPr>
          <w:rFonts w:cs="Arial" w:ascii="Arial" w:hAnsi="Arial"/>
          <w:sz w:val="24"/>
        </w:rPr>
        <w:t xml:space="preserve">                                   обирати для банка певну стратегію при вирішенні    </w:t>
        <w:tab/>
        <w:tab/>
        <w:tab/>
        <w:tab/>
        <w:tab/>
        <w:t xml:space="preserve">      питань диверсифікації портфеля цінних паперів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65</wp:posOffset>
                </wp:positionH>
                <wp:positionV relativeFrom="paragraph">
                  <wp:posOffset>64135</wp:posOffset>
                </wp:positionV>
                <wp:extent cx="6309995" cy="635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.05pt" to="497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 8 : “Система валютних відносин”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6200</wp:posOffset>
                </wp:positionH>
                <wp:positionV relativeFrom="paragraph">
                  <wp:posOffset>5715</wp:posOffset>
                </wp:positionV>
                <wp:extent cx="6127115" cy="635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45pt" to="476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76200</wp:posOffset>
                </wp:positionH>
                <wp:positionV relativeFrom="paragraph">
                  <wp:posOffset>5715</wp:posOffset>
                </wp:positionV>
                <wp:extent cx="635" cy="3201035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45pt" to="-6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324600</wp:posOffset>
                </wp:positionH>
                <wp:positionV relativeFrom="paragraph">
                  <wp:posOffset>5080</wp:posOffset>
                </wp:positionV>
                <wp:extent cx="635" cy="320103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0.4pt" to="498pt,2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050280</wp:posOffset>
                </wp:positionH>
                <wp:positionV relativeFrom="paragraph">
                  <wp:posOffset>5715</wp:posOffset>
                </wp:positionV>
                <wp:extent cx="274955" cy="635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0.45pt" to="498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09800</wp:posOffset>
                </wp:positionH>
                <wp:positionV relativeFrom="paragraph">
                  <wp:posOffset>5080</wp:posOffset>
                </wp:positionV>
                <wp:extent cx="635" cy="3201035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4pt" to="174pt,2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Рівень засвоєння знань                             Елементи бази знань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  <w:u w:val="single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76200</wp:posOffset>
                </wp:positionH>
                <wp:positionV relativeFrom="paragraph">
                  <wp:posOffset>48895</wp:posOffset>
                </wp:positionV>
                <wp:extent cx="6401435" cy="635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85pt" to="498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u w:val="single"/>
        </w:rPr>
        <w:t xml:space="preserve">  </w:t>
      </w:r>
      <w:r>
        <w:rPr>
          <w:rFonts w:cs="Arial" w:ascii="Arial" w:hAnsi="Arial"/>
          <w:b/>
          <w:sz w:val="24"/>
          <w:u w:val="single"/>
        </w:rPr>
        <w:t>Репродуктивний</w:t>
      </w:r>
      <w:r>
        <w:rPr>
          <w:rFonts w:cs="Arial" w:ascii="Arial" w:hAnsi="Arial"/>
          <w:sz w:val="24"/>
        </w:rPr>
        <w:t xml:space="preserve">                         володіти поняттями : національна валюта, кон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вертованість валюти, режим валютного курс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режим національного валютного ринку, платіжний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баланс, валютний ринок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76200</wp:posOffset>
                </wp:positionH>
                <wp:positionV relativeFrom="paragraph">
                  <wp:posOffset>102235</wp:posOffset>
                </wp:positionV>
                <wp:extent cx="6401435" cy="635"/>
                <wp:effectExtent l="635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05pt" to="49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  <w:u w:val="single"/>
        </w:rPr>
        <w:t>Алгоритмічно-дійовий</w:t>
      </w:r>
      <w:r>
        <w:rPr>
          <w:rFonts w:cs="Arial" w:ascii="Arial" w:hAnsi="Arial"/>
          <w:sz w:val="24"/>
        </w:rPr>
        <w:t xml:space="preserve">              вміти користуватися таблицею курсів валют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користуватися даними платіжного балансу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76200</wp:posOffset>
                </wp:positionH>
                <wp:positionV relativeFrom="paragraph">
                  <wp:posOffset>170815</wp:posOffset>
                </wp:positionV>
                <wp:extent cx="6401435" cy="635"/>
                <wp:effectExtent l="635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45pt" to="498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  <w:u w:val="single"/>
        </w:rPr>
        <w:t>Творчий</w:t>
      </w:r>
      <w:r>
        <w:rPr>
          <w:rFonts w:cs="Arial" w:ascii="Arial" w:hAnsi="Arial"/>
          <w:sz w:val="24"/>
        </w:rPr>
        <w:t xml:space="preserve">                                  розрізняти валютну політику держави України і інших </w:t>
        <w:tab/>
        <w:tab/>
        <w:tab/>
        <w:tab/>
        <w:t xml:space="preserve">            країн , розраховувати вплив індекса цін на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ва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лютний курс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9375</wp:posOffset>
                </wp:positionH>
                <wp:positionV relativeFrom="paragraph">
                  <wp:posOffset>40005</wp:posOffset>
                </wp:positionV>
                <wp:extent cx="6401435" cy="635"/>
                <wp:effectExtent l="635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.15pt" to="497.7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 9 : “Міжнародні операції комерційних банків”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9080</wp:posOffset>
                </wp:positionH>
                <wp:positionV relativeFrom="paragraph">
                  <wp:posOffset>53975</wp:posOffset>
                </wp:positionV>
                <wp:extent cx="6492875" cy="635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4.25pt" to="490.8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33160</wp:posOffset>
                </wp:positionH>
                <wp:positionV relativeFrom="paragraph">
                  <wp:posOffset>53975</wp:posOffset>
                </wp:positionV>
                <wp:extent cx="635" cy="3292475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pt,4.25pt" to="490.8pt,2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59080</wp:posOffset>
                </wp:positionH>
                <wp:positionV relativeFrom="paragraph">
                  <wp:posOffset>53340</wp:posOffset>
                </wp:positionV>
                <wp:extent cx="635" cy="3292475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4.2pt" to="-20.4pt,26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01240</wp:posOffset>
                </wp:positionH>
                <wp:positionV relativeFrom="paragraph">
                  <wp:posOffset>53975</wp:posOffset>
                </wp:positionV>
                <wp:extent cx="635" cy="3292475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4.25pt" to="181.2pt,2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Рівень засвоєння знань                                 Елементи бази знань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59080</wp:posOffset>
                </wp:positionH>
                <wp:positionV relativeFrom="paragraph">
                  <wp:posOffset>33655</wp:posOffset>
                </wp:positionV>
                <wp:extent cx="6492875" cy="635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2.65pt" to="490.8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  <w:u w:val="single"/>
        </w:rPr>
        <w:t>Репродуктивний</w:t>
      </w:r>
      <w:r>
        <w:rPr>
          <w:rFonts w:cs="Arial" w:ascii="Arial" w:hAnsi="Arial"/>
          <w:sz w:val="24"/>
        </w:rPr>
        <w:t xml:space="preserve">                           дати визначення поняттям : акредитив, вид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акредитивів, інкасо,коносамент,євроринок, ринок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єврокредитів, ринок єврокапіталів,структура ва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 xml:space="preserve">лютних ринків, крос-курс, форвардні валютні </w:t>
        <w:tab/>
        <w:tab/>
        <w:tab/>
        <w:tab/>
        <w:tab/>
        <w:tab/>
        <w:t xml:space="preserve">   контракти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59080</wp:posOffset>
                </wp:positionH>
                <wp:positionV relativeFrom="paragraph">
                  <wp:posOffset>66675</wp:posOffset>
                </wp:positionV>
                <wp:extent cx="6492875" cy="635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5.25pt" to="490.8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  <w:u w:val="single"/>
        </w:rPr>
        <w:t>Алгоритмічно-дійовий</w:t>
      </w:r>
      <w:r>
        <w:rPr>
          <w:rFonts w:cs="Arial" w:ascii="Arial" w:hAnsi="Arial"/>
          <w:sz w:val="24"/>
        </w:rPr>
        <w:t xml:space="preserve">                вміти намалювати схему розрахунків по  </w:t>
        <w:tab/>
        <w:tab/>
        <w:tab/>
        <w:tab/>
        <w:tab/>
        <w:tab/>
        <w:t xml:space="preserve">     акредитиву, інкасо, вміти заповнювати міжнародні </w:t>
        <w:tab/>
        <w:tab/>
        <w:tab/>
        <w:tab/>
        <w:tab/>
        <w:t xml:space="preserve">     торгові документи 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59080</wp:posOffset>
                </wp:positionH>
                <wp:positionV relativeFrom="paragraph">
                  <wp:posOffset>127635</wp:posOffset>
                </wp:positionV>
                <wp:extent cx="6492875" cy="635"/>
                <wp:effectExtent l="635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0.05pt" to="490.8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59715</wp:posOffset>
                </wp:positionH>
                <wp:positionV relativeFrom="paragraph">
                  <wp:posOffset>577215</wp:posOffset>
                </wp:positionV>
                <wp:extent cx="92075" cy="635"/>
                <wp:effectExtent l="635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45.45pt" to="-13.25pt,4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  <w:u w:val="single"/>
        </w:rPr>
        <w:t>Творчий</w:t>
      </w:r>
      <w:r>
        <w:rPr>
          <w:rFonts w:cs="Arial" w:ascii="Arial" w:hAnsi="Arial"/>
          <w:sz w:val="24"/>
        </w:rPr>
        <w:t xml:space="preserve">                                прогнозувати для наших банків проведення </w:t>
        <w:tab/>
        <w:tab/>
        <w:tab/>
        <w:tab/>
        <w:tab/>
        <w:tab/>
        <w:t xml:space="preserve">     можливих  міжнародних операцій.</w:t>
      </w:r>
      <w:r>
        <w:rPr>
          <w:rFonts w:cs="Arial" w:ascii="Arial" w:hAnsi="Arial"/>
          <w:b/>
          <w:sz w:val="24"/>
          <w:u w:val="single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0</wp:posOffset>
                </wp:positionH>
                <wp:positionV relativeFrom="paragraph">
                  <wp:posOffset>131445</wp:posOffset>
                </wp:positionV>
                <wp:extent cx="6401435" cy="635"/>
                <wp:effectExtent l="635" t="508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0.35pt" to="490.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Тема 10 : “Послуги комерційних банків”</w:t>
      </w:r>
      <w:r>
        <w:rPr>
          <w:rFonts w:cs="Arial" w:ascii="Arial" w:hAnsi="Arial"/>
          <w:b/>
          <w:sz w:val="24"/>
          <w:u w:val="single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67640</wp:posOffset>
                </wp:positionH>
                <wp:positionV relativeFrom="paragraph">
                  <wp:posOffset>186055</wp:posOffset>
                </wp:positionV>
                <wp:extent cx="6218555" cy="635"/>
                <wp:effectExtent l="635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4.65pt" to="476.4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67640</wp:posOffset>
                </wp:positionH>
                <wp:positionV relativeFrom="paragraph">
                  <wp:posOffset>186055</wp:posOffset>
                </wp:positionV>
                <wp:extent cx="635" cy="2926715"/>
                <wp:effectExtent l="5080" t="635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4.65pt" to="-13.2pt,2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50280</wp:posOffset>
                </wp:positionH>
                <wp:positionV relativeFrom="paragraph">
                  <wp:posOffset>186055</wp:posOffset>
                </wp:positionV>
                <wp:extent cx="635" cy="2926715"/>
                <wp:effectExtent l="5080" t="63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4.65pt" to="476.4pt,2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01240</wp:posOffset>
                </wp:positionH>
                <wp:positionV relativeFrom="paragraph">
                  <wp:posOffset>186055</wp:posOffset>
                </wp:positionV>
                <wp:extent cx="635" cy="2926715"/>
                <wp:effectExtent l="5080" t="635" r="508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4.65pt" to="181.2pt,2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u w:val="single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івень засвоєння знань                                Елементи бази знань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67640</wp:posOffset>
                </wp:positionH>
                <wp:positionV relativeFrom="paragraph">
                  <wp:posOffset>12700</wp:posOffset>
                </wp:positionV>
                <wp:extent cx="6218555" cy="635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pt" to="476.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Репродуктивний </w:t>
      </w:r>
      <w:r>
        <w:rPr>
          <w:rFonts w:cs="Arial" w:ascii="Arial" w:hAnsi="Arial"/>
          <w:sz w:val="24"/>
        </w:rPr>
        <w:t xml:space="preserve">                             дати визначення : послуги , пов”язані з </w:t>
        <w:tab/>
        <w:tab/>
        <w:tab/>
        <w:tab/>
        <w:tab/>
        <w:tab/>
        <w:tab/>
        <w:t xml:space="preserve">        розрахунково-касовим обслуговуванням, </w:t>
        <w:tab/>
        <w:tab/>
        <w:tab/>
        <w:tab/>
        <w:tab/>
        <w:tab/>
        <w:t xml:space="preserve">        консультаційні послуги, гарантійні послуги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посередницькі послуги, трастові послуги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67640</wp:posOffset>
                </wp:positionH>
                <wp:positionV relativeFrom="paragraph">
                  <wp:posOffset>53975</wp:posOffset>
                </wp:positionV>
                <wp:extent cx="6218555" cy="635"/>
                <wp:effectExtent l="635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4.25pt" to="476.4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Алгоритмічно-дійовий</w:t>
      </w:r>
      <w:r>
        <w:rPr>
          <w:rFonts w:cs="Arial" w:ascii="Arial" w:hAnsi="Arial"/>
          <w:sz w:val="24"/>
        </w:rPr>
        <w:t xml:space="preserve">                   вміти вирішувати задачі по визначенню ціни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послуги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67640</wp:posOffset>
                </wp:positionH>
                <wp:positionV relativeFrom="paragraph">
                  <wp:posOffset>122555</wp:posOffset>
                </wp:positionV>
                <wp:extent cx="6218555" cy="635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9.65pt" to="476.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  <w:u w:val="single"/>
        </w:rPr>
        <w:t>Творчий</w:t>
      </w:r>
      <w:r>
        <w:rPr>
          <w:rFonts w:cs="Arial" w:ascii="Arial" w:hAnsi="Arial"/>
          <w:sz w:val="24"/>
        </w:rPr>
        <w:t xml:space="preserve">                                    запропонувати новий вид послуг , який би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67640</wp:posOffset>
                </wp:positionH>
                <wp:positionV relativeFrom="paragraph">
                  <wp:posOffset>381635</wp:posOffset>
                </wp:positionV>
                <wp:extent cx="6127115" cy="635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30.05pt" to="469.2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866765</wp:posOffset>
                </wp:positionH>
                <wp:positionV relativeFrom="paragraph">
                  <wp:posOffset>381635</wp:posOffset>
                </wp:positionV>
                <wp:extent cx="183515" cy="635"/>
                <wp:effectExtent l="635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30.05pt" to="476.35pt,3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привернув більше клієнтів до банк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 11 : “ НБУ та цого операції ”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9080</wp:posOffset>
                </wp:positionH>
                <wp:positionV relativeFrom="paragraph">
                  <wp:posOffset>33020</wp:posOffset>
                </wp:positionV>
                <wp:extent cx="635" cy="2743835"/>
                <wp:effectExtent l="5080" t="635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2.6pt" to="-20.4pt,2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9080</wp:posOffset>
                </wp:positionH>
                <wp:positionV relativeFrom="paragraph">
                  <wp:posOffset>33655</wp:posOffset>
                </wp:positionV>
                <wp:extent cx="6492875" cy="635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2.65pt" to="490.8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33160</wp:posOffset>
                </wp:positionH>
                <wp:positionV relativeFrom="paragraph">
                  <wp:posOffset>33655</wp:posOffset>
                </wp:positionV>
                <wp:extent cx="635" cy="2743835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pt,2.65pt" to="490.8pt,2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84120</wp:posOffset>
                </wp:positionH>
                <wp:positionV relativeFrom="paragraph">
                  <wp:posOffset>33655</wp:posOffset>
                </wp:positionV>
                <wp:extent cx="635" cy="2743835"/>
                <wp:effectExtent l="5080" t="635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.65pt" to="195.6pt,2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8"/>
        </w:rPr>
        <w:t>Рівень засвоєння знань                                   Елементи бази знань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59080</wp:posOffset>
                </wp:positionH>
                <wp:positionV relativeFrom="paragraph">
                  <wp:posOffset>188595</wp:posOffset>
                </wp:positionV>
                <wp:extent cx="6492875" cy="635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4.85pt" to="490.8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Репродуктивний</w:t>
      </w:r>
      <w:r>
        <w:rPr>
          <w:rFonts w:cs="Arial" w:ascii="Arial" w:hAnsi="Arial"/>
          <w:sz w:val="24"/>
        </w:rPr>
        <w:t xml:space="preserve">                                   волдіти поняттями : функції НБУ, операції на </w:t>
        <w:tab/>
        <w:tab/>
        <w:tab/>
        <w:tab/>
        <w:tab/>
        <w:tab/>
        <w:t xml:space="preserve"> ринку ЦП (ОВГЗ) , регулювання діяльності КБ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</w:rPr>
        <w:t xml:space="preserve">ставка рефінансування, норма обов”язкових </w:t>
        <w:tab/>
        <w:tab/>
        <w:tab/>
        <w:tab/>
        <w:tab/>
        <w:t xml:space="preserve">         резервів, міжбанківські розрахунки, МФО,                       </w:t>
        <w:tab/>
        <w:tab/>
        <w:tab/>
        <w:tab/>
        <w:tab/>
        <w:t xml:space="preserve">          коррахунок, центральна розрахункова палата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 xml:space="preserve">ліквідність КБ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59080</wp:posOffset>
                </wp:positionH>
                <wp:positionV relativeFrom="paragraph">
                  <wp:posOffset>102235</wp:posOffset>
                </wp:positionV>
                <wp:extent cx="6492875" cy="635"/>
                <wp:effectExtent l="635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8.05pt" to="490.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Алгоритмічно-дійовий </w:t>
      </w:r>
      <w:r>
        <w:rPr>
          <w:rFonts w:cs="Arial" w:ascii="Arial" w:hAnsi="Arial"/>
          <w:sz w:val="24"/>
        </w:rPr>
        <w:t xml:space="preserve">                     уміти користуватися положеннями НБУ  , вико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>нувати всі необхідні вимоги НБ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2255</wp:posOffset>
                </wp:positionH>
                <wp:positionV relativeFrom="paragraph">
                  <wp:posOffset>24765</wp:posOffset>
                </wp:positionV>
                <wp:extent cx="6492875" cy="635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1.95pt" to="490.5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b/>
          <w:sz w:val="48"/>
          <w:u w:val="single"/>
        </w:rPr>
        <w:t>3.7.</w:t>
      </w:r>
      <w:r>
        <w:rPr>
          <w:rFonts w:cs="Arial" w:ascii="Arial" w:hAnsi="Arial"/>
          <w:sz w:val="48"/>
        </w:rPr>
        <w:t xml:space="preserve">  </w:t>
      </w:r>
      <w:r>
        <w:rPr>
          <w:rFonts w:cs="Arial" w:ascii="Arial" w:hAnsi="Arial"/>
          <w:b/>
          <w:sz w:val="44"/>
        </w:rPr>
        <w:t>Рекомендована література до тем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Банківський портфель - 1 , Москва, “Сомінтек” , 1994 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Бєліков В. Електронні гроші,Москва, МНЦ вчених НГУ, 1995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Гайкович В. Безпека електронних банківських систем, Москва, Єдина Европа, 1994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Спесивцев А.В. Нові пластикові гроші, Москва ,БЕК, 1994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Усоскін В.М. Банківські пластикові картки , Москва, Вазар-Фарро,  1995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48"/>
          <w:u w:val="single"/>
        </w:rPr>
        <w:t>2.6.</w:t>
      </w:r>
      <w:r>
        <w:rPr>
          <w:rFonts w:cs="Arial" w:ascii="Arial" w:hAnsi="Arial"/>
          <w:b/>
          <w:sz w:val="44"/>
        </w:rPr>
        <w:t xml:space="preserve">   Перелік рекомендованої літератури.</w:t>
      </w:r>
    </w:p>
    <w:p>
      <w:pPr>
        <w:pStyle w:val="Normal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Белый А.С. Расчеты по карточкам международных платежных систем, Киев,  ЛЫБИДЬ,1995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Вісник НБУ за 1995-1998 рік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Волкова Г.М. Наумова Л.П. Мировая валютная система .Учебное пособие . ФЕИ им. Вознесенского . Ленинград . 1988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 Галицькі контракти за 1997-1998 рік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 Деловая неделя за 1997-1998 рік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Моисеев М.Ю. Банковский маркетинг, Сыктывкар, КОМИНВЕСТ, 1990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Основы банковского дела\ Под ред. д-ра экон. наук Мороза А.Н. , Киев, “Издательство Либра” МП, 1994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Проводова Н. Пластиковий бизнес \\Финансовая консультация , 1998, №17(51), с.12-13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 Урядовий кур”ер за 1997-1998 рік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276" w:right="132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15:42:00Z</dcterms:created>
  <dc:creator>Александр</dc:creator>
  <dc:description/>
  <dc:language>en-US</dc:language>
  <cp:lastModifiedBy>Butch</cp:lastModifiedBy>
  <cp:lastPrinted>1998-04-09T22:42:00Z</cp:lastPrinted>
  <dcterms:modified xsi:type="dcterms:W3CDTF">1998-09-08T15:42:00Z</dcterms:modified>
  <cp:revision>2</cp:revision>
  <dc:subject/>
  <dc:title>Вступ.</dc:title>
</cp:coreProperties>
</file>