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2468880</wp:posOffset>
                </wp:positionV>
                <wp:extent cx="53949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94.4pt" to="457.15pt,1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4680</wp:posOffset>
                </wp:positionH>
                <wp:positionV relativeFrom="paragraph">
                  <wp:posOffset>1371600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08pt" to="248.4pt,1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</wp:posOffset>
                </wp:positionH>
                <wp:positionV relativeFrom="paragraph">
                  <wp:posOffset>1371600</wp:posOffset>
                </wp:positionV>
                <wp:extent cx="0" cy="10972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8pt" to="32.4pt,1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6440</wp:posOffset>
                </wp:positionH>
                <wp:positionV relativeFrom="paragraph">
                  <wp:posOffset>1371600</wp:posOffset>
                </wp:positionV>
                <wp:extent cx="0" cy="10972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108pt" to="457.2pt,1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237744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7.2pt" to="162pt,1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356235</wp:posOffset>
                </wp:positionV>
                <wp:extent cx="1664970" cy="10248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огіршення  фінансов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стану позичальник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ичинюється багатьма факторами (невиконанням                    своїх зобов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  <w:r>
                              <w:rPr/>
                              <w:t>язань контрагентами, іншим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80.7pt;mso-wrap-distance-left:9.05pt;mso-wrap-distance-right:9.05pt;mso-wrap-distance-top:0pt;mso-wrap-distance-bottom:0pt;margin-top:28.05pt;mso-position-vertical-relative:text;margin-left:17.2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Погіршення  фінансов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u w:val="single"/>
                        </w:rPr>
                        <w:t>стану позичальник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ричинюється багатьма факторами (невиконанням                    своїх зобов</w:t>
                      </w:r>
                      <w:r>
                        <w:rPr>
                          <w:lang w:val="en-US"/>
                        </w:rPr>
                        <w:t>`</w:t>
                      </w:r>
                      <w:r>
                        <w:rPr/>
                        <w:t>язань контрагентами, іншими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361315</wp:posOffset>
                </wp:positionV>
                <wp:extent cx="1746250" cy="1014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Погіршення кон</w:t>
                            </w: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  <w:t>`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юнктури ринку, на якому працює позичальни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к.</w:t>
                            </w:r>
                            <w:r>
                              <w:rPr/>
                              <w:t>(пов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  <w:r>
                              <w:rPr/>
                              <w:t>язане із життєвим циклом товару,загостренням конкуренції,т.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9.9pt;mso-wrap-distance-left:9.05pt;mso-wrap-distance-right:9.05pt;mso-wrap-distance-top:0pt;mso-wrap-distance-bottom:0pt;margin-top:28.4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u w:val="single"/>
                        </w:rPr>
                        <w:t>Погіршення кон</w:t>
                      </w: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  <w:t>`</w:t>
                      </w:r>
                      <w:r>
                        <w:rPr>
                          <w:b/>
                          <w:i/>
                          <w:u w:val="single"/>
                        </w:rPr>
                        <w:t>юнктури ринку, на якому працює позичальни</w:t>
                      </w:r>
                      <w:r>
                        <w:rPr>
                          <w:i/>
                          <w:u w:val="single"/>
                        </w:rPr>
                        <w:t>к.</w:t>
                      </w:r>
                      <w:r>
                        <w:rPr/>
                        <w:t>(пов</w:t>
                      </w:r>
                      <w:r>
                        <w:rPr>
                          <w:lang w:val="en-US"/>
                        </w:rPr>
                        <w:t>`</w:t>
                      </w:r>
                      <w:r>
                        <w:rPr/>
                        <w:t>язане із життєвим циклом товару,загостренням конкуренції,т.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0395</wp:posOffset>
                </wp:positionH>
                <wp:positionV relativeFrom="paragraph">
                  <wp:posOffset>361315</wp:posOffset>
                </wp:positionV>
                <wp:extent cx="1654810" cy="10147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Погана організаційна діяльність керівництва позичальника</w:t>
                            </w:r>
                            <w:r>
                              <w:rPr>
                                <w:b/>
                                <w:i/>
                              </w:rPr>
                              <w:t>.</w:t>
                            </w:r>
                            <w:r>
                              <w:rPr/>
                              <w:t xml:space="preserve"> (погане планування фінансових потоків у часі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79.9pt;mso-wrap-distance-left:9.05pt;mso-wrap-distance-right:9.05pt;mso-wrap-distance-top:0pt;mso-wrap-distance-bottom:0pt;margin-top:28.45pt;mso-position-vertical-relative:text;margin-left:348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  <w:u w:val="single"/>
                        </w:rPr>
                        <w:t>Погана організаційна діяльність керівництва позичальника</w:t>
                      </w:r>
                      <w:r>
                        <w:rPr>
                          <w:b/>
                          <w:i/>
                        </w:rPr>
                        <w:t>.</w:t>
                      </w:r>
                      <w:r>
                        <w:rPr/>
                        <w:t xml:space="preserve"> (погане планування фінансових потоків у часі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1435</wp:posOffset>
                </wp:positionH>
                <wp:positionV relativeFrom="paragraph">
                  <wp:posOffset>1472565</wp:posOffset>
                </wp:positionV>
                <wp:extent cx="1563370" cy="923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Законодавчі зміни</w:t>
                            </w:r>
                            <w:r>
                              <w:rPr/>
                              <w:t xml:space="preserve"> (збільшення ставки податків, зміни в регулюванні ці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2.7pt;mso-wrap-distance-left:9.05pt;mso-wrap-distance-right:9.05pt;mso-wrap-distance-top:0pt;mso-wrap-distance-bottom:0pt;margin-top:115.9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u w:val="single"/>
                        </w:rPr>
                        <w:t>Законодавчі зміни</w:t>
                      </w:r>
                      <w:r>
                        <w:rPr/>
                        <w:t xml:space="preserve"> (збільшення ставки податків, зміни в регулюванні ці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5995</wp:posOffset>
                </wp:positionH>
                <wp:positionV relativeFrom="paragraph">
                  <wp:posOffset>1472565</wp:posOffset>
                </wp:positionV>
                <wp:extent cx="1563370" cy="9232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Навмисні крімінальні дії</w:t>
                            </w:r>
                            <w:r>
                              <w:rPr/>
                              <w:t xml:space="preserve"> (видача кредиту фіктивному підприємству, операції з інсайдерами тощ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2.7pt;mso-wrap-distance-left:9.05pt;mso-wrap-distance-right:9.05pt;mso-wrap-distance-top:0pt;mso-wrap-distance-bottom:0pt;margin-top:115.95pt;mso-position-vertical-relative:text;margin-left:276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  <w:u w:val="single"/>
                        </w:rPr>
                        <w:t>Навмисні крімінальні дії</w:t>
                      </w:r>
                      <w:r>
                        <w:rPr/>
                        <w:t xml:space="preserve"> (видача кредиту фіктивному підприємству, операції з інсайдерами тощ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94615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45pt" to="342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4680</wp:posOffset>
                </wp:positionH>
                <wp:positionV relativeFrom="paragraph">
                  <wp:posOffset>10795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85pt" to="248.4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4680</wp:posOffset>
                </wp:positionH>
                <wp:positionV relativeFrom="paragraph">
                  <wp:posOffset>44450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5pt" to="248.4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7275</wp:posOffset>
                </wp:positionH>
                <wp:positionV relativeFrom="paragraph">
                  <wp:posOffset>131445</wp:posOffset>
                </wp:positionV>
                <wp:extent cx="1746250" cy="9232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Некомпетентна робота працівників кредитного відділу при оцінці позичальника</w:t>
                            </w:r>
                            <w:r>
                              <w:rPr/>
                              <w:t xml:space="preserve"> (враховані не всі фактори ризик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2.7pt;mso-wrap-distance-left:9.05pt;mso-wrap-distance-right:9.05pt;mso-wrap-distance-top:0pt;mso-wrap-distance-bottom:0pt;margin-top:10.35pt;mso-position-vertical-relative:text;margin-left:18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  <w:u w:val="single"/>
                        </w:rPr>
                        <w:t>Некомпетентна робота працівників кредитного відділу при оцінці позичальника</w:t>
                      </w:r>
                      <w:r>
                        <w:rPr/>
                        <w:t xml:space="preserve"> (враховані не всі фактори ризи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90170</wp:posOffset>
                </wp:positionV>
                <wp:extent cx="3343275" cy="274320"/>
                <wp:effectExtent l="5715" t="0" r="698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320" cy="27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Джерела кредитного ризик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7.1pt;width:263.2pt;height:2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Джерела кредитного ризику</w:t>
                      </w:r>
                    </w:p>
                  </w:txbxContent>
                </v:textbox>
                <v:path textpathok="t"/>
                <v:textpath on="t" fitshape="t" string="Джерела кредитного ризику" style="font-family:&quot;Arial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3080</wp:posOffset>
                </wp:positionH>
                <wp:positionV relativeFrom="paragraph">
                  <wp:posOffset>113665</wp:posOffset>
                </wp:positionV>
                <wp:extent cx="2651760" cy="10972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КРЕДИТНИЙ РИЗИК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Імовірність непогашення позичальником основної суми боргу за кредитом та процентів по ній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0.4pt;margin-top:8.95pt;width:208.75pt;height:8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КРЕДИТНИЙ РИЗИК 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Імовірність непогашення позичальником основної суми боргу за кредитом та процентів по ні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29845</wp:posOffset>
                </wp:positionV>
                <wp:extent cx="146304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Креди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мерційний банк, що надає кредити юридичним і фізичним особа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2.35pt;width:115.1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Кредит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мерційний банк, що надає кредити юридичним і фізичним особа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9160</wp:posOffset>
                </wp:positionH>
                <wp:positionV relativeFrom="paragraph">
                  <wp:posOffset>29845</wp:posOffset>
                </wp:positionV>
                <wp:extent cx="1188720" cy="914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Позичаль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Юридична або фізична особа, що отримує кредит на певних умовах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8pt;margin-top:2.35pt;width:93.5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Позичальни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Юридична або фізична особа, що отримує кредит на певних умовах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34840</wp:posOffset>
                </wp:positionH>
                <wp:positionV relativeFrom="paragraph">
                  <wp:posOffset>128905</wp:posOffset>
                </wp:positionV>
                <wp:extent cx="274320" cy="365760"/>
                <wp:effectExtent l="5715" t="26670" r="5080" b="273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49.2pt;margin-top:10.15pt;width:21.55pt;height:28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8760</wp:posOffset>
                </wp:positionH>
                <wp:positionV relativeFrom="paragraph">
                  <wp:posOffset>128905</wp:posOffset>
                </wp:positionV>
                <wp:extent cx="274320" cy="365760"/>
                <wp:effectExtent l="5715" t="26670" r="5080" b="273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10.15pt;width:21.55pt;height:28.7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0</wp:posOffset>
                </wp:positionH>
                <wp:positionV relativeFrom="paragraph">
                  <wp:posOffset>113030</wp:posOffset>
                </wp:positionV>
                <wp:extent cx="731520" cy="640080"/>
                <wp:effectExtent l="9525" t="3810" r="889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65200">
                          <a:off x="0" y="0"/>
                          <a:ext cx="731520" cy="640080"/>
                        </a:xfrm>
                        <a:custGeom>
                          <a:avLst/>
                          <a:gdLst>
                            <a:gd name="textAreaLeft" fmla="*/ 138240 w 414720"/>
                            <a:gd name="textAreaRight" fmla="*/ 355320 w 414720"/>
                            <a:gd name="textAreaTop" fmla="*/ 209160 h 362880"/>
                            <a:gd name="textAreaBottom" fmla="*/ 31104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0.1pt;margin-top:8.9pt;width:57.55pt;height:50.35pt;mso-wrap-style:none;v-text-anchor:middle;rotation:89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67945</wp:posOffset>
                </wp:positionV>
                <wp:extent cx="640080" cy="731520"/>
                <wp:effectExtent l="5080" t="8255" r="1016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custGeom>
                          <a:avLst/>
                          <a:gdLst>
                            <a:gd name="textAreaLeft" fmla="*/ 120960 w 362880"/>
                            <a:gd name="textAreaRight" fmla="*/ 311040 w 362880"/>
                            <a:gd name="textAreaTop" fmla="*/ 239040 h 414720"/>
                            <a:gd name="textAreaBottom" fmla="*/ 3553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5.35pt;width:50.35pt;height:57.55pt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75565</wp:posOffset>
                </wp:positionV>
                <wp:extent cx="2651760" cy="10058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цінка кредитного ризику (якісна і кількісна). Визначення імовірності непогашення боргу та міри ризику (бальні системи, статистичні, скоринг, коефіцієнтний тощо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95pt;width:208.75pt;height:7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цінка кредитного ризику (якісна і кількісна). Визначення імовірності непогашення боргу та міри ризику (бальні системи, статистичні, скоринг, коефіцієнтний тощо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1880</wp:posOffset>
                </wp:positionH>
                <wp:positionV relativeFrom="paragraph">
                  <wp:posOffset>75565</wp:posOffset>
                </wp:positionV>
                <wp:extent cx="1188720" cy="10058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йняття ризику, і на яких умовах, чи відмова від ньог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5.95pt;width:93.55pt;height:7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йняття ризику, і на яких умовах, чи відмова від ньо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7560</wp:posOffset>
                </wp:positionH>
                <wp:positionV relativeFrom="paragraph">
                  <wp:posOffset>90805</wp:posOffset>
                </wp:positionV>
                <wp:extent cx="274320" cy="365760"/>
                <wp:effectExtent l="5080" t="26670" r="5715" b="27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2.8pt;margin-top:7.15pt;width:21.55pt;height:28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74520</wp:posOffset>
                </wp:positionH>
                <wp:positionV relativeFrom="paragraph">
                  <wp:posOffset>121285</wp:posOffset>
                </wp:positionV>
                <wp:extent cx="2305050" cy="457200"/>
                <wp:effectExtent l="48895" t="127000" r="1016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Способи мінімізації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7.6pt;margin-top:9.55pt;width:181.4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Способи мінімізації</w:t>
                      </w:r>
                    </w:p>
                  </w:txbxContent>
                </v:textbox>
                <v:path textpathok="t"/>
                <v:textpath on="t" fitshape="t" string="Способи мінімізації" style="font-family:&quot;Arial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28905</wp:posOffset>
                </wp:positionV>
                <wp:extent cx="0" cy="1371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15pt" to="234pt,1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75</wp:posOffset>
                </wp:positionH>
                <wp:positionV relativeFrom="paragraph">
                  <wp:posOffset>132080</wp:posOffset>
                </wp:positionV>
                <wp:extent cx="1929130" cy="101473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u w:val="single"/>
                              </w:rPr>
                              <w:t>Лімітування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– це спосіб встановлення граничної суми заборгованості по позичках конкретному позичальнику (обмежен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9.9pt;mso-wrap-distance-left:9.05pt;mso-wrap-distance-right:9.05pt;mso-wrap-distance-top:0pt;mso-wrap-distance-bottom:0pt;margin-top:10.4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  <w:u w:val="single"/>
                        </w:rPr>
                        <w:t>Лімітування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– це спосіб встановлення граничної суми заборгованості по позичках конкретному позичальнику (обмежен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4635</wp:posOffset>
                </wp:positionH>
                <wp:positionV relativeFrom="paragraph">
                  <wp:posOffset>132080</wp:posOffset>
                </wp:positionV>
                <wp:extent cx="2020570" cy="101473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Диверсифікація</w:t>
                            </w:r>
                            <w:r>
                              <w:rPr/>
                              <w:t xml:space="preserve"> – це розподіл грошових коштів, що позичаються, між різними суб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</w:t>
                            </w:r>
                            <w:r>
                              <w:rPr/>
                              <w:t>єктами та за видами (при більшому розпорошенні ризик менш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79.9pt;mso-wrap-distance-left:9.05pt;mso-wrap-distance-right:9.05pt;mso-wrap-distance-top:0pt;mso-wrap-distance-bottom:0pt;margin-top:10.4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u w:val="single"/>
                        </w:rPr>
                        <w:t>Диверсифікація</w:t>
                      </w:r>
                      <w:r>
                        <w:rPr/>
                        <w:t xml:space="preserve"> – це розподіл грошових коштів, що позичаються, між різними суб</w:t>
                      </w:r>
                      <w:r>
                        <w:rPr>
                          <w:rFonts w:eastAsia="Symbol" w:cs="Symbol" w:ascii="Symbol" w:hAnsi="Symbol"/>
                        </w:rPr>
                        <w:t></w:t>
                      </w:r>
                      <w:r>
                        <w:rPr/>
                        <w:t>єктами та за видами (при більшому розпорошенні ризик менш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5960</wp:posOffset>
                </wp:positionH>
                <wp:positionV relativeFrom="paragraph">
                  <wp:posOffset>67945</wp:posOffset>
                </wp:positionV>
                <wp:extent cx="210312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35pt" to="320.3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4520</wp:posOffset>
                </wp:positionH>
                <wp:positionV relativeFrom="paragraph">
                  <wp:posOffset>6985</wp:posOffset>
                </wp:positionV>
                <wp:extent cx="228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55pt" to="327.5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</wp:posOffset>
                </wp:positionH>
                <wp:positionV relativeFrom="paragraph">
                  <wp:posOffset>-2540</wp:posOffset>
                </wp:positionV>
                <wp:extent cx="1847850" cy="113474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34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цінка кредитоспроможності позичальник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із репутації, порядності, професійних здібностей та матеріальної забезпеченності (метод коефіцієнтів та інш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9.35pt;mso-wrap-distance-left:9.05pt;mso-wrap-distance-right:9.05pt;mso-wrap-distance-top:0pt;mso-wrap-distance-bottom:0pt;margin-top:-0.2pt;mso-position-vertical-relative:text;margin-left:2.8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b/>
                        </w:rPr>
                        <w:t>Оцінка кредитоспроможності позичальника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із репутації, порядності, професійних здібностей та матеріальної забезпеченності (метод коефіцієнтів та інш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7875</wp:posOffset>
                </wp:positionH>
                <wp:positionV relativeFrom="paragraph">
                  <wp:posOffset>88900</wp:posOffset>
                </wp:positionV>
                <wp:extent cx="1939290" cy="10248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Забезпечення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йно, гарантія, порука, переуступка вимог і інш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моги до забезпеченн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сока ліквідність, здатність до зберігання, стабільність цін 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80.7pt;mso-wrap-distance-left:9.05pt;mso-wrap-distance-right:9.05pt;mso-wrap-distance-top:0pt;mso-wrap-distance-bottom:0pt;margin-top:7pt;mso-position-vertical-relative:text;margin-left:161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Забезпечення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йно, гарантія, порука, переуступка вимог і інш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моги до забезпеченн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сока ліквідність, здатність до зберігання, стабільність цін 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0995</wp:posOffset>
                </wp:positionH>
                <wp:positionV relativeFrom="paragraph">
                  <wp:posOffset>-2540</wp:posOffset>
                </wp:positionV>
                <wp:extent cx="1939290" cy="111633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говори страхуванн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ахування відповідаоьності позичальника за непогашення кредиту, страхування забезпечення, страхування кредитного портф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87.9pt;mso-wrap-distance-left:9.05pt;mso-wrap-distance-right:9.05pt;mso-wrap-distance-top:0pt;mso-wrap-distance-bottom:0pt;margin-top:-0.2pt;mso-position-vertical-relative:text;margin-left:326.85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говори страхуванн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рахування відповідаоьності позичальника за непогашення кредиту, страхування забезпечення, страхування кредитного портф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uk-UA"/>
    </w:rPr>
  </w:style>
  <w:style w:type="paragraph" w:styleId="2">
    <w:name w:val="Основной текст 2"/>
    <w:basedOn w:val="Normal"/>
    <w:qFormat/>
    <w:pPr/>
    <w:rPr>
      <w:i/>
      <w:u w:val="single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7:17:00Z</dcterms:created>
  <dc:creator>123</dc:creator>
  <dc:description/>
  <dc:language>en-US</dc:language>
  <cp:lastModifiedBy>123</cp:lastModifiedBy>
  <dcterms:modified xsi:type="dcterms:W3CDTF">1999-05-27T07:18:00Z</dcterms:modified>
  <cp:revision>1</cp:revision>
  <dc:subject/>
  <dc:title/>
</cp:coreProperties>
</file>