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расчета налога на игорный бизне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вая база, согласно статье 367 Налогового кодекса Российской Федерации (далее НК РФ), по каждому из объектов налогообложения определяется как общее количество соответствующих объектов налогооб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 на игорный бизнес рассчитывается ежемесячно. В соответствии с порядком, установленным статьей 370 НК РФ, сумму налога определяют отдельно по каждому объекту налогообложения, для чего количество объектов одного вида, указанное в свидетельстве, умножают на налоговую ставку, соответствующую данному объекту. Если, к примеру, организация имеет игровые столы и игровые автоматы, то необходимо определить сумму налога по каждому из этих объектов, затем полученные результаты нужно сложить. Это и будет общая сумма налога на игорный бизне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обратить внимание на то, что если игровой стол имеет более одного игрового поля, то ставка налога по данному игровому столу должна быть увеличена кратно количеству игровых по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 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ОО «Болеро» занимается игорным бизнесом и имеет 7 игровых столов, 24 игровых автомата и 2 кассы тотализатора. Предположим, что из восьми игровых столов 2 стола имеют одно игровое поле, 4 стола – 2 игровых поля и один стол – 3 игровых поля. Для расчета суммы налога будем использовать ставки, установленные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аем сумму налога по игровым стола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2 х 1 + 4 х 2 + 1 х 3) х 100 000 рублей = 1 300 00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аем сумму налога по игровым автомата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 х 3 750 рублей = 90 00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аем сумму налога по кассам тотализатор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х 100 000 рублей = 200 00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ая сумма налога на игорный бизнес, если количество объектов меняться не будет, ежемесячно будет составлять 1 590 00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ание приме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при установлении новых объек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ядок исчисления суммы налога на игорный бизнес при установлении новых объектов налогообложения определен пунктом 3 статьи 370 НК РФ. Сумма налога будет зависеть от того, когда новый объект установ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новый объект установлен до 15 числа текущего налогового периода, то есть текущего календарного месяца, то сумма налога будет определяться как произведение общего количества объектов налогообложения, включая установленный объект, и ставки налога, установленной для данных объектов налогооб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иному сумма налога будет исчислена, если новый объект будет установлен после 15 числа текущего календарного месяца. В этом случае сумма налога по этому объекту (этим объектам) за этот налоговый период будет определяться как произведение количества данных объектов налогообложения и одной второй ставки налога, установленной для этих объектов налогооб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им, что 4 февраля ООО «Болеро» в дополнение к имеющимся 24 игровым автоматам установило 6 новых игровых автоматов. Сумма налога по игровым автоматам в феврале состав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24 + 6) х 3 750 рублей = 112 50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им, что наша фирма установила 6 новых игровых автоматов не 4 февраля, а 16 февраля, тогда сумма налога по игровым автоматам за февраль состав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24 х 3 750 рублей) + (6 х 3 750 рублей х ½) = 101 25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аем сумму налога в случае, когда новые объекты налогообложения устанавливались как в первой, так и во второй половине месяца. Допустим, что в феврале установлено 6 новых игровых автоматов, причем 2 из них установлено 6 февраля, а 4 автомата установлено 18 февраля. Сумма налога состав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24 + 2) х 3 750 рублей + (4 х 3 750 рублей х ½) = 105 00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ание приме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при выбытии объек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ядок расчета суммы налога на игорный бизнес установлен пунктом 4 статьи 370 НК РФ. </w:t>
      </w:r>
    </w:p>
    <w:p>
      <w:pPr>
        <w:pStyle w:val="Normal"/>
        <w:spacing w:before="120" w:after="0"/>
        <w:jc w:val="both"/>
        <w:rPr/>
      </w:pPr>
      <w:r>
        <w:rPr/>
        <w:t xml:space="preserve">Как при установлении новых объектов, так и при выбытии объектов сумма налога зависит от периода, в котором происходит выбытие объектов налогообложения. Напомним, что выбытие объектов следует зарегистрировать за два дня до их выбытия. Выбывшим объект считается с даты представления налогоплательщиком заявления об изменении количества объ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выбытия объекта до 15 числа текущего календарного месяца сумма налога определяется как произведение количества данных объектов налогообложения на половину ставки налога, установленной для этих объектов налогооб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бытие объектов налогообложения произойдет после 15 числа месяца, то сумма налога на игорный бизнес будет определяться как произведение общего количества соответствующих объектов, включая выбывший объект (объекты) налогообложения и ставки налога, установленной для данных объ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устим, что ООО «Болеро» из 24 имеющихся на начало месяца игровых автоматов 4 февраля убирает 6 игровых автоматов. Сумма налога за февраль по игровым автоматам состав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24 – 6) х 3 750 рублей + (6 х 3 750 рублей х ½) = 78 75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в ООО «Болеро» выбытие 6 игровых автоматов произойдет 18 февраля, тогда сумма налога за февраль по игровым автоматам состав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 х 3 750 рублей = 90 00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бытие 2 игровых автоматов произойдет 4 февраля, а 4 игровых автоматов – 18 февраля, сумма налога будет рассчитана т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24 – 2) х 3 750 рублей + (2 х 3 750 рублей х ½) = 86 250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ание приме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ler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7:00Z</dcterms:created>
  <dc:creator>User</dc:creator>
  <dc:description/>
  <cp:keywords/>
  <dc:language>en-US</dc:language>
  <cp:lastModifiedBy>Mage</cp:lastModifiedBy>
  <dcterms:modified xsi:type="dcterms:W3CDTF">2011-10-12T05:57:00Z</dcterms:modified>
  <cp:revision>2</cp:revision>
  <dc:subject/>
  <dc:title>Порядок расчета налога на игорный бизнес</dc:title>
</cp:coreProperties>
</file>