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-731520</wp:posOffset>
                </wp:positionV>
                <wp:extent cx="4297680" cy="36576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3657600"/>
                          <a:chOff x="0" y="0"/>
                          <a:chExt cx="4297680" cy="3657600"/>
                        </a:xfrm>
                      </wpg:grpSpPr>
                      <wps:wsp>
                        <wps:cNvSpPr txBox="1"/>
                        <wps:spPr>
                          <a:xfrm>
                            <a:off x="1095480" y="182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ерческий 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0972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116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926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240" y="640080"/>
                            <a:ext cx="1645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91440"/>
                              <a:ext cx="1527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едит векселя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0240" y="1554480"/>
                            <a:ext cx="1645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91440"/>
                              <a:ext cx="1527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латеж векселя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0240" y="2468880"/>
                            <a:ext cx="1645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91440"/>
                              <a:ext cx="1527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латеж векселя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9520" y="308520"/>
                            <a:ext cx="1533600" cy="27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3600" cy="27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4311">
                                  <a:moveTo>
                                    <a:pt x="15" y="4311"/>
                                  </a:moveTo>
                                  <a:lnTo>
                                    <a:pt x="2415" y="4311"/>
                                  </a:lnTo>
                                  <a:lnTo>
                                    <a:pt x="24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790640"/>
                              <a:ext cx="15238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6">
                                  <a:moveTo>
                                    <a:pt x="0" y="6"/>
                                  </a:moveTo>
                                  <a:lnTo>
                                    <a:pt x="24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032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кселя к опла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680" y="548640"/>
                            <a:ext cx="1827000" cy="27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5" h="4311">
                                <a:moveTo>
                                  <a:pt x="15" y="4311"/>
                                </a:moveTo>
                                <a:lnTo>
                                  <a:pt x="2415" y="4311"/>
                                </a:lnTo>
                                <a:lnTo>
                                  <a:pt x="24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337480"/>
                            <a:ext cx="1809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3">
                                <a:moveTo>
                                  <a:pt x="0" y="0"/>
                                </a:moveTo>
                                <a:lnTo>
                                  <a:pt x="285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338328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векс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0080"/>
                            <a:ext cx="16459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45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4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озврат кредита и уплата процен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54480"/>
                            <a:ext cx="16459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45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4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дукция, работы,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68880"/>
                            <a:ext cx="16459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45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4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дукция, работы,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-57.6pt;width:338.4pt;height:288pt" coordorigin="-504,-1152" coordsize="6768,5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1;top:-86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ерческий бан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21;top:57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24;top:201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;top:34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20;top:-144;width:2591;height:719">
                  <v:line id="shape_0" from="2520,-144" to="2520,57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705;top:0;width:24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едит векселя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1296;width:2591;height:719">
                  <v:line id="shape_0" from="2520,1296" to="2520,20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705;top:1440;width:24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латеж векселя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2736;width:2591;height:719">
                  <v:line id="shape_0" from="2520,2736" to="2520,34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705;top:2880;width:24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латеж векселя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69;top:-666;width:2415;height:4311">
                  <v:shape id="shape_0" coordsize="2415,4311" path="m15,4311l2415,4311l2415,0l0,0e" stroked="t" o:allowincell="f" style="position:absolute;left:3369;top:-666;width:2414;height:4310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shape id="shape_0" coordsize="2400,6" path="m0,6l2400,0e" stroked="t" o:allowincell="f" style="position:absolute;left:3384;top:2154;width:2399;height: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528;top:-1152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кселя к оплат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15,4311" path="m15,4311l2415,4311l2415,0l0,0e" stroked="t" o:allowincell="f" style="position:absolute;left:3387;top:-288;width:2876;height:4310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none"/>
                </v:shape>
                <v:shape id="shape_0" coordsize="2850,3" path="m0,0l2850,3e" stroked="t" o:allowincell="f" style="position:absolute;left:3414;top:2529;width:2849;height:2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none"/>
                </v:shape>
                <v:shape id="shape_0" stroked="f" o:allowincell="f" style="position:absolute;left:3528;top:4176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векс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04;top:-144;width:2591;height:720">
                  <v:line id="shape_0" from="2088,-144" to="2088,57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-504;top:-144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озврат кредита и уплата проц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4;top:1296;width:2591;height:720">
                  <v:line id="shape_0" from="2088,1296" to="2088,201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-504;top:1296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дукция, работы,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4;top:2736;width:2591;height:720">
                  <v:line id="shape_0" from="2088,2736" to="2088,34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-504;top:2736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дукция, работы,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-731520</wp:posOffset>
                </wp:positionV>
                <wp:extent cx="4299585" cy="36576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9480" cy="3657600"/>
                          <a:chOff x="0" y="0"/>
                          <a:chExt cx="4299480" cy="3657600"/>
                        </a:xfrm>
                      </wpg:grpSpPr>
                      <wps:wsp>
                        <wps:cNvSpPr txBox="1"/>
                        <wps:spPr>
                          <a:xfrm>
                            <a:off x="256032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кселя к опла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ерческий 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116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926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240" y="640080"/>
                            <a:ext cx="1645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91440"/>
                              <a:ext cx="1527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ексел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0240" y="1554480"/>
                            <a:ext cx="1645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91440"/>
                              <a:ext cx="1527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латеж векселя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0240" y="2468880"/>
                            <a:ext cx="1645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91440"/>
                              <a:ext cx="1527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латеж векселя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59520" y="308520"/>
                            <a:ext cx="1533600" cy="27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5" h="4311">
                                <a:moveTo>
                                  <a:pt x="15" y="4311"/>
                                </a:moveTo>
                                <a:lnTo>
                                  <a:pt x="2415" y="4311"/>
                                </a:lnTo>
                                <a:lnTo>
                                  <a:pt x="24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103120"/>
                            <a:ext cx="15354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3">
                                <a:moveTo>
                                  <a:pt x="0" y="0"/>
                                </a:moveTo>
                                <a:lnTo>
                                  <a:pt x="2418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548640"/>
                            <a:ext cx="1827000" cy="27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5" h="4311">
                                <a:moveTo>
                                  <a:pt x="15" y="4311"/>
                                </a:moveTo>
                                <a:lnTo>
                                  <a:pt x="2415" y="4311"/>
                                </a:lnTo>
                                <a:lnTo>
                                  <a:pt x="24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232236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338328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векс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0080"/>
                            <a:ext cx="16459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45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4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купка векселей с дисконт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54480"/>
                            <a:ext cx="16459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45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4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дукция, работы,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68880"/>
                            <a:ext cx="16459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45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4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дукция, работы,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-57.6pt;width:338.55pt;height:288pt" coordorigin="-216,-1152" coordsize="6771,5760">
                <v:shape id="shape_0" stroked="f" o:allowincell="f" style="position:absolute;left:3816;top:-1152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кселя к оплат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12;top:-86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ерческий бан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512;top:57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512;top:201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34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08;top:-144;width:2591;height:719">
                  <v:line id="shape_0" from="2808,-144" to="2808,57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993;top:0;width:24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ексел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08;top:1296;width:2591;height:719">
                  <v:line id="shape_0" from="2808,1296" to="2808,20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993;top:1440;width:24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латеж векселя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08;top:2736;width:2591;height:719">
                  <v:line id="shape_0" from="2808,2736" to="2808,34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993;top:2880;width:24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латеж векселя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415,4311" path="m15,4311l2415,4311l2415,0l0,0e" stroked="t" o:allowincell="f" style="position:absolute;left:3657;top:-666;width:2414;height:431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2418,3" path="m0,0l2418,3e" stroked="t" o:allowincell="f" style="position:absolute;left:3672;top:2160;width:2417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5,4311" path="m15,4311l2415,4311l2415,0l0,0e" stroked="t" o:allowincell="f" style="position:absolute;left:3675;top:-288;width:2876;height:4310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none"/>
                </v:shape>
                <v:shape id="shape_0" coordsize="2880,1" path="m0,0l2880,0e" stroked="t" o:allowincell="f" style="position:absolute;left:3675;top:2505;width:2879;height:0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none"/>
                </v:shape>
                <v:shape id="shape_0" stroked="f" o:allowincell="f" style="position:absolute;left:3816;top:4176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векс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6;top:-144;width:2591;height:720">
                  <v:line id="shape_0" from="2376,-144" to="2376,57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-216;top:-144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купка векселей с дисконт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6;top:1296;width:2591;height:720">
                  <v:line id="shape_0" from="2376,1296" to="2376,201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-216;top:1296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дукция, работы,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6;top:2736;width:2591;height:720">
                  <v:line id="shape_0" from="2376,2736" to="2376,34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-216;top:2736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дукция, работы,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383280</wp:posOffset>
                </wp:positionV>
                <wp:extent cx="3565525" cy="2286000"/>
                <wp:effectExtent l="0" t="317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5440" cy="2286000"/>
                          <a:chOff x="0" y="0"/>
                          <a:chExt cx="3565440" cy="2286000"/>
                        </a:xfrm>
                      </wpg:grpSpPr>
                      <wps:wsp>
                        <wps:cNvSpPr txBox="1"/>
                        <wps:spPr>
                          <a:xfrm>
                            <a:off x="457200" y="914400"/>
                            <a:ext cx="246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ерческий 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246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320" y="1463040"/>
                            <a:ext cx="888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. Опл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Поручение на продаж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Векс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0"/>
                            <a:ext cx="246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320" y="548640"/>
                            <a:ext cx="888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. Опл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45720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Договор купли-прода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 Векс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66.4pt;width:280.75pt;height:180pt" coordorigin="1080,5328" coordsize="5615,3600">
                <v:shape id="shape_0" fillcolor="white" stroked="t" o:allowincell="f" style="position:absolute;left:1800;top:6768;width:38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ерческий бан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800;top:8208;width:38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112,7488" to="5112,82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96;top:7632;width:13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. Опл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7488" to="4680,82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08;top:7488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Поручение на продаж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4,7488" to="2664,82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80;top:763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Векс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7;top:5328;width:38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112,6048" to="5112,67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96;top:6192;width:13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. Опл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6048" to="4680,67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64;top:6048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Договор купли-продаж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4,6048" to="2664,67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80;top:619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 Векс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7040880</wp:posOffset>
                </wp:positionV>
                <wp:extent cx="3565525" cy="2286000"/>
                <wp:effectExtent l="0" t="3175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5440" cy="2286000"/>
                          <a:chOff x="0" y="0"/>
                          <a:chExt cx="3565440" cy="2286000"/>
                        </a:xfrm>
                      </wpg:grpSpPr>
                      <wps:wsp>
                        <wps:cNvSpPr txBox="1"/>
                        <wps:spPr>
                          <a:xfrm>
                            <a:off x="457200" y="914400"/>
                            <a:ext cx="246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ерческий 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246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37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320" y="1463040"/>
                            <a:ext cx="888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. Опл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Поручение на покуп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137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 Векс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0"/>
                            <a:ext cx="246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459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320" y="548640"/>
                            <a:ext cx="888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. Опл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45720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Договор купли-прода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459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Векс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54.4pt;width:280.75pt;height:180pt" coordorigin="1080,11088" coordsize="5615,3600">
                <v:shape id="shape_0" fillcolor="white" stroked="t" o:allowincell="f" style="position:absolute;left:1800;top:12528;width:38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ерческий бан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800;top:13968;width:38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112,13251" to="5112,1397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96;top:13392;width:13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. Опл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3248" to="4680,139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08;top:13248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Поручение на покуп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4,13251" to="2664,1397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80;top:1339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 Векс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7;top:11088;width:38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112,11811" to="5112,1253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96;top:11952;width:13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. Опл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1808" to="4680,125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64;top:11808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Договор купли-продаж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4,11811" to="2664,1253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80;top:1195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Векс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30:00Z</dcterms:created>
  <dc:creator>Maslikhin</dc:creator>
  <dc:description/>
  <dc:language>en-US</dc:language>
  <cp:lastModifiedBy>Maslikhin</cp:lastModifiedBy>
  <dcterms:modified xsi:type="dcterms:W3CDTF">1998-06-02T08:35:00Z</dcterms:modified>
  <cp:revision>8</cp:revision>
  <dc:subject/>
  <dc:title/>
</cp:coreProperties>
</file>