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977016825"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988578837"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1535966518"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