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H2"/>
        <w:spacing w:lineRule="auto" w:line="360"/>
        <w:jc w:val="center"/>
        <w:rPr>
          <w:sz w:val="28"/>
        </w:rPr>
      </w:pPr>
      <w:r>
        <w:rPr>
          <w:sz w:val="28"/>
        </w:rPr>
        <w:t>Волжско-Камский акционерный банк "ВКАБ", республика Татарстан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b/>
          <w:sz w:val="28"/>
        </w:rPr>
        <w:t>Перечень документов для рассмотрения заявления на кредит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1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 Кредитная заявка на имя Председателя Правления ВКАБ Файзрахманова М.Д. в произвольной форме с указанием суммы, цели запрашиваемого кредита, срока пользования, источников погашения и предлагаемого обеспечен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 Копии учредительных документов (устав, учредительный договор или решение о приватизации, свидетельство о регистрации, положение и т.д.)*, лицензии на осуществление той или иной деятельности, заверенные нотариально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 Справка органа, производившего государственную регистрацию предприятия, об отсутствии изменений и дополнений к представленным учредительным документам.*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4. Свидетельство о постановке на учет в налоговом органе.*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5. Выписка из протокола общего собрания о составе совета директоров (наблюдательного совет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6. Выписка из реестра акционеров (пайщик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7. Копии паспортов руководителей (лиц, указанных в карточке с образцами подписей и оттиска печати) (по необходимости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8. Копии документов о назначении (избрании) руководителей и главного бухгалтера предприятия (лиц, указанных в карточке с образцами подписей и оттиска печати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9. Бухгалтерский баланс с приложениями (формы №2,3,4.,5) за 2 последних квартала с отметкой Г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10. Расшифровки строк баланса предприятия: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) по счетам 01,04,08,06,40,45 - перечень, стоимость. Кроме того по 01 счету недвижимость расшифровать по следующим пунктам: наименование, местонахождение, основание по которого перешло в собственность, балансовая стоим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б) по счетам 62,76 - дебиторская задолженность по суммам, срокам образования и клиент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) счет 51,58,55 - Обороты за три последних месяца, остатк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) счет 90,92,94,95,96 - сведения о целевых финансированиях, кредитах, полученных в других банках по суммам и срокам погашен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д) счет 60 - кредиторская задолженность по суммам срокам образования и клиент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1. Расшифровка вложений предприятия в акциях и паи других юридических лиц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2. Сведения об открытых счетах предприятия во ВКАБ и других банках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3. Справки из обслуживающих банков о месячных оборотах и среднесуточных остатках по расчетным (текущим, валютным и пр.) счетам за последние 3 месяца, о наличии (отсутствии) картотеки №2 с полной расшифровкой картотек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4. Справка о действующих кредитах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5. Бизнес-план или технико-экономическое обоснование возврата кредит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6. Договора, контракты и др. сопутствующие документы, подтверждающие факт кредитуемой сделк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7. Документы по поручителю (гаранту, страхователю, а также залогодателю, если он не является заемщиком) согласно пп. 2-14 настоящего ПЕРЕЧН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8. Книга регистрации заложенного имущества, договора залога по ранее полученным кредит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9 Документы, подтверждающие право собственности или право хозяйственного ведения на предлагаемый предмет залога (договора, накладные, карточки складского учета, свидетельства о праве собственности, справки из БТИ и Госкомимущества, акты на землепользование, выписки из реестра владельца акции и пр.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0. По унитарным предприятиям (заемщикам, поручителям, залогодателям и пр.) – письменное согласие собственника имущества на проведение соответствующих сдело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vkab</w:t>
      </w:r>
      <w:r>
        <w:rPr>
          <w:lang w:val="ru-RU"/>
        </w:rPr>
        <w:t>.</w:t>
      </w:r>
      <w:r>
        <w:rPr/>
        <w:t>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6:41:00Z</dcterms:created>
  <dc:creator>Alexander A. Ovsyannikov</dc:creator>
  <dc:description/>
  <dc:language>en-US</dc:language>
  <cp:lastModifiedBy>Alexander A. Ovsyannikov</cp:lastModifiedBy>
  <dcterms:modified xsi:type="dcterms:W3CDTF">2001-06-11T16:41:00Z</dcterms:modified>
  <cp:revision>1</cp:revision>
  <dc:subject/>
  <dc:title>Приложение 5</dc:title>
</cp:coreProperties>
</file>