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ЛОЖЕНИЕ 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ормы безналичных расчетов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24765</wp:posOffset>
                </wp:positionV>
                <wp:extent cx="0" cy="640651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95pt" to="468pt,5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0" cy="6406515"/>
                <wp:effectExtent l="10160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0pt,5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1828800" cy="8001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pt;margin-top:13.8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ставщи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214755" cy="485775"/>
                <wp:effectExtent l="0" t="161925" r="161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89pt;margin-top:2.4pt;width:95.6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028700" cy="485775"/>
                <wp:effectExtent l="0" t="161925" r="161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85640"/>
                        </a:xfrm>
                        <a:prstGeom prst="rightArrow">
                          <a:avLst>
                            <a:gd name="adj1" fmla="val 50000"/>
                            <a:gd name="adj2" fmla="val 52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2.55pt;width:80.9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300355</wp:posOffset>
                </wp:positionV>
                <wp:extent cx="485775" cy="909320"/>
                <wp:effectExtent l="635" t="161290" r="1606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9360"/>
                        </a:xfrm>
                        <a:prstGeom prst="upArrow">
                          <a:avLst>
                            <a:gd name="adj1" fmla="val 50000"/>
                            <a:gd name="adj2" fmla="val 468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3pt;margin-top:23.65pt;width:38.2pt;height:71.5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9125</wp:posOffset>
                </wp:positionH>
                <wp:positionV relativeFrom="paragraph">
                  <wp:posOffset>299720</wp:posOffset>
                </wp:positionV>
                <wp:extent cx="485775" cy="909955"/>
                <wp:effectExtent l="635" t="161925" r="160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0080"/>
                        </a:xfrm>
                        <a:prstGeom prst="downArrow">
                          <a:avLst>
                            <a:gd name="adj1" fmla="val 50000"/>
                            <a:gd name="adj2" fmla="val 468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8.75pt;margin-top:23.6pt;width:38.2pt;height:71.6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 получ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 получ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 поставщ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 поставщи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976630" cy="485775"/>
                <wp:effectExtent l="0" t="161925" r="1612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1.5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Indent"/>
        <w:ind w:left="360" w:right="639" w:firstLine="9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9436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67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639" w:firstLine="540"/>
        <w:rPr>
          <w:sz w:val="24"/>
        </w:rPr>
      </w:pPr>
      <w:r>
        <w:rPr>
          <w:sz w:val="24"/>
        </w:rPr>
        <w:t>Пояснения: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Заключение договора о поставке товаров (оказании услуг) с предварительной оплатой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Передача платежного поручения в банк и списание средств со счета покупателя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Перевод средств в банк поставщика и зачисление средств на счет получателя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Сообщение поставщику о зачислении средств на его банковских счет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Поставка товара (оказание услуг).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9436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67.95pt,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/>
      </w:pPr>
      <w:r>
        <w:rPr/>
        <w:t xml:space="preserve">Рисунок А.1 – Расчеты платежными поручениями при предварительной </w:t>
      </w:r>
    </w:p>
    <w:p>
      <w:pPr>
        <w:pStyle w:val="TextBody"/>
        <w:jc w:val="left"/>
        <w:rPr/>
      </w:pPr>
      <w:r>
        <w:rPr/>
        <w:t xml:space="preserve">                                </w:t>
      </w:r>
      <w:r>
        <w:rPr/>
        <w:t>оплате товаров (услуг)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0" cy="57150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5pt" to="9pt,46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0" cy="57150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59pt,46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57150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5pt" to="458.95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ставщи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7">
                <wp:simplePos x="0" y="0"/>
                <wp:positionH relativeFrom="column">
                  <wp:posOffset>2452370</wp:posOffset>
                </wp:positionH>
                <wp:positionV relativeFrom="paragraph">
                  <wp:posOffset>253365</wp:posOffset>
                </wp:positionV>
                <wp:extent cx="976630" cy="485775"/>
                <wp:effectExtent l="0" t="161925" r="161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19.9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80035</wp:posOffset>
                </wp:positionV>
                <wp:extent cx="485775" cy="815340"/>
                <wp:effectExtent l="635" t="161290" r="1606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15400"/>
                        </a:xfrm>
                        <a:prstGeom prst="upArrow">
                          <a:avLst>
                            <a:gd name="adj1" fmla="val 50000"/>
                            <a:gd name="adj2" fmla="val 41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2.05pt;width:38.2pt;height:64.1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295275</wp:posOffset>
                </wp:positionV>
                <wp:extent cx="485775" cy="847090"/>
                <wp:effectExtent l="635" t="161290" r="1606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47080"/>
                        </a:xfrm>
                        <a:prstGeom prst="downArrow">
                          <a:avLst>
                            <a:gd name="adj1" fmla="val 50000"/>
                            <a:gd name="adj2" fmla="val 43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23.25pt;width:38.2pt;height:66.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куп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куп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ставщ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ставщи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9">
                <wp:simplePos x="0" y="0"/>
                <wp:positionH relativeFrom="column">
                  <wp:posOffset>2338070</wp:posOffset>
                </wp:positionH>
                <wp:positionV relativeFrom="paragraph">
                  <wp:posOffset>297180</wp:posOffset>
                </wp:positionV>
                <wp:extent cx="976630" cy="485775"/>
                <wp:effectExtent l="0" t="161925" r="1612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pt;margin-top:23.4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Indent"/>
        <w:ind w:left="540" w:right="459" w:firstLine="9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spacing w:lineRule="auto" w:line="240"/>
        <w:ind w:left="360" w:right="639" w:firstLine="9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ind w:left="360" w:right="639" w:firstLine="900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57150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15pt" to="458.95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639" w:firstLine="540"/>
        <w:rPr>
          <w:sz w:val="24"/>
        </w:rPr>
      </w:pPr>
      <w:r>
        <w:rPr>
          <w:sz w:val="24"/>
        </w:rPr>
        <w:t>Пояснения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Поставка товаров (оказание услуг)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 xml:space="preserve">Передача платежного поручения в банк и списание средств со счета покупателя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 xml:space="preserve">Перевод средств в банк поставщика и зачисление средств на счет получателя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Сообщение поставщику о зачислении средств на его банковский счет.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04470</wp:posOffset>
                </wp:positionV>
                <wp:extent cx="57150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1pt" to="458.95pt,1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 xml:space="preserve">Рисунок А.2 – Расчеты платежными поручениями при последующей </w:t>
      </w:r>
    </w:p>
    <w:p>
      <w:pPr>
        <w:pStyle w:val="TextBody"/>
        <w:jc w:val="left"/>
        <w:rPr/>
      </w:pPr>
      <w:r>
        <w:rPr/>
        <w:t xml:space="preserve">                                   </w:t>
      </w:r>
      <w:r>
        <w:rPr/>
        <w:t>оплате товаров (услуг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firstLine="90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67.9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3600</wp:posOffset>
                </wp:positionH>
                <wp:positionV relativeFrom="paragraph">
                  <wp:posOffset>36195</wp:posOffset>
                </wp:positionV>
                <wp:extent cx="0" cy="666559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85pt" to="468pt,52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0" cy="6665595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0pt,52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828800" cy="8001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1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ставщи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75">
                <wp:simplePos x="0" y="0"/>
                <wp:positionH relativeFrom="column">
                  <wp:posOffset>2452370</wp:posOffset>
                </wp:positionH>
                <wp:positionV relativeFrom="paragraph">
                  <wp:posOffset>1905</wp:posOffset>
                </wp:positionV>
                <wp:extent cx="976630" cy="485775"/>
                <wp:effectExtent l="0" t="161925" r="16129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0.1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295275</wp:posOffset>
                </wp:positionV>
                <wp:extent cx="485775" cy="836295"/>
                <wp:effectExtent l="635" t="161925" r="1606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36280"/>
                        </a:xfrm>
                        <a:prstGeom prst="upArrow">
                          <a:avLst>
                            <a:gd name="adj1" fmla="val 50000"/>
                            <a:gd name="adj2" fmla="val 4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3.25pt;width:38.2pt;height:65.8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</wp:posOffset>
                </wp:positionV>
                <wp:extent cx="485775" cy="836295"/>
                <wp:effectExtent l="635" t="161925" r="1606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36280"/>
                        </a:xfrm>
                        <a:prstGeom prst="upArrow">
                          <a:avLst>
                            <a:gd name="adj1" fmla="val 50000"/>
                            <a:gd name="adj2" fmla="val 4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7.1pt;width:38.2pt;height:65.8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485775" cy="826135"/>
                <wp:effectExtent l="635" t="161925" r="1606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26200"/>
                        </a:xfrm>
                        <a:prstGeom prst="downArrow">
                          <a:avLst>
                            <a:gd name="adj1" fmla="val 50000"/>
                            <a:gd name="adj2" fmla="val 4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95pt;width:38.2pt;height: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</wp:posOffset>
                </wp:positionV>
                <wp:extent cx="485775" cy="826135"/>
                <wp:effectExtent l="635" t="161925" r="1606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26200"/>
                        </a:xfrm>
                        <a:prstGeom prst="downArrow">
                          <a:avLst>
                            <a:gd name="adj1" fmla="val 50000"/>
                            <a:gd name="adj2" fmla="val 4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0.1pt;width:38.2pt;height: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ставщ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ставщи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куп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куп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7">
                <wp:simplePos x="0" y="0"/>
                <wp:positionH relativeFrom="column">
                  <wp:posOffset>2452370</wp:posOffset>
                </wp:positionH>
                <wp:positionV relativeFrom="paragraph">
                  <wp:posOffset>68580</wp:posOffset>
                </wp:positionV>
                <wp:extent cx="976630" cy="485775"/>
                <wp:effectExtent l="0" t="161925" r="16129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5.4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left="540" w:right="99" w:firstLine="90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976630" cy="485775"/>
                <wp:effectExtent l="0" t="161925" r="16129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1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360" w:right="279" w:firstLine="90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360" w:right="639"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9436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67.9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39" w:firstLine="540"/>
        <w:jc w:val="both"/>
        <w:rPr>
          <w:sz w:val="24"/>
        </w:rPr>
      </w:pPr>
      <w:r>
        <w:rPr>
          <w:sz w:val="24"/>
        </w:rPr>
        <w:t>Пояснения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Поставка товаров (оказание услуг)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Направление поставщиком платежных требований-поручений в свой банк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Пересылка платежных требований-поручений в банк покупателя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Передача документов покупателю для акцепта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Акцепт покупателя на списание денежных средств со своего счета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Списание средств со счета покупателя и перечисление их на счет поставщика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Сообщение поставщику о зачислении средств на его банковский счет, а также списание с его счета комиссионного вознаграждения.</w:t>
      </w:r>
    </w:p>
    <w:p>
      <w:pPr>
        <w:pStyle w:val="TextBody"/>
        <w:ind w:left="540" w:right="279"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59436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pt" to="467.95pt,1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right="279" w:hanging="0"/>
        <w:rPr>
          <w:sz w:val="20"/>
        </w:rPr>
      </w:pPr>
      <w:r>
        <w:rPr>
          <w:sz w:val="20"/>
        </w:rPr>
      </w:r>
    </w:p>
    <w:p>
      <w:pPr>
        <w:pStyle w:val="TextBody"/>
        <w:ind w:right="279" w:hanging="0"/>
        <w:rPr/>
      </w:pPr>
      <w:r>
        <w:rPr/>
        <w:t>Рисунок А.3 – Расчеты требованиями-поручениям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1">
                <wp:simplePos x="0" y="0"/>
                <wp:positionH relativeFrom="column">
                  <wp:posOffset>2452370</wp:posOffset>
                </wp:positionH>
                <wp:positionV relativeFrom="paragraph">
                  <wp:posOffset>264795</wp:posOffset>
                </wp:positionV>
                <wp:extent cx="976630" cy="485775"/>
                <wp:effectExtent l="0" t="161925" r="16129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20.8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67.9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36195</wp:posOffset>
                </wp:positionV>
                <wp:extent cx="0" cy="6858000"/>
                <wp:effectExtent l="10160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85pt" to="468pt,5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0" cy="68580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0pt,5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828800" cy="80010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1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ставщи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976630" cy="485775"/>
                <wp:effectExtent l="0" t="161925" r="16129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.55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236855</wp:posOffset>
                </wp:positionV>
                <wp:extent cx="485775" cy="836295"/>
                <wp:effectExtent l="635" t="161925" r="1606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36280"/>
                        </a:xfrm>
                        <a:prstGeom prst="upArrow">
                          <a:avLst>
                            <a:gd name="adj1" fmla="val 50000"/>
                            <a:gd name="adj2" fmla="val 4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8.65pt;width:38.2pt;height:65.8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0</wp:posOffset>
                </wp:positionV>
                <wp:extent cx="485775" cy="826135"/>
                <wp:effectExtent l="635" t="161925" r="1606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26200"/>
                        </a:xfrm>
                        <a:prstGeom prst="downArrow">
                          <a:avLst>
                            <a:gd name="adj1" fmla="val 50000"/>
                            <a:gd name="adj2" fmla="val 4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1.5pt;width:38.2pt;height: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259080</wp:posOffset>
                </wp:positionV>
                <wp:extent cx="485775" cy="836295"/>
                <wp:effectExtent l="635" t="161925" r="1606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36280"/>
                        </a:xfrm>
                        <a:prstGeom prst="upArrow">
                          <a:avLst>
                            <a:gd name="adj1" fmla="val 50000"/>
                            <a:gd name="adj2" fmla="val 4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0.4pt;width:38.2pt;height:65.8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485775" cy="826135"/>
                <wp:effectExtent l="635" t="161925" r="1606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26200"/>
                        </a:xfrm>
                        <a:prstGeom prst="downArrow">
                          <a:avLst>
                            <a:gd name="adj1" fmla="val 50000"/>
                            <a:gd name="adj2" fmla="val 4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05pt;width:38.2pt;height: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ставщ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ставщи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куп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куп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9">
                <wp:simplePos x="0" y="0"/>
                <wp:positionH relativeFrom="column">
                  <wp:posOffset>2452370</wp:posOffset>
                </wp:positionH>
                <wp:positionV relativeFrom="paragraph">
                  <wp:posOffset>68580</wp:posOffset>
                </wp:positionV>
                <wp:extent cx="976630" cy="485775"/>
                <wp:effectExtent l="0" t="161925" r="16129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5.4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left="540" w:right="99" w:firstLine="90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976630" cy="485775"/>
                <wp:effectExtent l="0" t="161925" r="16129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1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360" w:right="279" w:firstLine="90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360" w:right="639"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9436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67.9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39" w:firstLine="540"/>
        <w:jc w:val="both"/>
        <w:rPr>
          <w:sz w:val="24"/>
        </w:rPr>
      </w:pPr>
      <w:r>
        <w:rPr>
          <w:sz w:val="24"/>
        </w:rPr>
        <w:t>Пояснения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Покупатель направляет в банк заявление на выдачу чековой книжки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Банк выдает ему чековую книжку (или разовый чек)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Отгрузка товара или оказание услуг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Выписка чека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Поставщик сдает полученный чек в банк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Банк поставщика связывается с банком покупателя по поводу перечисления денежных средств на основании предъявленного чека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Списание денежных средств со счета покупателя и зачисление их на счет поставщика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Сообщение поставщику о зачислении средств на его банковский счет.</w:t>
      </w:r>
    </w:p>
    <w:p>
      <w:pPr>
        <w:pStyle w:val="TextBody"/>
        <w:ind w:left="540" w:right="279"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67.95pt,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right="279" w:hanging="0"/>
        <w:rPr>
          <w:sz w:val="20"/>
        </w:rPr>
      </w:pPr>
      <w:r>
        <w:rPr>
          <w:sz w:val="20"/>
        </w:rPr>
      </w:r>
    </w:p>
    <w:p>
      <w:pPr>
        <w:pStyle w:val="TextBody"/>
        <w:ind w:right="279" w:hanging="0"/>
        <w:rPr/>
      </w:pPr>
      <w:r>
        <w:rPr/>
        <w:t>Рисунок А.4 – Расчеты че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7694295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60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769429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9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0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ставщи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214755" cy="485775"/>
                <wp:effectExtent l="0" t="161925" r="16129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4pt;width:95.6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976630" cy="485775"/>
                <wp:effectExtent l="0" t="161925" r="16129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9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5825</wp:posOffset>
                </wp:positionH>
                <wp:positionV relativeFrom="paragraph">
                  <wp:posOffset>259080</wp:posOffset>
                </wp:positionV>
                <wp:extent cx="485775" cy="902970"/>
                <wp:effectExtent l="635" t="161290" r="16065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20.4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259080</wp:posOffset>
                </wp:positionV>
                <wp:extent cx="485775" cy="902970"/>
                <wp:effectExtent l="635" t="161290" r="16065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0.4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485775" cy="855980"/>
                <wp:effectExtent l="635" t="161290" r="16065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56080"/>
                        </a:xfrm>
                        <a:prstGeom prst="upArrow">
                          <a:avLst>
                            <a:gd name="adj1" fmla="val 50000"/>
                            <a:gd name="adj2" fmla="val 44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0.4pt;width:38.2pt;height:67.3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1828800" cy="80010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куп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.8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куп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828800" cy="80010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ставщ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2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ставщи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76630" cy="485775"/>
                <wp:effectExtent l="0" t="161925" r="16129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264795</wp:posOffset>
                </wp:positionV>
                <wp:extent cx="976630" cy="485775"/>
                <wp:effectExtent l="0" t="161925" r="16129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8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594360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467.95pt,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360" w:right="639"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639" w:firstLine="540"/>
        <w:jc w:val="both"/>
        <w:rPr>
          <w:bCs/>
          <w:sz w:val="24"/>
        </w:rPr>
      </w:pPr>
      <w:r>
        <w:rPr>
          <w:bCs/>
          <w:sz w:val="24"/>
        </w:rPr>
        <w:t>Пояснени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Заключение договора о расчетах с использованием аккредитивной формы расчетов с предварительным депонированием средств на отдельном счете в банке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ередача в банк заявления на открытие аккредитива, платежного поручения о депонировании средств, а затем списание средств со счета покупател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еревод средств в банк поставщика и зачисление средств на счет «Аккредитивы»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Сообщение поставщику об открытии аккредитива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оставка товара (оказание услуг), в соответствии с условиями договора направляются в банк поставщика, и осуществляется списание средств со счета «Аккредитивы» и зачисление средств на счет поставщика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Сообщение об использовании аккредитива направляется в банк покупател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Сообщение покупателю об использовании аккредитива.</w:t>
      </w:r>
    </w:p>
    <w:p>
      <w:pPr>
        <w:pStyle w:val="TextBody"/>
        <w:spacing w:lineRule="auto" w:line="240"/>
        <w:ind w:left="360" w:right="639"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lineRule="auto" w:line="240"/>
        <w:rPr>
          <w:rFonts w:ascii="Bookman Old Style" w:hAnsi="Bookman Old Style" w:cs="Bookman Old Style"/>
          <w:bCs/>
          <w:sz w:val="20"/>
          <w:lang w:val="en-US" w:eastAsia="en-US"/>
        </w:rPr>
      </w:pPr>
      <w:r>
        <w:rPr>
          <w:rFonts w:cs="Bookman Old Style" w:ascii="Bookman Old Style" w:hAnsi="Bookman Old Styl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9436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67.95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Рисунок А.5 – Расчеты аккредити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0" cy="50292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0pt,40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0" cy="50292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59pt,40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582930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58.95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1828800" cy="2447925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екселедатель (покупатель, плательщик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143.95pt;height:19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екселедатель (покупатель, плательщик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2057400" cy="2447925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екселедержатель (продавец, получатель платеж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7pt;width:161.95pt;height:19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екселедержатель (продавец, получатель платежа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976630" cy="485775"/>
                <wp:effectExtent l="0" t="161925" r="16129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7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976630" cy="485775"/>
                <wp:effectExtent l="0" t="161925" r="16129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0.4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976630" cy="485775"/>
                <wp:effectExtent l="0" t="161925" r="16129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95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23770</wp:posOffset>
                </wp:positionH>
                <wp:positionV relativeFrom="paragraph">
                  <wp:posOffset>97155</wp:posOffset>
                </wp:positionV>
                <wp:extent cx="976630" cy="485775"/>
                <wp:effectExtent l="0" t="161925" r="16129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pt;margin-top:7.6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Indent"/>
        <w:ind w:left="540" w:right="459" w:firstLine="9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spacing w:lineRule="auto" w:line="240"/>
        <w:ind w:left="360" w:right="639" w:firstLine="90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8293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58.95pt,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639" w:firstLine="540"/>
        <w:rPr>
          <w:sz w:val="24"/>
        </w:rPr>
      </w:pPr>
      <w:r>
        <w:rPr>
          <w:sz w:val="24"/>
        </w:rPr>
        <w:t>Пояснения: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атель вручает вексель векселедержателю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ержатель отгружает товар, продукцию, выполняет работы, оказывает услуги векселедателю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ержатель предъявляет вексель к оплате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атель оплачивает вексель.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582930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458.95pt,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Рисунок А.6 – Процесс обращения простого векс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6376035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50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637603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50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РЕМИТЕН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РЕМИТЕН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ТРАССАН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ТРАССАН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293370</wp:posOffset>
                </wp:positionV>
                <wp:extent cx="976630" cy="485775"/>
                <wp:effectExtent l="0" t="161925" r="16129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1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234315</wp:posOffset>
                </wp:positionV>
                <wp:extent cx="485775" cy="902970"/>
                <wp:effectExtent l="635" t="161290" r="16065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8.45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4900</wp:posOffset>
                </wp:positionH>
                <wp:positionV relativeFrom="paragraph">
                  <wp:posOffset>292735</wp:posOffset>
                </wp:positionV>
                <wp:extent cx="485775" cy="855980"/>
                <wp:effectExtent l="635" t="161290" r="16065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56080"/>
                        </a:xfrm>
                        <a:prstGeom prst="upArrow">
                          <a:avLst>
                            <a:gd name="adj1" fmla="val 50000"/>
                            <a:gd name="adj2" fmla="val 44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3.05pt;width:38.2pt;height:67.3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485775" cy="902970"/>
                <wp:effectExtent l="635" t="161290" r="16065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.2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85775" cy="902970"/>
                <wp:effectExtent l="635" t="161290" r="16065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</wp:posOffset>
                </wp:positionV>
                <wp:extent cx="5372100" cy="100393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ТРАССА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2.8pt;width:422.95pt;height: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ТРАССА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left="360" w:right="639"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639" w:firstLine="54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943600" cy="0"/>
                <wp:effectExtent l="0" t="9525" r="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67.9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39" w:firstLine="540"/>
        <w:jc w:val="both"/>
        <w:rPr>
          <w:bCs/>
          <w:sz w:val="24"/>
        </w:rPr>
      </w:pPr>
      <w:r>
        <w:rPr>
          <w:bCs/>
          <w:sz w:val="24"/>
        </w:rPr>
        <w:t>Пояснения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Трассант поставляет трассату товары (оказывает услуги), а также направляет ему тратту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Трассат возвращает акцептованный вексель трассанту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Трассант направляет акцептованный вексель ремитенту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Ремитент направляет вексель трассату к оплате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Трассат оплачивает вексель и одновременно гасит его, делая отметку об оплате на его оборотной стороне.</w:t>
      </w:r>
    </w:p>
    <w:p>
      <w:pPr>
        <w:pStyle w:val="TextBody"/>
        <w:spacing w:lineRule="auto" w:line="240"/>
        <w:ind w:left="360" w:right="639"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lineRule="auto" w:line="240"/>
        <w:rPr>
          <w:rFonts w:ascii="Bookman Old Style" w:hAnsi="Bookman Old Style" w:cs="Bookman Old Style"/>
          <w:bCs/>
          <w:sz w:val="20"/>
          <w:lang w:val="en-US" w:eastAsia="en-US"/>
        </w:rPr>
      </w:pPr>
      <w:r>
        <w:rPr>
          <w:rFonts w:cs="Bookman Old Style" w:ascii="Bookman Old Style" w:hAnsi="Bookman Old Styl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943600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67.95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Рисунок А.7 – Процесс обращения переводного векс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0" cy="627888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0pt,50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0" cy="6278880"/>
                <wp:effectExtent l="9525" t="0" r="1016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59pt,50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58293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58.95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293370</wp:posOffset>
                </wp:positionV>
                <wp:extent cx="2171700" cy="800100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ИНДОССА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(Векселедержатель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1pt;width:170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ИНДОССАН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(Векселедержатель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71900</wp:posOffset>
                </wp:positionH>
                <wp:positionV relativeFrom="paragraph">
                  <wp:posOffset>293370</wp:posOffset>
                </wp:positionV>
                <wp:extent cx="1828800" cy="80010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ИНДОССА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.1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ИНДОССА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30">
                <wp:simplePos x="0" y="0"/>
                <wp:positionH relativeFrom="column">
                  <wp:posOffset>2566670</wp:posOffset>
                </wp:positionH>
                <wp:positionV relativeFrom="paragraph">
                  <wp:posOffset>72390</wp:posOffset>
                </wp:positionV>
                <wp:extent cx="976630" cy="485775"/>
                <wp:effectExtent l="0" t="161925" r="16129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1pt;margin-top:5.7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</wp:posOffset>
                </wp:positionH>
                <wp:positionV relativeFrom="paragraph">
                  <wp:posOffset>150495</wp:posOffset>
                </wp:positionV>
                <wp:extent cx="485775" cy="902970"/>
                <wp:effectExtent l="635" t="161290" r="16065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85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86300</wp:posOffset>
                </wp:positionH>
                <wp:positionV relativeFrom="paragraph">
                  <wp:posOffset>150495</wp:posOffset>
                </wp:positionV>
                <wp:extent cx="485775" cy="902970"/>
                <wp:effectExtent l="635" t="161290" r="16065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.85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0</wp:posOffset>
                </wp:positionV>
                <wp:extent cx="485775" cy="902970"/>
                <wp:effectExtent l="635" t="161290" r="16065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6.5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43025</wp:posOffset>
                </wp:positionH>
                <wp:positionV relativeFrom="paragraph">
                  <wp:posOffset>220980</wp:posOffset>
                </wp:positionV>
                <wp:extent cx="485775" cy="902970"/>
                <wp:effectExtent l="635" t="161290" r="16065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17.4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5372100" cy="1003935"/>
                <wp:effectExtent l="9525" t="9525" r="952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ЕКСЕЛЕД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9pt;width:422.95pt;height: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ЕКСЕЛЕД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Indent"/>
        <w:ind w:left="540" w:right="459" w:firstLine="90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458.95pt,1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/>
        <w:ind w:right="639" w:firstLine="54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ind w:right="639" w:firstLine="540"/>
        <w:rPr>
          <w:sz w:val="24"/>
        </w:rPr>
      </w:pPr>
      <w:r>
        <w:rPr>
          <w:sz w:val="24"/>
        </w:rPr>
        <w:t>Пояснения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атель вручает вексель векселедержателю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ержатель отгружает товар, продукцию, выполняет работы, оказывает услуги векселедателю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ержатель передает вексель по передаточной надписи индоссату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Индоссат предъявляет вексель к оплате векселедателю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атель оплачивает вексель.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82930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58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Рисунок А.8 – Процесс обращения векселя посредством его передачи </w:t>
      </w:r>
    </w:p>
    <w:p>
      <w:pPr>
        <w:pStyle w:val="TextBody"/>
        <w:jc w:val="left"/>
        <w:rPr/>
      </w:pPr>
      <w:r>
        <w:rPr/>
        <w:t xml:space="preserve">                                   </w:t>
      </w:r>
      <w:r>
        <w:rPr/>
        <w:t>третье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0" cy="685800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0pt,5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0" cy="6858000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59pt,5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5829300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458.95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2057400" cy="800100"/>
                <wp:effectExtent l="9525" t="9525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екселедерж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.7pt;width:161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екселедерж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976630" cy="485775"/>
                <wp:effectExtent l="0" t="161925" r="16129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4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828800" cy="800100"/>
                <wp:effectExtent l="9525" t="9525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екселед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7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екселед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976630" cy="485775"/>
                <wp:effectExtent l="0" t="161925" r="16129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15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485775" cy="902970"/>
                <wp:effectExtent l="635" t="161290" r="16065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0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85775" cy="902970"/>
                <wp:effectExtent l="635" t="161290" r="16065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485775" cy="902970"/>
                <wp:effectExtent l="635" t="161290" r="16065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85775" cy="902970"/>
                <wp:effectExtent l="635" t="161290" r="16065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976630" cy="485775"/>
                <wp:effectExtent l="0" t="161925" r="16129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.4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828800" cy="800100"/>
                <wp:effectExtent l="9525" t="9525" r="952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векселед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векселед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2057400" cy="800100"/>
                <wp:effectExtent l="9525" t="9525" r="952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векселедерж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5pt;width:161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векселедерж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976630" cy="485775"/>
                <wp:effectExtent l="0" t="161925" r="16129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1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Indent"/>
        <w:ind w:left="540" w:right="459" w:firstLine="90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829300" cy="0"/>
                <wp:effectExtent l="0" t="952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58.9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639" w:firstLine="540"/>
        <w:rPr>
          <w:sz w:val="24"/>
        </w:rPr>
      </w:pPr>
      <w:r>
        <w:rPr>
          <w:sz w:val="24"/>
        </w:rPr>
        <w:t>Пояснения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атель вручает вексель векселедержателю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ержатель отгружает товар, продукцию, выполняет работы, оказывает услуги векселедателю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ержатель передает вексель в свой банк на инкассо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Банк векселедержателя пересылает вексель баку векселедателя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Банк ставит в известность векселедателя о поступлении документа на инкассо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Векселедатель акцептует вексель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Перечисление денежных средств на счет векселедержателя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1080" w:right="639" w:hanging="360"/>
        <w:rPr>
          <w:sz w:val="24"/>
        </w:rPr>
      </w:pPr>
      <w:r>
        <w:rPr>
          <w:sz w:val="24"/>
        </w:rPr>
        <w:t>Сообщение векселедержателю о зачислении денежных средств на его счет.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82930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58.95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Рисунок А.9 – Процесс инкассирования векс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900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67.9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43600</wp:posOffset>
                </wp:positionH>
                <wp:positionV relativeFrom="paragraph">
                  <wp:posOffset>36195</wp:posOffset>
                </wp:positionV>
                <wp:extent cx="0" cy="6858000"/>
                <wp:effectExtent l="10160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85pt" to="468pt,5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0" cy="6858000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0pt,5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1828800" cy="800100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рганизация 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1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рганизация 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рганизация 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рганизация 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</wp:posOffset>
                </wp:positionV>
                <wp:extent cx="1214755" cy="485775"/>
                <wp:effectExtent l="0" t="161925" r="16129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8.9pt;width:95.6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259080</wp:posOffset>
                </wp:positionV>
                <wp:extent cx="485775" cy="836295"/>
                <wp:effectExtent l="635" t="161925" r="16065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36280"/>
                        </a:xfrm>
                        <a:prstGeom prst="upArrow">
                          <a:avLst>
                            <a:gd name="adj1" fmla="val 50000"/>
                            <a:gd name="adj2" fmla="val 4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0.4pt;width:38.2pt;height:65.8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485775" cy="826135"/>
                <wp:effectExtent l="635" t="161925" r="16065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26200"/>
                        </a:xfrm>
                        <a:prstGeom prst="downArrow">
                          <a:avLst>
                            <a:gd name="adj1" fmla="val 50000"/>
                            <a:gd name="adj2" fmla="val 4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05pt;width:38.2pt;height: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485775" cy="836295"/>
                <wp:effectExtent l="635" t="161925" r="16065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36280"/>
                        </a:xfrm>
                        <a:prstGeom prst="upArrow">
                          <a:avLst>
                            <a:gd name="adj1" fmla="val 50000"/>
                            <a:gd name="adj2" fmla="val 4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.45pt;width:38.2pt;height:65.8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485775" cy="826135"/>
                <wp:effectExtent l="635" t="161925" r="16065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26200"/>
                        </a:xfrm>
                        <a:prstGeom prst="downArrow">
                          <a:avLst>
                            <a:gd name="adj1" fmla="val 50000"/>
                            <a:gd name="adj2" fmla="val 4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.3pt;width:38.2pt;height:6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1900</wp:posOffset>
                </wp:positionH>
                <wp:positionV relativeFrom="paragraph">
                  <wp:posOffset>211455</wp:posOffset>
                </wp:positionV>
                <wp:extent cx="1828800" cy="800100"/>
                <wp:effectExtent l="9525" t="952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организации 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6.6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организации 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4">
                <wp:simplePos x="0" y="0"/>
                <wp:positionH relativeFrom="column">
                  <wp:posOffset>2452370</wp:posOffset>
                </wp:positionH>
                <wp:positionV relativeFrom="paragraph">
                  <wp:posOffset>7620</wp:posOffset>
                </wp:positionV>
                <wp:extent cx="976630" cy="485775"/>
                <wp:effectExtent l="0" t="161925" r="16129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0.6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264795</wp:posOffset>
                </wp:positionV>
                <wp:extent cx="1828800" cy="800100"/>
                <wp:effectExtent l="9525" t="9525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организации 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0.8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организации 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left="540" w:right="99" w:firstLine="90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976630" cy="485775"/>
                <wp:effectExtent l="0" t="161925" r="16129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3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360" w:right="279" w:firstLine="90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360" w:right="639"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943600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67.9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39" w:firstLine="540"/>
        <w:jc w:val="both"/>
        <w:rPr>
          <w:sz w:val="24"/>
        </w:rPr>
      </w:pPr>
      <w:r>
        <w:rPr>
          <w:sz w:val="24"/>
        </w:rPr>
        <w:t>Пояснения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Поставка друг другу ТМЦ (оказание услуг, выполнение работ, отгрузка продукции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Организация Б передает в свой банк документы и платежные требования по образовавшейся разнице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Банк организации Б передает в банк организации А платежные документы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Банк организации А ставит в известность своего клиент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Организация А акцептует документы и передает их в банк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Денежные средства списываются со счета организации А и переводятся на счет организации Б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right="639" w:hanging="360"/>
        <w:jc w:val="both"/>
        <w:rPr>
          <w:sz w:val="24"/>
        </w:rPr>
      </w:pPr>
      <w:r>
        <w:rPr>
          <w:sz w:val="24"/>
        </w:rPr>
        <w:t>Банк извещает своего клиента о поступлении денежных средств на его счет.</w:t>
      </w:r>
    </w:p>
    <w:p>
      <w:pPr>
        <w:pStyle w:val="TextBody"/>
        <w:ind w:left="540" w:right="279"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67.95pt,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279" w:hanging="0"/>
        <w:rPr/>
      </w:pPr>
      <w:r>
        <w:rPr/>
        <w:t>Рисунок А.10 – Процесс осуществления клиринговой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6833235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53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6833235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53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ставщи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139065</wp:posOffset>
                </wp:positionV>
                <wp:extent cx="1828800" cy="800100"/>
                <wp:effectExtent l="9525" t="9525" r="952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.9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те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976630" cy="485775"/>
                <wp:effectExtent l="0" t="161925" r="16129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9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5900</wp:posOffset>
                </wp:positionH>
                <wp:positionV relativeFrom="paragraph">
                  <wp:posOffset>234315</wp:posOffset>
                </wp:positionV>
                <wp:extent cx="485775" cy="902970"/>
                <wp:effectExtent l="635" t="161290" r="16065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up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45pt;width:38.2pt;height:71.0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4900</wp:posOffset>
                </wp:positionH>
                <wp:positionV relativeFrom="paragraph">
                  <wp:posOffset>259080</wp:posOffset>
                </wp:positionV>
                <wp:extent cx="485775" cy="902970"/>
                <wp:effectExtent l="635" t="161290" r="16065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0.4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485775" cy="855980"/>
                <wp:effectExtent l="635" t="161290" r="16065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56080"/>
                        </a:xfrm>
                        <a:prstGeom prst="upArrow">
                          <a:avLst>
                            <a:gd name="adj1" fmla="val 50000"/>
                            <a:gd name="adj2" fmla="val 44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0.4pt;width:38.2pt;height:67.3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485775" cy="1028700"/>
                <wp:effectExtent l="635" t="161290" r="16065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028880"/>
                        </a:xfrm>
                        <a:prstGeom prst="upDownArrow">
                          <a:avLst>
                            <a:gd name="adj1" fmla="val 50000"/>
                            <a:gd name="adj2" fmla="val 42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8pt;margin-top:18.45pt;width:38.2pt;height:80.95pt;mso-wrap-style:square;v-text-anchor:top" type="_x0000_t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485775" cy="902970"/>
                <wp:effectExtent l="635" t="161290" r="16065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02880"/>
                        </a:xfrm>
                        <a:prstGeom prst="downArrow">
                          <a:avLst>
                            <a:gd name="adj1" fmla="val 50000"/>
                            <a:gd name="adj2" fmla="val 46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2pt;width:38.2pt;height:71.0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1828800" cy="800100"/>
                <wp:effectExtent l="9525" t="9525" r="952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купа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.8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купател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264795</wp:posOffset>
                </wp:positionV>
                <wp:extent cx="1828800" cy="800100"/>
                <wp:effectExtent l="9525" t="9525" r="952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ан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поставщ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0.85pt;width:143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ан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поставщи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72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976630" cy="485775"/>
                <wp:effectExtent l="0" t="161925" r="16129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8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7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976630" cy="485775"/>
                <wp:effectExtent l="0" t="161925" r="16129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0.45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259715</wp:posOffset>
                </wp:positionV>
                <wp:extent cx="594360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5pt" to="467.95pt,2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360" w:right="639" w:firstLine="90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right="639" w:firstLine="540"/>
        <w:jc w:val="both"/>
        <w:rPr>
          <w:bCs/>
          <w:sz w:val="24"/>
        </w:rPr>
      </w:pPr>
      <w:r>
        <w:rPr>
          <w:bCs/>
          <w:sz w:val="24"/>
        </w:rPr>
        <w:t>Пояснения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одписание договора и открытие банком поставщику факторинговой линии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оставка товара (оказание услуг)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оставщик направляет в свой банк платежные документы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Банк поставщика в тот же день из собственных (или заемных) средств зачисляет денежные средства на счет поставщика и сообщает ему об этом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Банк поставщика передает документы банку покупателя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Банк покупателя передает документы своему клиенту на акцепт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Покупатель акцептует документы и передает их в банк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1080" w:right="639" w:hanging="360"/>
        <w:jc w:val="both"/>
        <w:rPr>
          <w:bCs/>
          <w:sz w:val="24"/>
        </w:rPr>
      </w:pPr>
      <w:r>
        <w:rPr>
          <w:bCs/>
          <w:sz w:val="24"/>
        </w:rPr>
        <w:t>Соответствующая сумма денежных средств списывается со счета покупателя и возвращается банку поставщика.</w:t>
      </w:r>
    </w:p>
    <w:p>
      <w:pPr>
        <w:pStyle w:val="TextBody"/>
        <w:spacing w:lineRule="auto" w:line="240"/>
        <w:ind w:left="360" w:right="639" w:firstLine="900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67.9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"/>
        <w:rPr/>
      </w:pPr>
      <w:r>
        <w:rPr/>
        <w:t>Рисунок А.11 – Процесс осуществления факторинговой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899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39:00Z</dcterms:created>
  <dc:creator>Клёпа</dc:creator>
  <dc:description/>
  <dc:language>en-US</dc:language>
  <cp:lastModifiedBy>Клёпа</cp:lastModifiedBy>
  <dcterms:modified xsi:type="dcterms:W3CDTF">2003-06-03T17:19:00Z</dcterms:modified>
  <cp:revision>19</cp:revision>
  <dc:subject/>
  <dc:title>ПРИЛОЖЕНИЕ А</dc:title>
</cp:coreProperties>
</file>