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6057900" cy="457200"/>
                <wp:effectExtent l="0" t="161290" r="161925" b="711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 xml:space="preserve">Новые формы безналичных расчетов (система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smallCaps w:val="false"/>
                                <w:caps w:val="false"/>
                                <w:rFonts w:ascii="Bookman Old Style" w:hAnsi="Bookman Old Style" w:eastAsia="Times New Roman" w:cs="Bookman Old Style"/>
                                <w:color w:val="auto"/>
                                <w:lang w:bidi="ar-SA" w:val="en-US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bidi="ar-SA" w:val="ru-RU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bidi="ar-SA" w:val="en-US"/>
                              </w:rPr>
                              <w:t>Commerce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pt;margin-top:9pt;width:476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 xml:space="preserve">Новые формы безналичных расчетов (система </w:t>
                      </w: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smallCaps w:val="false"/>
                          <w:caps w:val="false"/>
                          <w:rFonts w:ascii="Bookman Old Style" w:hAnsi="Bookman Old Style" w:eastAsia="Times New Roman" w:cs="Bookman Old Style"/>
                          <w:color w:val="auto"/>
                          <w:lang w:bidi="ar-SA" w:val="en-US"/>
                        </w:rPr>
                        <w:t>e</w:t>
                      </w: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bidi="ar-SA" w:val="ru-RU"/>
                        </w:rPr>
                        <w:t>–</w:t>
                      </w: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bidi="ar-SA" w:val="en-US"/>
                        </w:rPr>
                        <w:t>Commerce</w:t>
                      </w: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bidi="ar-SA" w:val="ru-RU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29500</wp:posOffset>
                </wp:positionH>
                <wp:positionV relativeFrom="paragraph">
                  <wp:posOffset>167640</wp:posOffset>
                </wp:positionV>
                <wp:extent cx="0" cy="5715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3.2pt" to="585pt,58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3429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2pt" to="71.95pt,1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2pt" to="45pt,58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86600</wp:posOffset>
                </wp:positionH>
                <wp:positionV relativeFrom="paragraph">
                  <wp:posOffset>167640</wp:posOffset>
                </wp:positionV>
                <wp:extent cx="3429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3.2pt" to="584.95pt,1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72885</wp:posOffset>
                </wp:positionH>
                <wp:positionV relativeFrom="paragraph">
                  <wp:posOffset>1817370</wp:posOffset>
                </wp:positionV>
                <wp:extent cx="4458335" cy="9150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45824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Е 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пология новых форм безналичных расче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517.55pt;margin-top:143.1pt;width:351pt;height:7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Е Б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ипология новых форм безналичных расче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867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1pt;margin-top:7.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2857500" cy="457200"/>
                <wp:effectExtent l="0" t="161290" r="16192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Межбанковские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i/>
                                <w:i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платежные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i/>
                                <w:i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систе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12pt;width:22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Межбанковские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i/>
                          <w:i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платежные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i/>
                          <w:i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системы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4914900" cy="457200"/>
                <wp:effectExtent l="0" t="161290" r="16192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 xml:space="preserve">Расчеты межу банками и физическими и/или юридическим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лиц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12pt;width:386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 xml:space="preserve">Расчеты межу банками и физическими и/или юридическим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лицам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0</wp:posOffset>
                </wp:positionH>
                <wp:positionV relativeFrom="paragraph">
                  <wp:posOffset>83820</wp:posOffset>
                </wp:positionV>
                <wp:extent cx="0" cy="22860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.6pt" to="450pt,2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</wp:posOffset>
                </wp:positionV>
                <wp:extent cx="58293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8pt" to="548.95pt,1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8pt" to="90pt,28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13716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8pt" to="324pt,28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72300</wp:posOffset>
                </wp:positionH>
                <wp:positionV relativeFrom="paragraph">
                  <wp:posOffset>13716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0.8pt" to="549pt,28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29540</wp:posOffset>
                </wp:positionV>
                <wp:extent cx="2171700" cy="3429000"/>
                <wp:effectExtent l="0" t="161290" r="16192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29000"/>
                        </a:xfrm>
                        <a:custGeom>
                          <a:avLst/>
                          <a:gdLst>
                            <a:gd name="textAreaLeft" fmla="*/ 60120 w 1231200"/>
                            <a:gd name="textAreaRight" fmla="*/ 1171080 w 1231200"/>
                            <a:gd name="textAreaTop" fmla="*/ 60120 h 1944000"/>
                            <a:gd name="textAreaBottom" fmla="*/ 188388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3410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502"/>
                              </a:lnTo>
                              <a:arcTo wR="3600" hR="3600" stAng="10800000" swAng="-5400000"/>
                              <a:lnTo>
                                <a:pt x="18000" y="3410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10.2pt;width:170.95pt;height:26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29300</wp:posOffset>
                </wp:positionH>
                <wp:positionV relativeFrom="paragraph">
                  <wp:posOffset>129540</wp:posOffset>
                </wp:positionV>
                <wp:extent cx="2171700" cy="3429000"/>
                <wp:effectExtent l="0" t="161290" r="16192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29000"/>
                        </a:xfrm>
                        <a:custGeom>
                          <a:avLst/>
                          <a:gdLst>
                            <a:gd name="textAreaLeft" fmla="*/ 60120 w 1231200"/>
                            <a:gd name="textAreaRight" fmla="*/ 1171080 w 1231200"/>
                            <a:gd name="textAreaTop" fmla="*/ 60120 h 1944000"/>
                            <a:gd name="textAreaBottom" fmla="*/ 188388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3410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502"/>
                              </a:lnTo>
                              <a:arcTo wR="3600" hR="3600" stAng="10800000" swAng="-5400000"/>
                              <a:lnTo>
                                <a:pt x="18000" y="3410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9pt;margin-top:10.2pt;width:170.95pt;height:26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129540</wp:posOffset>
                </wp:positionV>
                <wp:extent cx="2857500" cy="2057400"/>
                <wp:effectExtent l="0" t="161290" r="16192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8pt;margin-top:10.2pt;width:224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</wp:posOffset>
                </wp:positionV>
                <wp:extent cx="3429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43500</wp:posOffset>
                </wp:positionH>
                <wp:positionV relativeFrom="paragraph">
                  <wp:posOffset>15240</wp:posOffset>
                </wp:positionV>
                <wp:extent cx="3429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1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72400</wp:posOffset>
                </wp:positionH>
                <wp:positionV relativeFrom="paragraph">
                  <wp:posOffset>15240</wp:posOffset>
                </wp:positionV>
                <wp:extent cx="3429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2pt;margin-top:1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</wp:posOffset>
                </wp:positionV>
                <wp:extent cx="2400300" cy="571500"/>
                <wp:effectExtent l="9525" t="85725" r="86360" b="247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астиковые карты и денежные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mallCaps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mallCaps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вод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5.4pt;width:18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smallCap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астиковые карты и денежные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mallCaps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mallCaps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воды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7620</wp:posOffset>
                </wp:positionV>
                <wp:extent cx="1485900" cy="457200"/>
                <wp:effectExtent l="9525" t="85725" r="863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bidi="ar-SA" w:val="ru-RU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bidi="ar-SA" w:val="en-US"/>
                              </w:rPr>
                              <w:t>Commer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0.6pt;width:116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bidi="ar-SA" w:val="ru-RU"/>
                        </w:rPr>
                        <w:t>–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bidi="ar-SA" w:val="en-US"/>
                        </w:rPr>
                        <w:t>Commer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00</wp:posOffset>
                </wp:positionH>
                <wp:positionV relativeFrom="paragraph">
                  <wp:posOffset>7620</wp:posOffset>
                </wp:positionV>
                <wp:extent cx="1447800" cy="457200"/>
                <wp:effectExtent l="9525" t="85725" r="8636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bidi="ar-SA" w:val="ru-RU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bidi="ar-SA" w:val="en-US"/>
                              </w:rPr>
                              <w:t>Commer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pt;margin-top:0.6pt;width:11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en-US" w:bidi="ar-SA"/>
                        </w:rPr>
                        <w:t>m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bidi="ar-SA" w:val="ru-RU"/>
                        </w:rPr>
                        <w:t>–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bidi="ar-SA" w:val="en-US"/>
                        </w:rPr>
                        <w:t>Commer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24150</wp:posOffset>
                </wp:positionH>
                <wp:positionV relativeFrom="paragraph">
                  <wp:posOffset>49530</wp:posOffset>
                </wp:positionV>
                <wp:extent cx="2362200" cy="876300"/>
                <wp:effectExtent l="0" t="76200" r="7620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952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Банковские пластиковые карт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 xml:space="preserve">Обычный банковский перевод п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 xml:space="preserve">средством телекоммуникационной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среды (перевод со счета на счет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 xml:space="preserve">Переводы наличности в система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lang w:val="en-US"/>
                              </w:rPr>
                              <w:t xml:space="preserve">Western Union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и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lang w:val="en-US"/>
                              </w:rPr>
                              <w:t xml:space="preserve"> Money Gra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2pt;height:75pt;mso-wrap-distance-left:9.05pt;mso-wrap-distance-right:9.05pt;mso-wrap-distance-top:0pt;mso-wrap-distance-bottom:0pt;margin-top:-2.1pt;mso-position-vertical-relative:text;margin-left:214.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180" w:hanging="180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>Банковские пластиковые карт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180" w:hanging="180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 xml:space="preserve">Обычный банковский перевод по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 xml:space="preserve">средством телекоммуникационной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>среды (перевод со счета на счет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180" w:hanging="180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 xml:space="preserve">Переводы наличности в системах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lang w:val="en-US"/>
                        </w:rPr>
                        <w:t xml:space="preserve">Western Union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>и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lang w:val="en-US"/>
                        </w:rPr>
                        <w:t xml:space="preserve"> Money Gra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5250</wp:posOffset>
                </wp:positionH>
                <wp:positionV relativeFrom="paragraph">
                  <wp:posOffset>49530</wp:posOffset>
                </wp:positionV>
                <wp:extent cx="1562100" cy="2019300"/>
                <wp:effectExtent l="0" t="76200" r="7620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095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Карточны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платежные систем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Дебетовые схем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Системы электрон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ного банкинг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 xml:space="preserve">Электронны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 xml:space="preserve">платежные системы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 xml:space="preserve">цифрово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наличности (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18"/>
                              </w:rPr>
                              <w:t>-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18"/>
                                <w:lang w:val="en-US"/>
                              </w:rPr>
                              <w:t>Cash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 xml:space="preserve">Виртуальные пункты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обмена валю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Виртуальные банк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Смарт-карт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Чиповые карт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pt;height:165pt;mso-wrap-distance-left:9.05pt;mso-wrap-distance-right:9.05pt;mso-wrap-distance-top:0pt;mso-wrap-distance-bottom:0pt;margin-top:-2.1pt;mso-position-vertical-relative:text;margin-left:7.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80" w:hanging="180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>Карточные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>платежные систем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80" w:hanging="180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>Дебетовые схем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80" w:hanging="180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>Системы электрон-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>ного банкинг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80" w:hanging="180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 xml:space="preserve">Электронные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 xml:space="preserve">платежные системы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 xml:space="preserve">цифрово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>наличности (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18"/>
                          <w:lang w:val="en-US"/>
                        </w:rPr>
                        <w:t>e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18"/>
                        </w:rPr>
                        <w:t>-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18"/>
                          <w:lang w:val="en-US"/>
                        </w:rPr>
                        <w:t>Cash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80" w:hanging="180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 xml:space="preserve">Виртуальные пункты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>обмена валю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80" w:hanging="180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>Виртуальные банк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80" w:hanging="180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>Смарт-карт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80" w:hanging="180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>Чиповые кар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53150</wp:posOffset>
                </wp:positionH>
                <wp:positionV relativeFrom="paragraph">
                  <wp:posOffset>49530</wp:posOffset>
                </wp:positionV>
                <wp:extent cx="1562100" cy="2019300"/>
                <wp:effectExtent l="0" t="76200" r="7620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095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 xml:space="preserve">Чиповые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7"/>
                              </w:rPr>
                              <w:t>телефонные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карты (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18"/>
                                <w:lang w:val="en-US"/>
                              </w:rPr>
                              <w:t>SIM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18"/>
                              </w:rPr>
                              <w:t>-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18"/>
                                <w:lang w:val="en-US"/>
                              </w:rPr>
                              <w:t>card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 xml:space="preserve">Предоплаченны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 xml:space="preserve">карты оплаты услуг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18"/>
                              </w:rPr>
                              <w:t>Скретч-карты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lang w:val="en-US"/>
                              </w:rPr>
                              <w:t>GSM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-сервис (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mallCaps/>
                                <w:sz w:val="18"/>
                                <w:lang w:val="en-US"/>
                              </w:rPr>
                              <w:t>sms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1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mallCaps/>
                                <w:sz w:val="18"/>
                                <w:lang w:val="en-US"/>
                              </w:rPr>
                              <w:t>wap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mallCaps/>
                                <w:sz w:val="18"/>
                                <w:lang w:val="en-US"/>
                              </w:rPr>
                              <w:t>gprs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 xml:space="preserve">Мобильна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 xml:space="preserve">наличность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 xml:space="preserve">и мобильный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кошелек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 xml:space="preserve">Мобильные системы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 xml:space="preserve">оплаты товаров 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услу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pt;height:165pt;mso-wrap-distance-left:9.05pt;mso-wrap-distance-right:9.05pt;mso-wrap-distance-top:0pt;mso-wrap-distance-bottom:0pt;margin-top:-2.1pt;mso-position-vertical-relative:text;margin-left:484.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180" w:hanging="180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 xml:space="preserve">Чиповые </w:t>
                      </w:r>
                      <w:r>
                        <w:rPr>
                          <w:rFonts w:cs="Bookman Old Style" w:ascii="Bookman Old Style" w:hAnsi="Bookman Old Style"/>
                          <w:sz w:val="17"/>
                        </w:rPr>
                        <w:t>телефонные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>карты (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18"/>
                          <w:lang w:val="en-US"/>
                        </w:rPr>
                        <w:t>SIM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18"/>
                        </w:rPr>
                        <w:t>-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18"/>
                          <w:lang w:val="en-US"/>
                        </w:rPr>
                        <w:t>card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180" w:hanging="180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 xml:space="preserve">Предоплаченные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 xml:space="preserve">карты оплаты услуг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>(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18"/>
                        </w:rPr>
                        <w:t>Скретч-карты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180" w:hanging="180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lang w:val="en-US"/>
                        </w:rPr>
                        <w:t>GSM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>-сервис (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mallCaps/>
                          <w:sz w:val="18"/>
                          <w:lang w:val="en-US"/>
                        </w:rPr>
                        <w:t>sms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18"/>
                        </w:rPr>
                        <w:t>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mallCaps/>
                          <w:sz w:val="18"/>
                          <w:lang w:val="en-US"/>
                        </w:rPr>
                        <w:t>wap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18"/>
                        </w:rPr>
                        <w:t xml:space="preserve">, 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mallCaps/>
                          <w:sz w:val="18"/>
                          <w:lang w:val="en-US"/>
                        </w:rPr>
                        <w:t>gprs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180" w:hanging="180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 xml:space="preserve">Мобильная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 xml:space="preserve">наличность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 xml:space="preserve">и мобильный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>кошелек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180" w:hanging="180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 xml:space="preserve">Мобильные системы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 xml:space="preserve">оплаты товаров 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>услуг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84455</wp:posOffset>
                </wp:positionV>
                <wp:extent cx="0" cy="342900"/>
                <wp:effectExtent l="38100" t="0" r="387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65pt" to="315pt,33.6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0</wp:posOffset>
                </wp:positionH>
                <wp:positionV relativeFrom="paragraph">
                  <wp:posOffset>137795</wp:posOffset>
                </wp:positionV>
                <wp:extent cx="3429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10.8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15875</wp:posOffset>
                </wp:positionV>
                <wp:extent cx="1714500" cy="914400"/>
                <wp:effectExtent l="0" t="161290" r="16192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1.25pt;width:134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05175</wp:posOffset>
                </wp:positionH>
                <wp:positionV relativeFrom="paragraph">
                  <wp:posOffset>196850</wp:posOffset>
                </wp:positionV>
                <wp:extent cx="1200150" cy="628650"/>
                <wp:effectExtent l="0" t="76200" r="7620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360"/>
                              <w:rPr/>
                            </w:pPr>
                            <w:r>
                              <w:rPr/>
                              <w:t>Широкий спектр предоставляемых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9.5pt;mso-position-vertical-relative:text;margin-left:260.25pt;mso-position-horizontal-relative:text">
                <v:shadow on="t" color="#808080" offset="6pt,-6pt"/>
                <v:textbox>
                  <w:txbxContent>
                    <w:p>
                      <w:pPr>
                        <w:pStyle w:val="2"/>
                        <w:spacing w:lineRule="auto" w:line="360"/>
                        <w:rPr/>
                      </w:pPr>
                      <w:r>
                        <w:rPr/>
                        <w:t>Широкий спектр предоставляемых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4900</wp:posOffset>
                </wp:positionH>
                <wp:positionV relativeFrom="paragraph">
                  <wp:posOffset>122555</wp:posOffset>
                </wp:positionV>
                <wp:extent cx="9144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.65pt" to="458.95pt,9.6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22555</wp:posOffset>
                </wp:positionV>
                <wp:extent cx="9144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65pt" to="242.95pt,9.6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916035</wp:posOffset>
                </wp:positionH>
                <wp:positionV relativeFrom="paragraph">
                  <wp:posOffset>229235</wp:posOffset>
                </wp:positionV>
                <wp:extent cx="572135" cy="3435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02.05pt;margin-top:18.05pt;width:4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2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168275</wp:posOffset>
                </wp:positionV>
                <wp:extent cx="4686300" cy="45720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унок Б.1 – Схема новых форм безналичных расче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6pt;mso-wrap-distance-left:9.05pt;mso-wrap-distance-right:9.05pt;mso-wrap-distance-top:0pt;mso-wrap-distance-bottom:0pt;margin-top:13.2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унок Б.1 – Схема новых форм безналичных расч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9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mall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mallCap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8:48:00Z</dcterms:created>
  <dc:creator>Клёпа</dc:creator>
  <dc:description/>
  <dc:language>en-US</dc:language>
  <cp:lastModifiedBy>Клёпа</cp:lastModifiedBy>
  <dcterms:modified xsi:type="dcterms:W3CDTF">2003-06-03T17:22:00Z</dcterms:modified>
  <cp:revision>61</cp:revision>
  <dc:subject/>
  <dc:title/>
</cp:coreProperties>
</file>