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2408" w:dyaOrig="75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85pt;margin-top:9.85pt;width:623.4pt;height:382.25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3" o:title=""/>
          </v:shape>
          <o:OLEObject Type="Embed" ProgID="" ShapeID="ole_rId2" DrawAspect="Content" ObjectID="_93603952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30085</wp:posOffset>
                </wp:positionH>
                <wp:positionV relativeFrom="paragraph">
                  <wp:posOffset>1802130</wp:posOffset>
                </wp:positionV>
                <wp:extent cx="4001135" cy="4578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0010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МОНСТРАЦИОННЫЙ ЛИСТ №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553.55pt;margin-top:141.9pt;width:315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МОНСТРАЦИОННЫЙ ЛИСТ №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16035</wp:posOffset>
                </wp:positionH>
                <wp:positionV relativeFrom="paragraph">
                  <wp:posOffset>681355</wp:posOffset>
                </wp:positionV>
                <wp:extent cx="5721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02.05pt;margin-top:53.65pt;width:45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46355</wp:posOffset>
                </wp:positionV>
                <wp:extent cx="7086600" cy="627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627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Рисунок 6 – Доля федерального рынка сотовой радиотелефонной связи по операторам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8"/>
                              </w:rPr>
                              <w:t>(пропорциональной числу действующих операторо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49.4pt;mso-wrap-distance-left:9.05pt;mso-wrap-distance-right:9.05pt;mso-wrap-distance-top:0pt;mso-wrap-distance-bottom:0pt;margin-top:3.6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Рисунок 6 – Доля федерального рынка сотовой радиотелефонной связи по операторам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                 </w:t>
                      </w:r>
                      <w:r>
                        <w:rPr>
                          <w:sz w:val="28"/>
                        </w:rPr>
                        <w:t>(пропорциональной числу действующих операторо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2432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2.5pt;margin-top:11.1pt;width:624.6pt;height:363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5" o:title=""/>
          </v:shape>
          <o:OLEObject Type="Embed" ProgID="" ShapeID="ole_rId4" DrawAspect="Content" ObjectID="_113928511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82485</wp:posOffset>
                </wp:positionH>
                <wp:positionV relativeFrom="paragraph">
                  <wp:posOffset>1869440</wp:posOffset>
                </wp:positionV>
                <wp:extent cx="4001135" cy="4578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0010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МОНСТРАЦИОННЫЙ ЛИСТ №7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65.55pt;margin-top:147.2pt;width:315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МОНСТРАЦИОННЫЙ ЛИСТ №7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90600</wp:posOffset>
                </wp:positionH>
                <wp:positionV relativeFrom="paragraph">
                  <wp:posOffset>114935</wp:posOffset>
                </wp:positionV>
                <wp:extent cx="7467600" cy="11430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Рисунок 7 – Доля регионального рынка сотовой радиотелефонной связи по операторам,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             </w:t>
                            </w:r>
                            <w:r>
                              <w:rPr/>
                              <w:t xml:space="preserve">фактически осуществляющих свою деятельность на территории Орловской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области (пропорциональной числу операторов, действующих в регионе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8pt;height:90pt;mso-wrap-distance-left:9.05pt;mso-wrap-distance-right:9.05pt;mso-wrap-distance-top:0pt;mso-wrap-distance-bottom:0pt;margin-top:9.05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auto" w:line="24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Рисунок 7 – Доля регионального рынка сотовой радиотелефонной связи по операторам,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             </w:t>
                      </w:r>
                      <w:r>
                        <w:rPr/>
                        <w:t xml:space="preserve">фактически осуществляющих свою деятельность на территории Орловской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области (пропорциональной числу операторов, действующих в регион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801735</wp:posOffset>
                </wp:positionH>
                <wp:positionV relativeFrom="paragraph">
                  <wp:posOffset>274955</wp:posOffset>
                </wp:positionV>
                <wp:extent cx="5721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93.05pt;margin-top:21.65pt;width:45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998" w:gutter="0" w:header="0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7:18:00Z</dcterms:created>
  <dc:creator>Клёпа</dc:creator>
  <dc:description/>
  <dc:language>en-US</dc:language>
  <cp:lastModifiedBy>Клёпа</cp:lastModifiedBy>
  <dcterms:modified xsi:type="dcterms:W3CDTF">2003-05-30T11:09:00Z</dcterms:modified>
  <cp:revision>4</cp:revision>
  <dc:subject/>
  <dc:title/>
</cp:coreProperties>
</file>