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Д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Технология работы карточной платежной систем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-2540</wp:posOffset>
            </wp:positionV>
            <wp:extent cx="6324600" cy="699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997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Рисунок Д.1 – Схема работы отечественной карточной платежной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</w:t>
      </w:r>
      <w:r>
        <w:rPr/>
        <w:t>системы «CyberPlat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ения: </w:t>
      </w:r>
    </w:p>
    <w:p>
      <w:pPr>
        <w:pStyle w:val="Normal"/>
        <w:ind w:firstLine="900"/>
        <w:jc w:val="both"/>
        <w:rPr/>
      </w:pPr>
      <w:r>
        <w:rPr/>
        <w:t xml:space="preserve">Держатель банковской кредитной карточки: </w:t>
      </w:r>
      <w:r>
        <w:rPr>
          <w:spacing w:val="6"/>
        </w:rPr>
        <w:t>VISA, EuroCard/MasterCard, Diners Club, JCB и/или American Express</w:t>
      </w:r>
      <w:r>
        <w:rPr/>
        <w:t xml:space="preserve"> (далее – Покупатель) может оплачивать покупки в Интернет-магазинах, зарегистрированных на платежном сервере </w:t>
      </w:r>
      <w:r>
        <w:rPr>
          <w:lang w:val="en-US"/>
        </w:rPr>
        <w:t>Assist</w:t>
      </w:r>
      <w:r>
        <w:rPr/>
        <w:t>. Для этого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 xml:space="preserve">Покупатель через Интернет подключается к </w:t>
      </w:r>
      <w:r>
        <w:rPr>
          <w:lang w:val="en-US"/>
        </w:rPr>
        <w:t>w</w:t>
      </w:r>
      <w:r>
        <w:rPr/>
        <w:t>eb-серверу магазина, формирует корзину товаров и выбирает форму оплаты по кредитным карточ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Магазин формирует заказ и переадресует покупателя на авторизационный сервер. Одновременно на авторизационный сервер передаются код магазина, номер заказа и его су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Авторизационный сервер устанавливает с покупателем соединение по защищенному протоколу передачи данных и принимает от покупателя параметры его кредитной карточки (номер карточки, дата окончания действия карточки, имя держателя карточки в той транскрипции, какое указано на карточке). Информация о карточке передается в защищенном виде только на авторизационный сервер и не предоставляется магазину при операциях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Авторизационный сервер производит предварительную обработку принятой информации и передает ее в банк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роверяет наличие магазина в системе, проверяет соответствие операции установленным системным ограничениям. По результатам проверок формируется запрет или разрешение проведения авторизации транзакции в карточную платежную систему. А также передает банку-эмитенту запрос на авторизацию данных карточки покупателя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ый результат авторизации и снятие банком-эмитентом средств с карточки покупателя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При положительном результате авторизации банк передает авторизационному серверу данный результат авто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Авторизационный сервер передает покупателю положительный результат авто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Авторизационный сервер передает магазину положительный результат авторизации с номером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Банк осуществляет перечисление средства на счет магазина в соответствии с существующими договорными отношениями между банком и магази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Магазин оказывает услугу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Bookman Old Style" w:hAnsi="Bookman Old Style" w:cs="Bookman Old Style"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01:00Z</dcterms:created>
  <dc:creator>Клёпа</dc:creator>
  <dc:description/>
  <dc:language>en-US</dc:language>
  <cp:lastModifiedBy>Клёпа</cp:lastModifiedBy>
  <dcterms:modified xsi:type="dcterms:W3CDTF">2003-06-03T17:23:00Z</dcterms:modified>
  <cp:revision>23</cp:revision>
  <dc:subject/>
  <dc:title>Приложение Д</dc:title>
</cp:coreProperties>
</file>