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  <w:t>Бухгалтерская отчетность ОАО «ВымпелКом-Регион» за 2001 – 2002 год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vanish/>
          <w:sz w:val="20"/>
          <w:szCs w:val="20"/>
        </w:rPr>
        <w:t>#G0#M12293 0 901755574 2028685173 6 7520413 1839791592 2099573214 4294961000 3154 24257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инистерства финансов РФ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т 13.01.2000 № 4н</w:t>
      </w:r>
      <w:r>
        <w:rPr>
          <w:vanish/>
          <w:sz w:val="20"/>
          <w:szCs w:val="20"/>
        </w:rPr>
        <w:t>#S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35"/>
        <w:gridCol w:w="435"/>
        <w:gridCol w:w="1980"/>
        <w:gridCol w:w="570"/>
        <w:gridCol w:w="345"/>
        <w:gridCol w:w="75"/>
        <w:gridCol w:w="360"/>
        <w:gridCol w:w="2970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#G0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#M12293 0 809000723 1014635095 3464 1672924766 642377912 1805341634 4294967294 658433188 13</w:t>
            </w: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  <w:r>
              <w:rPr>
                <w:b/>
                <w:bCs/>
                <w:vanish/>
                <w:sz w:val="22"/>
                <w:szCs w:val="22"/>
              </w:rPr>
              <w:t>#S</w:t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декабрь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 </w:t>
            </w:r>
          </w:p>
        </w:tc>
        <w:tc>
          <w:tcPr>
            <w:tcW w:w="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660"/>
        <w:gridCol w:w="600"/>
        <w:gridCol w:w="2775"/>
        <w:gridCol w:w="675"/>
        <w:gridCol w:w="1395"/>
        <w:gridCol w:w="705"/>
        <w:gridCol w:w="840"/>
        <w:gridCol w:w="15"/>
        <w:gridCol w:w="150"/>
        <w:gridCol w:w="340"/>
        <w:gridCol w:w="170"/>
        <w:gridCol w:w="170"/>
        <w:gridCol w:w="340"/>
      </w:tblGrid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G0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ДЫ</w:t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1 по OКУД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10001</w:t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996174811 3479372269 1811096097 715579245 2211858264 217114040 4294967294 658433188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АО «ВымпелКом-Регион»</w:t>
            </w:r>
          </w:p>
        </w:tc>
        <w:tc>
          <w:tcPr>
            <w:tcW w:w="100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6683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787636615 1901575558 1081763152 4292199363 353577453 3650725687 4257893750 3232494304</w:t>
            </w:r>
            <w:r>
              <w:rPr>
                <w:sz w:val="20"/>
                <w:szCs w:val="20"/>
              </w:rPr>
              <w:t>Идентификационный номер налогоплательщик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8142364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301001</w:t>
            </w:r>
          </w:p>
        </w:tc>
      </w:tr>
      <w:tr>
        <w:trPr/>
        <w:tc>
          <w:tcPr>
            <w:tcW w:w="19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771360 2428756068 353577453 4294771360 2428756068 4106026011 2322737997 3548211634</w:t>
            </w:r>
            <w:r>
              <w:rPr>
                <w:sz w:val="20"/>
                <w:szCs w:val="20"/>
              </w:rPr>
              <w:t>Вид деятель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отовой связи</w:t>
            </w:r>
          </w:p>
        </w:tc>
        <w:tc>
          <w:tcPr>
            <w:tcW w:w="100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ДП 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4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72752475 2428393196 649825028 353577453 72752475 1230693900 996174788 3925016088</w:t>
            </w: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крытое</w:t>
            </w:r>
          </w:p>
        </w:tc>
        <w:tc>
          <w:tcPr>
            <w:tcW w:w="15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8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е общество</w:t>
            </w:r>
          </w:p>
        </w:tc>
        <w:tc>
          <w:tcPr>
            <w:tcW w:w="171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ОПФ/ОКФС 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04448904 2656636239 3479372269 4185795270 541958303 3065281695 4243566211 1387579</w:t>
            </w:r>
            <w:r>
              <w:rPr>
                <w:sz w:val="20"/>
                <w:szCs w:val="20"/>
              </w:rPr>
              <w:t>Единица измер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: тыс.руб.                                                                                                      по ОКЕИ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066171575 353577453 1811100183 2523450179 4066171575 996174788 4294577304 1173896239</w:t>
            </w:r>
            <w:r>
              <w:rPr>
                <w:sz w:val="20"/>
                <w:szCs w:val="20"/>
              </w:rPr>
              <w:t>Адрес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6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083, г. Москва, ул. 8 Марта, д.10/14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vanish/>
                <w:sz w:val="20"/>
                <w:szCs w:val="20"/>
              </w:rPr>
              <w:t>#M12293 0 809000723 4294577304 1173896239 353577453 4226948815 4294577304 2225 1053972881 1780216969</w:t>
            </w:r>
            <w:r>
              <w:rPr>
                <w:sz w:val="20"/>
                <w:szCs w:val="20"/>
              </w:rPr>
              <w:t>Дата утвержд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vanish/>
                <w:sz w:val="20"/>
                <w:szCs w:val="20"/>
              </w:rPr>
              <w:t>#M12293 0 809000723 4294577304 309895363 353577453 1468855863 4294577304 2088090120 2911201695 1780216969</w:t>
            </w:r>
            <w:r>
              <w:rPr>
                <w:sz w:val="20"/>
                <w:szCs w:val="20"/>
              </w:rPr>
              <w:t>Дата отправки (принятия)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40"/>
        <w:gridCol w:w="900"/>
        <w:gridCol w:w="1440"/>
        <w:gridCol w:w="1440"/>
      </w:tblGrid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vanish/>
                <w:szCs w:val="20"/>
              </w:rPr>
              <w:t>#M12293 0 809000723 77 4294967262 3534851041 4294960070 1776883560 267358688 4264994108 169715669</w:t>
            </w:r>
            <w:r>
              <w:rPr>
                <w:szCs w:val="20"/>
              </w:rPr>
              <w:t>На начало отчетного периода</w:t>
            </w:r>
            <w:r>
              <w:rPr>
                <w:vanish/>
                <w:szCs w:val="20"/>
              </w:rPr>
              <w:t>#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vanish/>
                <w:szCs w:val="20"/>
              </w:rPr>
              <w:t>#M12293 0 809000723 4294967262 3534851041 4294960070 2802931584 267358688 1535879972 169715669 49547683</w:t>
            </w:r>
            <w:r>
              <w:rPr>
                <w:szCs w:val="20"/>
              </w:rPr>
              <w:t>На конец отчетного периода</w:t>
            </w:r>
            <w:r>
              <w:rPr>
                <w:vanish/>
                <w:szCs w:val="20"/>
              </w:rPr>
              <w:t>#S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78 4294967262 1295394155 2752084427 3727249475 3464 2429398403 3448010903</w:t>
            </w:r>
            <w:r>
              <w:rPr>
                <w:sz w:val="20"/>
                <w:szCs w:val="20"/>
              </w:rPr>
              <w:t>I. ВНЕОБОРОТНЫЕ АКТИВ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689420587 3727249475 3690704365 3449573477 2380694331 2125226554 3464 2741020645</w:t>
            </w:r>
            <w:r>
              <w:rPr>
                <w:sz w:val="20"/>
                <w:szCs w:val="20"/>
              </w:rPr>
              <w:t>Нематериальные актив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4, 0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ы, лицензии, товарные знаки    (знаки обслуживания), иные  аналогичные с перечисленными права и актив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11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рганизационные расходы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еловая репутация организации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79 4294960712 2429398403 3448010903 1785731499 1375663784 786351613 2366171790</w:t>
            </w:r>
            <w:r>
              <w:rPr>
                <w:sz w:val="20"/>
                <w:szCs w:val="20"/>
              </w:rPr>
              <w:t>Основные средств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1, 02, 0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дания, машины и оборудование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960712 3448018121 1703451393 2202259382 169715669 2325916083 2822 107712651</w:t>
            </w:r>
            <w:r>
              <w:rPr>
                <w:sz w:val="20"/>
                <w:szCs w:val="20"/>
              </w:rPr>
              <w:t>Незавершенное строительство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7, 08, 16, 6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59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81 4294960712 2429398403 3448010903 3372562235 1085292175 4294967294 1840829227</w:t>
            </w:r>
            <w:r>
              <w:rPr>
                <w:sz w:val="20"/>
                <w:szCs w:val="20"/>
              </w:rPr>
              <w:t>Доходные вложения в материаль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ценности (0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ущество для передачи в лизинг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82 4294960712 2429398403 3448010903 1572978031 1085292175 49547683 2939345697</w:t>
            </w:r>
            <w:r>
              <w:rPr>
                <w:sz w:val="20"/>
                <w:szCs w:val="20"/>
              </w:rPr>
              <w:t>Долгосрочные финансовые влож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6, 8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8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вестиции в дочерние общест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8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нвестиции в зависимые обществ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нвестиции в другие организации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редоставленные организациям на срок более 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долгосрочные финансовые вложе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 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254</w:t>
            </w:r>
          </w:p>
        </w:tc>
      </w:tr>
      <w:tr>
        <w:trPr>
          <w:trHeight w:val="468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G0#M12293 0 809000723 83 4294967262 1295394155 1336044491 3727249475 3464 3451372964 345939574</w:t>
            </w:r>
            <w:r>
              <w:rPr>
                <w:sz w:val="20"/>
                <w:szCs w:val="20"/>
              </w:rPr>
              <w:t>II. ОБОРОТНЫЕ АКТИВ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84 4292900552 3862293640 1539542944 377006900 1752076063 2633135043 2733502054</w:t>
            </w:r>
            <w:r>
              <w:rPr>
                <w:sz w:val="20"/>
                <w:szCs w:val="20"/>
              </w:rPr>
              <w:t>Запас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3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ырье, материалы и другие аналогичны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ности (10, 12, 13, 1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5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85 4294960712 3448018121 36037043 4294967294 4167736072 2440337613 3188569137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издержк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щения) (20, 21, 23, 29, 30, 36, 4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5 4294960712 3448018121 1716500315 2611866091 4 2004193103 2225</w:t>
            </w:r>
            <w:r>
              <w:rPr>
                <w:sz w:val="20"/>
                <w:szCs w:val="20"/>
              </w:rPr>
              <w:t>готовая продукция и товары дл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ерепродажи (16, 40, 4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6 4294960712 3448018121 4117027663 1059423475 2429398425 3448010903 2696026065</w:t>
            </w:r>
            <w:r>
              <w:rPr>
                <w:sz w:val="20"/>
                <w:szCs w:val="20"/>
              </w:rPr>
              <w:t>товары отгруже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4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7 4294960712 3448018121 2255137399 335133413 1229978450 2429398425 3448010903</w:t>
            </w:r>
            <w:r>
              <w:rPr>
                <w:sz w:val="20"/>
                <w:szCs w:val="20"/>
              </w:rPr>
              <w:t>расходы будущих пери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3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04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8 4294960712 3448018121 1985298117 583191505 4 2325916083 3690704365</w:t>
            </w:r>
            <w:r>
              <w:rPr>
                <w:sz w:val="20"/>
                <w:szCs w:val="20"/>
              </w:rPr>
              <w:t>прочие запасы и затрат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59 4294960712 2429398403 3448010903 3923185455 2822 2246546204 528685864</w:t>
            </w:r>
            <w:r>
              <w:rPr>
                <w:sz w:val="20"/>
                <w:szCs w:val="20"/>
              </w:rPr>
              <w:t>Налог на добавленную стоим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о приобретенным ценностям (19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11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61 4294960712 2429398403 3448010903 2224054163 831683608 49547683 10</w:t>
            </w:r>
            <w:r>
              <w:rPr>
                <w:sz w:val="20"/>
                <w:szCs w:val="20"/>
              </w:rPr>
              <w:t>Дебиторская задолженн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платежи по которой ожидаются более чем через 12 месяцев после отчетной даты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купатели и заказчик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2, 76, 8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кселя к получению (62) </w:t>
            </w:r>
            <w:r>
              <w:rPr>
                <w:vanish/>
                <w:sz w:val="20"/>
                <w:szCs w:val="20"/>
              </w:rPr>
              <w:t>#M12293 0 809000723 24263 4294960712 3448018121 2662366232 1367379853 4 587934423 14003560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задолженность дочерних и зависимых общест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69 4294960712 3448018121 528391437 1987896419 2429398425 3448010903 2224054163</w:t>
            </w:r>
            <w:r>
              <w:rPr>
                <w:sz w:val="20"/>
                <w:szCs w:val="20"/>
              </w:rPr>
              <w:t>авансы выда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70 4294960712 3448018121 1985298117 3886823943 2429398425 3448010903 2224054163</w:t>
            </w:r>
            <w:r>
              <w:rPr>
                <w:sz w:val="20"/>
                <w:szCs w:val="20"/>
              </w:rPr>
              <w:t>прочие дебитор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61 4294960712 2429398403 3448010903 2224054163 831683608 49547683 10</w:t>
            </w:r>
            <w:r>
              <w:rPr>
                <w:sz w:val="20"/>
                <w:szCs w:val="20"/>
              </w:rPr>
              <w:t>Дебиторская задолженн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платежи по которой ожидаются в течение 12 месяцев после отчетной даты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571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купатели и заказчик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2, 76, 8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63 4294960712 3448018121 2662366232 1367379853 4 587934423 140035606</w:t>
            </w:r>
            <w:r>
              <w:rPr>
                <w:sz w:val="20"/>
                <w:szCs w:val="20"/>
              </w:rPr>
              <w:t>задолженность дочерних и зависимых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общест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68 4294960712 3448018121 2662366232 1515901002 1109777731 3464 3574137204</w:t>
            </w:r>
            <w:r>
              <w:rPr>
                <w:sz w:val="20"/>
                <w:szCs w:val="20"/>
              </w:rPr>
              <w:t>задолженность участников (учредителей)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о взносам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став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69 4294960712 3448018121 528391437 1987896419 2429398425 3448010903 2224054163</w:t>
            </w:r>
            <w:r>
              <w:rPr>
                <w:sz w:val="20"/>
                <w:szCs w:val="20"/>
              </w:rPr>
              <w:t>авансы выда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66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70 4294960712 3448018121 1985298117 3886823943 2429398425 3448010903 2224054163</w:t>
            </w:r>
            <w:r>
              <w:rPr>
                <w:sz w:val="20"/>
                <w:szCs w:val="20"/>
              </w:rPr>
              <w:t>прочие дебитор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83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1 4294967262 2429398403 3448010903 111377875 686882159 1085292175 1339313685</w:t>
            </w:r>
            <w:r>
              <w:rPr>
                <w:sz w:val="20"/>
                <w:szCs w:val="20"/>
              </w:rPr>
              <w:t>Краткосрочные финансовые влож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56, 58, 8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редоставленные организациям на срок менее 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2 4294960712 2429398403 3448010903 251070651 1375663784 3464 345939574</w:t>
            </w:r>
            <w:r>
              <w:rPr>
                <w:sz w:val="20"/>
                <w:szCs w:val="20"/>
              </w:rPr>
              <w:t>Денежные средств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сса (5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четные счета (5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ютные счета (5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41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денежные средства (55, 56, 57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3 4294960712 2429398403 3448010903 1985298117 704023499 3727249475 169715669</w:t>
            </w:r>
            <w:r>
              <w:rPr>
                <w:sz w:val="20"/>
                <w:szCs w:val="20"/>
              </w:rPr>
              <w:t>Прочие оборотные актив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II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443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703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ПАССИ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начало отчет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24574 4294967262 1295394155 3187767911 4 3547441483 642377912 1805341634</w:t>
            </w:r>
            <w:r>
              <w:rPr>
                <w:sz w:val="20"/>
                <w:szCs w:val="20"/>
              </w:rPr>
              <w:t>III. КАПИТАЛ И РЕЗЕРВ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9398403 3448010903 389190511 1182679655 3690704365 4294967294 658433188 13</w:t>
            </w:r>
            <w:r>
              <w:rPr>
                <w:sz w:val="20"/>
                <w:szCs w:val="20"/>
              </w:rPr>
              <w:t>Устав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5 1596541127 311270712 552097088 1021507320 2286352687 2589484307 1759358317</w:t>
            </w:r>
            <w:r>
              <w:rPr>
                <w:sz w:val="20"/>
                <w:szCs w:val="20"/>
              </w:rPr>
              <w:t>Добавоч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7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818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6 4294967262 2429398403 3448010903 3509355983 1182679655 565335085 2286352660</w:t>
            </w:r>
            <w:r>
              <w:rPr>
                <w:sz w:val="20"/>
                <w:szCs w:val="20"/>
              </w:rPr>
              <w:t>Резерв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зервы, образованные в соответствии с учредительны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кументам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7 4294967262 49547683 3464 3448018121 3800609778 2130624829 2316622915</w:t>
            </w:r>
            <w:r>
              <w:rPr>
                <w:sz w:val="20"/>
                <w:szCs w:val="20"/>
              </w:rPr>
              <w:t>Фонд социальной сфер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82 4294960712 3448018121 2183956903 303995053 4 2952141951 3230304569</w:t>
            </w:r>
            <w:r>
              <w:rPr>
                <w:sz w:val="20"/>
                <w:szCs w:val="20"/>
              </w:rPr>
              <w:t>Целевые финансирование и поступл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9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649553039 4026518770 2934491715 690500 3690704365 1747681826 4026518750 3814727913</w:t>
            </w:r>
            <w:r>
              <w:rPr>
                <w:sz w:val="20"/>
                <w:szCs w:val="20"/>
              </w:rPr>
              <w:t>Нераспределенная прибыль прошлых лет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066751307 3979753226 2934491715 690500 3690704365 1747681826 889948120 3979751960</w:t>
            </w:r>
            <w:r>
              <w:rPr>
                <w:sz w:val="20"/>
                <w:szCs w:val="20"/>
              </w:rPr>
              <w:t>Непокрытый убыток прошлых лет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649553039 4026518770 267358688 4264994108 4294967294 3268004517 267358688 4264994108</w:t>
            </w:r>
            <w:r>
              <w:rPr>
                <w:sz w:val="20"/>
                <w:szCs w:val="20"/>
              </w:rPr>
              <w:t>Нераспределенная прибыль отчетного год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967262 2429398403 3448010903 1066751307 3979753226 267358688 4264994108 3690704365</w:t>
            </w:r>
            <w:r>
              <w:rPr>
                <w:sz w:val="20"/>
                <w:szCs w:val="20"/>
              </w:rPr>
              <w:t>Непокрытый убыток отчетного год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5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ри отсутствии источников их покрытия за счет прибыли, оставшейся в распоряжении организации по результатам работы за прошлый год (годы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9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III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583</w:t>
            </w:r>
          </w:p>
        </w:tc>
      </w:tr>
      <w:tr>
        <w:trPr>
          <w:trHeight w:val="468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24887 4294967262 2429398403 3448010903 1430535211 4 3721464803 1295394150</w:t>
            </w:r>
            <w:r>
              <w:rPr>
                <w:sz w:val="20"/>
                <w:szCs w:val="20"/>
              </w:rPr>
              <w:t>IV. ДОЛГОСРОЧНЫЕ ОБЯЗАТЕЛЬСТВА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87 4294967262 2429398403 3448010903 1430535211 4 3721464803 1295394150</w:t>
            </w:r>
            <w:r>
              <w:rPr>
                <w:sz w:val="20"/>
                <w:szCs w:val="20"/>
              </w:rPr>
              <w:t>Займы и кредит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92, 9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едиты банков, подлежащие погашению    более чем через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 месяцев после 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одлежащие погашению более чем через 12 месяце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ле 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лгосрочные обязательств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IV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>
          <w:trHeight w:val="500" w:hRule="atLeast"/>
        </w:trPr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24888 4294967262 1295394155 111377875 3601872296 1339313685 2286352687 3025367977</w:t>
            </w:r>
            <w:r>
              <w:rPr>
                <w:sz w:val="20"/>
                <w:szCs w:val="20"/>
              </w:rPr>
              <w:t>V. КРАТКОСРОЧНЫЕ ОБЯЗАТЕЛЬСТВА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90, 9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едиты банков, подлежащие погашению в теч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 месяцев после 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одлежащие погашению в течение 12 месяцев посл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89 4294967262 2429398403 3448010903 309224083 831683608 3464 3448018121</w:t>
            </w:r>
            <w:r>
              <w:rPr>
                <w:sz w:val="20"/>
                <w:szCs w:val="20"/>
              </w:rPr>
              <w:t>Кредиторская задолженн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9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893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тавщики и подрядчик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0, 7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8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67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530217309 6 2140076997 3690704365 2286352660 831683588</w:t>
            </w:r>
            <w:r>
              <w:rPr>
                <w:sz w:val="20"/>
                <w:szCs w:val="20"/>
              </w:rPr>
              <w:t>векселя к уплат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долженность перед дочерними и зависимыми обществами (7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2662366232 3885810882 2611509176 996174788 169715669 2635553939</w:t>
            </w:r>
            <w:r>
              <w:rPr>
                <w:sz w:val="20"/>
                <w:szCs w:val="20"/>
              </w:rPr>
              <w:t>задолженность перед персоналом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организаци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2662366232 3885810882 2611509176 996174788 169715669 2635553939</w:t>
            </w:r>
            <w:r>
              <w:rPr>
                <w:sz w:val="20"/>
                <w:szCs w:val="20"/>
              </w:rPr>
              <w:t>задолженность перед государственным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внебюджетны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ондам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9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2662366232 3885810882 1708408716 3690704365 831683608 996174788</w:t>
            </w:r>
            <w:r>
              <w:rPr>
                <w:sz w:val="20"/>
                <w:szCs w:val="20"/>
              </w:rPr>
              <w:t>задолженность перед бюджетом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528391437 2589484307 3690704365 2286352660 2589484323 3154</w:t>
            </w:r>
            <w:r>
              <w:rPr>
                <w:sz w:val="20"/>
                <w:szCs w:val="20"/>
              </w:rPr>
              <w:t>авансы получе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1985298117 2486341351 3690704365 831683608 996174788 3464</w:t>
            </w:r>
            <w:r>
              <w:rPr>
                <w:sz w:val="20"/>
                <w:szCs w:val="20"/>
              </w:rPr>
              <w:t>прочие кредит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91 4294967262 2429398403 3448010903 2662366232 1515896616 1109785898 3464</w:t>
            </w:r>
            <w:r>
              <w:rPr>
                <w:sz w:val="20"/>
                <w:szCs w:val="20"/>
              </w:rPr>
              <w:t>Задолженность участникам (учредителям)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о выплате дох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5196 4294967262 2429398403 3448010903 1067590343 335133413 1229978450 169715669</w:t>
            </w:r>
            <w:r>
              <w:rPr>
                <w:sz w:val="20"/>
                <w:szCs w:val="20"/>
              </w:rPr>
              <w:t>Доходы будущих пери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5197 4294967262 2429398403 3448010903 1257562443 2597440197 1206015490 169715669</w:t>
            </w:r>
            <w:r>
              <w:rPr>
                <w:sz w:val="20"/>
                <w:szCs w:val="20"/>
              </w:rPr>
              <w:t>Резервы предстоящих расх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9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5198 4294967262 2429398403 3448010903 1985298117 2575662547 3601872296 169715669</w:t>
            </w:r>
            <w:r>
              <w:rPr>
                <w:sz w:val="20"/>
                <w:szCs w:val="20"/>
              </w:rPr>
              <w:t>Прочие краткосрочные обязательств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V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9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120</w:t>
            </w:r>
          </w:p>
        </w:tc>
      </w:tr>
      <w:tr>
        <w:trPr/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490+590+69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70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vanish/>
          <w:szCs w:val="22"/>
        </w:rPr>
        <w:t>#M12293 0 809000723 25199 845105830 2880837853 326203696 4294967294 1230693905 106 77</w:t>
      </w:r>
      <w:r>
        <w:rPr>
          <w:b/>
          <w:bCs/>
          <w:szCs w:val="22"/>
        </w:rPr>
        <w:t>Справка о наличии ценностей, учитываемых на забалансовых счетах</w:t>
      </w:r>
      <w:r>
        <w:rPr>
          <w:b/>
          <w:bCs/>
          <w:vanish/>
          <w:szCs w:val="22"/>
        </w:rPr>
        <w:t>#S</w:t>
      </w:r>
      <w:r>
        <w:rPr>
          <w:b/>
          <w:bCs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40"/>
        <w:gridCol w:w="900"/>
        <w:gridCol w:w="1440"/>
        <w:gridCol w:w="1440"/>
      </w:tblGrid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начало отчетного 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ного  периода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 (00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лизинг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о-материальные ценности, принят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ветственное хранение (002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ная в убыток задолженност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латежеспособных дебиторов (007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язательств и платеж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(008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язательств и платеж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ные (009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 (01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налогичных объектов (015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"/>
        <w:gridCol w:w="420"/>
        <w:gridCol w:w="150"/>
        <w:gridCol w:w="720"/>
        <w:gridCol w:w="420"/>
        <w:gridCol w:w="150"/>
        <w:gridCol w:w="570"/>
        <w:gridCol w:w="15"/>
        <w:gridCol w:w="150"/>
        <w:gridCol w:w="1815"/>
        <w:gridCol w:w="15"/>
        <w:gridCol w:w="15"/>
        <w:gridCol w:w="1395"/>
        <w:gridCol w:w="285"/>
        <w:gridCol w:w="150"/>
        <w:gridCol w:w="15"/>
        <w:gridCol w:w="1110"/>
        <w:gridCol w:w="150"/>
        <w:gridCol w:w="15"/>
        <w:gridCol w:w="15"/>
        <w:gridCol w:w="150"/>
        <w:gridCol w:w="255"/>
        <w:gridCol w:w="150"/>
        <w:gridCol w:w="285"/>
        <w:gridCol w:w="615"/>
        <w:gridCol w:w="720"/>
        <w:gridCol w:w="15"/>
        <w:gridCol w:w="15"/>
      </w:tblGrid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М. Мищенко</w:t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А. Нестерова</w:t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34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алификационный аттестат профессионального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а от "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нваря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5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2000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0" w:hanging="0"/>
              <w:rPr/>
            </w:pPr>
            <w:r>
              <w:rPr>
                <w:sz w:val="18"/>
                <w:szCs w:val="20"/>
              </w:rPr>
              <w:t>03029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vanish/>
          <w:sz w:val="20"/>
          <w:szCs w:val="20"/>
        </w:rPr>
        <w:t>#G0#M12293 0 901755574 2028685173 6 7520413 1839791592 2099573214 4294961000 3154 24257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Министерства финансов РФ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т 13.01.2000 № 4н</w:t>
      </w:r>
      <w:r>
        <w:rPr>
          <w:vanish/>
          <w:sz w:val="20"/>
          <w:szCs w:val="20"/>
        </w:rPr>
        <w:t>#S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570"/>
        <w:gridCol w:w="1980"/>
        <w:gridCol w:w="711"/>
        <w:gridCol w:w="279"/>
        <w:gridCol w:w="360"/>
        <w:gridCol w:w="2550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#G0</w:t>
            </w:r>
          </w:p>
        </w:tc>
        <w:tc>
          <w:tcPr>
            <w:tcW w:w="39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vanish/>
                <w:sz w:val="22"/>
                <w:szCs w:val="22"/>
              </w:rPr>
              <w:t>#M12293 0 809000724 1014635095 3464 1672924766 3685783140 10 1606509715 4 4101599617</w:t>
            </w:r>
            <w:r>
              <w:rPr>
                <w:b/>
                <w:bCs/>
                <w:sz w:val="22"/>
                <w:szCs w:val="22"/>
              </w:rPr>
              <w:t>Отчет о прибылях и убытках</w:t>
            </w:r>
            <w:r>
              <w:rPr>
                <w:b/>
                <w:bCs/>
                <w:vanish/>
                <w:sz w:val="22"/>
                <w:szCs w:val="22"/>
              </w:rPr>
              <w:t>#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декабр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 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600"/>
        <w:gridCol w:w="2775"/>
        <w:gridCol w:w="675"/>
        <w:gridCol w:w="1395"/>
        <w:gridCol w:w="705"/>
        <w:gridCol w:w="855"/>
        <w:gridCol w:w="150"/>
        <w:gridCol w:w="340"/>
        <w:gridCol w:w="170"/>
        <w:gridCol w:w="170"/>
        <w:gridCol w:w="340"/>
      </w:tblGrid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G0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ДЫ</w:t>
            </w:r>
          </w:p>
        </w:tc>
      </w:tr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 по OКУД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10002</w:t>
            </w:r>
          </w:p>
        </w:tc>
      </w:tr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996174811 3479372269 1811096097 715579245 2211858264 217114040 4294967294 658433188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АО «ВымпелКом-Регион»</w:t>
            </w:r>
          </w:p>
        </w:tc>
        <w:tc>
          <w:tcPr>
            <w:tcW w:w="10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6683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787636615 1901575558 1081763152 4292199363 353577453 3650725687 4257893750 3232494304</w:t>
            </w:r>
            <w:r>
              <w:rPr>
                <w:sz w:val="20"/>
                <w:szCs w:val="20"/>
              </w:rPr>
              <w:t>Идентификационный номер налогоплательщик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8142364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301001</w:t>
            </w:r>
          </w:p>
        </w:tc>
      </w:tr>
      <w:tr>
        <w:trPr/>
        <w:tc>
          <w:tcPr>
            <w:tcW w:w="1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771360 2428756068 353577453 4294771360 2428756068 4106026011 2322737997 3548211634</w:t>
            </w:r>
            <w:r>
              <w:rPr>
                <w:sz w:val="20"/>
                <w:szCs w:val="20"/>
              </w:rPr>
              <w:t>Вид деятель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отовой связи</w:t>
            </w:r>
          </w:p>
        </w:tc>
        <w:tc>
          <w:tcPr>
            <w:tcW w:w="10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ДП 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4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72752475 2428393196 649825028 353577453 72752475 1230693900 996174788 3925016088</w:t>
            </w: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крытое</w:t>
            </w:r>
          </w:p>
        </w:tc>
        <w:tc>
          <w:tcPr>
            <w:tcW w:w="15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81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е общество</w:t>
            </w:r>
          </w:p>
        </w:tc>
        <w:tc>
          <w:tcPr>
            <w:tcW w:w="171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ОПФ/ОКФС 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</w:tr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04448904 2656636239 3479372269 4185795270 541958303 3065281695 4243566211 1387579</w:t>
            </w:r>
            <w:r>
              <w:rPr>
                <w:sz w:val="20"/>
                <w:szCs w:val="20"/>
              </w:rPr>
              <w:t>Единица измер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: тыс.руб.                                                                                                      по ОКЕИ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4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5"/>
        <w:gridCol w:w="795"/>
        <w:gridCol w:w="1800"/>
        <w:gridCol w:w="1800"/>
      </w:tblGrid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  пери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vanish/>
                <w:szCs w:val="20"/>
              </w:rPr>
              <w:t>#M12293 0 809000724 79 1695017436 80 3685783140 413056317 2822 2245837421 49547699</w:t>
            </w:r>
            <w:r>
              <w:rPr>
                <w:szCs w:val="20"/>
              </w:rPr>
              <w:t>4</w:t>
            </w:r>
            <w:r>
              <w:rPr>
                <w:vanish/>
                <w:szCs w:val="20"/>
              </w:rPr>
              <w:t>#S</w:t>
            </w:r>
          </w:p>
        </w:tc>
      </w:tr>
      <w:tr>
        <w:trPr>
          <w:trHeight w:val="1156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ОХОДЫ И РАСХОДЫ ПО ОБЫЧНЫМ ВИДАМ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80 4294960712 3448018121 828482300 1623538918 3154 2314217672 2251405042</w:t>
            </w: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>, акцизов и  аналогичных обязательных платежей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9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81 4294960712 3448018121 1047961896 2685202739 2251405042 2611866068 565808390</w:t>
            </w:r>
            <w:r>
              <w:rPr>
                <w:sz w:val="20"/>
                <w:szCs w:val="20"/>
              </w:rPr>
              <w:t>Себестоимость проданных товар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vanish/>
                <w:sz w:val="20"/>
                <w:szCs w:val="20"/>
              </w:rPr>
              <w:t>#M12293 0 809000724 81 4294960712 3448018121 1047961896 2685202739 2251405042 2611866068 565808390</w:t>
            </w:r>
            <w:r>
              <w:rPr>
                <w:sz w:val="20"/>
                <w:szCs w:val="20"/>
              </w:rPr>
              <w:t>продукции, работ, услуг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данных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3643238123 4026518770 1295394150 1067590343 4 250049143 3464 2959381898</w:t>
            </w:r>
            <w:r>
              <w:rPr>
                <w:sz w:val="20"/>
                <w:szCs w:val="20"/>
              </w:rPr>
              <w:t>Валовая прибыл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81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132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82 36037043 745552707 4092 2232757196 2611866068 4294967292 2829166477</w:t>
            </w:r>
            <w:r>
              <w:rPr>
                <w:sz w:val="20"/>
                <w:szCs w:val="20"/>
              </w:rPr>
              <w:t>Коммерчески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3464 3448018121 666487161 250049143 565335085 2286352660 2609018680 3464</w:t>
            </w:r>
            <w:r>
              <w:rPr>
                <w:sz w:val="20"/>
                <w:szCs w:val="20"/>
              </w:rPr>
              <w:t>Управленчески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строки 010 - 020 - 030 - 040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81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132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4 4294967262 3026837293 3472654211 3249723079 4 250049143 4 1983435907</w:t>
            </w:r>
            <w:r>
              <w:rPr>
                <w:sz w:val="20"/>
                <w:szCs w:val="20"/>
              </w:rPr>
              <w:t>II. ОПЕРАЦИОННЫЕ ДОХОДЫ И РАСХОД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4294960712 3448018121 2390274959 6 1102504382 1295394150 3472654211 3249723079</w:t>
            </w:r>
            <w:r>
              <w:rPr>
                <w:sz w:val="20"/>
                <w:szCs w:val="20"/>
              </w:rPr>
              <w:t>Проценты к получению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56 4294960712 3448018121 2390274959 6 2140076997 1295394150 3472654211</w:t>
            </w:r>
            <w:r>
              <w:rPr>
                <w:sz w:val="20"/>
                <w:szCs w:val="20"/>
              </w:rPr>
              <w:t>Проценты к уплат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3844614977 4294967294 658433188 13 4226957274 68815188 6 1893826442</w:t>
            </w:r>
            <w:r>
              <w:rPr>
                <w:sz w:val="20"/>
                <w:szCs w:val="20"/>
              </w:rPr>
              <w:t>Доходы от участия в других организациях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57 2086431019 3249723079 4 250049143 3844614977 4294967294 658433188</w:t>
            </w:r>
            <w:r>
              <w:rPr>
                <w:sz w:val="20"/>
                <w:szCs w:val="20"/>
              </w:rPr>
              <w:t>Прочие операционные до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anish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57 2086431019 3249723079 4 250049143 3844614977 4294967294 658433188</w:t>
            </w:r>
            <w:r>
              <w:rPr>
                <w:sz w:val="20"/>
                <w:szCs w:val="20"/>
              </w:rPr>
              <w:t>Прочие операционны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4 4294967262 3026837293 3472654211 3249723079 4 250049143 4 1983435907</w:t>
            </w:r>
            <w:r>
              <w:rPr>
                <w:sz w:val="20"/>
                <w:szCs w:val="20"/>
              </w:rPr>
              <w:t>III. ВНЕРЕАЛИЗАЦИОННЫЕ ДОХОДЫ И РАСХОД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61 4294960712 3448018121 1983435907 3249723079 4294967294 3685783145 10</w:t>
            </w:r>
            <w:r>
              <w:rPr>
                <w:sz w:val="20"/>
                <w:szCs w:val="20"/>
              </w:rPr>
              <w:t>Прочие внереализационные до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3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62 4294960712 3448018121 1983435907 250049143 4294967294 3685783145 10</w:t>
            </w:r>
            <w:r>
              <w:rPr>
                <w:sz w:val="20"/>
                <w:szCs w:val="20"/>
              </w:rPr>
              <w:t>Прочие внереализационны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налогооблож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и 050+060-070+080+090-100+120-130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30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4 24568 4294960712 3448018121 3923185455 2822 4026518770 4 124731163</w:t>
            </w:r>
            <w:r>
              <w:rPr>
                <w:sz w:val="20"/>
                <w:szCs w:val="20"/>
              </w:rPr>
              <w:t>Налог на прибыль и иные аналогич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обязательные платежи</w:t>
            </w:r>
            <w:r>
              <w:rPr>
                <w:vanish/>
                <w:sz w:val="20"/>
                <w:szCs w:val="20"/>
              </w:rPr>
              <w:t>#S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569 2297632750 3154 2959377813 2428756068 996174788 4161022333 1547490427</w:t>
            </w:r>
            <w:r>
              <w:rPr>
                <w:sz w:val="20"/>
                <w:szCs w:val="20"/>
              </w:rPr>
              <w:t>Прибыль (убыток) от обычной деятель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42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</w:t>
            </w:r>
          </w:p>
        </w:tc>
      </w:tr>
      <w:tr>
        <w:trPr>
          <w:trHeight w:val="46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ЧРЕЗВЫЧАЙНЫЕ ДОХОДЫ И РАСХ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570 4294960712 3448018121 1918712739 3249723079 4294967294 2117704740 769455968</w:t>
            </w:r>
            <w:r>
              <w:rPr>
                <w:sz w:val="20"/>
                <w:szCs w:val="20"/>
              </w:rPr>
              <w:t>Чрезвычайные до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4294960712 3448018121 1918712739 250049143 1339313685 29303590 528685864 1852362467</w:t>
            </w:r>
            <w:r>
              <w:rPr>
                <w:sz w:val="20"/>
                <w:szCs w:val="20"/>
              </w:rPr>
              <w:t>Чрезвычайны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ая прибыль (убыток) отчетного периода) (строки (160 + 170-180)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42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</w:t>
            </w:r>
          </w:p>
        </w:tc>
      </w:tr>
      <w:tr>
        <w:trPr>
          <w:trHeight w:val="708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571 958224688 6 3685783159 10 1606509715 4 4101599617</w:t>
            </w:r>
            <w:r>
              <w:rPr>
                <w:sz w:val="20"/>
                <w:szCs w:val="20"/>
              </w:rPr>
              <w:t>СПРАВОЧНО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акцию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привилегированным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обычным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>
          <w:trHeight w:val="692" w:hRule="atLeast"/>
        </w:trPr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в следующем отчетном году суммы дивидендов, приходящиеся на одну акцию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привилегированным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обычным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vanish/>
          <w:szCs w:val="22"/>
        </w:rPr>
        <w:t>#M12293 0 809000724 24572 4294967262 1295394155 4221852000 4204066907 1606501539 4 4101603994</w:t>
      </w:r>
      <w:r>
        <w:rPr>
          <w:b/>
          <w:bCs/>
          <w:szCs w:val="22"/>
        </w:rPr>
        <w:t>Расшифровка отдельных прибылей и убытков</w:t>
      </w:r>
      <w:r>
        <w:rPr>
          <w:b/>
          <w:bCs/>
          <w:vanish/>
          <w:szCs w:val="22"/>
        </w:rPr>
        <w:t>#S</w:t>
      </w:r>
      <w:r>
        <w:rPr>
          <w:b/>
          <w:bCs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5"/>
        <w:gridCol w:w="855"/>
        <w:gridCol w:w="1140"/>
        <w:gridCol w:w="1125"/>
        <w:gridCol w:w="15"/>
        <w:gridCol w:w="1140"/>
        <w:gridCol w:w="1140"/>
      </w:tblGrid>
      <w:tr>
        <w:trPr/>
        <w:tc>
          <w:tcPr>
            <w:tcW w:w="3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 период</w:t>
            </w:r>
          </w:p>
        </w:tc>
        <w:tc>
          <w:tcPr>
            <w:tcW w:w="2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еней и неустойки,  признанные или по которым получены решения суда (арбитражного суда) об их взыскании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шлых л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, причиненных  неисполнением или ненадлежащим исполнением  обязательств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 материально- производственных запасов на конец отчетного период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–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"/>
        <w:gridCol w:w="420"/>
        <w:gridCol w:w="150"/>
        <w:gridCol w:w="720"/>
        <w:gridCol w:w="420"/>
        <w:gridCol w:w="150"/>
        <w:gridCol w:w="570"/>
        <w:gridCol w:w="15"/>
        <w:gridCol w:w="150"/>
        <w:gridCol w:w="1680"/>
        <w:gridCol w:w="15"/>
        <w:gridCol w:w="1845"/>
        <w:gridCol w:w="1140"/>
        <w:gridCol w:w="150"/>
        <w:gridCol w:w="1680"/>
        <w:gridCol w:w="15"/>
        <w:gridCol w:w="15"/>
      </w:tblGrid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М. Мище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А. Нестерова</w:t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vanish/>
          <w:sz w:val="20"/>
          <w:szCs w:val="20"/>
        </w:rPr>
        <w:t>#G0#M12293 0 901755574 2028685173 6 7520413 1839791592 2099573214 4294961000 3154 24257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инистерства финансов РФ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т 13.01.2000 № 4н</w:t>
      </w:r>
      <w:r>
        <w:rPr>
          <w:vanish/>
          <w:sz w:val="20"/>
          <w:szCs w:val="20"/>
        </w:rPr>
        <w:t>#S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35"/>
        <w:gridCol w:w="435"/>
        <w:gridCol w:w="1980"/>
        <w:gridCol w:w="570"/>
        <w:gridCol w:w="345"/>
        <w:gridCol w:w="75"/>
        <w:gridCol w:w="360"/>
        <w:gridCol w:w="2970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#G0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#M12293 0 809000723 1014635095 3464 1672924766 642377912 1805341634 4294967294 658433188 13</w:t>
            </w: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  <w:r>
              <w:rPr>
                <w:b/>
                <w:bCs/>
                <w:vanish/>
                <w:sz w:val="22"/>
                <w:szCs w:val="22"/>
              </w:rPr>
              <w:t>#S</w:t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декабрь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 </w:t>
            </w:r>
          </w:p>
        </w:tc>
        <w:tc>
          <w:tcPr>
            <w:tcW w:w="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660"/>
        <w:gridCol w:w="600"/>
        <w:gridCol w:w="2775"/>
        <w:gridCol w:w="675"/>
        <w:gridCol w:w="1395"/>
        <w:gridCol w:w="705"/>
        <w:gridCol w:w="840"/>
        <w:gridCol w:w="15"/>
        <w:gridCol w:w="150"/>
        <w:gridCol w:w="340"/>
        <w:gridCol w:w="170"/>
        <w:gridCol w:w="170"/>
        <w:gridCol w:w="340"/>
      </w:tblGrid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G0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ДЫ</w:t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1 по OКУД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10001</w:t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996174811 3479372269 1811096097 715579245 2211858264 217114040 4294967294 658433188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АО «ВымпелКом-Регион»</w:t>
            </w:r>
          </w:p>
        </w:tc>
        <w:tc>
          <w:tcPr>
            <w:tcW w:w="100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51076683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787636615 1901575558 1081763152 4292199363 353577453 3650725687 4257893750 3232494304</w:t>
            </w:r>
            <w:r>
              <w:rPr>
                <w:sz w:val="20"/>
                <w:szCs w:val="20"/>
              </w:rPr>
              <w:t>Идентификационный номер налогоплательщик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8142364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301001</w:t>
            </w:r>
          </w:p>
        </w:tc>
      </w:tr>
      <w:tr>
        <w:trPr/>
        <w:tc>
          <w:tcPr>
            <w:tcW w:w="19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771360 2428756068 353577453 4294771360 2428756068 4106026011 2322737997 3548211634</w:t>
            </w:r>
            <w:r>
              <w:rPr>
                <w:sz w:val="20"/>
                <w:szCs w:val="20"/>
              </w:rPr>
              <w:t>Вид деятель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отовой связи</w:t>
            </w:r>
          </w:p>
        </w:tc>
        <w:tc>
          <w:tcPr>
            <w:tcW w:w="100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ДП 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4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72752475 2428393196 649825028 353577453 72752475 1230693900 996174788 3925016088</w:t>
            </w: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крытое</w:t>
            </w:r>
          </w:p>
        </w:tc>
        <w:tc>
          <w:tcPr>
            <w:tcW w:w="15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8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е общество</w:t>
            </w:r>
          </w:p>
        </w:tc>
        <w:tc>
          <w:tcPr>
            <w:tcW w:w="171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ОПФ/ОКФС 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04448904 2656636239 3479372269 4185795270 541958303 3065281695 4243566211 1387579</w:t>
            </w:r>
            <w:r>
              <w:rPr>
                <w:sz w:val="20"/>
                <w:szCs w:val="20"/>
              </w:rPr>
              <w:t>Единица измер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: тыс.руб.                                                                                                      по ОКЕИ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066171575 353577453 1811100183 2523450179 4066171575 996174788 4294577304 1173896239</w:t>
            </w:r>
            <w:r>
              <w:rPr>
                <w:sz w:val="20"/>
                <w:szCs w:val="20"/>
              </w:rPr>
              <w:t>Адрес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6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083, г. Москва, ул. 8 Марта, д.10/14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vanish/>
                <w:sz w:val="20"/>
                <w:szCs w:val="20"/>
              </w:rPr>
              <w:t>#M12293 0 809000723 4294577304 1173896239 353577453 4226948815 4294577304 2225 1053972881 1780216969</w:t>
            </w:r>
            <w:r>
              <w:rPr>
                <w:sz w:val="20"/>
                <w:szCs w:val="20"/>
              </w:rPr>
              <w:t>Дата утвержд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vanish/>
                <w:sz w:val="20"/>
                <w:szCs w:val="20"/>
              </w:rPr>
              <w:t>#M12293 0 809000723 4294577304 309895363 353577453 1468855863 4294577304 2088090120 2911201695 1780216969</w:t>
            </w:r>
            <w:r>
              <w:rPr>
                <w:sz w:val="20"/>
                <w:szCs w:val="20"/>
              </w:rPr>
              <w:t>Дата отправки (принятия)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80"/>
        <w:gridCol w:w="900"/>
        <w:gridCol w:w="1530"/>
        <w:gridCol w:w="7"/>
        <w:gridCol w:w="1523"/>
      </w:tblGrid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vanish/>
                <w:szCs w:val="20"/>
              </w:rPr>
              <w:t>#M12293 0 809000723 77 4294967262 3534851041 4294960070 1776883560 267358688 4264994108 169715669</w:t>
            </w:r>
            <w:r>
              <w:rPr>
                <w:szCs w:val="20"/>
              </w:rPr>
              <w:t>На начало отчетного периода</w:t>
            </w:r>
            <w:r>
              <w:rPr>
                <w:vanish/>
                <w:szCs w:val="20"/>
              </w:rPr>
              <w:t>#S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vanish/>
                <w:szCs w:val="20"/>
              </w:rPr>
              <w:t>#M12293 0 809000723 4294967262 3534851041 4294960070 2802931584 267358688 1535879972 169715669 49547683</w:t>
            </w:r>
            <w:r>
              <w:rPr>
                <w:szCs w:val="20"/>
              </w:rPr>
              <w:t>На конец отчетного периода</w:t>
            </w:r>
            <w:r>
              <w:rPr>
                <w:vanish/>
                <w:szCs w:val="20"/>
              </w:rPr>
              <w:t>#S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78 4294967262 1295394155 2752084427 3727249475 3464 2429398403 3448010903</w:t>
            </w:r>
            <w:r>
              <w:rPr>
                <w:sz w:val="20"/>
                <w:szCs w:val="20"/>
              </w:rPr>
              <w:t>I. ВНЕОБОРОТНЫЕ АКТИВ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689420587 3727249475 3690704365 3449573477 2380694331 2125226554 3464 2741020645</w:t>
            </w:r>
            <w:r>
              <w:rPr>
                <w:sz w:val="20"/>
                <w:szCs w:val="20"/>
              </w:rPr>
              <w:t>Нематериальные актив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4, 0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ы, лицензии, товарные знаки    (знаки обслуживания), иные  аналогичные с перечисленными права и актив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              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рганизационные расходы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еловая репутация организации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79 4294960712 2429398403 3448010903 1785731499 1375663784 786351613 2366171790</w:t>
            </w:r>
            <w:r>
              <w:rPr>
                <w:sz w:val="20"/>
                <w:szCs w:val="20"/>
              </w:rPr>
              <w:t>Основные средств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1, 02, 0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7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60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дания, машины и оборудование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7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60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960712 3448018121 1703451393 2202259382 169715669 2325916083 2822 107712651</w:t>
            </w:r>
            <w:r>
              <w:rPr>
                <w:sz w:val="20"/>
                <w:szCs w:val="20"/>
              </w:rPr>
              <w:t>Незавершенное строительство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07, 08, 16, 6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592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944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81 4294960712 2429398403 3448010903 3372562235 1085292175 4294967294 1840829227</w:t>
            </w:r>
            <w:r>
              <w:rPr>
                <w:sz w:val="20"/>
                <w:szCs w:val="20"/>
              </w:rPr>
              <w:t>Доходные вложения в материаль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ценности (0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ущество для передачи в лизинг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82 4294960712 2429398403 3448010903 1572978031 1085292175 49547683 2939345697</w:t>
            </w:r>
            <w:r>
              <w:rPr>
                <w:sz w:val="20"/>
                <w:szCs w:val="20"/>
              </w:rPr>
              <w:t>Долгосрочные финансовые влож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58, 59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8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1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вестиции в дочерние общест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8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1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нвестиции в зависимые обществ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нвестиции в другие организации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редоставленные организациям на срок более 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долгосрочные финансовые вложе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 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254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826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G0#M12293 0 809000723 83 4294967262 1295394155 1336044491 3727249475 3464 3451372964 345939574</w:t>
            </w:r>
            <w:r>
              <w:rPr>
                <w:sz w:val="20"/>
                <w:szCs w:val="20"/>
              </w:rPr>
              <w:t>II. ОБОРОТНЫЕ АКТИВ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84 4292900552 3862293640 1539542944 377006900 1752076063 2633135043 2733502054</w:t>
            </w:r>
            <w:r>
              <w:rPr>
                <w:sz w:val="20"/>
                <w:szCs w:val="20"/>
              </w:rPr>
              <w:t>Запас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71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ырье, материалы и другие аналогичны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ности (10, 1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2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85 4294960712 3448018121 36037043 4294967294 4167736072 2440337613 3188569137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издержк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щения) (20, 21, 23, 29, 44, 4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5 4294960712 3448018121 1716500315 2611866091 4 2004193103 2225</w:t>
            </w:r>
            <w:r>
              <w:rPr>
                <w:sz w:val="20"/>
                <w:szCs w:val="20"/>
              </w:rPr>
              <w:t>готовая продукция и товары дл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ерепродажи (16, 40, 4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6 4294960712 3448018121 4117027663 1059423475 2429398425 3448010903 2696026065</w:t>
            </w:r>
            <w:r>
              <w:rPr>
                <w:sz w:val="20"/>
                <w:szCs w:val="20"/>
              </w:rPr>
              <w:t>товары отгруже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4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7 4294960712 3448018121 2255137399 335133413 1229978450 2429398425 3448010903</w:t>
            </w:r>
            <w:r>
              <w:rPr>
                <w:sz w:val="20"/>
                <w:szCs w:val="20"/>
              </w:rPr>
              <w:t>расходы будущих пери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97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04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7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58 4294960712 3448018121 1985298117 583191505 4 2325916083 3690704365</w:t>
            </w:r>
            <w:r>
              <w:rPr>
                <w:sz w:val="20"/>
                <w:szCs w:val="20"/>
              </w:rPr>
              <w:t>прочие запасы и затрат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59 4294960712 2429398403 3448010903 3923185455 2822 2246546204 528685864</w:t>
            </w:r>
            <w:r>
              <w:rPr>
                <w:sz w:val="20"/>
                <w:szCs w:val="20"/>
              </w:rPr>
              <w:t>Налог на добавленную стоим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о приобретенным ценностям (19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1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21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61 4294960712 2429398403 3448010903 2224054163 831683608 49547683 10</w:t>
            </w:r>
            <w:r>
              <w:rPr>
                <w:sz w:val="20"/>
                <w:szCs w:val="20"/>
              </w:rPr>
              <w:t>Дебиторская задолженн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платежи по которой ожидаются более чем через 12 месяцев после отчетной даты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купатели и заказчик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2, 76, 6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кселя к получению (62) </w:t>
            </w:r>
            <w:r>
              <w:rPr>
                <w:vanish/>
                <w:sz w:val="20"/>
                <w:szCs w:val="20"/>
              </w:rPr>
              <w:t>#M12293 0 809000723 24263 4294960712 3448018121 2662366232 1367379853 4 587934423 14003560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задолженность дочерних и зависимых обществ</w:t>
            </w:r>
            <w:r>
              <w:rPr>
                <w:vanish/>
                <w:sz w:val="20"/>
                <w:szCs w:val="20"/>
              </w:rPr>
              <w:t>#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69 4294960712 3448018121 528391437 1987896419 2429398425 3448010903 2224054163</w:t>
            </w:r>
            <w:r>
              <w:rPr>
                <w:sz w:val="20"/>
                <w:szCs w:val="20"/>
              </w:rPr>
              <w:t>авансы выда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70 4294960712 3448018121 1985298117 3886823943 2429398425 3448010903 2224054163</w:t>
            </w:r>
            <w:r>
              <w:rPr>
                <w:sz w:val="20"/>
                <w:szCs w:val="20"/>
              </w:rPr>
              <w:t>прочие дебитор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61 4294960712 2429398403 3448010903 2224054163 831683608 49547683 10</w:t>
            </w:r>
            <w:r>
              <w:rPr>
                <w:sz w:val="20"/>
                <w:szCs w:val="20"/>
              </w:rPr>
              <w:t>Дебиторская задолженн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платежи по которой ожидаются в течение 12 месяцев после отчетной даты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57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291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купатели и заказчик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2, 63, 7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263 4294960712 3448018121 2662366232 1367379853 4 587934423 140035606</w:t>
            </w:r>
            <w:r>
              <w:rPr>
                <w:sz w:val="20"/>
                <w:szCs w:val="20"/>
              </w:rPr>
              <w:t>задолженность дочерних и зависимых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обществ</w:t>
            </w:r>
            <w:r>
              <w:rPr>
                <w:vanish/>
                <w:sz w:val="20"/>
                <w:szCs w:val="20"/>
              </w:rPr>
              <w:t>#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68 4294960712 3448018121 2662366232 1515901002 1109777731 3464 3574137204</w:t>
            </w:r>
            <w:r>
              <w:rPr>
                <w:sz w:val="20"/>
                <w:szCs w:val="20"/>
              </w:rPr>
              <w:t>задолженность участников (учредителей)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о взносам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став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69 4294960712 3448018121 528391437 1987896419 2429398425 3448010903 2224054163</w:t>
            </w:r>
            <w:r>
              <w:rPr>
                <w:sz w:val="20"/>
                <w:szCs w:val="20"/>
              </w:rPr>
              <w:t>авансы выда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66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212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24570 4294960712 3448018121 1985298117 3886823943 2429398425 3448010903 2224054163</w:t>
            </w:r>
            <w:r>
              <w:rPr>
                <w:sz w:val="20"/>
                <w:szCs w:val="20"/>
              </w:rPr>
              <w:t>прочие дебитор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8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9199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1 4294967262 2429398403 3448010903 111377875 686882159 1085292175 1339313685</w:t>
            </w:r>
            <w:r>
              <w:rPr>
                <w:sz w:val="20"/>
                <w:szCs w:val="20"/>
              </w:rPr>
              <w:t>Краткосрочные финансовые влож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58, 59, 8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редоставленные организациям на срок менее 1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2 4294960712 2429398403 3448010903 251070651 1375663784 3464 345939574</w:t>
            </w:r>
            <w:r>
              <w:rPr>
                <w:sz w:val="20"/>
                <w:szCs w:val="20"/>
              </w:rPr>
              <w:t>Денежные средств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5261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сса (5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четные счета (5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7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3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ютные счета (5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4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денежные средства (55, 57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3 4294960712 2429398403 3448010903 1985298117 704023499 3727249475 169715669</w:t>
            </w:r>
            <w:r>
              <w:rPr>
                <w:sz w:val="20"/>
                <w:szCs w:val="20"/>
              </w:rPr>
              <w:t>Прочие оборотные актив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II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449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370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70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19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ПАССИ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начало отчетного период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24574 4294967262 1295394155 3187767911 4 3547441483 642377912 1805341634</w:t>
            </w:r>
            <w:r>
              <w:rPr>
                <w:sz w:val="20"/>
                <w:szCs w:val="20"/>
              </w:rPr>
              <w:t>III. КАПИТАЛ И РЕЗЕРВ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29398403 3448010903 389190511 1182679655 3690704365 4294967294 658433188 13</w:t>
            </w:r>
            <w:r>
              <w:rPr>
                <w:sz w:val="20"/>
                <w:szCs w:val="20"/>
              </w:rPr>
              <w:t>Устав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5 1596541127 311270712 552097088 1021507320 2286352687 2589484307 1759358317</w:t>
            </w:r>
            <w:r>
              <w:rPr>
                <w:sz w:val="20"/>
                <w:szCs w:val="20"/>
              </w:rPr>
              <w:t>Добавоч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3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818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824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6 4294967262 2429398403 3448010903 3509355983 1182679655 565335085 2286352660</w:t>
            </w:r>
            <w:r>
              <w:rPr>
                <w:sz w:val="20"/>
                <w:szCs w:val="20"/>
              </w:rPr>
              <w:t>Резервный капитал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зервы, образованные в соответствии с учредительны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кументам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577 4294967262 49547683 3464 3448018121 3800609778 2130624829 2316622915</w:t>
            </w:r>
            <w:r>
              <w:rPr>
                <w:sz w:val="20"/>
                <w:szCs w:val="20"/>
              </w:rPr>
              <w:t>Фонд социальной сфер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82 4294960712 3448018121 2183956903 303995053 4 2952141951 3230304569</w:t>
            </w:r>
            <w:r>
              <w:rPr>
                <w:sz w:val="20"/>
                <w:szCs w:val="20"/>
              </w:rPr>
              <w:t>Целевые финансирование и поступл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649553039 4026518770 2934491715 690500 3690704365 1747681826 4026518750 3814727913</w:t>
            </w:r>
            <w:r>
              <w:rPr>
                <w:sz w:val="20"/>
                <w:szCs w:val="20"/>
              </w:rPr>
              <w:t>Нераспределенная прибыль прошлых лет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066751307 3979753226 2934491715 690500 3690704365 1747681826 889948120 3979751960</w:t>
            </w:r>
            <w:r>
              <w:rPr>
                <w:sz w:val="20"/>
                <w:szCs w:val="20"/>
              </w:rPr>
              <w:t>Непокрытый убыток прошлых лет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40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40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649553039 4026518770 267358688 4264994108 4294967294 3268004517 267358688 4264994108</w:t>
            </w:r>
            <w:r>
              <w:rPr>
                <w:sz w:val="20"/>
                <w:szCs w:val="20"/>
              </w:rPr>
              <w:t>Нераспределенная прибыль отчетного год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967262 2429398403 3448010903 1066751307 3979753226 267358688 4264994108 3690704365</w:t>
            </w:r>
            <w:r>
              <w:rPr>
                <w:sz w:val="20"/>
                <w:szCs w:val="20"/>
              </w:rPr>
              <w:t>Непокрытый убыток отчетного год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84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49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III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58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74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24887 4294967262 2429398403 3448010903 1430535211 4 3721464803 1295394150</w:t>
            </w:r>
            <w:r>
              <w:rPr>
                <w:sz w:val="20"/>
                <w:szCs w:val="20"/>
              </w:rPr>
              <w:t>IV. ДОЛГОСРОЧНЫЕ ОБЯЗАТЕЛЬСТВА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87 4294967262 2429398403 3448010903 1430535211 4 3721464803 1295394150</w:t>
            </w:r>
            <w:r>
              <w:rPr>
                <w:sz w:val="20"/>
                <w:szCs w:val="20"/>
              </w:rPr>
              <w:t>Займы и кредит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7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48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едиты банков, подлежащие погашению    более чем через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 месяцев после 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одлежащие погашению более чем через 12 месяце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ле 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486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лгосрочные обязательств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IV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486</w:t>
            </w:r>
          </w:p>
        </w:tc>
      </w:tr>
      <w:tr>
        <w:trPr>
          <w:trHeight w:val="5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3 24888 4294967262 1295394155 111377875 3601872296 1339313685 2286352687 3025367977</w:t>
            </w:r>
            <w:r>
              <w:rPr>
                <w:sz w:val="20"/>
                <w:szCs w:val="20"/>
              </w:rPr>
              <w:t>V. КРАТКОСРОЧНЫЕ ОБЯЗАТЕЛЬСТВА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6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55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едиты банков, подлежащие погашению в теч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 месяцев после 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ймы, подлежащие погашению в течение 12 месяцев посл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четной да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55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89 4294967262 2429398403 3448010903 309224083 831683608 3464 3448018121</w:t>
            </w:r>
            <w:r>
              <w:rPr>
                <w:sz w:val="20"/>
                <w:szCs w:val="20"/>
              </w:rPr>
              <w:t>Кредиторская задолженн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89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815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тавщики и подрядчик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0, 7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67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97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530217309 6 2140076997 3690704365 2286352660 831683588</w:t>
            </w:r>
            <w:r>
              <w:rPr>
                <w:sz w:val="20"/>
                <w:szCs w:val="20"/>
              </w:rPr>
              <w:t>векселя к уплат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долженность перед дочерними и зависимыми обществам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2662366232 3885810882 2611509176 996174788 169715669 2635553939</w:t>
            </w:r>
            <w:r>
              <w:rPr>
                <w:sz w:val="20"/>
                <w:szCs w:val="20"/>
              </w:rPr>
              <w:t>задолженность перед персоналом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организаци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2662366232 3885810882 2611509176 996174788 169715669 2635553939</w:t>
            </w:r>
            <w:r>
              <w:rPr>
                <w:sz w:val="20"/>
                <w:szCs w:val="20"/>
              </w:rPr>
              <w:t>задолженность перед государственным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внебюджетны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ондам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9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2662366232 3885810882 1708408716 3690704365 831683608 996174788</w:t>
            </w:r>
            <w:r>
              <w:rPr>
                <w:sz w:val="20"/>
                <w:szCs w:val="20"/>
              </w:rPr>
              <w:t>задолженность перед бюджетом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528391437 2589484307 3690704365 2286352660 2589484323 3154</w:t>
            </w:r>
            <w:r>
              <w:rPr>
                <w:sz w:val="20"/>
                <w:szCs w:val="20"/>
              </w:rPr>
              <w:t>авансы получен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6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8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vanish/>
                <w:sz w:val="20"/>
                <w:szCs w:val="20"/>
              </w:rPr>
              <w:t>#M12293 0 809000723 3464 3448018121 1985298117 2486341351 3690704365 831683608 996174788 3464</w:t>
            </w:r>
            <w:r>
              <w:rPr>
                <w:sz w:val="20"/>
                <w:szCs w:val="20"/>
              </w:rPr>
              <w:t>прочие кредит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4891 4294967262 2429398403 3448010903 2662366232 1515896616 1109785898 3464</w:t>
            </w:r>
            <w:r>
              <w:rPr>
                <w:sz w:val="20"/>
                <w:szCs w:val="20"/>
              </w:rPr>
              <w:t>Задолженность участникам (учредителям)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по выплат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х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7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5196 4294967262 2429398403 3448010903 1067590343 335133413 1229978450 169715669</w:t>
            </w:r>
            <w:r>
              <w:rPr>
                <w:sz w:val="20"/>
                <w:szCs w:val="20"/>
              </w:rPr>
              <w:t>Доходы будущих пери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9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5197 4294967262 2429398403 3448010903 1257562443 2597440197 1206015490 169715669</w:t>
            </w:r>
            <w:r>
              <w:rPr>
                <w:sz w:val="20"/>
                <w:szCs w:val="20"/>
              </w:rPr>
              <w:t>Резервы предстоящих расход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(95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25198 4294967262 2429398403 3448010903 1985298117 2575662547 3601872296 169715669</w:t>
            </w:r>
            <w:r>
              <w:rPr>
                <w:sz w:val="20"/>
                <w:szCs w:val="20"/>
              </w:rPr>
              <w:t>Прочие краткосрочные обязательств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того по разделу V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120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970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490+590+69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703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19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vanish/>
          <w:szCs w:val="22"/>
        </w:rPr>
        <w:t>#M12293 0 809000723 25199 845105830 2880837853 326203696 4294967294 1230693905 106 77</w:t>
      </w:r>
      <w:r>
        <w:rPr>
          <w:b/>
          <w:bCs/>
          <w:szCs w:val="22"/>
        </w:rPr>
        <w:t>Справка о наличии ценностей, учитываемых на забалансовых счетах</w:t>
      </w:r>
      <w:r>
        <w:rPr>
          <w:b/>
          <w:bCs/>
          <w:vanish/>
          <w:szCs w:val="22"/>
        </w:rPr>
        <w:t>#S</w:t>
      </w:r>
      <w:r>
        <w:rPr>
          <w:b/>
          <w:bCs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80"/>
        <w:gridCol w:w="900"/>
        <w:gridCol w:w="1537"/>
        <w:gridCol w:w="1538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начало отчетного  период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ного 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 (00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лизинг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о-материальные ценности, принят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ветственное хранение (002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ная в убыток задолженност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латежеспособных дебиторов (007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язательств и платеж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(008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язательств и платеж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ные (009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 (01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ых объектов (015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"/>
        <w:gridCol w:w="420"/>
        <w:gridCol w:w="150"/>
        <w:gridCol w:w="720"/>
        <w:gridCol w:w="420"/>
        <w:gridCol w:w="150"/>
        <w:gridCol w:w="570"/>
        <w:gridCol w:w="15"/>
        <w:gridCol w:w="150"/>
        <w:gridCol w:w="1815"/>
        <w:gridCol w:w="15"/>
        <w:gridCol w:w="15"/>
        <w:gridCol w:w="1395"/>
        <w:gridCol w:w="285"/>
        <w:gridCol w:w="150"/>
        <w:gridCol w:w="15"/>
        <w:gridCol w:w="1110"/>
        <w:gridCol w:w="150"/>
        <w:gridCol w:w="15"/>
        <w:gridCol w:w="15"/>
        <w:gridCol w:w="150"/>
        <w:gridCol w:w="255"/>
        <w:gridCol w:w="150"/>
        <w:gridCol w:w="285"/>
        <w:gridCol w:w="615"/>
        <w:gridCol w:w="720"/>
        <w:gridCol w:w="15"/>
        <w:gridCol w:w="15"/>
      </w:tblGrid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М. Мищенко</w:t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Стещенко</w:t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34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алификационный аттестат профессионального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а от "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0" w:hanging="0"/>
              <w:rPr/>
            </w:pPr>
            <w:r>
              <w:rPr>
                <w:sz w:val="18"/>
                <w:szCs w:val="20"/>
              </w:rPr>
              <w:t>008532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vanish/>
          <w:sz w:val="20"/>
          <w:szCs w:val="20"/>
        </w:rPr>
        <w:t>#G0#M12293 0 901755574 2028685173 6 7520413 1839791592 2099573214 4294961000 3154 24257</w:t>
      </w: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Министерства финансов РФ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т 13.01.2000 № 4н</w:t>
      </w:r>
      <w:r>
        <w:rPr>
          <w:vanish/>
          <w:sz w:val="20"/>
          <w:szCs w:val="20"/>
        </w:rPr>
        <w:t>#S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570"/>
        <w:gridCol w:w="1980"/>
        <w:gridCol w:w="711"/>
        <w:gridCol w:w="279"/>
        <w:gridCol w:w="360"/>
        <w:gridCol w:w="2550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  <w:t>#G0</w:t>
            </w:r>
          </w:p>
        </w:tc>
        <w:tc>
          <w:tcPr>
            <w:tcW w:w="39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vanish/>
                <w:sz w:val="22"/>
                <w:szCs w:val="22"/>
              </w:rPr>
              <w:t>#M12293 0 809000724 1014635095 3464 1672924766 3685783140 10 1606509715 4 4101599617</w:t>
            </w:r>
            <w:r>
              <w:rPr>
                <w:b/>
                <w:bCs/>
                <w:sz w:val="22"/>
                <w:szCs w:val="22"/>
              </w:rPr>
              <w:t>Отчет о прибылях и убытках</w:t>
            </w:r>
            <w:r>
              <w:rPr>
                <w:b/>
                <w:bCs/>
                <w:vanish/>
                <w:sz w:val="22"/>
                <w:szCs w:val="22"/>
              </w:rPr>
              <w:t>#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декабр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 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600"/>
        <w:gridCol w:w="2775"/>
        <w:gridCol w:w="675"/>
        <w:gridCol w:w="1395"/>
        <w:gridCol w:w="705"/>
        <w:gridCol w:w="855"/>
        <w:gridCol w:w="150"/>
        <w:gridCol w:w="340"/>
        <w:gridCol w:w="170"/>
        <w:gridCol w:w="170"/>
        <w:gridCol w:w="340"/>
      </w:tblGrid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G0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ДЫ</w:t>
            </w:r>
          </w:p>
        </w:tc>
      </w:tr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 по OКУД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10002</w:t>
            </w:r>
          </w:p>
        </w:tc>
      </w:tr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996174811 3479372269 1811096097 715579245 2211858264 217114040 4294967294 658433188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АО «ВымпелКом-Регион»</w:t>
            </w:r>
          </w:p>
        </w:tc>
        <w:tc>
          <w:tcPr>
            <w:tcW w:w="10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6683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1787636615 1901575558 1081763152 4292199363 353577453 3650725687 4257893750 3232494304</w:t>
            </w:r>
            <w:r>
              <w:rPr>
                <w:sz w:val="20"/>
                <w:szCs w:val="20"/>
              </w:rPr>
              <w:t>Идентификационный номер налогоплательщика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8142364</w:t>
            </w:r>
          </w:p>
        </w:tc>
      </w:tr>
      <w:tr>
        <w:trPr>
          <w:trHeight w:val="232" w:hRule="atLeast"/>
        </w:trPr>
        <w:tc>
          <w:tcPr>
            <w:tcW w:w="474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77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1301001</w:t>
            </w:r>
          </w:p>
        </w:tc>
      </w:tr>
      <w:tr>
        <w:trPr/>
        <w:tc>
          <w:tcPr>
            <w:tcW w:w="1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94771360 2428756068 353577453 4294771360 2428756068 4106026011 2322737997 3548211634</w:t>
            </w:r>
            <w:r>
              <w:rPr>
                <w:sz w:val="20"/>
                <w:szCs w:val="20"/>
              </w:rPr>
              <w:t>Вид деятель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отовой связи</w:t>
            </w:r>
          </w:p>
        </w:tc>
        <w:tc>
          <w:tcPr>
            <w:tcW w:w="10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ДП 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4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72752475 2428393196 649825028 353577453 72752475 1230693900 996174788 3925016088</w:t>
            </w: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крытое</w:t>
            </w:r>
          </w:p>
        </w:tc>
        <w:tc>
          <w:tcPr>
            <w:tcW w:w="15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81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онерное общество</w:t>
            </w:r>
          </w:p>
        </w:tc>
        <w:tc>
          <w:tcPr>
            <w:tcW w:w="171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ОПФ/ОКФС 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</w:tr>
      <w:tr>
        <w:trPr/>
        <w:tc>
          <w:tcPr>
            <w:tcW w:w="85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3 4204448904 2656636239 3479372269 4185795270 541958303 3065281695 4243566211 1387579</w:t>
            </w:r>
            <w:r>
              <w:rPr>
                <w:sz w:val="20"/>
                <w:szCs w:val="20"/>
              </w:rPr>
              <w:t>Единица измерения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: тыс.руб.                                                                                                      по ОКЕИ 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4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900"/>
        <w:gridCol w:w="1620"/>
        <w:gridCol w:w="1800"/>
      </w:tblGrid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  пери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vanish/>
                <w:szCs w:val="20"/>
              </w:rPr>
              <w:t>#M12293 0 809000724 79 1695017436 80 3685783140 413056317 2822 2245837421 49547699</w:t>
            </w:r>
            <w:r>
              <w:rPr>
                <w:szCs w:val="20"/>
              </w:rPr>
              <w:t>4</w:t>
            </w:r>
            <w:r>
              <w:rPr>
                <w:vanish/>
                <w:szCs w:val="20"/>
              </w:rPr>
              <w:t>#S</w:t>
            </w:r>
          </w:p>
        </w:tc>
      </w:tr>
      <w:tr>
        <w:trPr>
          <w:trHeight w:val="1156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ОХОДЫ И РАСХОДЫ ПО ОБЫЧНЫМ ВИДАМ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80 4294960712 3448018121 828482300 1623538918 3154 2314217672 2251405042</w:t>
            </w: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>, акцизов и  аналогичных обязательных платежей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4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81 4294960712 3448018121 1047961896 2685202739 2251405042 2611866068 565808390</w:t>
            </w:r>
            <w:r>
              <w:rPr>
                <w:sz w:val="20"/>
                <w:szCs w:val="20"/>
              </w:rPr>
              <w:t>Себестоимость проданных товаров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vanish/>
                <w:sz w:val="20"/>
                <w:szCs w:val="20"/>
              </w:rPr>
              <w:t>#M12293 0 809000724 81 4294960712 3448018121 1047961896 2685202739 2251405042 2611866068 565808390</w:t>
            </w:r>
            <w:r>
              <w:rPr>
                <w:sz w:val="20"/>
                <w:szCs w:val="20"/>
              </w:rPr>
              <w:t>продукции, работ, услуг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87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данных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3643238123 4026518770 1295394150 1067590343 4 250049143 3464 2959381898</w:t>
            </w:r>
            <w:r>
              <w:rPr>
                <w:sz w:val="20"/>
                <w:szCs w:val="20"/>
              </w:rPr>
              <w:t>Валовая прибыль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4493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82 36037043 745552707 4092 2232757196 2611866068 4294967292 2829166477</w:t>
            </w:r>
            <w:r>
              <w:rPr>
                <w:sz w:val="20"/>
                <w:szCs w:val="20"/>
              </w:rPr>
              <w:t>Коммерчески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3464 3448018121 666487161 250049143 565335085 2286352660 2609018680 3464</w:t>
            </w:r>
            <w:r>
              <w:rPr>
                <w:sz w:val="20"/>
                <w:szCs w:val="20"/>
              </w:rPr>
              <w:t>Управленчески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4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  (строки 010 - 020 - 030 - 04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3639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4493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4 4294967262 3026837293 3472654211 3249723079 4 250049143 4 1983435907</w:t>
            </w:r>
            <w:r>
              <w:rPr>
                <w:sz w:val="20"/>
                <w:szCs w:val="20"/>
              </w:rPr>
              <w:t>II. ОПЕРАЦИОННЫЕ ДОХОДЫ И РАСХОД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4294960712 3448018121 2390274959 6 1102504382 1295394150 3472654211 3249723079</w:t>
            </w:r>
            <w:r>
              <w:rPr>
                <w:sz w:val="20"/>
                <w:szCs w:val="20"/>
              </w:rPr>
              <w:t>Проценты к получению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56 4294960712 3448018121 2390274959 6 2140076997 1295394150 3472654211</w:t>
            </w:r>
            <w:r>
              <w:rPr>
                <w:sz w:val="20"/>
                <w:szCs w:val="20"/>
              </w:rPr>
              <w:t>Проценты к уплат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3844614977 4294967294 658433188 13 4226957274 68815188 6 1893826442</w:t>
            </w:r>
            <w:r>
              <w:rPr>
                <w:sz w:val="20"/>
                <w:szCs w:val="20"/>
              </w:rPr>
              <w:t>Доходы от участия в других организациях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57 2086431019 3249723079 4 250049143 3844614977 4294967294 658433188</w:t>
            </w:r>
            <w:r>
              <w:rPr>
                <w:sz w:val="20"/>
                <w:szCs w:val="20"/>
              </w:rPr>
              <w:t>Прочие операционные до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anish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57 2086431019 3249723079 4 250049143 3844614977 4294967294 658433188</w:t>
            </w:r>
            <w:r>
              <w:rPr>
                <w:sz w:val="20"/>
                <w:szCs w:val="20"/>
              </w:rPr>
              <w:t>Прочие операционны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4 4294967262 3026837293 3472654211 3249723079 4 250049143 4 1983435907</w:t>
            </w:r>
            <w:r>
              <w:rPr>
                <w:sz w:val="20"/>
                <w:szCs w:val="20"/>
              </w:rPr>
              <w:t>III. ВНЕРЕАЛИЗАЦИОННЫЕ ДОХОДЫ И РАСХОДЫ</w:t>
            </w:r>
            <w:r>
              <w:rPr>
                <w:vanish/>
                <w:sz w:val="20"/>
                <w:szCs w:val="20"/>
              </w:rPr>
              <w:t>#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61 4294960712 3448018121 1983435907 3249723079 4294967294 3685783145 10</w:t>
            </w:r>
            <w:r>
              <w:rPr>
                <w:sz w:val="20"/>
                <w:szCs w:val="20"/>
              </w:rPr>
              <w:t>Прочие внереализационные до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262 4294960712 3448018121 1983435907 250049143 4294967294 3685783145 10</w:t>
            </w:r>
            <w:r>
              <w:rPr>
                <w:sz w:val="20"/>
                <w:szCs w:val="20"/>
              </w:rPr>
              <w:t>Прочие внереализационны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0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налогооблож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и 050+060-070+080+090-100+120-130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0983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6682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#M12293 0 809000724 24568 4294960712 3448018121 3923185455 2822 4026518770 4 124731163</w:t>
            </w:r>
            <w:r>
              <w:rPr>
                <w:sz w:val="20"/>
                <w:szCs w:val="20"/>
              </w:rPr>
              <w:t>Налог на прибыль и иные аналогичные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обязательные платежи</w:t>
            </w:r>
            <w:r>
              <w:rPr>
                <w:vanish/>
                <w:sz w:val="20"/>
                <w:szCs w:val="20"/>
              </w:rPr>
              <w:t>#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569 2297632750 3154 2959377813 2428756068 996174788 4161022333 1547490427</w:t>
            </w:r>
            <w:r>
              <w:rPr>
                <w:sz w:val="20"/>
                <w:szCs w:val="20"/>
              </w:rPr>
              <w:t>Прибыль (убыток) от обычной деятельности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0984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6736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ЧРЕЗВЫЧАЙНЫЕ ДОХОДЫ И РАСХ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570 4294960712 3448018121 1918712739 3249723079 4294967294 2117704740 769455968</w:t>
            </w:r>
            <w:r>
              <w:rPr>
                <w:sz w:val="20"/>
                <w:szCs w:val="20"/>
              </w:rPr>
              <w:t>Чрезвычайные до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4294960712 3448018121 1918712739 250049143 1339313685 29303590 528685864 1852362467</w:t>
            </w:r>
            <w:r>
              <w:rPr>
                <w:sz w:val="20"/>
                <w:szCs w:val="20"/>
              </w:rPr>
              <w:t>Чрезвычайные расходы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ая прибыль (убыток) отчетного периода) (строки (160 + 170-180)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0984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6736</w:t>
            </w:r>
          </w:p>
        </w:tc>
      </w:tr>
      <w:tr>
        <w:trPr>
          <w:trHeight w:val="712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M12293 0 809000724 24571 958224688 6 3685783159 10 1606509715 4 4101599617</w:t>
            </w:r>
            <w:r>
              <w:rPr>
                <w:sz w:val="20"/>
                <w:szCs w:val="20"/>
              </w:rPr>
              <w:t>СПРАВОЧНО</w:t>
            </w:r>
            <w:r>
              <w:rPr>
                <w:vanish/>
                <w:sz w:val="20"/>
                <w:szCs w:val="20"/>
              </w:rPr>
              <w:t>#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акцию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привилегированным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обычным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>
          <w:trHeight w:val="692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в следующем отчетном году суммы дивидендов, приходящиеся на одну акцию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привилегированным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обычным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vanish/>
          <w:szCs w:val="22"/>
        </w:rPr>
        <w:t>#M12293 0 809000724 24572 4294967262 1295394155 4221852000 4204066907 1606501539 4 4101603994</w:t>
      </w:r>
      <w:r>
        <w:rPr>
          <w:b/>
          <w:bCs/>
          <w:szCs w:val="22"/>
        </w:rPr>
        <w:t>Расшифровка отдельных прибылей и убытков</w:t>
      </w:r>
      <w:r>
        <w:rPr>
          <w:b/>
          <w:bCs/>
          <w:vanish/>
          <w:szCs w:val="22"/>
        </w:rPr>
        <w:t>#S</w:t>
      </w:r>
      <w:r>
        <w:rPr>
          <w:b/>
          <w:bCs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5"/>
        <w:gridCol w:w="855"/>
        <w:gridCol w:w="1140"/>
        <w:gridCol w:w="1200"/>
        <w:gridCol w:w="1080"/>
        <w:gridCol w:w="1440"/>
      </w:tblGrid>
      <w:tr>
        <w:trPr/>
        <w:tc>
          <w:tcPr>
            <w:tcW w:w="3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vanish/>
                <w:szCs w:val="20"/>
              </w:rPr>
              <w:t>#G0</w:t>
            </w: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 перио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еней и неустойки,  признанные или по которым получены решения суда (арбитражного суда) об их взыскании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шлых л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, причиненных  неисполнением или ненадлежащим исполнением  обязательств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 материально- производственных запасов на конец отчетного период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</w:tr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– 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"/>
        <w:gridCol w:w="420"/>
        <w:gridCol w:w="150"/>
        <w:gridCol w:w="720"/>
        <w:gridCol w:w="420"/>
        <w:gridCol w:w="150"/>
        <w:gridCol w:w="570"/>
        <w:gridCol w:w="15"/>
        <w:gridCol w:w="150"/>
        <w:gridCol w:w="1680"/>
        <w:gridCol w:w="15"/>
        <w:gridCol w:w="1845"/>
        <w:gridCol w:w="1140"/>
        <w:gridCol w:w="150"/>
        <w:gridCol w:w="1680"/>
        <w:gridCol w:w="15"/>
        <w:gridCol w:w="15"/>
      </w:tblGrid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.М. Мище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А. Стещенко</w:t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720" w:gutter="0" w:header="720" w:top="899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0:33:00Z</dcterms:created>
  <dc:creator>Клёпа</dc:creator>
  <dc:description/>
  <dc:language>en-US</dc:language>
  <cp:lastModifiedBy>Клёпа</cp:lastModifiedBy>
  <dcterms:modified xsi:type="dcterms:W3CDTF">2003-06-03T17:35:00Z</dcterms:modified>
  <cp:revision>40</cp:revision>
  <dc:subject/>
  <dc:title>Приложение</dc:title>
</cp:coreProperties>
</file>