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Н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>Операторы сотовой радиотелефонной связи Орловской области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Таблица Н.1 – Основные реквизиты операторов сотовой связи, фактически </w:t>
      </w:r>
    </w:p>
    <w:p>
      <w:pPr>
        <w:pStyle w:val="TextBody"/>
        <w:jc w:val="both"/>
        <w:rPr/>
      </w:pPr>
      <w:r>
        <w:rPr/>
        <w:t xml:space="preserve">                          </w:t>
      </w:r>
      <w:r>
        <w:rPr/>
        <w:t>осуществляющих свою деятельность в регионе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52"/>
        <w:gridCol w:w="2547"/>
        <w:gridCol w:w="2305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О «Сотовая Связь Черноземья»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РеКом»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ВымпелКом-Регион»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Юридический адрес центрального офиса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rStyle w:val="Small21"/>
                <w:rFonts w:cs="Times New Roman"/>
                <w:szCs w:val="28"/>
              </w:rPr>
              <w:t>394018, г. Воронеж, ул. Плехановская, д.25, тел.: (0732) 77-88-90</w:t>
            </w:r>
          </w:p>
        </w:tc>
        <w:tc>
          <w:tcPr>
            <w:tcW w:w="2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302028, г. Орел, ул. Тургенева, 16, тел.: 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(0862) 47-47-9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125083, г. Москва, ул. 8-го Марта, д. 10, стр. 14, тел.: (095) 974-88-88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Юридический адрес регионального представительства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8"/>
              </w:rPr>
              <w:t>302030, г. Орел, ул. Московская, д. 39, тел.:</w:t>
            </w:r>
            <w:r>
              <w:rPr>
                <w:rStyle w:val="Small21"/>
                <w:rFonts w:cs="Times New Roman"/>
                <w:szCs w:val="28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rStyle w:val="Small21"/>
                <w:rFonts w:cs="Times New Roman"/>
                <w:szCs w:val="28"/>
              </w:rPr>
              <w:t>(0862) 47-14-14</w:t>
            </w:r>
          </w:p>
        </w:tc>
        <w:tc>
          <w:tcPr>
            <w:tcW w:w="2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302028 г. Орел, ул.Тургенева, д.42, тел.: (0862) 40-90-90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Электронный адрес и адрес электронной почты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szCs w:val="28"/>
                <w:lang w:val="en-US"/>
              </w:rPr>
              <w:t>http</w:t>
            </w:r>
            <w:r>
              <w:rPr>
                <w:sz w:val="20"/>
                <w:szCs w:val="28"/>
              </w:rPr>
              <w:t>://</w:t>
            </w:r>
            <w:r>
              <w:rPr>
                <w:sz w:val="20"/>
                <w:szCs w:val="28"/>
                <w:lang w:val="en-US"/>
              </w:rPr>
              <w:t>www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ccch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ru</w:t>
            </w:r>
            <w:r>
              <w:rPr>
                <w:rStyle w:val="Small21"/>
                <w:rFonts w:cs="Times New Roman"/>
                <w:szCs w:val="28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sz w:val="20"/>
                <w:lang w:val="en-US"/>
              </w:rPr>
            </w:pPr>
            <w:r>
              <w:rPr>
                <w:rStyle w:val="Small21"/>
                <w:rFonts w:cs="Times New Roman"/>
                <w:szCs w:val="28"/>
                <w:lang w:val="en-US"/>
              </w:rPr>
              <w:t>E-mail: ccch@orel.bel.ru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ttp://www.mts.orel.ru</w:t>
            </w:r>
          </w:p>
          <w:p>
            <w:pPr>
              <w:pStyle w:val="TextBody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rekom@orel.mts.ru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ttp://www.beelinegsm.ru</w:t>
            </w:r>
          </w:p>
          <w:p>
            <w:pPr>
              <w:pStyle w:val="TextBody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beeline@orel.ru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Место и дата государственной регистрации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>г. Воронеж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29.03.1994 г.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г. Орел, 26.03.1998 г.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г. Москва, 07.04.2000 г.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Номер и дата выдачи лицензии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цензии Минсвязи России №6407, №6408, №6409, №6410, №6411, №6412 от 07.03.1997г.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цензия Минсвязи России № 10015 от 15.05.1998г.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Лицензия Минсвязи России   А 014120 №14707 от 07.04.2000г.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иды предоставляемых услуг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Услуги сотовой радиотелефонной связи в диапазоне 450 МГц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Услуги сотовой радиотелефонной связи в диапазоне 900 МГц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Услуги сотовой радиотелефонной связи в диапазоне 1800 МГц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Территория предоставления услуг мобильной (сотовой) связи в соответствии с лицензией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Тамбовская, Воронежская, Орловская, Липецкая, Курская, Белгородская области.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Белгородская, Брянская, Воронежская, Курская, Липецкая, Орловская области.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Нижегородская, Воронежская, Ярославская, Рязанская, Тульская, Брянская, Владимирская, Ивановская, Тверская, Калужская, Костромская, Орловская, Смоленская, Белгородская, Курская, Липецкая, Тамбовская области.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Фактическое предоставление услуг (процент зоны покрытия от общей площади региона)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4%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6%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3%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словия подключения сети оператора к сети общего пользования</w:t>
            </w:r>
          </w:p>
        </w:tc>
        <w:tc>
          <w:tcPr>
            <w:tcW w:w="7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соединение сети сотовой связи лицензиата к сети электросвязи общего пользования осуществляется по техническим условиям 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  <w:szCs w:val="28"/>
              </w:rPr>
              <w:t>ОАО «Электрическая связь Орловской области».</w:t>
            </w:r>
          </w:p>
        </w:tc>
      </w:tr>
    </w:tbl>
    <w:p>
      <w:pPr>
        <w:pStyle w:val="TextBody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21">
    <w:name w:val="small21"/>
    <w:basedOn w:val="Style14"/>
    <w:qFormat/>
    <w:rPr>
      <w:rFonts w:ascii="Verdana" w:hAnsi="Verdana" w:cs="Verdana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56:00Z</dcterms:created>
  <dc:creator>Клёпа</dc:creator>
  <dc:description/>
  <dc:language>en-US</dc:language>
  <cp:lastModifiedBy>Клёпа</cp:lastModifiedBy>
  <dcterms:modified xsi:type="dcterms:W3CDTF">2003-06-03T17:28:00Z</dcterms:modified>
  <cp:revision>16</cp:revision>
  <dc:subject/>
  <dc:title>ПРИЛОЖЕНИЕ П</dc:title>
</cp:coreProperties>
</file>