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888749409"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559433550"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1977085974"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980829528"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