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свещение, школа и педагогическая мысль в России в XVIII веке</w:t>
      </w:r>
    </w:p>
    <w:p>
      <w:pPr>
        <w:pStyle w:val="Normal"/>
        <w:spacing w:before="120" w:after="0"/>
        <w:ind w:firstLine="567"/>
        <w:jc w:val="both"/>
        <w:rPr>
          <w:sz w:val="28"/>
          <w:szCs w:val="28"/>
        </w:rPr>
      </w:pPr>
      <w:r>
        <w:rPr>
          <w:sz w:val="28"/>
          <w:szCs w:val="28"/>
        </w:rPr>
        <w:t>Н.А.Константинов, Е.Н.Медынский, М.Ф.Шабаева</w:t>
      </w:r>
    </w:p>
    <w:p>
      <w:pPr>
        <w:pStyle w:val="Normal"/>
        <w:spacing w:before="120" w:after="0"/>
        <w:jc w:val="center"/>
        <w:rPr>
          <w:b/>
          <w:b/>
          <w:bCs/>
          <w:sz w:val="28"/>
          <w:szCs w:val="28"/>
          <w:lang w:val="en-US"/>
        </w:rPr>
      </w:pPr>
      <w:r>
        <w:rPr>
          <w:b/>
          <w:bCs/>
          <w:sz w:val="28"/>
          <w:szCs w:val="28"/>
        </w:rPr>
        <w:t xml:space="preserve">Реформы начала XVIII века в области просвещения. </w:t>
      </w:r>
    </w:p>
    <w:p>
      <w:pPr>
        <w:pStyle w:val="Normal"/>
        <w:spacing w:before="120" w:after="0"/>
        <w:ind w:firstLine="567"/>
        <w:jc w:val="both"/>
        <w:rPr/>
      </w:pPr>
      <w:r>
        <w:rPr/>
        <w:t>К XVIII веку Россия превратилась в обширное многонациональное феодально-абсолютистское государство.</w:t>
      </w:r>
    </w:p>
    <w:p>
      <w:pPr>
        <w:pStyle w:val="Normal"/>
        <w:spacing w:before="120" w:after="0"/>
        <w:ind w:firstLine="567"/>
        <w:jc w:val="both"/>
        <w:rPr/>
      </w:pPr>
      <w:r>
        <w:rPr/>
        <w:t>Усиленно развивалось мануфактурное производство и особенно металлургическая промышленность. Международное значение страны значительно возросло и укрепилось. Но несмотря на значительные сдвиги, страна продолжала отставать от западноевропейских государств.</w:t>
      </w:r>
    </w:p>
    <w:p>
      <w:pPr>
        <w:pStyle w:val="Normal"/>
        <w:spacing w:before="120" w:after="0"/>
        <w:ind w:firstLine="567"/>
        <w:jc w:val="both"/>
        <w:rPr/>
      </w:pPr>
      <w:r>
        <w:rPr/>
        <w:t>В интересах роста производительных сил и укрепления обороноспособности страны дворянское правительство Петра I осуществило различные реформы в области культуры, науки и техники. Эти реформы прежде всего способствовали возвышению дворянства. В армии, флоте и государственном аппарате все командные посты были закреплены за дворянами. Много было сделано и для усиления нарождающегося сословия купцов.</w:t>
      </w:r>
    </w:p>
    <w:p>
      <w:pPr>
        <w:pStyle w:val="Normal"/>
        <w:spacing w:before="120" w:after="0"/>
        <w:ind w:firstLine="567"/>
        <w:jc w:val="both"/>
        <w:rPr/>
      </w:pPr>
      <w:r>
        <w:rPr/>
        <w:t>Для развития педагогики и школы большое значение имели такие просветительные реформы, как введение гражданского алфавита и возникновение периодической прессы, в частности издание первой газеты «Ведомости», выпуск светской оригинальной и переводной литературы, учреждение Академии наук. Крупнейшим событием культурной жизни России было открытие первых светских государственных школ.</w:t>
      </w:r>
    </w:p>
    <w:p>
      <w:pPr>
        <w:pStyle w:val="Normal"/>
        <w:spacing w:before="120" w:after="0"/>
        <w:ind w:firstLine="567"/>
        <w:jc w:val="both"/>
        <w:rPr/>
      </w:pPr>
      <w:r>
        <w:rPr/>
        <w:t>Школа математических и навигационных наук была открыта в Москве в 1701 году. Это было первое реальное училище в Европе. Другое, открытое в 1708 году в Галле (Германия) реальное учебное заведение, называвшееся «Математическое, механическое и экономическое реальное училище», было частным, имело мало учеников (12 человек) и просуществовало всего несколько лет.</w:t>
      </w:r>
    </w:p>
    <w:p>
      <w:pPr>
        <w:pStyle w:val="Normal"/>
        <w:spacing w:before="120" w:after="0"/>
        <w:ind w:firstLine="567"/>
        <w:jc w:val="both"/>
        <w:rPr/>
      </w:pPr>
      <w:r>
        <w:rPr/>
        <w:t>Московская школа, функционировавшая в течение первой половины XVIII века, была государственной, в ней обучалось ежегодно не менее 200, а иногда до 500 учащихся.</w:t>
      </w:r>
    </w:p>
    <w:p>
      <w:pPr>
        <w:pStyle w:val="Normal"/>
        <w:spacing w:before="120" w:after="0"/>
        <w:ind w:firstLine="567"/>
        <w:jc w:val="both"/>
        <w:rPr/>
      </w:pPr>
      <w:r>
        <w:rPr/>
        <w:t>В учебный план школы входили математика (арифметика, алгебра, геометрия, тригонометрия), астрономия, географические сведения и специальные науки: геодезия, мореплавание и другие светские науки. Являясь профессионально-техническим учебным заведением широкого профиля, школа выпускала специалистов разных профессий.</w:t>
      </w:r>
    </w:p>
    <w:p>
      <w:pPr>
        <w:pStyle w:val="Normal"/>
        <w:spacing w:before="120" w:after="0"/>
        <w:ind w:firstLine="567"/>
        <w:jc w:val="both"/>
        <w:rPr/>
      </w:pPr>
      <w:r>
        <w:rPr/>
        <w:t>Сюда принимали учащихся, «добровольно хотящих, других же паче, со принуждением». В принудительном порядке зачислялись дворянские дети, не желавшие учиться вследствие косности, привычки к праздности, порождаемой у правящего сословия крепостным строем. Большое количество учащихся принадлежало к «низшим» сословиям (дети дьяков, подьячих, посадских и солдат), заинтересованным в получении образования и технической специальности.</w:t>
      </w:r>
    </w:p>
    <w:p>
      <w:pPr>
        <w:pStyle w:val="Normal"/>
        <w:spacing w:before="120" w:after="0"/>
        <w:ind w:firstLine="567"/>
        <w:jc w:val="both"/>
        <w:rPr/>
      </w:pPr>
      <w:r>
        <w:rPr/>
        <w:t>Для работы в этой школе были приглашены из Англии профессор Форварсон и два преподавателя. Но в ней основным учителем был Леонтий Филиппович Магницкий (1669—1739), образованный математик и прекрасный педагог, отдавший школе все свои силы и способности.</w:t>
      </w:r>
    </w:p>
    <w:p>
      <w:pPr>
        <w:pStyle w:val="Normal"/>
        <w:spacing w:before="120" w:after="0"/>
        <w:ind w:firstLine="567"/>
        <w:jc w:val="both"/>
        <w:rPr/>
      </w:pPr>
      <w:r>
        <w:rPr/>
        <w:t>Были созданы учебные пособия, среди которых особо важную роль играла книга Л. Ф. Магницкого «Арифметика, сиречь наука числительная» (1703). В 1715 году морские классы школы математических и навигационных наук были переведены в Петербург, где на их основе открылась Морская академия.</w:t>
      </w:r>
    </w:p>
    <w:p>
      <w:pPr>
        <w:pStyle w:val="Normal"/>
        <w:spacing w:before="120" w:after="0"/>
        <w:ind w:firstLine="567"/>
        <w:jc w:val="both"/>
        <w:rPr/>
      </w:pPr>
      <w:r>
        <w:rPr/>
        <w:t>В школе не было установлено определенных сроков обучения. По мере усвоения одной науки учащиеся в индивидуальном порядке переходили к изучению другой и, таким образом, выпускались из нее в разное время в зависимости от личных успехов, а иногда по требованию различных ведомств.</w:t>
      </w:r>
    </w:p>
    <w:p>
      <w:pPr>
        <w:pStyle w:val="Normal"/>
        <w:spacing w:before="120" w:after="0"/>
        <w:ind w:firstLine="567"/>
        <w:jc w:val="both"/>
        <w:rPr/>
      </w:pPr>
      <w:r>
        <w:rPr/>
        <w:t>По окончании этой школы ее воспитанники направлялись в разные отрасли хозяйства, управления, культуры и науки, а некоторые учителями открываемых училищ. Дворянские дети могли продолжать образование в Морской академии, в которую иногда попадали из «низшего чина» люди, отличившиеся в Московской школе своими способностями и усердием. Многие питомцы школы принимали самое активное участие в экспедициях, организуемых Академией наук для изучения России.</w:t>
      </w:r>
    </w:p>
    <w:p>
      <w:pPr>
        <w:pStyle w:val="Normal"/>
        <w:spacing w:before="120" w:after="0"/>
        <w:jc w:val="center"/>
        <w:rPr>
          <w:b/>
          <w:b/>
          <w:bCs/>
          <w:sz w:val="28"/>
          <w:szCs w:val="28"/>
          <w:lang w:val="en-US"/>
        </w:rPr>
      </w:pPr>
      <w:r>
        <w:rPr>
          <w:b/>
          <w:bCs/>
          <w:sz w:val="28"/>
          <w:szCs w:val="28"/>
        </w:rPr>
        <w:t xml:space="preserve">Специальные и общеобразовательные школы. </w:t>
      </w:r>
    </w:p>
    <w:p>
      <w:pPr>
        <w:pStyle w:val="Normal"/>
        <w:spacing w:before="120" w:after="0"/>
        <w:ind w:firstLine="567"/>
        <w:jc w:val="both"/>
        <w:rPr/>
      </w:pPr>
      <w:r>
        <w:rPr/>
        <w:t>В период царствования Петра I были открыты артиллерийские школы в Петербурге, в Москве и других крупных городах, навигацкие школы — в портовых городах, а также хирургическая, инженерная и «разноязычная» школы в Москве.</w:t>
      </w:r>
    </w:p>
    <w:p>
      <w:pPr>
        <w:pStyle w:val="Normal"/>
        <w:spacing w:before="120" w:after="0"/>
        <w:ind w:firstLine="567"/>
        <w:jc w:val="both"/>
        <w:rPr/>
      </w:pPr>
      <w:r>
        <w:rPr/>
        <w:t>В начале XVIII века были созданы первые металлургические заводы по разработке уральской руды, которым нужны были специалисты горнорудного дела.</w:t>
      </w:r>
    </w:p>
    <w:p>
      <w:pPr>
        <w:pStyle w:val="Normal"/>
        <w:spacing w:before="120" w:after="0"/>
        <w:ind w:firstLine="567"/>
        <w:jc w:val="both"/>
        <w:rPr/>
      </w:pPr>
      <w:r>
        <w:rPr/>
        <w:t>В 1721 году на Урале создается первая горнозаводская школа под руководством русского ученого и государственного деятеля В. Н. Татищева, который в то время управлял уральскими горными заводами. Позже при всех уральских государственных заводах были открыты арифметические школы, на некоторых — горнозаводские школы, в Екатеринбурге—Центральная школа, руководившая всеми арифметическими и горнозаводскими школами Урала. Эти школы умело сочетали общеобразовательную и специальную подготовку учащихся.</w:t>
      </w:r>
    </w:p>
    <w:p>
      <w:pPr>
        <w:pStyle w:val="Normal"/>
        <w:spacing w:before="120" w:after="0"/>
        <w:ind w:firstLine="567"/>
        <w:jc w:val="both"/>
        <w:rPr/>
      </w:pPr>
      <w:r>
        <w:rPr/>
        <w:t xml:space="preserve">В начале XVIII века была сделана попытка создать государственные общеобразовательные школы. В 1714 году был разослан указ по всем церковным епархиям об открытии цифирных училищ для обучения грамоте, письму и арифметике, а также элементарным сведениям по алгебре, геометрии и тригонометрии. В 1718 году было открыто 42 цифирных училища, в них, так же как и в школе математических и навигацких наук, зачислялись не только добровольно, но и принудительно дети всех сословий, за исключением крепостных крестьян. </w:t>
      </w:r>
    </w:p>
    <w:p>
      <w:pPr>
        <w:pStyle w:val="Normal"/>
        <w:spacing w:before="120" w:after="0"/>
        <w:ind w:firstLine="567"/>
        <w:jc w:val="both"/>
        <w:rPr/>
      </w:pPr>
      <w:r>
        <w:rPr/>
        <w:t>Наряду с организацией светских школ была проведена реформа духовного образования: созданы начальные архирейские школы и духовные семинарии, имевшие довольно широкую общеобразовательную программу. В них обучались иногда и дети податного населения. Крепостное крестьянство было лишено возможности получать образование в государственных школах. Только редкие одиночки из народа учились у дьячков и домашних учителей церковной грамоте.</w:t>
      </w:r>
    </w:p>
    <w:p>
      <w:pPr>
        <w:pStyle w:val="Normal"/>
        <w:spacing w:before="120" w:after="0"/>
        <w:ind w:firstLine="567"/>
        <w:jc w:val="both"/>
        <w:rPr/>
      </w:pPr>
      <w:r>
        <w:rPr/>
        <w:t>При всей своей классовой ограниченности реформы оказали большое влияние на развитие просвещения и школы.</w:t>
      </w:r>
    </w:p>
    <w:p>
      <w:pPr>
        <w:pStyle w:val="Normal"/>
        <w:spacing w:before="120" w:after="0"/>
        <w:ind w:firstLine="567"/>
        <w:jc w:val="both"/>
        <w:rPr/>
      </w:pPr>
      <w:r>
        <w:rPr/>
        <w:t>В 1725 году, уже после смерти Петра I, в Петербурге была открыта Академия наук. Еще при его жизни, в 1724 году, был опубликован Устав Академии, приглашены из Западной Европы крупные ученые, заказано оборудование, проведены другие мероприятия по организации Академии. При Академии были открыты университет и гимназия, в которых иностранные ученые должны были готовить русских ученых и специалистов.</w:t>
      </w:r>
    </w:p>
    <w:p>
      <w:pPr>
        <w:pStyle w:val="Normal"/>
        <w:spacing w:before="120" w:after="0"/>
        <w:ind w:firstLine="567"/>
        <w:jc w:val="both"/>
        <w:rPr/>
      </w:pPr>
      <w:r>
        <w:rPr/>
        <w:t>В Академии наук не было представлено богословие, и вся ее работа носила светский характер. В ее стенах совместно трудились крупнейшие иностранные ученые (Эйлер, братья Бернулли, Гмелин, Паллас и др.) и русские люди, получившие теперь возможность проявить себя в области научного исследования. Это были главным образом выходцы из демократических слоев населения. Первое место среди них по праву принадлежит М. В. Ломоносову.</w:t>
      </w:r>
    </w:p>
    <w:p>
      <w:pPr>
        <w:pStyle w:val="Normal"/>
        <w:spacing w:before="120" w:after="0"/>
        <w:jc w:val="center"/>
        <w:rPr>
          <w:b/>
          <w:b/>
          <w:bCs/>
          <w:sz w:val="28"/>
          <w:szCs w:val="28"/>
          <w:lang w:val="en-US"/>
        </w:rPr>
      </w:pPr>
      <w:r>
        <w:rPr>
          <w:b/>
          <w:bCs/>
          <w:sz w:val="28"/>
          <w:szCs w:val="28"/>
        </w:rPr>
        <w:t xml:space="preserve">М. В. Ломоносов и его значение для развития русской педагогики и школы. </w:t>
      </w:r>
    </w:p>
    <w:p>
      <w:pPr>
        <w:pStyle w:val="Normal"/>
        <w:spacing w:before="120" w:after="0"/>
        <w:ind w:firstLine="567"/>
        <w:jc w:val="both"/>
        <w:rPr/>
      </w:pPr>
      <w:r>
        <w:rPr/>
        <w:t>Изумительная разносторонняя деятельность великого сына русского народа М. В. Ломоносова вдохновлялась его страстным патриотическим стремлением сделать свою любимую родину могучей, богатой и просвещенной.</w:t>
      </w:r>
    </w:p>
    <w:p>
      <w:pPr>
        <w:pStyle w:val="Normal"/>
        <w:spacing w:before="120" w:after="0"/>
        <w:ind w:firstLine="567"/>
        <w:jc w:val="both"/>
        <w:rPr/>
      </w:pPr>
      <w:r>
        <w:rPr/>
        <w:t>Михаил Васильевич Ломоносов (1711—1765), сын крестьянина-помора, учился сначала у себя в селе близ Холмогор у домашних учителей по учебникам Смотрицкого и Магницкого. Девятнадцати лет он пешком пришел в Москву и, скрыв свое крестьянское происхождение, поступил в Славяно-греко-латинскую академию, откуда был командирован как один из лучших учеников в академическую гимназию в Петербург. В 1736 году был направлен для продолжения образования за границу, где учился у крупнейших ученых.</w:t>
      </w:r>
    </w:p>
    <w:p>
      <w:pPr>
        <w:pStyle w:val="Normal"/>
        <w:spacing w:before="120" w:after="0"/>
        <w:ind w:firstLine="567"/>
        <w:jc w:val="both"/>
        <w:rPr/>
      </w:pPr>
      <w:r>
        <w:rPr/>
        <w:t>В 1741 году Ломоносов становится адъюнктом Петербургской Академии наук, затем в 1745 году — профессором химии, а в дальнейшем — академиком. Его деятельность была исключительно разносторонней и эффективной; он создал ряд новых отраслей науки. «Соединяя необыкновенную силу воли с необыкновенною силою понятия, Ломоносов обнял все отрасли просвещения... Историк, Ритор, Механик, Химик, Минералог, Художник и Стихотворец — он все испытал и все проник», — писал А. С. Пушкин.</w:t>
      </w:r>
    </w:p>
    <w:p>
      <w:pPr>
        <w:pStyle w:val="Normal"/>
        <w:spacing w:before="120" w:after="0"/>
        <w:ind w:firstLine="567"/>
        <w:jc w:val="both"/>
        <w:rPr/>
      </w:pPr>
      <w:r>
        <w:rPr/>
        <w:t>Ломоносов явился создателем русской классической философии, основоположником философского материализма, научного естествознания. Он открыл всеобщий закон природы — закон сохранения материи и движения, который лежит в основе естествознания.</w:t>
      </w:r>
    </w:p>
    <w:p>
      <w:pPr>
        <w:pStyle w:val="Normal"/>
        <w:spacing w:before="120" w:after="0"/>
        <w:ind w:firstLine="567"/>
        <w:jc w:val="both"/>
        <w:rPr/>
      </w:pPr>
      <w:r>
        <w:rPr/>
        <w:t>С именем Ломоносова связано создание русской грамматики и формирование в России литературного языка, что имело огромное значение для дальнейшего развития литературы, поэзии, искусства. Ломоносов обогатил лексику русского языка научными терминами, первый из академиков читал лекции по физике и писал научные труды на русском языке.</w:t>
      </w:r>
    </w:p>
    <w:p>
      <w:pPr>
        <w:pStyle w:val="Normal"/>
        <w:spacing w:before="120" w:after="0"/>
        <w:ind w:firstLine="567"/>
        <w:jc w:val="both"/>
        <w:rPr/>
      </w:pPr>
      <w:r>
        <w:rPr/>
        <w:t>Ломоносов вел непримиримую борьбу с теми реакционными учеными, которые тормозили развитие русской науки и подготовку «ученых россиян», пользуясь поддержкой придворных невежд, действовавших в корыстных целях. Он с возмущением говорил о том, что крестьянам закрывают доступ в учебные заведения, всемерно добивался организации в России бессословной школы.</w:t>
      </w:r>
    </w:p>
    <w:p>
      <w:pPr>
        <w:pStyle w:val="Normal"/>
        <w:spacing w:before="120" w:after="0"/>
        <w:ind w:firstLine="567"/>
        <w:jc w:val="both"/>
        <w:rPr/>
      </w:pPr>
      <w:r>
        <w:rPr/>
        <w:t>В патриотической борьбе Ломоносова за развитие русской науки большое место занимала его педагогическая деятельность в университете и гимназии при Академии наук.</w:t>
      </w:r>
    </w:p>
    <w:p>
      <w:pPr>
        <w:pStyle w:val="Normal"/>
        <w:spacing w:before="120" w:after="0"/>
        <w:ind w:firstLine="567"/>
        <w:jc w:val="both"/>
        <w:rPr/>
      </w:pPr>
      <w:r>
        <w:rPr/>
        <w:t>Возглавляя с 1758 года эти учебные заведения, Ломоносов определил общие правила работы гимназии и университета, разработал учебный план гимназии и распорядок учебной работы университета, установил принципы и методы обучения в этих учебных заведениях. В составленном им в 1758 году «Регламенте академической гимназии» Ломоносов отстаивал мысль об общеобразовательном и бессословном характере средней школы.</w:t>
      </w:r>
    </w:p>
    <w:p>
      <w:pPr>
        <w:pStyle w:val="Normal"/>
        <w:spacing w:before="120" w:after="0"/>
        <w:ind w:firstLine="567"/>
        <w:jc w:val="both"/>
        <w:rPr/>
      </w:pPr>
      <w:r>
        <w:rPr/>
        <w:t>Для гимназии и университета он создал ряд учебников. В 1748 году им была написана «Риторика», в 1755 году — «Российская грамматика», которые в течение 50 лет были лучшими учебными руководствами русской общеобразовательной школы. В них нашло свое применение передовое учение Ломоносова о языке и литературе, в которых, по его мнению, отражаются реальные отношения действительности. Ломоносов написал книгу по истории. В переведенном им учебнике «Экспериментальная физика» явления природы объяснялись в духе философского материализма. В этой книге впервые было дано не догматическое изложение физических законов, а описание физических опытов, подводящих учащихся к пониманию законов физики.</w:t>
      </w:r>
    </w:p>
    <w:p>
      <w:pPr>
        <w:pStyle w:val="Normal"/>
        <w:spacing w:before="120" w:after="0"/>
        <w:ind w:firstLine="567"/>
        <w:jc w:val="both"/>
        <w:rPr/>
      </w:pPr>
      <w:r>
        <w:rPr/>
        <w:t>Ломоносов принял самое активное участие в создании Московского университета.</w:t>
      </w:r>
    </w:p>
    <w:p>
      <w:pPr>
        <w:pStyle w:val="Normal"/>
        <w:spacing w:before="120" w:after="0"/>
        <w:jc w:val="center"/>
        <w:rPr>
          <w:b/>
          <w:b/>
          <w:bCs/>
          <w:sz w:val="28"/>
          <w:szCs w:val="28"/>
          <w:lang w:val="en-US"/>
        </w:rPr>
      </w:pPr>
      <w:r>
        <w:rPr>
          <w:b/>
          <w:bCs/>
          <w:sz w:val="28"/>
          <w:szCs w:val="28"/>
        </w:rPr>
        <w:t>Закрытые сословно-дворянские учебные заведения.</w:t>
      </w:r>
    </w:p>
    <w:p>
      <w:pPr>
        <w:pStyle w:val="Normal"/>
        <w:spacing w:before="120" w:after="0"/>
        <w:ind w:firstLine="567"/>
        <w:jc w:val="both"/>
        <w:rPr/>
      </w:pPr>
      <w:r>
        <w:rPr/>
        <w:t>Мероприятия государства в области экономики, политики и культуры, осуществленные в XVIII веке, способствовали возвышению дворянства. Дворянство превращается в правящее сословие, оно пользуется большими привилегиями. Для дворян начиная с 1731 года создаются особые военные школы — кадетские корпуса, в которых дворянские дети подготовлялись к военной службе в офицерских чинах.</w:t>
      </w:r>
    </w:p>
    <w:p>
      <w:pPr>
        <w:pStyle w:val="Normal"/>
        <w:spacing w:before="120" w:after="0"/>
        <w:ind w:firstLine="567"/>
        <w:jc w:val="both"/>
        <w:rPr/>
      </w:pPr>
      <w:r>
        <w:rPr/>
        <w:t>Первая закрытая сословно-дворянская школа — Сухопутный шляхетский корпус — была открыта в 1731 году в Петербурге. По его образцу строились все кадетские корпуса. В этих школах наряду со специальной военной подготовкой дети дворян получали широкое общее образование и «светское» воспитание.</w:t>
      </w:r>
    </w:p>
    <w:p>
      <w:pPr>
        <w:pStyle w:val="Normal"/>
        <w:spacing w:before="120" w:after="0"/>
        <w:ind w:firstLine="567"/>
        <w:jc w:val="both"/>
        <w:rPr/>
      </w:pPr>
      <w:r>
        <w:rPr/>
        <w:t>В кадетском корпусе было четыре класса. В каждом из них обучение продолжалось от двух до четырех лет. Общий срок обучения составлял в среднем 10—12 лет. Счет классам велся в обратном порядке, т. е. первый класс считался четвертым, а выпускной — первым.</w:t>
      </w:r>
    </w:p>
    <w:p>
      <w:pPr>
        <w:pStyle w:val="Normal"/>
        <w:spacing w:before="120" w:after="0"/>
        <w:ind w:firstLine="567"/>
        <w:jc w:val="both"/>
        <w:rPr/>
      </w:pPr>
      <w:r>
        <w:rPr/>
        <w:t>В первых двух классах (четвертом и третьем) изучались общеобразовательные предметы: словесность, математика, история и география, а в старших классах — специальные. Кроме того, в корпусе уделялось большое внимание верховой езде, фехтованию, танцам и музыке, выработке у дворянских детей хороших манер, умения вести себя в «высшем обществе», в «свете».</w:t>
      </w:r>
    </w:p>
    <w:p>
      <w:pPr>
        <w:pStyle w:val="Normal"/>
        <w:spacing w:before="120" w:after="0"/>
        <w:ind w:firstLine="567"/>
        <w:jc w:val="both"/>
        <w:rPr/>
      </w:pPr>
      <w:r>
        <w:rPr/>
        <w:t>Определение будущей профессии производилось не в принудительном порядке, как это имело место в государственных школах, открытых при Петре I, а в зависимости от склонностей и желаний самих воспитанников, которые могли специализироваться в области гражданской или военной службы.</w:t>
      </w:r>
    </w:p>
    <w:p>
      <w:pPr>
        <w:pStyle w:val="Normal"/>
        <w:spacing w:before="120" w:after="0"/>
        <w:ind w:firstLine="567"/>
        <w:jc w:val="both"/>
        <w:rPr/>
      </w:pPr>
      <w:r>
        <w:rPr/>
        <w:t>Создавая для своих детей закрытые учебные заведения, дворяне использовали достижения современной педагогики. Обращалось большое внимание на физическое и эстетическое воспитание учащихся, применялись гуманные методы обучения. При кадетском корпусе имелись хорошо составленная библиотека, свой театр, среди учащихся было широко развито стихотворное творчество, ими издавался журнал, проводились вечера, различные увеселения, прогулки и т. п.</w:t>
      </w:r>
    </w:p>
    <w:p>
      <w:pPr>
        <w:pStyle w:val="Normal"/>
        <w:spacing w:before="120" w:after="0"/>
        <w:ind w:firstLine="567"/>
        <w:jc w:val="both"/>
        <w:rPr/>
      </w:pPr>
      <w:r>
        <w:rPr/>
        <w:t>В связи с усилением сословно-дворянской политики образование в этих школах приобретает к середине XVIII века ярко выраженный сословный характер.</w:t>
      </w:r>
    </w:p>
    <w:p>
      <w:pPr>
        <w:pStyle w:val="Normal"/>
        <w:spacing w:before="120" w:after="0"/>
        <w:ind w:firstLine="567"/>
        <w:jc w:val="both"/>
        <w:rPr/>
      </w:pPr>
      <w:r>
        <w:rPr/>
        <w:t xml:space="preserve">В 1752 году Морская академия переименовывается в Морской кадетский корпус — замкнутую сословно-дворянскую школу. Существовавшие в Петербурге артиллерийская и инженерная школы превращаются в Артиллерийский и Инженерный дворянские корпуса. </w:t>
      </w:r>
    </w:p>
    <w:p>
      <w:pPr>
        <w:pStyle w:val="Normal"/>
        <w:spacing w:before="120" w:after="0"/>
        <w:ind w:firstLine="567"/>
        <w:jc w:val="both"/>
        <w:rPr/>
      </w:pPr>
      <w:r>
        <w:rPr/>
        <w:t>В Петербурге и Москве открываются иностранные пансионы — частные воспитательно-образовательные заведения. В помещичьи усадьбы приглашаются из-за границы, особенно из Франции, воспитатели и гувернеры, обучающие дворянских детей французскому языку и светским манерам.</w:t>
      </w:r>
    </w:p>
    <w:p>
      <w:pPr>
        <w:pStyle w:val="Normal"/>
        <w:spacing w:before="120" w:after="0"/>
        <w:ind w:firstLine="567"/>
        <w:jc w:val="both"/>
        <w:rPr/>
      </w:pPr>
      <w:r>
        <w:rPr/>
        <w:t>Для детей духовенства организуются духовные школы. Для низших слоев населения предназначаются особые школы; так, несколько уцелевших к тому времени цифирных училищ преобразуется в гарнизонные школы, где обучаются солдатские дети.</w:t>
      </w:r>
    </w:p>
    <w:p>
      <w:pPr>
        <w:pStyle w:val="Normal"/>
        <w:spacing w:before="120" w:after="0"/>
        <w:ind w:firstLine="567"/>
        <w:jc w:val="both"/>
        <w:rPr/>
      </w:pPr>
      <w:r>
        <w:rPr/>
        <w:t>Сложившаяся в России к середине XVIII века сословная система образования отличалась следующими характерными чертами: каждое учебное заведение предназначалось для определенного сословия, программы школ для разных сословий были различными. В то время как дворянские школы процветали, школы для других сословий влачили жалкое существование.</w:t>
      </w:r>
    </w:p>
    <w:p>
      <w:pPr>
        <w:pStyle w:val="Normal"/>
        <w:spacing w:before="120" w:after="0"/>
        <w:jc w:val="center"/>
        <w:rPr>
          <w:b/>
          <w:b/>
          <w:bCs/>
          <w:sz w:val="28"/>
          <w:szCs w:val="28"/>
          <w:lang w:val="en-US"/>
        </w:rPr>
      </w:pPr>
      <w:r>
        <w:rPr>
          <w:b/>
          <w:bCs/>
          <w:sz w:val="28"/>
          <w:szCs w:val="28"/>
        </w:rPr>
        <w:t xml:space="preserve">Московский университет и его влияние на развитие педагогики и школы. </w:t>
      </w:r>
    </w:p>
    <w:p>
      <w:pPr>
        <w:pStyle w:val="Normal"/>
        <w:spacing w:before="120" w:after="0"/>
        <w:ind w:firstLine="567"/>
        <w:jc w:val="both"/>
        <w:rPr/>
      </w:pPr>
      <w:r>
        <w:rPr/>
        <w:t>Ко второй половине XVIII века появилась немногочисленная русская интеллигенция — прогрессивные ученые, группировавшиеся вокруг М. В. Ломоносова. Как важнейшая проблема тогда выдвигалась задача создания центра отечественной науки, который готовил бы кадры ученых из «природных россиян». Ломоносов доказывал, что новый центр науки необходимо организовать в Москве, которая и после основания Петербурга продолжала оставаться экономическим, культурным и общественным центром русской жизни. В апреле 1755 года при самом ближайшем участии М. В. Ломоносова был открыт в Москве университет в составе трех факультетов: юридического, философского и медицинского. В отличие от западноевропейских университетов он не имел богословского факультета. Структура и направление работы каждого факультета обеспечивали интересы развития наук природоведческих (особенно физики) и общественных (словесности и истории). На медицинском факультете должны были изучаться естественные науки «во всем их пространстве», а в состав философского факультета входили историко-филологические кафедры. Московский университет стал центром светского образования.</w:t>
      </w:r>
    </w:p>
    <w:p>
      <w:pPr>
        <w:pStyle w:val="Normal"/>
        <w:spacing w:before="120" w:after="0"/>
        <w:ind w:firstLine="567"/>
        <w:jc w:val="both"/>
        <w:rPr/>
      </w:pPr>
      <w:r>
        <w:rPr/>
        <w:t>Заботясь о том, чтобы ученые могли заниматься научными исследованиями, М. В. Ломоносов предусмотрел создание при университете различных вспомогательных учреждений (физического кабинета, анатомического театра и т.д.).</w:t>
      </w:r>
    </w:p>
    <w:p>
      <w:pPr>
        <w:pStyle w:val="Normal"/>
        <w:spacing w:before="120" w:after="0"/>
        <w:ind w:firstLine="567"/>
        <w:jc w:val="both"/>
        <w:rPr/>
      </w:pPr>
      <w:r>
        <w:rPr/>
        <w:t>При университете были открыты две гимназии. В соответствии с устоями самодержавно-крепостнического строя и сословными воззрениями дворянства на задачи и формы образования одна гимназия предназначалась для дворян и вторая — для разных чинов людей, кроме крепостных крестьян. Мечты гениального Ломоносова о разрешении крестьянам получать образование в университете не осуществились.</w:t>
      </w:r>
    </w:p>
    <w:p>
      <w:pPr>
        <w:pStyle w:val="Normal"/>
        <w:spacing w:before="120" w:after="0"/>
        <w:ind w:firstLine="567"/>
        <w:jc w:val="both"/>
        <w:rPr/>
      </w:pPr>
      <w:r>
        <w:rPr/>
        <w:t>В гимназии изучались языки российский, латинский и один из иностранных, словесность, математика и история. Важно отметить, что среднее образование начиналось в университетской гимназии с изучения отечественного языка.</w:t>
      </w:r>
    </w:p>
    <w:p>
      <w:pPr>
        <w:pStyle w:val="Normal"/>
        <w:spacing w:before="120" w:after="0"/>
        <w:ind w:firstLine="567"/>
        <w:jc w:val="both"/>
        <w:rPr/>
      </w:pPr>
      <w:r>
        <w:rPr/>
        <w:t>На основе опыта этой гимназии по инициативе профессоров Московского университета была открыта в 1758 году в Казани гимназия, готовившая к поступлению в университет. В течение 30 лет Московский университет обеспечивал эту гимназию преподавателями, учебниками, учебными пособиями и оборудованием. В 1804 году на базе этой гимназии был открыт Казанский университет, в который позднее поступил В. И. Ленин.</w:t>
      </w:r>
    </w:p>
    <w:p>
      <w:pPr>
        <w:pStyle w:val="Normal"/>
        <w:spacing w:before="120" w:after="0"/>
        <w:ind w:firstLine="567"/>
        <w:jc w:val="both"/>
        <w:rPr/>
      </w:pPr>
      <w:r>
        <w:rPr/>
        <w:t>Велика заслуга М. В. Ломоносова в создании Московского университета и университетской гимназии, оставивших глубокий след в истории развития науки, просвещения и культуры в России.</w:t>
      </w:r>
    </w:p>
    <w:p>
      <w:pPr>
        <w:pStyle w:val="Normal"/>
        <w:spacing w:before="120" w:after="0"/>
        <w:ind w:firstLine="567"/>
        <w:jc w:val="both"/>
        <w:rPr/>
      </w:pPr>
      <w:r>
        <w:rPr/>
        <w:t>При Московском университете работала школа известного русского архитектора Казакова, ставившая своей задачей подготовку зодчих и строителей из «природных россиян». Другой крупнейший русский архитектор, Баженов, сам окончивший Московский университет, тоже открыл школу, в которой обучались талантливые разночинцы и вольноотпущенники из крепостных. Огромный вклад в дело русского просвещения в XVIII веке сделан профессорами и преподавателями Московского университета и гимназии. Например, профессора Аничков, Барсов, Двигубский и другие создавали учебники, воспитанниками московской гимназии и университета были профессора Афонин, Карамышев (защитившие диссертации у знаменитого естествоиспытателя К. Линнея), профессора Перевощиков и Десницкий (защитившие диссертации у Адама Смита), писатели-просветители Фонвизин и Новиков и многие другие виднейшие деятели отечественной науки и просвещения.</w:t>
      </w:r>
    </w:p>
    <w:p>
      <w:pPr>
        <w:pStyle w:val="Normal"/>
        <w:spacing w:before="120" w:after="0"/>
        <w:ind w:firstLine="567"/>
        <w:jc w:val="both"/>
        <w:rPr/>
      </w:pPr>
      <w:r>
        <w:rPr/>
        <w:t>Профессора и преподаватели университета, ученики и последователи Ломоносова много занимались вопросами воспитания. В своих речах на университетских актах эти ученые освещали важнейшие педагогические вопросы. Они занимались разработкой методики обучения и создали очень ценное оригинальное пособие, которое содержало указания, как обучать отдельным предметам (истории, математике и т.д.). Это пособие было издано в 1771 году на русском, латинском, немецком и французском языках под названием «Способ учения подготовляющегося к университету».</w:t>
      </w:r>
    </w:p>
    <w:p>
      <w:pPr>
        <w:pStyle w:val="Normal"/>
        <w:spacing w:before="120" w:after="0"/>
        <w:ind w:firstLine="567"/>
        <w:jc w:val="both"/>
        <w:rPr/>
      </w:pPr>
      <w:r>
        <w:rPr/>
        <w:t xml:space="preserve">В 1779 году при университете была открыта первая учительская семинария в России, которая готовила учителей для Московской и Казанской гимназий, а также для пансионов. </w:t>
      </w:r>
    </w:p>
    <w:p>
      <w:pPr>
        <w:pStyle w:val="Normal"/>
        <w:spacing w:before="120" w:after="0"/>
        <w:ind w:firstLine="567"/>
        <w:jc w:val="both"/>
        <w:rPr/>
      </w:pPr>
      <w:r>
        <w:rPr/>
        <w:t>При университете на протяжении второй половины XVIII века работало много различных литературных и научных обществ. Большую роль в развитии школьного обучения играло «Типографическое общество», в котором большую роль сыграл видный писатель-сатирик и просветитель - педагог Н. И. Новиков. Общество собирало пожертвования на организацию книжных лавок, местных типографий и библиотек в провинциальных городах, а также издавало много учебной литературы для школ и домашнего обучения.</w:t>
      </w:r>
    </w:p>
    <w:p>
      <w:pPr>
        <w:pStyle w:val="Normal"/>
        <w:spacing w:before="120" w:after="0"/>
        <w:ind w:firstLine="567"/>
        <w:jc w:val="both"/>
        <w:rPr/>
      </w:pPr>
      <w:r>
        <w:rPr/>
        <w:t>В деятельности типографии при Московском университете и литературных обществ большое место занимали переводы лучших зарубежных педагогических трудов. Так, был переведен на русский язык учебник Коменского «Мир чувственных вещей в картинках» и другие его произведения, трактат Локка «Мысли о воспитании», книга Руссо «Эмиль, или О воспитании» (последняя была запрещена Екатериной II к продаже).</w:t>
      </w:r>
    </w:p>
    <w:p>
      <w:pPr>
        <w:pStyle w:val="Normal"/>
        <w:spacing w:before="120" w:after="0"/>
        <w:ind w:firstLine="567"/>
        <w:jc w:val="both"/>
        <w:rPr/>
      </w:pPr>
      <w:r>
        <w:rPr/>
        <w:t>После крестьянской войны под водительством Пугачева правительство закрыло все общества Московского университета, некоторые деятели этих обществ были арестованы, заключены в крепость, а затем сосланы. Несмотря на все гонения, Московский университет и его прогрессивные деятели продолжали оказывать влияние на развитие культуры, просвещения, школы и педагогической мысли России.</w:t>
      </w:r>
    </w:p>
    <w:p>
      <w:pPr>
        <w:pStyle w:val="Normal"/>
        <w:spacing w:before="120" w:after="0"/>
        <w:jc w:val="center"/>
        <w:rPr>
          <w:b/>
          <w:b/>
          <w:bCs/>
          <w:sz w:val="28"/>
          <w:szCs w:val="28"/>
          <w:lang w:val="en-US"/>
        </w:rPr>
      </w:pPr>
      <w:r>
        <w:rPr>
          <w:b/>
          <w:bCs/>
          <w:sz w:val="28"/>
          <w:szCs w:val="28"/>
        </w:rPr>
        <w:t xml:space="preserve">Педагогическая деятельность И. И. Бецкого. </w:t>
      </w:r>
    </w:p>
    <w:p>
      <w:pPr>
        <w:pStyle w:val="Normal"/>
        <w:spacing w:before="120" w:after="0"/>
        <w:ind w:firstLine="567"/>
        <w:jc w:val="both"/>
        <w:rPr/>
      </w:pPr>
      <w:r>
        <w:rPr/>
        <w:t>Во второй половине XVIII века жестокая эксплуатация помещиками крепостных крестьян была доведена до крайних пределов. Усилилась классовая борьба между крестьянами и помещиками, вспыхнула грозная крестьянская война.</w:t>
      </w:r>
    </w:p>
    <w:p>
      <w:pPr>
        <w:pStyle w:val="Normal"/>
        <w:spacing w:before="120" w:after="0"/>
        <w:ind w:firstLine="567"/>
        <w:jc w:val="both"/>
        <w:rPr/>
      </w:pPr>
      <w:r>
        <w:rPr/>
        <w:t>Екатерина II начала в 1762 году свое царствование с обещаний улучшить государственные законы и положения различных сословий. Она состояла в переписке с французскими просветителями, которых лицемерно приглашала участвовать в разработке и осуществлении проектов организации народного образования, обещала улучшить воспитание и школы. Для этой цели был привлечен Иван Иванович Бецкой (1704—1795), который много лет провел во Франции, встречался с французскими просветителями, знакомился с учреждениями просветительного характера. В 1763 году в Москве по его инициативе открылся воспитательный дом с госпиталем для родильниц. Позже был создан Петербургский воспитательный дом и воспитательные дома в провинциальных городах.</w:t>
      </w:r>
    </w:p>
    <w:p>
      <w:pPr>
        <w:pStyle w:val="Normal"/>
        <w:spacing w:before="120" w:after="0"/>
        <w:ind w:firstLine="567"/>
        <w:jc w:val="both"/>
        <w:rPr/>
      </w:pPr>
      <w:r>
        <w:rPr/>
        <w:t>И. И. Бецкой представил Екатерине доклад об общей реорганизации в России дела воспитания детей. Доклад был опубликован в 1764 году под названием «Генеральное учреждение о воспитании обоего пола юношества» и получил силу закона. В нем говорилось о необходимости воспитать в России «новую породу людей» из всех сословий путем организации закрытых воспитательно-образовательных, учреждений, в которых дети должны пребывать с 5—6 лет до 18-летнего возраста. Все это время они должны быть изолированы от окружающей жизни, чтобы не подвергаться «развращающему» влиянию простых людей.</w:t>
      </w:r>
    </w:p>
    <w:p>
      <w:pPr>
        <w:pStyle w:val="Normal"/>
        <w:spacing w:before="120" w:after="0"/>
        <w:ind w:firstLine="567"/>
        <w:jc w:val="both"/>
        <w:rPr/>
      </w:pPr>
      <w:r>
        <w:rPr/>
        <w:t>Бецкой изменил постановку учебно-воспитательной работы в кадетских корпусах и гимназиях, удлинил в них сроки пребывания воспитанников, открыл новые воспитательно-образовательные учреждения для разных сословий, кроме крепостных крестьян, а именно: училище при Академии художеств и Коммерческое училище для мальчиков, Смольный институт благородных девиц в Петербурге для дворянок с отделением для девочек из мещан.</w:t>
      </w:r>
    </w:p>
    <w:p>
      <w:pPr>
        <w:pStyle w:val="Normal"/>
        <w:spacing w:before="120" w:after="0"/>
        <w:ind w:firstLine="567"/>
        <w:jc w:val="both"/>
        <w:rPr/>
      </w:pPr>
      <w:r>
        <w:rPr/>
        <w:t>Бецкой, как все просветители XVIII века, очень высоко ставил роль воспитания в общественной жизни, говорил, что «корень всему злу и добру — воспитание». Он рассчитывал создать путем воспитания «новую породу людей» — образованных дворян, способных гуманно обращаться с крестьянами и справедливо управлять государством, а также разночинцев — «третий чин людей», которые занимались бы промышленностью, торговлей, ремеслом. Он также надеялся, что эти новые люди передадут привитые им взгляды и привычки своим детям, те в свою очередь — будущим поколениям, и так постепенно изменятся нравственность и поступки людей, а следовательно, улучшится общество. Он предлагал провести общественные преобразования, но с обязательным сохранением в неприкосновенности крепостнического строя.</w:t>
      </w:r>
    </w:p>
    <w:p>
      <w:pPr>
        <w:pStyle w:val="Normal"/>
        <w:spacing w:before="120" w:after="0"/>
        <w:ind w:firstLine="567"/>
        <w:jc w:val="both"/>
        <w:rPr/>
      </w:pPr>
      <w:r>
        <w:rPr/>
        <w:t>Бецкой считал главными средствами нравственного воспитания внушение «страха божия», изоляцию детей от окружающей среды, положительные примеры. Он предлагал в закрытых воспитательных учреждениях поддерживать в детях склонность к трудолюбию, создавать у них привычку избегать праздности, быть учтивыми, сострадательными к бедности и несчастью.</w:t>
      </w:r>
    </w:p>
    <w:p>
      <w:pPr>
        <w:pStyle w:val="Normal"/>
        <w:spacing w:before="120" w:after="0"/>
        <w:ind w:firstLine="567"/>
        <w:jc w:val="both"/>
        <w:rPr/>
      </w:pPr>
      <w:r>
        <w:rPr/>
        <w:t>Бецкой придавал большое значение физическому воспитанию, главными средствами которого считал чистый воздух, а также «увеселение невинными забавами и играми». Касаясь вопросов умственного воспитания, он указывал, что процесс учения должен быть приятным для детей, проводиться без принуждения, опираться на детские склонности, рекомендовал учить юношество «больше от смотрения и слышания, нежели от твержения уроков», предупреждал, что принуждение детей к учению может привести к притуплению детских способностей, категорически настаивал на запрещении физических наказаний. В «Генеральном плане Московского дома» говорилось по этому поводу: «Единажды навсегда ввести закон и строго утверждать — никогда и ни за что не бить детей».</w:t>
      </w:r>
    </w:p>
    <w:p>
      <w:pPr>
        <w:pStyle w:val="Normal"/>
        <w:spacing w:before="120" w:after="0"/>
        <w:ind w:firstLine="567"/>
        <w:jc w:val="both"/>
        <w:rPr/>
      </w:pPr>
      <w:r>
        <w:rPr/>
        <w:t>Сторонник женского образования, Бецкой признавал важную роль женщин в деле воспитания детей, особенно раннего возраста, говорил о необходимости создания в обществе уважения к женщине, как матери и воспитательнице. Он сыграл большую роль в открытии первого женского воспитательно-образовательного учреждения — Института благородных девиц (Смольный институт). Однако во взглядах Бецкого отчетливо выступает печать классовой, дворянской ограниченности: в его требовании «вкоренить» в сердца детей «страх божий», в иллюзорной вере, что посредством воспитания можно улучшить крепостнический строй, в стремлении изолировать детей от окружающей действительности и организовать сословную систему воспитания, в которой каждому сословию доступны только определенные школы, а крепостные люди лишены возможности учиться.</w:t>
      </w:r>
    </w:p>
    <w:p>
      <w:pPr>
        <w:pStyle w:val="Normal"/>
        <w:spacing w:before="120" w:after="0"/>
        <w:jc w:val="center"/>
        <w:rPr>
          <w:b/>
          <w:b/>
          <w:bCs/>
          <w:sz w:val="28"/>
          <w:szCs w:val="28"/>
          <w:lang w:val="en-US"/>
        </w:rPr>
      </w:pPr>
      <w:r>
        <w:rPr>
          <w:b/>
          <w:bCs/>
          <w:sz w:val="28"/>
          <w:szCs w:val="28"/>
        </w:rPr>
        <w:t xml:space="preserve">Создание училищ в городах. Деятельность Ф. И. Янковича. </w:t>
      </w:r>
    </w:p>
    <w:p>
      <w:pPr>
        <w:pStyle w:val="Normal"/>
        <w:spacing w:before="120" w:after="0"/>
        <w:ind w:firstLine="567"/>
        <w:jc w:val="both"/>
        <w:rPr/>
      </w:pPr>
      <w:r>
        <w:rPr/>
        <w:t>Подъем экономического развития России, рост городов и увеличение городского населения, поставленная крепостниками после разгрома крестьянской войны задача усиления на местах государственного аппарата (повсеместное учреждение в 1775 году губерний) заставляли правительство заняться делом организации школ для непривилегированного городского населения.</w:t>
      </w:r>
    </w:p>
    <w:p>
      <w:pPr>
        <w:pStyle w:val="Normal"/>
        <w:spacing w:before="120" w:after="0"/>
        <w:ind w:firstLine="567"/>
        <w:jc w:val="both"/>
        <w:rPr/>
      </w:pPr>
      <w:r>
        <w:rPr/>
        <w:t>В 1782 году была создана в Петербурге Комиссия народных училищ — правительственно-бюрократический орган, в который не были введены виднейшие деятели русской культуры того времени. Самым деятельным членом этой комиссии стал серб Федор Иванович Янкович (1741—1814), приглашенный из Австро-Венгрии по рекомендации австрийского императора. Янкович был крупным дидактом, последователем идей Коменского.</w:t>
      </w:r>
    </w:p>
    <w:p>
      <w:pPr>
        <w:pStyle w:val="Normal"/>
        <w:spacing w:before="120" w:after="0"/>
        <w:ind w:firstLine="567"/>
        <w:jc w:val="both"/>
        <w:rPr/>
      </w:pPr>
      <w:r>
        <w:rPr/>
        <w:t>В 1786 году правительством был опубликован подготовленный комиссией «Устав народным училищам в Российской империи», согласно которому в городах разрешалось открывать малые (с двухлетним курсом) и главные (с пятилетним курсом обучения в составе четырех классов, последний класс был двухгодичным) народные училища.</w:t>
      </w:r>
    </w:p>
    <w:p>
      <w:pPr>
        <w:pStyle w:val="Normal"/>
        <w:spacing w:before="120" w:after="0"/>
        <w:ind w:firstLine="567"/>
        <w:jc w:val="both"/>
        <w:rPr/>
      </w:pPr>
      <w:r>
        <w:rPr/>
        <w:t>В учебный план главных училищ включались следующие предметы: чтение, письмо, счет, краткий катехизис, священная история, чистописание, рисование, арифметика, история (всеобщая и русская), география, грамматика, геометрия, механика, физика, естественная история, архитектура. При главных училищах рекомендовалось открывать библиотеки, а также учебные кабинеты, в которых должны быть наглядные пособия по естественной истории, математике, физике.</w:t>
      </w:r>
    </w:p>
    <w:p>
      <w:pPr>
        <w:pStyle w:val="Normal"/>
        <w:spacing w:before="120" w:after="0"/>
        <w:ind w:firstLine="567"/>
        <w:jc w:val="both"/>
        <w:rPr/>
      </w:pPr>
      <w:r>
        <w:rPr/>
        <w:t>В уездных городах открывались малые училища, в которых изучались учебные предметы первых классов главных училищ.</w:t>
      </w:r>
    </w:p>
    <w:p>
      <w:pPr>
        <w:pStyle w:val="Normal"/>
        <w:spacing w:before="120" w:after="0"/>
        <w:ind w:firstLine="567"/>
        <w:jc w:val="both"/>
        <w:rPr/>
      </w:pPr>
      <w:r>
        <w:rPr/>
        <w:t>Учебником для школьников считалась «Книга о должностях человека и гражданина», в которой объяснялись детям их обязанности по отношению к богу, царю, людям в духе самодержавно-крепостнической идеологии. Материальное снабжение и руководство народными училищами было возложено на приказы общественного призрения, во главе которых стояли чиновники губернии, а не педагогическая администрация. Школы были отданы в ведение местных властей, которые не были заинтересованы в их развитии, не знали педагогики, видели в учителях мелких чиновников и третировали их.</w:t>
      </w:r>
    </w:p>
    <w:p>
      <w:pPr>
        <w:pStyle w:val="Normal"/>
        <w:spacing w:before="120" w:after="0"/>
        <w:ind w:firstLine="567"/>
        <w:jc w:val="both"/>
        <w:rPr/>
      </w:pPr>
      <w:r>
        <w:rPr/>
        <w:t>К концу XVIII века в России открылось 315 малых и главных училищ с общим количеством учащихся около 20000 человек; в них работало 790 учителей. Для такой огромной страны, как Россия, это число школ и учащихся было, конечно, крайне недостаточно.</w:t>
      </w:r>
    </w:p>
    <w:p>
      <w:pPr>
        <w:pStyle w:val="Normal"/>
        <w:spacing w:before="120" w:after="0"/>
        <w:ind w:firstLine="567"/>
        <w:jc w:val="both"/>
        <w:rPr/>
      </w:pPr>
      <w:r>
        <w:rPr/>
        <w:t>Учебная работа во вновь созданных училищах проводилась на основе принципов и методов, разработанных Янковичем совместно с русскими учеными, принявшими активное участие в работе Петербургского главного народного училища. Оно было открыто в 1782 году и фактически выполняло роль учительской семинарии, подготовлявшей учителей для будущих народных училищ. Деятели Академии наук и Московского университета создали учебники по всем предметам, входившим в учебный план народных училищ. Был написан серьезный дидактический трактат «Руководство учителям народных училищ». В этой книге давались указания по всем вопросам учебно-воспитательной работы школы, рекомендовалась классно-урочная организация учебной работы вместо индивидуальной системы обучения.</w:t>
      </w:r>
    </w:p>
    <w:p>
      <w:pPr>
        <w:pStyle w:val="Normal"/>
        <w:spacing w:before="120" w:after="0"/>
        <w:ind w:firstLine="567"/>
        <w:jc w:val="both"/>
        <w:rPr/>
      </w:pPr>
      <w:r>
        <w:rPr/>
        <w:t>Рекомендовались такие методы:</w:t>
      </w:r>
    </w:p>
    <w:p>
      <w:pPr>
        <w:pStyle w:val="Normal"/>
        <w:spacing w:before="120" w:after="0"/>
        <w:ind w:firstLine="567"/>
        <w:jc w:val="both"/>
        <w:rPr/>
      </w:pPr>
      <w:r>
        <w:rPr/>
        <w:t>Совокупное, или коллективное, чтение. В классе должна читаться учителем или вызванным им учеником учебная книга, которую имеют все ученики.</w:t>
      </w:r>
    </w:p>
    <w:p>
      <w:pPr>
        <w:pStyle w:val="Normal"/>
        <w:spacing w:before="120" w:after="0"/>
        <w:ind w:firstLine="567"/>
        <w:jc w:val="both"/>
        <w:rPr/>
      </w:pPr>
      <w:r>
        <w:rPr/>
        <w:t>Совокупное наставление, т. е. объяснение учителем трудных мест учебной книги, читаемой в классе и изучаемой учащимися дома.</w:t>
      </w:r>
    </w:p>
    <w:p>
      <w:pPr>
        <w:pStyle w:val="Normal"/>
        <w:spacing w:before="120" w:after="0"/>
        <w:ind w:firstLine="567"/>
        <w:jc w:val="both"/>
        <w:rPr/>
      </w:pPr>
      <w:r>
        <w:rPr/>
        <w:t>Таблицы, т. е. составление планов, тезисов, конспектирование текста учебника.</w:t>
      </w:r>
    </w:p>
    <w:p>
      <w:pPr>
        <w:pStyle w:val="Normal"/>
        <w:spacing w:before="120" w:after="0"/>
        <w:ind w:firstLine="567"/>
        <w:jc w:val="both"/>
        <w:rPr/>
      </w:pPr>
      <w:r>
        <w:rPr/>
        <w:t>Изображение начальными буквами. Изображение на доске или в тетради определения или правила начальными буквами тех слов, которые составляли это правило. Это был мнемонический прием, облегчающий запоминание.</w:t>
      </w:r>
    </w:p>
    <w:p>
      <w:pPr>
        <w:pStyle w:val="Normal"/>
        <w:spacing w:before="120" w:after="0"/>
        <w:ind w:firstLine="567"/>
        <w:jc w:val="both"/>
        <w:rPr/>
      </w:pPr>
      <w:r>
        <w:rPr/>
        <w:t>Вопрошение, т. е. опрос учащихся; при этом учителю рекомендовалось, опрашивая учеников, выяснить, поняли ли они его объяснения.</w:t>
      </w:r>
    </w:p>
    <w:p>
      <w:pPr>
        <w:pStyle w:val="Normal"/>
        <w:spacing w:before="120" w:after="0"/>
        <w:ind w:firstLine="567"/>
        <w:jc w:val="both"/>
        <w:rPr/>
      </w:pPr>
      <w:r>
        <w:rPr/>
        <w:t>В «Руководстве» говорилось, что учитель должен обращаться не столько к памяти учащихся, сколько к их разуму, добиваться понимания, а не одного запоминания. Однако разработанные методы были рассчитаны все же главным образом на запоминание текста учебника. Над текстом в классе проводилась большая работа, облегчавшая усвоение учебника. В этом несомненная ценность рекомендованных приемов преподавания.</w:t>
      </w:r>
    </w:p>
    <w:p>
      <w:pPr>
        <w:pStyle w:val="Normal"/>
        <w:spacing w:before="120" w:after="0"/>
        <w:ind w:firstLine="567"/>
        <w:jc w:val="both"/>
        <w:rPr/>
      </w:pPr>
      <w:r>
        <w:rPr/>
        <w:t>В народных училищах должны были проводиться два раза в год испытания: в середине учебного года — частные испытания учеников в присутствии учителей других классов, а в конце учебного года — публичные испытания в присутствии большого количества приглашенных лиц и гостей из дворянства, купечества, духовенства и чиновников города. Публичные испытания проводились в торжественной обстановке: учителя должны были говорить приветственные речи, в которых пропагандировалось значение науки и государственного обучения. Ученики декламировали стихи. Гости имели право задавать ученикам вопросы в соответствии с программой испытаний.</w:t>
      </w:r>
    </w:p>
    <w:p>
      <w:pPr>
        <w:pStyle w:val="Normal"/>
        <w:spacing w:before="120" w:after="0"/>
        <w:ind w:firstLine="567"/>
        <w:jc w:val="both"/>
        <w:rPr/>
      </w:pPr>
      <w:r>
        <w:rPr/>
        <w:t>«Руководство учителям» считалось официальной дидактикой, учителям предписывалось строго выполнять все рекомендации этой книги, не отступая от них ни в чем.</w:t>
      </w:r>
    </w:p>
    <w:p>
      <w:pPr>
        <w:pStyle w:val="Normal"/>
        <w:spacing w:before="120" w:after="0"/>
        <w:ind w:firstLine="567"/>
        <w:jc w:val="both"/>
        <w:rPr/>
      </w:pPr>
      <w:r>
        <w:rPr/>
        <w:t>Яркими представителями педагогической мысли России были во второй половине XVIII века выразители антикрепостнических настроений Г. С. Сковорода, Н. И. Новиков и выдающийся представитель русского революционного просветительства А. Н. Радищев.</w:t>
      </w:r>
    </w:p>
    <w:p>
      <w:pPr>
        <w:pStyle w:val="Normal"/>
        <w:spacing w:before="120" w:after="0"/>
        <w:jc w:val="center"/>
        <w:rPr>
          <w:b/>
          <w:b/>
          <w:bCs/>
          <w:sz w:val="28"/>
          <w:szCs w:val="28"/>
          <w:lang w:val="en-US"/>
        </w:rPr>
      </w:pPr>
      <w:r>
        <w:rPr>
          <w:b/>
          <w:bCs/>
          <w:sz w:val="28"/>
          <w:szCs w:val="28"/>
        </w:rPr>
        <w:t xml:space="preserve">Педагогические взгляды Г. С. Сковороды. </w:t>
      </w:r>
    </w:p>
    <w:p>
      <w:pPr>
        <w:pStyle w:val="Normal"/>
        <w:spacing w:before="120" w:after="0"/>
        <w:ind w:firstLine="567"/>
        <w:jc w:val="both"/>
        <w:rPr/>
      </w:pPr>
      <w:r>
        <w:rPr/>
        <w:t>Выдающийся украинский философ, демократ и просветитель Григорий Саввич Сковорода (1722—1794) был бесстрашным обличителем официальной религии и мертвой церковной схоластики. Хотя его мировоззрение в целом было идеалистическим, в его взглядах имелось много материалистических элементов, которые роднят его с М. В. Ломоносовым. Г. С. Сковорода полагал, что «природа является всему началом, что она безгранична в пространстве и времени, не имеет ни начала, ни конца». Сковорода отрицал врожденные идеи, считал источником знаний окружающий мир. Он подверг резкой критике господствующие представления о воспитании. Одним из важнейших положений, которое он отстаивал, является утверждение о способности простого народа к самостоятельному педагогическому творчеству, о вреде механического заимствования чужеземных теорий.</w:t>
      </w:r>
    </w:p>
    <w:p>
      <w:pPr>
        <w:pStyle w:val="Normal"/>
        <w:spacing w:before="120" w:after="0"/>
        <w:ind w:firstLine="567"/>
        <w:jc w:val="both"/>
        <w:rPr/>
      </w:pPr>
      <w:r>
        <w:rPr/>
        <w:t>В притче «Благодарный Еродий» он высмеивает стремление украинского дворянства механически подражать французам и немцам, рассказывает об обезьяне, которая дает своим детям особое, не такое, как у простого народа, а «благородное» воспитание. Это воспитание осуществляется французскими учителями, обучающими мартышек говорить по-французски, петь, играть, танцевать, владеть светскими манерами, с тем чтобы они могли попасть в придворные к марокканскому владельцу.</w:t>
      </w:r>
    </w:p>
    <w:p>
      <w:pPr>
        <w:pStyle w:val="Normal"/>
        <w:spacing w:before="120" w:after="0"/>
        <w:ind w:firstLine="567"/>
        <w:jc w:val="both"/>
        <w:rPr/>
      </w:pPr>
      <w:r>
        <w:rPr/>
        <w:t>В противовес мартышке, которая по-обезьяньи подражает вкусам и требованиям марокканских властелинов (т. е. русских дворян), Скворода выводит простого, по-настоящему благородного аиста Еродия. Воспитывая своих детей, он старается спасти их от спеси, праздности, безнравственности, эгоизма.</w:t>
      </w:r>
    </w:p>
    <w:p>
      <w:pPr>
        <w:pStyle w:val="Normal"/>
        <w:spacing w:before="120" w:after="0"/>
        <w:ind w:firstLine="567"/>
        <w:jc w:val="both"/>
        <w:rPr/>
      </w:pPr>
      <w:r>
        <w:rPr/>
        <w:t>Сковорода выступил, как и Руссо, с требованием природосообразного воспитания, однако не считал первобытное состояние людей идеальной формой общественной жизни, не идеализировал детской природы и не требовал удаления детей от общества на лоно природы. Его мысль о необходимости строить воспитание в соответствии с природными особенностями детей имела положительное социальное содержание. Он требовал, чтобы людей предназначали к той или иной деятельности в соответствии с их способностями и интересами, а не в зависимости от их социальной принадлежности и положения в обществе.</w:t>
      </w:r>
    </w:p>
    <w:p>
      <w:pPr>
        <w:pStyle w:val="Normal"/>
        <w:spacing w:before="120" w:after="0"/>
        <w:ind w:firstLine="567"/>
        <w:jc w:val="both"/>
        <w:rPr/>
      </w:pPr>
      <w:r>
        <w:rPr/>
        <w:t>Сковорода считал, что воспитатель должен руководить воспитанием, а природные задатки детей следует развивать путем упражнений и деятельности. В притче «Благодарный Еродий» аист говорит обезьяне: «Отец родил мне крыла, а я сам научился летать. Он вродил мне благое сердце, я же самовольно навыкаю».</w:t>
      </w:r>
    </w:p>
    <w:p>
      <w:pPr>
        <w:pStyle w:val="Normal"/>
        <w:spacing w:before="120" w:after="0"/>
        <w:ind w:firstLine="567"/>
        <w:jc w:val="both"/>
        <w:rPr/>
      </w:pPr>
      <w:r>
        <w:rPr/>
        <w:t>Большое значение в деле нравственного совершенствования человека Сковорода придавал трудовому воспитанию. Он выдвинул передовые дидактические требования, настаивал на том, чтобы ученики понимали изучаемый материал, самостоятельно его продумывали.</w:t>
      </w:r>
    </w:p>
    <w:p>
      <w:pPr>
        <w:pStyle w:val="Normal"/>
        <w:spacing w:before="120" w:after="0"/>
        <w:ind w:firstLine="567"/>
        <w:jc w:val="both"/>
        <w:rPr/>
      </w:pPr>
      <w:r>
        <w:rPr/>
        <w:t>Сковорода считал необходимым дать образование всем детям и был сторонником равного образования для мужчин и женщин.</w:t>
      </w:r>
    </w:p>
    <w:p>
      <w:pPr>
        <w:pStyle w:val="Normal"/>
        <w:spacing w:before="120" w:after="0"/>
        <w:jc w:val="center"/>
        <w:rPr>
          <w:b/>
          <w:b/>
          <w:bCs/>
          <w:sz w:val="28"/>
          <w:szCs w:val="28"/>
          <w:lang w:val="en-US"/>
        </w:rPr>
      </w:pPr>
      <w:r>
        <w:rPr>
          <w:b/>
          <w:bCs/>
          <w:sz w:val="28"/>
          <w:szCs w:val="28"/>
        </w:rPr>
        <w:t xml:space="preserve">Педагогическая деятельность и взгляды Н. И. Новикова. </w:t>
      </w:r>
    </w:p>
    <w:p>
      <w:pPr>
        <w:pStyle w:val="Normal"/>
        <w:spacing w:before="120" w:after="0"/>
        <w:ind w:firstLine="567"/>
        <w:jc w:val="both"/>
        <w:rPr/>
      </w:pPr>
      <w:r>
        <w:rPr/>
        <w:t>Известный просветитель-педагог второй половины XVIII века Николай Иванович Новиков (1744—1818) воспитывался в Московском университете, где формировалось его мировоззрение а затем развернулась просветительская деятельность. Новиков возглавил общественное движение по организации независимых от царской власти народных училищ, направляя общественную инициативу на создание школ для непривилегированного населения. Он стремился помочь домашним учителям правильно поставить обучение детей и издал много учебной литературы: азбук, букварей, учебников по различным предметам. Новиков был создателем и редактором первого в России детского журнала «Детское чтение для сердца и разума», издание которого затем передал известному историку и писателю Н. М. Карамзину. Об этом журнале очень положительно впоследствии отзывался В. Г. Белинский. В своих сатирических журналах «Трутень», «Живописец» и других изданиях Новиков помещал статьи на педагогические темы, привлекая общественное внимание к вопросам воспитания.</w:t>
      </w:r>
    </w:p>
    <w:p>
      <w:pPr>
        <w:pStyle w:val="Normal"/>
        <w:spacing w:before="120" w:after="0"/>
        <w:ind w:firstLine="567"/>
        <w:jc w:val="both"/>
        <w:rPr/>
      </w:pPr>
      <w:r>
        <w:rPr/>
        <w:t>Вся просветительская деятельность Новикова была проникнута ненавистью к самодержавию, к крепостническому режиму и всем его порождениям, в том числе к крепостнической системе воспитания. Однако борьбу против рабства, деспотизма и произвола он вел с просветительских позиций. В просвещении Новиков видел главное средство разрешения социальных вопросов. «Причина всех заблуждений человеческих есть невежество, а совершенства — знание»,— говорил он.</w:t>
      </w:r>
    </w:p>
    <w:p>
      <w:pPr>
        <w:pStyle w:val="Normal"/>
        <w:spacing w:before="120" w:after="0"/>
        <w:ind w:firstLine="567"/>
        <w:jc w:val="both"/>
        <w:rPr/>
      </w:pPr>
      <w:r>
        <w:rPr/>
        <w:t>Новиков призывал к нравственному совершенствованию людей, полагая, что они станут добродетельными, если будут просвещенными и образованными, стремился примирить науку с религией и видел в религиозном воспитании составную часть нравственного воспитания детей и юношества. Но Новиков не был защитником официальной религии и господствующей церкви. Он являлся поборником веротерпимости, критиковал православное духовенство, выдвигал антиклерикальные идеи, высказал предположение, что развитие мира совершается по своим естественным законам.</w:t>
      </w:r>
    </w:p>
    <w:p>
      <w:pPr>
        <w:pStyle w:val="Normal"/>
        <w:spacing w:before="120" w:after="0"/>
        <w:ind w:firstLine="567"/>
        <w:jc w:val="both"/>
        <w:rPr/>
      </w:pPr>
      <w:r>
        <w:rPr/>
        <w:t>Цель воспитания, по его мнению, заключается в формировании активной добродетельной личности, направляющей свою деятельность на то, чтобы приносить пользу отечеству и своим согражданам.</w:t>
      </w:r>
    </w:p>
    <w:p>
      <w:pPr>
        <w:pStyle w:val="Normal"/>
        <w:spacing w:before="120" w:after="0"/>
        <w:ind w:firstLine="567"/>
        <w:jc w:val="both"/>
        <w:rPr/>
      </w:pPr>
      <w:r>
        <w:rPr/>
        <w:t>Всякий человек тем полезнее бывает государству, чем просвещеннее его разум, и Новиков настаивал на том, чтобы дать детям широкое и разностороннее умственное образование. Он считал, что образование должно не только обогащать разум детей новыми знаниями, но и развивать их способность мыслить. «Разум их должен быть не только упражняем и обогащаем разными познаниями, но и так упражняем, чтобы они мало-помалу приобретали способность исследовать и разбирать то, что они знать желают, удобно отличать истинное от ложного».</w:t>
      </w:r>
    </w:p>
    <w:p>
      <w:pPr>
        <w:pStyle w:val="Normal"/>
        <w:spacing w:before="120" w:after="0"/>
        <w:ind w:firstLine="567"/>
        <w:jc w:val="both"/>
        <w:rPr/>
      </w:pPr>
      <w:r>
        <w:rPr/>
        <w:t>Руководствуясь идеей народности воспитания, которая занимает большое место во всей его педагогической системе, Новиков считал, что детям необходимо прежде всего изучить родной язык и словесность, историю и географию своей страны. В содержание обучения он включал «элементарные основания» как гуманитарных, так и точных наук, а также знания о природе.</w:t>
      </w:r>
    </w:p>
    <w:p>
      <w:pPr>
        <w:pStyle w:val="Normal"/>
        <w:spacing w:before="120" w:after="0"/>
        <w:ind w:firstLine="567"/>
        <w:jc w:val="both"/>
        <w:rPr/>
      </w:pPr>
      <w:r>
        <w:rPr/>
        <w:t>Новиков считал, что детям надо изучать мир растений и животных, знакомиться с трудовой деятельностью людей и с трудовыми процессами. В то время как в дворянской России подрастающему поколению внушали презрение к простым людям, занятым физическим трудом, он открыто призывал воспитателей прививать детям уважение к труженикам. «Водите их в домы и житницы крестьянина, в работные дома художников и рукодельцев, показывайте им там, как обрабатываются многоразличные богатства земли, как приготовляются они к употреблению для пользы и удовольствия человеков, научайте их знать главнейшие орудия, к тому употребляемые, и почитать надлежащим образом тем занимающихся».</w:t>
      </w:r>
    </w:p>
    <w:p>
      <w:pPr>
        <w:pStyle w:val="Normal"/>
        <w:spacing w:before="120" w:after="0"/>
        <w:ind w:firstLine="567"/>
        <w:jc w:val="both"/>
        <w:rPr/>
      </w:pPr>
      <w:r>
        <w:rPr/>
        <w:t>В области нравственного воспитания Новиков сделал также много ценных предложений. Он считал необходимым любить и уважать детей, воспитывать их на положительных примерах, заставлять их вдумываться в мотивы своих поступков, постоянно упражняться в нравственных действиях. Новиков решительно выступал против физических наказаний. Он указывал, что сознание детей следует обогатить правильными моральными представлениями и прежде всего «впечатлевать глубоко натуральное равенство человеков», призывал развивать у детей любовь к людям вне зависимости от их состояния, религии, национальности, положения в обществе. Чтобы вызвать у детей сострадание и уважение к бедным и обездоленным, советовал «водить их в печальные, но поучительные жилища бедных, больных и умирающих», показывать им, как трудно достается хлеб больным и нуждающимся.</w:t>
      </w:r>
    </w:p>
    <w:p>
      <w:pPr>
        <w:pStyle w:val="Normal"/>
        <w:spacing w:before="120" w:after="0"/>
        <w:ind w:firstLine="567"/>
        <w:jc w:val="both"/>
        <w:rPr/>
      </w:pPr>
      <w:r>
        <w:rPr/>
        <w:t>Очень важно воспитывать у детей любовь к правде и твердое намерение отстаивать истину, с ранних лет приучать детей к полезному труду.</w:t>
      </w:r>
    </w:p>
    <w:p>
      <w:pPr>
        <w:pStyle w:val="Normal"/>
        <w:spacing w:before="120" w:after="0"/>
        <w:ind w:firstLine="567"/>
        <w:jc w:val="both"/>
        <w:rPr/>
      </w:pPr>
      <w:r>
        <w:rPr/>
        <w:t>В журнале «Прибавление к Московским ведомостям» Новиков напечатал замечательную статью «О воспитании и наставлении детей. Для распространения общеполезных знаний и всеобщего благополучия». Это важнейший педагогический труд своего времени, в котором рассматриваются вопросы физического, нравственного и умственного воспитания. Автор призывал в нем к разработке педагогики как теории воспитания, утверждал, что есть уже «довольно материалов для сия науки, которую можно назвать педагогикой», стремился ознакомить широкий круг читателей его изданий, родителей и воспитателей с уже имеющимися в педагогике сведениями о том, как следует воспитывать детей. Деятельность и взгляды Новикова оказали большое влияние на формирование мировоззрения передовых людей России, в частности А. Н. Радищева.</w:t>
      </w:r>
    </w:p>
    <w:p>
      <w:pPr>
        <w:pStyle w:val="Normal"/>
        <w:spacing w:before="120" w:after="0"/>
        <w:jc w:val="center"/>
        <w:rPr>
          <w:b/>
          <w:b/>
          <w:bCs/>
          <w:sz w:val="28"/>
          <w:szCs w:val="28"/>
          <w:lang w:val="en-US"/>
        </w:rPr>
      </w:pPr>
      <w:r>
        <w:rPr>
          <w:b/>
          <w:bCs/>
          <w:sz w:val="28"/>
          <w:szCs w:val="28"/>
        </w:rPr>
        <w:t xml:space="preserve">Выдающийся революционный просветитель А. Н. Радищев. </w:t>
      </w:r>
    </w:p>
    <w:p>
      <w:pPr>
        <w:pStyle w:val="Normal"/>
        <w:spacing w:before="120" w:after="0"/>
        <w:ind w:firstLine="567"/>
        <w:jc w:val="both"/>
        <w:rPr/>
      </w:pPr>
      <w:r>
        <w:rPr/>
        <w:t>Крупнейшим представителем прогрессивной педагогической мысли России второй половины XVIII века является зачинатель русского революционного движения Александр Николаевич Радищев (1749—1802). В период усиления крепостничества, беспощадной эксплуатации народа он смело и мужественно встал на его защиту.</w:t>
      </w:r>
    </w:p>
    <w:p>
      <w:pPr>
        <w:pStyle w:val="Normal"/>
        <w:spacing w:before="120" w:after="0"/>
        <w:ind w:firstLine="567"/>
        <w:jc w:val="both"/>
        <w:rPr/>
      </w:pPr>
      <w:r>
        <w:rPr/>
        <w:t>«Твердость в предприятиях, неутомимость в исполнении суть качества, отличающие народ российский... О народ, к величию и славе рожденный!» — восклицает Радищев. Он один из немногих передовых русских дворян поднялся в XVIII веке до понимания необходимости революционной борьбы с самодержавием. Революционер Радищев внимательно изучал опыт крестьянской войны под водительством Пугачева, разрабатывал теорию народной революции.</w:t>
      </w:r>
    </w:p>
    <w:p>
      <w:pPr>
        <w:pStyle w:val="Normal"/>
        <w:spacing w:before="120" w:after="0"/>
        <w:ind w:firstLine="567"/>
        <w:jc w:val="both"/>
        <w:rPr/>
      </w:pPr>
      <w:r>
        <w:rPr/>
        <w:t>Веря в то, что народные массы сами изменят к лучшему общественный строй России, Радищев предвидел наступление того времени, когда не будет эксплуататоров и власть возьмут в свои руки трудящиеся. «Не мечта сие, — пророчески предсказывал он, — но взор проницает густую завесу времени, от очей наших будущее скрывающую; я зрю сквозь целое столетие!»</w:t>
      </w:r>
    </w:p>
    <w:p>
      <w:pPr>
        <w:pStyle w:val="Normal"/>
        <w:spacing w:before="120" w:after="0"/>
        <w:ind w:firstLine="567"/>
        <w:jc w:val="both"/>
        <w:rPr/>
      </w:pPr>
      <w:r>
        <w:rPr/>
        <w:t>Он опирался на научные открытия Ломоносова, перед которым преклонялся, считая его взгляды вершиной научной мысли XVIII века. Он развивал передовые положения русского философского материализма во взглядах на природу, происхождение человека и его сознания. Радищев признавал наличие внешнего мира, его материальность, познаваемость, а официальную церковную идеологию и масонские учения называл мистическими бреднями, напоминающими прежние времена схоластики.</w:t>
      </w:r>
    </w:p>
    <w:p>
      <w:pPr>
        <w:pStyle w:val="Normal"/>
        <w:spacing w:before="120" w:after="0"/>
        <w:ind w:firstLine="567"/>
        <w:jc w:val="both"/>
        <w:rPr/>
      </w:pPr>
      <w:r>
        <w:rPr/>
        <w:t xml:space="preserve">Следует, однако, отметить, что в своем основном философском трактате «О человеке, о его смертности и бессмертии» Радищев все же колебался между утверждением церкви о бессмертии души и наукой, не признающей загробной жизни. </w:t>
      </w:r>
    </w:p>
    <w:p>
      <w:pPr>
        <w:pStyle w:val="Normal"/>
        <w:spacing w:before="120" w:after="0"/>
        <w:ind w:firstLine="567"/>
        <w:jc w:val="both"/>
        <w:rPr/>
      </w:pPr>
      <w:r>
        <w:rPr/>
        <w:t>Историческая ограниченность взглядов Радищева, как и всех представителей материалистической философии XVIII века, сказалась в том, что он давал идеалистическое объяснение законов общественного развития. Однако, как уже указывалось выше, он поднялся до признания необходимости самой активной революционной борьбы за новый строй.</w:t>
      </w:r>
    </w:p>
    <w:p>
      <w:pPr>
        <w:pStyle w:val="Normal"/>
        <w:spacing w:before="120" w:after="0"/>
        <w:ind w:firstLine="567"/>
        <w:jc w:val="both"/>
        <w:rPr/>
      </w:pPr>
      <w:r>
        <w:rPr/>
        <w:t xml:space="preserve">Педагогические взгляды А. Н. Радищева отражают сильные и слабые стороны его материализма и революционно-просветительских воззрений. Он рассматривал человека как материальное существо — часть природы. Выступая против религиозно-идеалистического взгляда на человека, Радищев говорил: «Мы не унижаем человека, находя сходственности в его сложении с другими тварями, показуя, что он в существенности следует одинаковым с ними законам...» Он указывал на связь между физическим и умственным развитием человека; по его словам, «развержение сил умственных в человеке следует во всем силам телесным». </w:t>
      </w:r>
    </w:p>
    <w:p>
      <w:pPr>
        <w:pStyle w:val="Normal"/>
        <w:spacing w:before="120" w:after="0"/>
        <w:ind w:firstLine="567"/>
        <w:jc w:val="both"/>
        <w:rPr/>
      </w:pPr>
      <w:r>
        <w:rPr/>
        <w:t>Основной задачей воспитания Радищев считал формирование человека, обладающего гражданским сознанием, высокими нравственными качествами, любящего больше всего свое отечество. В отличие от многих современных ему мыслителей он полагал, что настоящим патриотом может быть только человек, способный активно бороться с самодержавием за благо угнетенного народа. Эти возвышенные мысли он изложил в своем замечательном сочинении «Беседа о том, что есть сын Отечества».</w:t>
      </w:r>
    </w:p>
    <w:p>
      <w:pPr>
        <w:pStyle w:val="Normal"/>
        <w:spacing w:before="120" w:after="0"/>
        <w:ind w:firstLine="567"/>
        <w:jc w:val="both"/>
        <w:rPr/>
      </w:pPr>
      <w:r>
        <w:rPr/>
        <w:t>В своем основном произведении «Путешествие из Петербурга в Москву» он рисовал тяжелую картину страданий, которым подвергают помещики крестьянских детей. «О солнце, — восклицал Радищев, — лучами щедрот своих озаряющее, призри на сих несчастных». Он указывал, что крепостнический строй препятствует духовному развитию крестьянских детей, глушит их природные способности, притупляет их сообразительность, требовал воспитания для всех детей вне зависимости от их сословного положения и считал, что одним «из величайших пунктов конституции государства является воспитание, как общественное, так и частное». Государство обязано позаботиться о том, чтобы подрастающие поколения получили надлежащее воспитание, которое бы помогло развить силы ребенка и сделать его настоящим патриотом, истинным сыном Отечества.</w:t>
      </w:r>
    </w:p>
    <w:p>
      <w:pPr>
        <w:pStyle w:val="Normal"/>
        <w:spacing w:before="120" w:after="0"/>
        <w:ind w:firstLine="567"/>
        <w:jc w:val="both"/>
        <w:rPr/>
      </w:pPr>
      <w:r>
        <w:rPr/>
        <w:t>Радищев выступал против слепого подчинения детей воле родителей. Он указывал, что взаимоотношения родителей с детьми не их частное, а глубоко общественное дело. «Если отец в сыне своем видит своего раба, а власть свою ищет в законоположении, если сын почитает отца наследия ради, то какое благо из того обществу? Или еще один невольник в прибавок ко многим другим, или змея за пазухой...» Радищев считал, что отношения родителей к детям должны быть основаны на взаимном уважении, любви, разумной требовательности; в этом одинаково заинтересованы все общество и каждый отдельный гражданин.</w:t>
      </w:r>
    </w:p>
    <w:p>
      <w:pPr>
        <w:pStyle w:val="Normal"/>
        <w:spacing w:before="120" w:after="0"/>
        <w:ind w:firstLine="567"/>
        <w:jc w:val="both"/>
        <w:rPr/>
      </w:pPr>
      <w:r>
        <w:rPr/>
        <w:t>Большое место в воспитании «истинного сына Отечества» Радищев отводил процессу овладения знаниями, умственному развитию. Вместе со всеми передовыми людьми своего времени он решительно настаивал на том, чтобы отечественный язык стал языком науки и образования. В этом видел необходимое условие, обеспечивающее развитие в России науки, а также демократизацию просвещения. Он выдвигал обширную программу образования, в которую должны были входить знания об обществе и природе.</w:t>
      </w:r>
    </w:p>
    <w:p>
      <w:pPr>
        <w:pStyle w:val="Normal"/>
        <w:spacing w:before="120" w:after="0"/>
        <w:ind w:firstLine="567"/>
        <w:jc w:val="both"/>
        <w:rPr/>
      </w:pPr>
      <w:r>
        <w:rPr/>
        <w:t>Радищев высоко оценивал взгляды французских просветителей, но в то же время подверг обстоятельной критике их теории о взаимоотношении человека с обществом. Возражая Руссо, который утверждал, что потеря человеком свободы и возникновение неравенства людей есть результат их общественного объединения, он указывал, что в первобытном состоянии люди были «немощны, дебелы, расслаблены» и, только объединившись в общество, стали сильными. Радищев категорически заявлял: «Человек рожден для общежития...» «Да, человеки не разыдутся, как звери». Он считал человека существом социальным, которое развивается в обществе, черпает свои силы в общественном союзе, нуждается для своего формирования в общении с людьми.</w:t>
      </w:r>
    </w:p>
    <w:p>
      <w:pPr>
        <w:pStyle w:val="Normal"/>
        <w:spacing w:before="120" w:after="0"/>
        <w:ind w:firstLine="567"/>
        <w:jc w:val="both"/>
        <w:rPr/>
      </w:pPr>
      <w:r>
        <w:rPr/>
        <w:t>Радищев критиковал индивидуалистическую концепцию воспитания Руссо, едко высмеивал его поклонников, указывал на несообразность их воспитательных средств и методов, «эмилеподобных представлений по лесам, лугам и нивам», возражал против идеализации детской природы. В то же время он призывал считаться с природными особенностями детей. «Признавая силу воспитания, мы силу природы не отъемлем, — писал он, — воспитание, от нее зависящее, или развержение сил останется во всей силе, но от человека зависеть будет учение употреблению оных, чему способствовать будут всегда в разных степенях обстоятельства и все нас окружающее».</w:t>
      </w:r>
    </w:p>
    <w:p>
      <w:pPr>
        <w:pStyle w:val="Normal"/>
        <w:spacing w:before="120" w:after="0"/>
        <w:ind w:firstLine="567"/>
        <w:jc w:val="both"/>
        <w:rPr/>
      </w:pPr>
      <w:r>
        <w:rPr/>
        <w:t>Главное в формировании человека, по Радищеву, не его природные данные, а обстоятельства жизни, все те социальные факторы, которые окружают человека.</w:t>
      </w:r>
    </w:p>
    <w:p>
      <w:pPr>
        <w:pStyle w:val="Normal"/>
        <w:spacing w:before="120" w:after="0"/>
        <w:ind w:firstLine="567"/>
        <w:jc w:val="both"/>
        <w:rPr/>
      </w:pPr>
      <w:r>
        <w:rPr/>
        <w:t>Критикуя закрытые, изолированные от окружающей жизни воспитательно-образовательные учреждения, Радищев указывал на необходимость такой организации воспитания, которая помогала бы «наклонять человека к обществу». Он считал, что в условиях изолированного от общества воспитания нельзя сформировать человека с общественными стремлениями, интересами и наклонностями. В своих произведениях «Житие Федора Васильевича Ушакова», «Путешествие из Петербурга в Москву» он отмечал, что в формировании «истинных сынов Отечества» огромную роль играет их повседневное участие в борьбе с деспотизмом, насилием, несправедливостью.</w:t>
      </w:r>
    </w:p>
    <w:p>
      <w:pPr>
        <w:pStyle w:val="Normal"/>
        <w:spacing w:before="120" w:after="0"/>
        <w:ind w:firstLine="567"/>
        <w:jc w:val="both"/>
        <w:rPr/>
      </w:pPr>
      <w:r>
        <w:rPr/>
        <w:t>Радищев стоял в ряду лучших мыслителей своего времени. Он оказал несомненное влияние на зарубежную общественную мысль XVIII века. Бюст Радищева был выставлен в Париже в период французской буржуазной революции. Его «Путешествие из Петербурга в Москву» в рукописном виде распространялось среди деятелей французского Конвента. Эта книга была переведена в Лейпциге на немецкий язык. Но особенно велико было влияние Радищева на развитие революционно-демократической мысли в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iografia</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Просвещение, школа и педагогическая мысль в России в XVIII веке</dc:title>
</cp:coreProperties>
</file>