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НАУКИ  И ОБРАЗОВАНИЯ РЕСПУБЛИКИ КАЗАХСТ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ВРАЗИЙСКИЙ ГУМАНИТАРНЫЙ ИНСТИТ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ческих и математических дисципл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ПЛОМ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ОЕ СОСТОЯНИЕ И РАЗВИТИЕ ИПОТЕЧНОГО КРЕДИТОВАНИЯ В РЕСПУБЛИКЕ КАЗАХ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Допущено к защите «___»__________2004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Зав. Кафедрой: к. э. н. Саницкий Ю.Б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Выполнила: Хабдулина А.У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 к. э. н.  Исмаилов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АНА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1:47:00Z</dcterms:created>
  <dc:creator>user</dc:creator>
  <dc:description/>
  <dc:language>en-US</dc:language>
  <cp:lastModifiedBy>user</cp:lastModifiedBy>
  <cp:lastPrinted>2004-06-18T11:48:00Z</cp:lastPrinted>
  <dcterms:modified xsi:type="dcterms:W3CDTF">2004-06-18T05:48:00Z</dcterms:modified>
  <cp:revision>3</cp:revision>
  <dc:subject/>
  <dc:title>МИНИСТЕРСТВО НАУКИ  И ОБРАЗОВАНИЯ РЕСПУБЛИКИ КАЗАХСТАН</dc:title>
</cp:coreProperties>
</file>