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стояние народного образования и школы в капиталистических странах в середине ХХ век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А.Константинов, Е.Н.Медынский, М.Ф.Шабаев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Характерные черты буржуазных систем народного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ы народного образования развитых капиталистических стран создавались в XIX—XX веках соответственно с историческими, экономическими, социально-политическими и культурными условиями и особенностями каждой отдельной страны. Однако существуют общие тенденции и характерные черты, присущие системам народного образования капиталистических ст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ими чертами систем народного образования развитых капиталистических стран являются классовый характер школы, расовая, национальная и религиозная дискриминация, наличие привилегированных частных школ. Широко распространены мнения об интеллектуальной неполноценности детей трудящихся, насаждаемые так называемой теорией «умственной одаренности», направленной на лишение детей трудящихся полноценного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подствующие силы — руководители государства и монополий, представители военно-промышленного комплекса — стремятся воспитывать подрастающее поколение в духе антикоммунизма и приспособления к существующим капиталистическим отношениям, настойчиво прививают учащимся ненависть к СССР и социалистическим стра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овый характер буржуазной школы зачастую проявляется в завуалированной форме. Образование формально доступно всем слоям населения; действуют законы о всеобщем бесплатном обучении, но фактически они не выполня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этому поводу В. И. Ленин говорил в конце XIX века, что буржуазная школа не знает сословий, она имеет дело с гражданами. В отличие от феодальных времен, когда школа носила сословный характер и для каждого сословия создавались особые школы, при капитализме формально провозглашается единая школа, якобы доступная всем слоям населения, но фактически существует неравенство в области образования. Буржуазная школа по сравнению с феодальной сделала шаг вперед в распространении образования, но не сделала его общедоступным. Далеко не все дети трудящихся попадают в средние школы и только редкие из них учатся дальше. Даже в тех странах, где провозглашено бесплатное среднее образование, дети трудящихся не могут воспользоваться этим правом: не имеют материальных средств на оплату стоимости учебников, спортивных занятий, лабораторных работ и на содержание себя во время 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ржуазным системам народного образования присущ двойственный характер. Хотя официально рекламируется доступность и равенство образования для всех, фактически существуют две различные системы: одна для элиты, другая для материально необеспеченных людей. Переход детей из одной системы в другую фактически невозможен. Дети трудящихся учатся обычно в обязательной школе и тесно связанных с ней низших профессиональных учебных заведениях. Для них создаются школы-тупики, которые не дают достаточных общеобразовательных знаний, необходимых для продолжения образования в средних школах, а готовят к деятельности в сфере физического тр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и предпринимателей и коммерсантов, высших чиновников и привилегированной части интеллигенции учатся в средних школах, затем поступают в высшие учебные заведения. Многие из них предпочитают государственным частные школы с высокой платой за учение, но с хорошим оборудованием и квалифицированными учителями. Они готовятся к тому, чтобы занять командные должности в промышленности, торговле, государственном аппара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ысших учебных заведениях Франции число студентов из рабочих семей в 5 раз меньше по отношению к удельному весу рабочих в населении страны, тогда как студенты из привилегированных слоев в процентном отношении в 6 раз превышают удельный вес этой социальной груп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аничению доступа трудящихся в средние и высшие школы в капиталистических странах служит также расовая, национальная и религиозная дискриминация в области образования. Особенно укоренилась дискриминация, основанная на различиях между расами и цветом кожи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питалистических государствах существует религиозная дискриминация в области народного образования. Если в период революционной борьбы с феодализмом буржуазия добивалась светского образования и отстранения церкви от влияния на школу, то после прихода к власти буржуазии не было полностью введено светское образование и установился союз с церков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 капиталистическом мире возрастает влияние церкви на школу, укрепляются позиции духовенства в области образования. Значительное число частных школ принадлежит религиозным организациям, в эти школы принимаются, как правило, дети, исповедующие определенную религию. Различия в религиозных верованиях влекут за собой предпочтения или ограничения в области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60-е годы XX века под влиянием роста общественной активности трудящихся, достижений и успехов социалистических стран, все усиливающейся научно-технической революции, требующей более подготовленных в образовательном отношении людей, господствующие классы империалистических стран вынуждены были провести необходимые преобразования школьных сис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ования по народному образованию, сформулированные при активном участии коммунистических партий этих стран, вошли в программу все нарастающей борьбы трудящихся за свои права. Но решающий голос при определении перспектив развития школы принадлежит в конечном счете представителям монополии, и они стремятся использовать все нововведения для укрепления своих позиций и против народных мас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тика военно-промышленного комплекса, владельцев концернов, фирм и монополий вызывает все усиливающееся обострение классовой борьбы. Никогда еще дна не достигала такой остроты, как в наши дни. В условиях большого накала классовых битв трудящихся с империалистами против гонки вооружений, провоцирования военных конфликтов, роста нищеты, налогового бремени и эксплуатиции активизируется деятельность прогрессивного учительства. Наряду с требованиями улучшения условий работы и повышения оплаты труда, учителя выступают с лозунгами отмены расовой дискриминации и интегрированного равного образования, за отмену военных налогов и повышения ассигнований для школ. В этом их поддерживает прогрессивная часть учащих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омный размах приобрело оппозиционное движение студенчества, выступающего, наряду с требованиями демократических реформ образования, против внешней и внутренней политики империалистических правительст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Состояние народного образования и шко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ные черты современной буржуазной школы, отмеченные выше, по-своему проявляются в рамках определенных систем народного образования, исторически сложившихся в каждой капиталистической стране. Рассмотрим систему народного образования в некоторых развитых капиталистических страна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Школы Англ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английской системы народного образования определена школьным законом 1944 года, или так называемым «Актом об образовании». Этот закон, принятый в условиях роста послевоенного демократического движения, предусматривал унификацию школьной системы, расширение возможности всех граждан на получение среднего образования, улучшение подготовки молодежи в области естественных наук и техники, развития интересов и способностей школь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йствительности эти важные задачи были решены прежде всего в интересах господствующих сил. Основой системы народного образования в Англии является начальная школа, которая охватывает детей с 5 до 11 лет, имеет две ступени: двухлетнюю школу для малышей 5—7 лет и собственно начальную школу с четырехгодичным сроком обучения для детей 7 — 11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ьных школах обучают чтению, письму, счету, ручному труду, домоводству, религии. В младших классах занимаются физическим и эстетическим воспитанием детей, в старших — даются сведения по естествознанию, географии, ис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ступлении в школу детям предлагают дать ответы по тестам и таким образом определяют их умственную одаренность. В зависимости от установленного уровня одаренности детей делят на способных и неспособных к интеллектуальной деятельности и помещают в различные потоки: способных — в поток А, среднихв В, менее способных — в С (иногда в Д и Е). Обучение в потоках проводится по разным программам и различными методами. В потоках А и В внимание учащихся направлено на изучение теоретических знаний, в других потоках — на выработку практических и трудовых навыков. В результате этого дети, оканчивающие начальную школу, имеют различный уровень развития и подгот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1 лет дети снова подвергаются испытаниям для установления уровня умственной одаренности и в зависимости от их результатов направляются в средние школы различных тип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Актом об образовании» 1944 года были введены три типа среднего образования: грамматическая семи-, восьмилетняя средняя школа; средняя техническая школа с пяти-, семилетним сроком обучения и, наконец, так называемая современная четырехгодичная шко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и школы, именуемые средними, резко отличаются друг от друга сроками обучения, целями, задачами, содержанием и методами образования, а также правами, которые они предоставляют своим выпускни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грамматические школы, существующие в Англии с эпохи Возрождения и традиционно отдающие предпочтение классицизму и гуманитарным наукам, дают полное среднее образование, готовят к поступлению в университет. В эти школы из потоков А и В попадает около трети учащихся, окончивших начальную школу, из детей буржуазии, а также среднеобеспеченной интеллиге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ая масса учащихся выбывает из этой школы после окончания пятого класса; сдав соответствующий экзамен, они идут работать служащими фирм, контор и т. п. или продолжают учиться в профессиональных школ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альные учащиеся приобретают серьезные знания в течение 2 лет в старших классах грамматической школы и получают свидетельство «повышенного» уровня — аттестат зрелости, дающий право на поступление в вузы. В грамматических школах имеет место дифференцированное обу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чебных планах младших классов 60—65% времени занимают предметы гуманитарного цикла (родной, латинский и один из современных языков, история, география, музыка, искусство), математика и естествознание — 20—25%, физическое воспитание — 10—13%, религия — 3%. Девочки занимаются домоводством, мальчики — работами по дереву и металлу. С III—IV классов учащиеся обучаются в избранных ими профилях последующего обучения — гуманитарном, естественнонаучном, математическом, замыкаясь в их рамках в ущерб своему общему образованию. В VI (выпускном) классе снова требуется выбрать одно из отделений: гуманитарное, естественное, математическое (или естественно-математическое), социально-экономическое, техническое, домоводческое и др., где углубленным образом каждый изучает небольшое число учебных предметов по жел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мматические школы хорошо оснащены учебным оборудованием, в них работают квалифицированные учителя. За последние двадцать лет число учащихся грамматических школ несколько увеличилось, сейчас около 20—25% молодых людей этого возраста приобретает полное среднее образование и некоторая часть из них поступает в ву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одимая реформа содержания образования повысила в учебном плане грамматических школ вес естественных наук. Однако под влиянием традиций «нового воспитания» и прагматизма имеет место чрезмерное увлечение самостоятельными «исследованиями» и собственными «открытиями» учащих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едние технические школы (сравнительно немногочисленные)направляют тех выпускников начальной школы, которые проявили большие способности к изучению естественных и технических наук. Они составляют 5—7% всех окончивших начальные школы. Средние технические школы дают солидные знания тем, кто собирается продолжать обучение в высших технических учебных завед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авляющее большинство оканчивающих начальные школы направляется в современные школы с четырех-, пятилетним сроком обучения — самый массовый тип английской школы с наиболее высоким процентом детей из среды трудящихся. Они содержатся на местные средства и не получают правительственных ассигн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их отводится на изучение английского языка 960—1100 часов, социальных наук — 560, иностранных языков — 480, предметов естественно-математического цикла — 920—960, на ручной труд и техническое черчение — 600 часов. Примерно 10% учебного времени отводится физическому воспитанию, 6% — рели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уровень, объем и характер знаний учеников зависят от того, в каком потоке они учатся. Только 16—20% учащихся сдают экзамены на аттестат зрелости, все остальные получают свидетельство об окончании школы, не открывающее им дороги к высшему образованию. Вместо теоретических знаний по основам наук большинству учащихся даются сведения прикладного характера. Система обучения в этой школе отличается крайним утилитаризмом, и вся ее атмосфера не способствует формированию у учащихся духовных интересов, поскольку их относят к людям с низким интеллектом, способным к практическим действиям. Низкий уровень знаний учащихся этих школ обусловливается также перегруженностью, отсутствием необходимого оборудования, неудовлетворительным положением и слабой подготовкой уч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влиянием все возрастающей оппозиции к теории умственной одаренности и делению учащихся на потоки стали создаваться так называемые объединенные школы, состоящие из трех отделений: гуманитарного, технического, естественно-математического. В старших классах некоторых объединенных школ имеются профессиональные отделения, в которых учащиеся получают специальности механика, строителя, водопроводчика и др. Тестовый отбор в этих школах проводится менее жестко. Прогрессивная общественность борется за широкое развитие этих школ. Пришедшее к власти правительство консерваторов, проводящее школьную политику в интересах монополий, противодействует этому движ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фической особенностью английской системы образования является наличие в ней особых дорогостоящих частных школ-интернатов, так называемых паблик скулз. Эти традиционные аристократические учебные заведения, сложившиеся еще в XVII—XVIII веках, пользуются в кругах английской буржуазии большим авторитетом, которая упорно отстаивает их привилегированное положение как якобы лучших образцов английского воспи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задача этих школ — подготовка будущих государственных, политических деятелей. Подавляющее большинство руководителей современного английского государства окончили паблик скулз, а затем учились главным образом в Оксфордском или Кембриджском университете. Располагая большими материальными средствами (плата за обучение в них очень высокая) и пользуясь огромной поддержкой английской аристократии и буржуазии, паблик скулз имеют возможность обеспечить своим воспитанникам необходимые условия для развития и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профессионального образования Англии включает несколько ступеней, причем низшее профобразование организуется главным образом промышленными и коммерческими фирмами. Высшее образование дается в университетах с трехлетним сроком об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готовка учителей проводится в трехгодичных педагогических колледжах для начальных и «современных» школ (принимаются окончившие грамматические школы) и в университетах (по окончании какого-либо факультета будущий учитель должен заниматься в одногодичном педагогическом отделении при университет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ысшем образовании традиционно отдается предпочтение гуманитарным наукам. Эта консервативная традиция упорно поддерживается, несмотря на то что Англия испытывает в настоящее время огромную потребность в инженерах, техниках, лицах с естественно-математическим образовани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Школы СШ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ША управление народным образованием вверено штатам, которые имеют свои органы руководства школами, комплектуемые, как правило, не из педагогической среды, а из числа промышленников, банкиров, чиновников. Каждый штат делится на учебные округа, различные по территории, материальной обеспеченности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70-е годы XX века созданы федеральное Министерство образования (ранее существовало Ведомство образования, входившее в Министерство здравоохранения, социального обеспечения и образования), Национальный научно-исследовательский институт образования и Комитет руководителей образования штатов для координации их действий. Вмешательство федерального правительства в дела школы за последние годы усиливается, однако система финансирования по-прежнему базируется на средствах штатов, а не центрального бюджета, в котором львиную долю съедают расходы на воору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щая децентрализация управления и финансирования, содействовавшая отчасти развитию общественной инициативы, создает неравенство материальных условий школ различных учебных округов. Она влечет за собой в современных условиях роста империалистических, антикоммунистических и расистских настроений усиление влияния на школу со стороны местных реакционных сил (характерным является отношение к неграм расистов южных штатов, рьяно поддерживающих сегрегацию школ, несмотря на решение американского суда о совместном обучении белых и черных детей). В системе народного образования основное место занимает так называемая единая («всеохватывающая») общеобразовательная шко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ьное образование дается в элементарных школах с шести- или восьмилетним сроком обучения детей с 6 до 12—14 лет. В небольших населенных пунктах существует система 8+4, т.е. восьмилетняя элементарная школа и ее продолжение четырехлетняя средняя школа. Большее развитие получили системы 6+3+3 и 6+6, установившиеся в городах и крупных населенных пунктах. В нее входят шестилетняя элементарная школа, трехлетняя младшая средняя школа и трехлетняя старшая средняя школа. Младшая и старшая средние школы могут быть самостоятельными, объединенными в шестилетнюю школу (6+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 государственными в США существуют частные платные школы, в которых учится 8% всех школьников. Они принадлежат различным религиозным организациям, главным образом католическим. В жизни этих школ большое место занимает религ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утренняя структура американских школ отличается многими специфическими особенностями. Кроме деления детей на потоки по тестовому отбору, как и в Англии, учащиеся класса часто разбиваются на разные группы в зависимости от уровня знаний по тому или иному учебному предмету. Дело в том, что в американских школах не существует переводных экзаменов и все ученики переходят из класса в класс независимо от своих успехов. Когда выясняется, что некоторые ученики класса не могут усваивать новый учебный материал, их объединяют в отдельные груп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рганизации учебной работы отдается предпочтение индивидуальным формам перед коллективными. Совместным урокам и объяснениям учителя предпочитаются самостоятельные работы учащихся по заданиям и «проектам». В связи с этими особенностями организации школы один и тот же ученик может заниматься по разным учебным предметам в разных группах и ученики одного потока и класса могут отличаться друг от друга своими знаниями. Большой сложностью отличаются организация обучения и внутренняя структура средней школы. Учебные планы средних школ не являются строго обязательными для учащихся. Наряду с немногими обязательными учебными дисциплинами изучается много учебных курсов по свободному выбору. В старших классах проводится дифференцированное обучение и имеются различные отделения, называемые «профилям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VII и VIII классах средних школ (в системах 6+3+3 или 6+6) все учащиеся данного потока (А, В, С) изучают одни и те же учебные предметы, то начиная с IX класса они изучают, кроме обязательных, учебные предметы или курсы по свободному выбо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IX—XII классах к числу обязательных предметов относятся родной язык и литература (изучаются 3—4 года), история США или граждановедение (1 год), физическое воспитание (1—2 года). В IX классе каждый ученик обязан изучить какой-либо математический курс (алгебры, геометрии, иногда математический курс, объединенный со знаниями из области физики, а то и географии). Другие предметы и занятия ученик выбирает в пределах изучаемых в данной школе курсов и профилей. Циклы занятий — курсы — бывают годичными или (реже) полугодичными. По личному выбору каждый ученик должен ежегодно изучить 4 таких курса, а за все время пребывания в IX—XII классах - 16. Среди них наряду с академическими учебными предметами, представляющими циклы знаний по основам наук, могут быть и курсы практических знаний, такие, как «химия в быту», «арифметика для торговли» или даже для девушек курс «умение нравитьс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американский школьник, окончивший 12-летнюю среднюю школу по традиционным учебным планам и программам, может не иметь систематических знаний по всеобщей истории, биологии, физике, химии и другим основам нау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ША официально признано, что в средних школах меньшая часть учащихся изучает физику, химию, геометрию, биологию. Отмечается, что преподавание естественнонаучных дисциплин в массовых школах находится на очень низком уровне, ввиду недостатка квалифицированных учителей, учебного оборудования и отсутствия обязательных учебных планов и программ. В старших классах американские школьники делятся, как уже было сказано, по нескольким разнообразным профилям, среди которых наиболее распространенными являются: академический (включает учащихся только потоков А и В и готовит к высшей школе); коммерческий (готовит мелких служащих различных фирм, компаний, агентств) и общий. Общий профиль не дает полного среднего образования. Он должен готовить к практической деятельности, но не доводить ее до конкретной специализации. В некоторых округах, в экономике которых преобладает сельское хозяйство, организуются сельскохозяйственные профили для подготовки учащихся к работе в хозяйствах родителей или на крупных капиталистических фермах. На академическом профиле учится около 30%, коммерческом — 8—10%, на общем — 40—45% учащихся. Таким образом, почти половина всех учащихся, окончив среднюю школу, получает практическое, утилитарное образование, имеющее своей целью подготовку рабочей силы в сфере низкооплачиваемого тр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единой и многопрофильной американской школе существует классовая дифференциация. Дети богатых родителей готовятся на академическом профиле к поступлению в высшую школу, коммерческий профиль заканчивают дети средних буржуазных слоев, а на общем профиле учатся дети рабочих и фермеров, причем половина их уходит, не окончив школы, зачастую пополняя собой опять-таки ряды безработных. Они не получают ни серьезного общего образования, ни достаточной профессиональной подготовки. Так, средняя школа США, состоящая из разных профилей, представляет собой совокупность различных неравноценных путей образования, а распределение ее учащихся по профилям соответствует классовой структуре современного американского буржуазного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в средней школе изменяются учебные планы и программы на основании «Акта об образовании в целях национальной обороны» и «Акта о развитии элементарного и среднего образования», которые были результатом огромного движения трудящихся и прогрессивных сил, вынудивших правительство внести некоторые изменения в работу школы. В связи с принятием этих законов несколько увеличились расходы федерального правительства на финансирование школьных расходов. В некоторых районах, где живет цветное население, введено обучение на родном языке, улучшено обучение языку и арифметике в младших классах, больше внимания уделяется изучению основ естествозн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рганизации и содержании среднего образования наибольшие изменения произошли на отделениях, предназначенных для «академически способных». В создании для них учебных программ по основам наук приняли участие научно-исследовательские центры, различные научные общества, профессора университетов. Многочисленными усилиями были созданы новые учебные программы и учебники по естественно-математическим дисциплинам и иностранным язы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круг этих серьезных вопросов, как и в разработке идей программированного обучения и применения технических средств обучения, возникает нездоровая ситуация конкуренции и ажиотажа, что сводит на нет многие усил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ые учебные материалы рассчитаны на «способных», т. е. тех, кто и раньше имел лучшие условия для развития и обучения, по ним занимается небольшая часть учащихся частных школ и школ учебных округов с богатым, обеспеченным населением. Реформа мало затрагивает систему обучения большинства учащихся, по-прежнему не попадающих в число способных. К тому же все меньшее значение придается классно-урочной системе, заменяемой индивидуальной работой и обучением в маленьких группах, с тем чтобы каждый ученик продвигался своим темпом. «Учение,— говорится в одном официальном документе, — это индивидуальный процесс, и каждый ребенок должен делать свое собственное учен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ть профессиональных учебных заведений в США очень разнообразна и включает учебные заведения различных уровней и специальностей. В нее входят школы и курсы с разными сроками обучения, принадлежащие государственным и частным организациям. Наряду со стационарным дневным обучением распространены вечерние формы образования для работающих людей. Преобладающее место в профессиональном образовании принадлежит промышленным, сельскохозяйственным и коммерческим школам и курс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шее образование в США дается в университетах, в колледжах и различных профессиональных институтах. Более 2/3 учебных заведений, относящихся к высшим, являются частными или конфессиональными. Они финансируются монополиями и компаниями, находятся в прямой зависимости от них. Высшие школы взимают со студентов высокую плату за обучение, что и определяет социальный состав американского студенчества. В связи с тем что ежегодные затраты на обучение превышают годовой доход американской семьи, высшее образование фактически доступно лишь тем, кто материально хорошо обеспече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Школы Фран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звеном системы образования Франции является пятилетняя начальная школа, в которую поступают все дети, достигшие 6 лет (так называемый элементарный цикл образования). На базе этой школы существуют различные учебные заведения: старшие классы начальной школы, общеобразовательные коллежи (неполные средние школы), в которых завершается обязательное восьмилетнее образование подростков 11—14 лет, и лицеи, в которых дается полное среднее образование подросткам и юношам 11—19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нчившие начальные школы учатся затем в профессионально-технических училищах или идут на неквалифицированные работы в сфере физического труда, окончившие коллежи — в средних специальных учебных заведениях или работают в сфере обслуживания. Только лицеи открывают путь в высшие учебные заведения. Будущее учащегося решается, таким образом, когда ему исполнится 11—12 лет. В зависимости от способностей, а на самом деле от материальных возможностей и общественного положения ученики выбирают по рекомендации дирекции начальной школы и инспектора учебного округа учебное заведение для продолжения образования. Как правило, в старших классах начальной школы преобладают дети рабочих и крестьян, в общеобразовательных коллежах — дети средних слоев населения, в лицеях — социальная элита, среди выпускников лицеев дети рабочих составляют небольшой процен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учение во французских школах раздель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цеи делятся на классические (гуманитарные) и реальные (естественнонаучные). Фуркация начинается с первого года обучения. Полное среднее образование делится на два цикла: в первый включены VI—III классы, во второй — II, I и выпускной класс (обозначение классов ведется в обратном порядке). Классическое отделение с третьего года делится еще на два. На втором цикле обучение проводится на 7—8 отделениях, в каждом из которых различное соотношение учебных часов на языки, гуманитарные и естественнонаучные дисциплины. По окончании I класса учащиеся сдают первую часть экзамена на бакалавра, и те, кто получит это звание, переходят в выпускной класс с отделениями: философское, естественнонаучное и математическое, где готовятся к поступлению на соответствующие факультеты университета. По окончании этого класса они сдают экзамены комиссиям при университетах, вторую часть экзамена — на бакалавра, и те, кто его выдержит, поступают в университет. Таким образом, в средних школах действует система непрерывного отсева неугодных и отбора «способных», а в действительности детей имущих классов. Среднее образование отличается большой односторонностью: преобладающее место занимают гуманитарные на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второй мировой войны прогрессивные общественные деятели пытались изменить аристократический и классовый характер французского образования, обеспечить его демократизацию, ввести единство и преемственность школ. В 1947 году была создана комиссия Ланжевена-Валлона, которая разработала ценный проект школьной реформы. Однако он не был осуществл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59 году была проведена реформа школы, продлившая срок обязательного обучения до 16 лет и установившая для изучения всех школьников 11—15 лет «цикла наблюдения и ориентации». В этот период педагоги всех школ должны изучать способности и интересы детей не только путем тестов на установление умственной одаренности, но и привлекая другие методы. Жизнь показала, что эта реформа не отменила дуалистического характера французской школы и социальной дифференциации учеников внутри разнотипных шко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65 году несколько изменилась дифференциация в старших—II и I —классах лицея и сближены классические и современные отделения, но в то же время в I и выпускном классах лицея введено больше отделений и усиливается специализация в каждом из них за счет сокращения общеобразовательных зн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ессиональное образование дается во Франции в различных школах и разных ступенях. Наиболее распространенным типом низшего профобразования являются государственные и частные центры ученичества со сроком обучения от 1 до 3 лет. Ученики сначала занимаются последовательно в нескольких мастерских, а затем работают по избранному профилю. Дети крестьян обычно посещают трехгодичные сельскохозяйственные курсы, которые обязательны для юношей 14—17 лет, не продолжающих образ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среднего профессионального образования включает технические коллежи и школы ремесла. Технические коллежи готовят кадры средней квалификации для промышленности и торговли, дают право поступления в высшие технические учебные заведения. Школы ремесла — это школы-тупики, учащиеся которых приобретают узкую специализацию и не получают права продолжать образование в высшей шко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исле средних профессиональных школ имеются так называемые «нормальные школы», где готовят учителей начальных школ. Высшее образование осуществляется в университетах и в так называемых «больших школах», которые готовят деятелей высшей администрации. В эти школы принимают слушателей путем сложных конкурсов, женщины к ним не допускаютс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Школы ФР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Федеративной Республике Германии организация народного образования находится в ведении отдельных земель (всего 10 земель). На каждой из этих территорий создано министерство, ведающее вопросами культуры, просвещения, вероисповеданий. На правах общефедеративного органа действует Постоянная конференция министров культов, в составе которой имеется Германский комитет по вопросам просвещения и воспитания. Общий характер, направление и содержание работы школы определяются различными законами, земель, принятыми после 1946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55 году Постоянная конференция приняла «Декларацию», в какой-то мере унифицировавшую работу всех школ ФРГ. Система общего образования включает народные школы, неполные средние школы и гимна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одная школа принимает детей с 6 лет и делится на две ступени: 1) основная школа (I—IV классы), которую обязаны посещать все дети; 2) старшая ступень народной школы (V—VIII, иногда IX классы), с 1965 года носит название «главная». После окончания обязательной ступени дети распределяются для дальнейшего образования путем отбора «по способностям» и конкурсным экзаменам. 75—80% детей остаются доучиваться на старшей ступени, по окончании которой они должны заниматься в основном физическим трудом. Среди них лишь немногие поступают в низшие профессиональные школы, еще меньше попадают в особые подготовительные классы, из которых можно поступить в сокращенные гимназии (IX—XI классы). 20—25% учащихся основной школы, признанные способными к дальнейшему образованию и выдержавшие экзамены, переходят в неполные средние школы с шестилетним сроком обучения — с 1965 года именуются «реальными» — и в классические гимназии с девятилетним курсом. Гимназия — основной тип средней школы, только она готовит учащихся к высшему образов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одные школы организованы по конфессиональному принципу и делятся на католические, евангелические и др. Деление школ по различным вероисповеданиям приводит к большой дробности и малокомплектности. Более половины народных школ ФРГ являются одно- и двухкомплект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родной школе действует комплексная система обучения, уделяется большое внимание ручному труду, садоводству и огородничеству, в тесной связи с этими занятиями изучается естествознание, преподавание которого имеет резко выраженный практический укл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е место в учебно-воспитательной работе школы занимает религия, на преподавание которой отводится по 2—4 часа в неделю. Гимназии делятся на классические, новых языков и естественно-математические. В классической гимназии изучаются латинский, греческий и один современный язык. Учебный план других типов общий для V—Х классов. В старших классах усиливается внимание к профилирующим дисциплинам. Во всех типах гимназий главное внимание обращено на преподавание языков и матема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имназию принимаются в подавляющем большинстве дети из буржуазных слоев населения. Однако далеко не все они оканчивают гимназию вследствие большого отсева, который становится массовым в последних, старших классах. Только 25—30% учащихся получают аттестат зрелости, что составляет около 5% всей молодежи данного возраста. Таким образом, в ФРГ только незначительная часть молодежи получает полное среднее образ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естилетняя неполная средняя школа — реальная — готовит кадры средней квалификации и предназначается для тех детей, которые якобы обладают «теоретико-практическими способностями». В эту школу поступают главным образом дети мелкой буржуазии и материально обеспеченных рабочих. В учебный план этой школы включаются следующие предметы, изучаемые по выбору учащихся: латинский и французский языки, естественнонаучные предметы, музыка, физкультура, ручной труд, домоводство и др. Все эти предметы имеют прикладной, утилитарный характер и ставят своей целью готовить учащихся к практической деятельности. Окончившие школу имеют право поступить (после обучения в профессиональной школе и двухлетней производственной работы) в средние технические учебные за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народного образования в ФРГ носит открыто выраженный классовый характер. Распределение учащихся по типам школ соответствует классовой структуре западногерманского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ессиональное образование включает в себя различные типы школ, среди которых много низших профессиональных школ, работающих на базе народной школы с узкой производственной специализацией. Другие профшколы принимают окончивших 10 классов неполных средних школ или гимназий и дают право поступления в технические вузы. Высшее образование дается в университетах и специальных институ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еля народных школ готовятся в педагогических институтах и академиях с трехлетним сроком обучения на базе гимназий. Окончившие институт сдают первый учительский экзамен и работают стажерами в народных школах. После двух-трех лет педагогической работы они держат второй учительский экзамен, дающий право на штатную долж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еля гимназий готовятся в университетах. Они получают полные права учителя после двухлетней практической работы и сдачи второго учительского экзаме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ografia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1:00Z</dcterms:created>
  <dc:creator>User</dc:creator>
  <dc:description/>
  <cp:keywords/>
  <dc:language>en-US</dc:language>
  <cp:lastModifiedBy>Mage</cp:lastModifiedBy>
  <dcterms:modified xsi:type="dcterms:W3CDTF">2011-10-11T21:31:00Z</dcterms:modified>
  <cp:revision>2</cp:revision>
  <dc:subject/>
  <dc:title>Состояние народного образования и школы в капиталистических странах в середине ХХ века</dc:title>
</cp:coreProperties>
</file>