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Контрольная  работ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 xml:space="preserve">  </w:t>
      </w:r>
      <w:r>
        <w:rPr/>
        <w:t>Страхов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 теме: цикл  фундаментальных 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подаватель 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Евпатория   199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Франшиза, ее виды и особенность при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договор страхования могут вноситься различные оговорки и условия, которые  носят название клаузула (лат. </w:t>
      </w:r>
      <w:r>
        <w:rPr>
          <w:sz w:val="28"/>
          <w:lang w:val="en-US"/>
        </w:rPr>
        <w:t xml:space="preserve">Clausula – </w:t>
      </w:r>
      <w:r>
        <w:rPr>
          <w:sz w:val="28"/>
        </w:rPr>
        <w:t>исключение). Одной из таких оговорок является франшиза, которая устанавливается для определения оптимального размера страхового обязательства по выплате в договорах страхования, заключаемым по иным, чем страхование жизни, видам страх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раншиза является частью возможного ущерба, который может быть нанесен имущественным интересам страхователя и не подлежащей возмещению со стороны страховщика, ее конкретное значение оговаривается в договоре страхования на основании согласия стор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раншиза бывает двух видов – условная и безусловн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ловная, или интегральная (невычитаемая), франшиза – условие освобождения страховщика от ответственности за ущерб, не превышающий установленной суммы, но полное покрытие ущерба страховщиком, если размер ущерба превышает значение установленной договором страхования франшизы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Условная франшиза вносится в договор страхования с помощью записи «свободно от х процентов по страховой сумме (страховой стоимости, убытку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езусловная, или эксцедентная (вычитаемая), франшиза означает, что она применяется в безоговорочном порядке. При безусловной франшизе ущерб во всех случаях возмещается за вычетом установленного процента франшиз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езусловная франшиза оформляется в договоре страхования следующей записью: «свободно от первых х процентов по страховой сумме ( страховой стоимости, убытку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личие франшизы определяется такими фактора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стественными свойствами объекта страхования ухудшать его имущественное состояние ( порча, гниение, испарение и пр.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астыми и незначительными повреждениями объекта, стоимость которых равна или не превышает расходов на их освидетельствование страховщик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елание страховщика дисциплинировать страхователя в части исполнения условий договора страхования и недопущения мелких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нцип страхового интереса и его связь с объектом страх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гласно принципу страхового интереса страхователь должен иметь законный имущественный ( финансовый ) интерес к конкретному объекту, который подлежит страхованию, на основании которого он может получить пользу в виде материальной защищенности от потери жизни, здоровья, трудоспособности либо сохранности объема своих материальных средств, либо освобождения его от возникшего долга или материальной ответственности за вред иным лицам в виде последствий его деятельности ( бездеятельности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т принцип указывает, что договор страхования предусматривает возмещение конкретных убытков, которые нанесены конкретному лицу. Если выяснится, что страхователь не имел имущественного интереса – не был собственником, арендатором, пользователем погибшего имущества – значит, он не может понести убытки и, следовательно, не может выступать страховате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Риски предпринимательской деятельности. Состав, 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иски предпринимательской деятельности представляют собой опасность потерь в процессе фина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о структурному признаку эти риски делятся на: имущественные, производственные, торговые, финансов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ущественные риски –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изводственные риски – это риски, связанные с убытком от остановки производства вследствие воздействия различных факторов и прежде всего – с гибелью или повреждением основных и оборотных средств ( оборудование, сырье, транспорт и т.п.), а также риски связанные, с внедрением в производство новой технологии и техн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 поставки товара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нансовые риски связаны с вероятностью потерь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нансовые риски подразделяются на два вида: связанные с покупательной способностью денег и с вложением капитала ( инвестиционные риски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 рискам, связанным с покупательной способностью денег, относятся инфляционные, дефляционные, валютные риски, а также риски ликвид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нфляция означает обесценение денег и, естественно, рост цен. Дефляция – это процесс, обратный инфляции, выражается в снижении цен и соответственно покупательной способности дене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ки ликвидности – это риски, связанные с возможностью потерь при реализации ценных бумаг или других товаров из-за изменения оценки их качества и потребительской стоим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нвестиционные риски включают в себя такие подвиды: упущенной выгоды, </w:t>
      </w:r>
      <w:r>
        <w:rPr>
          <w:sz w:val="28"/>
          <w:lang w:val="en-US"/>
        </w:rPr>
        <w:t>снижения доходности, прямых финансовых потер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упущенной выгоды – это риск наступления косвенного ( побочного ) финансового ущерба ( неполученная прибыль ) в результате неосуществленного какого-либо мероприятия ( например, страхования, хеджирования, инвестирования и т.п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снижения доходности может возникнуть в результате уменьшения размера процентов и дивидентов по портфельным инвестициям, по вкладам, кредит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снмжения доходности включает следующие разновидности: процентные риски и кредитные рис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К процентным рискам относится опасность потерь коммерческими банками в результате превышения прцентных ставок, выплачиваемыми ими по привлеченным средствам, над ставками по представленным кредит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Кредитный риск – опасность неуплаты заемщиком основного долга и прцентов причитающихся кредитору. Кредитный риск может быть также разновидностью прямых финансовых потер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Биржевые риски представляют собой опасность потерь от биржевых сделок. Это риск неплатежа по коммерческим сделкам, риск неплатежа комиссионного вознагрождения брокерской фирмы и т.п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Селективные риски – это риски неправильного выбора вложения капитала, вида ценных бумаг для инвест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Риск банкротства представляет собой опасность полной потери предпринимателем собственного капит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59:00Z</dcterms:created>
  <dc:creator>Пиличева Ольга Анатольевна</dc:creator>
  <dc:description/>
  <cp:keywords/>
  <dc:language>en-US</dc:language>
  <cp:lastModifiedBy>Mage</cp:lastModifiedBy>
  <dcterms:modified xsi:type="dcterms:W3CDTF">2011-10-21T23:59:00Z</dcterms:modified>
  <cp:revision>2</cp:revision>
  <dc:subject/>
  <dc:title>Франшиза, ее виды и особенность применения</dc:title>
</cp:coreProperties>
</file>