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jc w:val="center"/>
        <w:rPr>
          <w:szCs w:val="24"/>
        </w:rPr>
      </w:pPr>
      <w:r>
        <w:rPr>
          <w:b/>
          <w:bCs/>
          <w:sz w:val="96"/>
          <w:szCs w:val="24"/>
        </w:rPr>
        <w:t>ПРИЛОЖЕНИЯ</w:t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  <w:szCs w:val="24"/>
        </w:rPr>
      </w:pPr>
      <w:r>
        <w:rPr>
          <w:b/>
          <w:bCs/>
          <w:i/>
          <w:iCs/>
          <w:sz w:val="32"/>
          <w:szCs w:val="24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3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2</w:t>
      </w:r>
      <w:r>
        <w:rPr>
          <w:rFonts w:cs="Bookman Old Style" w:ascii="Bookman Old Style" w:hAnsi="Bookman Old Style"/>
        </w:rPr>
        <w:t xml:space="preserve"> – Структура пассиво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50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186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335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15170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330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70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2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7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96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92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9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659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47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48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432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285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026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009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8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9158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48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05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993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182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8886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8956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6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451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88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467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227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6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89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82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8751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857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1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18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36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515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3356</w:t>
            </w:r>
          </w:p>
        </w:tc>
      </w:tr>
    </w:tbl>
    <w:p>
      <w:pPr>
        <w:pStyle w:val="Normal"/>
        <w:spacing w:lineRule="auto" w:line="360"/>
        <w:ind w:firstLine="900"/>
        <w:jc w:val="right"/>
        <w:rPr/>
      </w:pPr>
      <w:r>
        <w:rPr/>
        <w:t>Структура 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4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3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1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7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,3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7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5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8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70</w:t>
            </w:r>
          </w:p>
        </w:tc>
      </w:tr>
    </w:tbl>
    <w:p>
      <w:pPr>
        <w:pStyle w:val="Normal"/>
        <w:jc w:val="right"/>
        <w:rPr/>
      </w:pPr>
      <w:r>
        <w:rPr/>
        <w:t>Темпы прироста (в %)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638"/>
        <w:gridCol w:w="1638"/>
        <w:gridCol w:w="1638"/>
        <w:gridCol w:w="1638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,1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,6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,2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3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2,2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727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9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7,7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6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,7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1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8,6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,6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2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4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6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5,6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0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25,20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b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2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1</w:t>
      </w:r>
      <w:r>
        <w:rPr>
          <w:rFonts w:cs="Bookman Old Style" w:ascii="Bookman Old Style" w:hAnsi="Bookman Old Style"/>
        </w:rPr>
        <w:t xml:space="preserve"> – Структура активо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50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185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335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15170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330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000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668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3680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919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517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3166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2185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9019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89251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7066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7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363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18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289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0925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0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4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15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632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25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618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95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8707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3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0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67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61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90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8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67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8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48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21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8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489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2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62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50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4236</w:t>
            </w:r>
          </w:p>
        </w:tc>
      </w:tr>
    </w:tbl>
    <w:p>
      <w:pPr>
        <w:pStyle w:val="Web"/>
        <w:spacing w:before="0" w:after="0"/>
        <w:jc w:val="right"/>
        <w:rPr/>
      </w:pPr>
      <w:r>
        <w:rPr/>
        <w:t>Структура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,2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4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,6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,5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,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,2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6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1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3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9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2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6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8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8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82</w:t>
            </w:r>
          </w:p>
        </w:tc>
      </w:tr>
    </w:tbl>
    <w:p>
      <w:pPr>
        <w:pStyle w:val="Web"/>
        <w:spacing w:before="0" w:after="0"/>
        <w:jc w:val="right"/>
        <w:rPr/>
      </w:pPr>
      <w:r>
        <w:rPr/>
        <w:t>Темп прироста (%)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683"/>
        <w:gridCol w:w="1683"/>
        <w:gridCol w:w="1683"/>
        <w:gridCol w:w="1683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,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,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7,6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3,5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,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91,4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6,8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,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9,4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7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,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95,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2,5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6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31,8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,9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2,7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0,8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5,9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9,7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56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1,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,6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5,4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,7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55,6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4,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,5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6,38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6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4</w:t>
      </w:r>
      <w:r>
        <w:rPr>
          <w:rFonts w:cs="Bookman Old Style" w:ascii="Bookman Old Style" w:hAnsi="Bookman Old Style"/>
        </w:rPr>
        <w:t xml:space="preserve"> – Структура привлеченных средст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659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47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48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432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285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026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009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8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9158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48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05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993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182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8886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8956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6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89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82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8751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857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6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451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88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467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227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1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18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36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515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3356</w:t>
            </w:r>
          </w:p>
        </w:tc>
      </w:tr>
    </w:tbl>
    <w:p>
      <w:pPr>
        <w:pStyle w:val="Normal"/>
        <w:spacing w:lineRule="auto" w:line="360"/>
        <w:ind w:firstLine="900"/>
        <w:jc w:val="right"/>
        <w:rPr/>
      </w:pPr>
      <w:r>
        <w:rPr/>
        <w:t>Структура 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4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,6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6,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,2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,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0,9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,3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,5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5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4,3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9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1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2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2</w:t>
            </w:r>
          </w:p>
        </w:tc>
      </w:tr>
    </w:tbl>
    <w:p>
      <w:pPr>
        <w:pStyle w:val="Normal"/>
        <w:jc w:val="right"/>
        <w:rPr/>
      </w:pPr>
      <w:r>
        <w:rPr/>
        <w:t>Темпы прироста (в 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8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8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7,7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6,1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,7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0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0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8,5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4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6,0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2,7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4,7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06,71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4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rPr>
          <w:b/>
          <w:b/>
        </w:rPr>
      </w:pPr>
      <w: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434.9pt;width:336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00776051" r:id="rId2"/>
        </w:object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8pt;margin-top:14.4pt;width:340.05pt;height:20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00533658" r:id="rId4"/>
        </w:object>
        <w:object w:dxaOrig="640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8pt;margin-top:204.5pt;width:337.5pt;height:23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41129329" r:id="rId6"/>
        </w:object>
      </w:r>
      <w:r>
        <w:rPr>
          <w:b/>
        </w:rPr>
        <w:t xml:space="preserve">   </w:t>
      </w:r>
    </w:p>
    <w:p>
      <w:pPr>
        <w:pStyle w:val="Web"/>
        <w:spacing w:before="0" w:after="0"/>
        <w:jc w:val="center"/>
        <w:rPr/>
      </w:pPr>
      <w:r>
        <w:rPr>
          <w:rFonts w:cs="Bookman Old Style" w:ascii="Bookman Old Style" w:hAnsi="Bookman Old Style"/>
          <w:b/>
          <w:bCs/>
          <w:sz w:val="28"/>
        </w:rPr>
        <w:t>Рисунок 4</w:t>
      </w:r>
      <w:r>
        <w:rPr>
          <w:rFonts w:cs="Bookman Old Style" w:ascii="Bookman Old Style" w:hAnsi="Bookman Old Style"/>
          <w:sz w:val="28"/>
        </w:rPr>
        <w:t xml:space="preserve"> – Структура собственных средств «ИМПЭКСБАНКа» в 2000-2002 г.г.</w:t>
      </w:r>
    </w:p>
    <w:p>
      <w:pPr>
        <w:pStyle w:val="Heading9"/>
        <w:ind w:firstLine="90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26695</wp:posOffset>
                </wp:positionV>
                <wp:extent cx="2857500" cy="800100"/>
                <wp:effectExtent l="5080" t="5080" r="508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иало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7pt;margin-top:17.85pt;width:224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иал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0" cy="342900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5pt" to="234pt,3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59080</wp:posOffset>
                </wp:positionV>
                <wp:extent cx="28575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внутреннего контро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0.4pt;width:224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внутреннего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34290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479869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404.8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60960</wp:posOffset>
                </wp:positionV>
                <wp:extent cx="0" cy="3429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8pt" to="405pt,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0" cy="3429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pt" to="279pt,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0" cy="480060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27pt,38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15875</wp:posOffset>
                </wp:positionV>
                <wp:extent cx="1486535" cy="10293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управляющег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05pt;margin-top:-1.3pt;width:11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управляюще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-15875</wp:posOffset>
                </wp:positionV>
                <wp:extent cx="1486535" cy="10293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05pt;margin-top:-1.3pt;width:11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ный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1828800" cy="1028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Юридическ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Юридический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69545</wp:posOffset>
                </wp:positionV>
                <wp:extent cx="3429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35pt" to="53.95pt,1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64465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95pt" to="279pt,3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64465</wp:posOffset>
                </wp:positionV>
                <wp:extent cx="0" cy="342900"/>
                <wp:effectExtent l="9525" t="0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95pt" to="396pt,3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28800" cy="1028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безопасност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6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1028700" cy="2857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обслуживания клиен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 – Опера-ционный з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внутри-банковских операций и отчёт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обработки и передачи данных и автоматиза-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.65pt;width:80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обслуживания клиен-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 – Опера-ционный за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внутри-банковских операций и отчёт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обработки и передачи данных и автоматиза-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1028700" cy="2857500"/>
                <wp:effectExtent l="5080" t="5080" r="5080" b="2303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еди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денежного обра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Валю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Отдел ценных бумаг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финансовых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пластиковых кар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по работе с драгоценными металл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.65pt;width:80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едитный отде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денежного обращ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Валютный отде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Отдел ценных бумаг 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финансовых ресурс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пластиковых кар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по работе с драгоценными металла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5pt" to="53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1828800" cy="1028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-хозяйственный 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0.2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-хозяйствен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61620</wp:posOffset>
                </wp:positionV>
                <wp:extent cx="3429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6pt" to="53.95pt,2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bCs/>
        </w:rPr>
        <w:t>Рисунок 3</w:t>
      </w:r>
      <w:r>
        <w:rPr/>
        <w:t xml:space="preserve"> – </w:t>
      </w:r>
      <w:r>
        <w:rPr>
          <w:rFonts w:cs="Bookman Old Style" w:ascii="Bookman Old Style" w:hAnsi="Bookman Old Style"/>
        </w:rPr>
        <w:t>Организационная структура управления Орловским филиалом ИМПЭКСБАНКа.</w:t>
      </w:r>
    </w:p>
    <w:p>
      <w:pPr>
        <w:pStyle w:val="Heading9"/>
        <w:ind w:firstLine="90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4</w:t>
      </w:r>
    </w:p>
    <w:p>
      <w:pPr>
        <w:pStyle w:val="Heading"/>
        <w:jc w:val="right"/>
        <w:rPr>
          <w:b w:val="false"/>
          <w:b w:val="false"/>
          <w:bCs/>
          <w:i w:val="false"/>
          <w:i w:val="false"/>
          <w:iCs w:val="false"/>
          <w:color w:val="FF0000"/>
        </w:rPr>
      </w:pPr>
      <w:r>
        <w:rPr>
          <w:b w:val="false"/>
          <w:bCs/>
          <w:i w:val="false"/>
          <w:iCs w:val="false"/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Ведомость начисленных процентов за 10/11/2002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34"/>
        <w:gridCol w:w="2134"/>
        <w:gridCol w:w="2135"/>
      </w:tblGrid>
      <w:tr>
        <w:trPr>
          <w:trHeight w:val="7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/>
              <w:t>Сч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числено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Начисле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Отчисл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9000000004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88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,5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7000000004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,6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0000000004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5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3,8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6000000004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5,6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9000000004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2000000004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0,9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5000000004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8000000004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4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1000000004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1,0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4000000004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9,3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8000000004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1000000004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4000000004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,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7000000004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,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0000000004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1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,2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6000000004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7,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2000000004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,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_A.Z_P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900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Times New Roman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8"/>
      <w:u w:val="none"/>
    </w:rPr>
  </w:style>
  <w:style w:type="character" w:styleId="WW8NumSt36z0">
    <w:name w:val="WW8NumSt3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Item">
    <w:name w:val="item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rFonts w:ascii="Bookman Old Style" w:hAnsi="Bookman Old Style" w:cs="Bookman Old Style"/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8:05:00Z</dcterms:created>
  <dc:creator>Клёпа</dc:creator>
  <dc:description/>
  <dc:language>en-US</dc:language>
  <cp:lastModifiedBy>Клёпа</cp:lastModifiedBy>
  <dcterms:modified xsi:type="dcterms:W3CDTF">2002-12-04T19:00:00Z</dcterms:modified>
  <cp:revision>3</cp:revision>
  <dc:subject/>
  <dc:title>ПРИЛОЖЕНИЯ</dc:title>
</cp:coreProperties>
</file>