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40"/>
        <w:rPr>
          <w:sz w:val="20"/>
        </w:rPr>
      </w:pPr>
      <w:r>
        <w:rPr>
          <w:sz w:val="20"/>
        </w:rPr>
        <w:t>ПЕРЕЧЕНЬ ВОПРОСОВ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sz w:val="20"/>
        </w:rPr>
      </w:pPr>
      <w:r>
        <w:rPr>
          <w:b/>
          <w:bCs/>
          <w:sz w:val="20"/>
        </w:rPr>
        <w:t>Экономическая</w:t>
      </w:r>
      <w:r>
        <w:rPr>
          <w:sz w:val="20"/>
        </w:rPr>
        <w:t xml:space="preserve"> </w:t>
      </w:r>
      <w:r>
        <w:rPr>
          <w:b/>
          <w:bCs/>
          <w:sz w:val="20"/>
        </w:rPr>
        <w:t>теория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Экономические системы. Смешанная экономика и ее моде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Механизм функционирования рыночной экономики: теория спроса и предложения, конкуренция и ее вид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изводство и его результат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овершенная конкуренция и поведение фирм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Безработица: формы, причины, последствия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Экономический рост и факторы его определяющие.</w:t>
      </w:r>
    </w:p>
    <w:p>
      <w:pPr>
        <w:pStyle w:val="3"/>
        <w:numPr>
          <w:ilvl w:val="0"/>
          <w:numId w:val="2"/>
        </w:numPr>
        <w:spacing w:lineRule="auto" w:line="240"/>
        <w:rPr/>
      </w:pPr>
      <w:r>
        <w:rPr>
          <w:sz w:val="20"/>
        </w:rPr>
        <w:t>Теории международной торговли. Международное разделение труда и других ресур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Проблемы и противоречия, возникающие в условиях формирования рыночной экономики.</w:t>
      </w:r>
    </w:p>
    <w:p>
      <w:pPr>
        <w:pStyle w:val="Heading1"/>
        <w:spacing w:lineRule="auto" w:line="240"/>
        <w:ind w:firstLine="540"/>
        <w:rPr>
          <w:sz w:val="20"/>
        </w:rPr>
      </w:pPr>
      <w:r>
        <w:rPr>
          <w:b/>
          <w:bCs/>
          <w:sz w:val="20"/>
        </w:rPr>
        <w:t>Финанс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Социально-экономическая сущность и функции финансов. Их роль в расширенном воспроизводст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Финансовый рынок. Его роль в мобилизации и распределении финансовых ресурсов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Управление финансами. Государственные органы управления финанс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Финансовый контроль, его виды и формы. Органы финансового контроля и их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Финансовая система РФ и характеристика ее звеньев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оциально-экономическая сущность и роль бюджета госу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Основные звенья и процессы бюджетного федерализма, проблемы его реализации и перспективы совершенствования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Бюджетные полномочия органов государственной власти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оциально-экономическая сущность и функции внебюджетных фон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Государственные кредиты и займы. Управление государственным долгом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остав и структура региональных финансов. Региональная финансовая поли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Муниципальные финансы: состав и структура, особенности формирования и использования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Финансы страховой сф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Финансовая политика государства в современных условиях хозяйствования.</w:t>
      </w:r>
    </w:p>
    <w:p>
      <w:pPr>
        <w:pStyle w:val="Heading1"/>
        <w:spacing w:lineRule="auto" w:line="240"/>
        <w:ind w:firstLine="540"/>
        <w:rPr>
          <w:sz w:val="20"/>
        </w:rPr>
      </w:pPr>
      <w:r>
        <w:rPr>
          <w:b/>
          <w:bCs/>
          <w:sz w:val="20"/>
        </w:rPr>
        <w:t>Финансы</w:t>
      </w:r>
      <w:r>
        <w:rPr>
          <w:sz w:val="20"/>
        </w:rPr>
        <w:t xml:space="preserve"> </w:t>
      </w:r>
      <w:r>
        <w:rPr>
          <w:b/>
          <w:bCs/>
          <w:sz w:val="20"/>
        </w:rPr>
        <w:t>предприят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Финансовые отношения предприятий и принципы их организации. Финансовый механизм управления предприятием и функции финансовой служб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лассификация расходов предприятия. Состав и планирование расходов на производство и реализацию проду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Формирование и использование доходов предприятия. Методы планирования выручки от реализации проду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Экономическое содержание и виды прибыли. Методы планирования прибыли. Распределение и использование прибы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Состав и структура оборотных средств предприятия, источники их формирования. Определение потребности предприятий в оборотных средствах, эффективность их исполь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Инвестиционная деятельность предприятия. Особенности инвестиционной политики предприятия на современном этап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Экономическое содержание и методы оценки основного капитала. источники финансирования прямых инвестиций. Амортизация основных фон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Экономическое содержание и состав нематериальных активов. Источники приобретения нематериальных активов и особенности начисления амортизации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Банкротство предприятий и критерии оценки их неплатежеспособ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Сущность и виды финансового планирования. Система финансовых планов (бюджетирование).</w:t>
      </w:r>
    </w:p>
    <w:p>
      <w:pPr>
        <w:pStyle w:val="Heading1"/>
        <w:spacing w:lineRule="auto" w:line="240"/>
        <w:ind w:firstLine="540"/>
        <w:rPr>
          <w:sz w:val="20"/>
        </w:rPr>
      </w:pPr>
      <w:r>
        <w:rPr>
          <w:b/>
          <w:bCs/>
          <w:sz w:val="20"/>
        </w:rPr>
        <w:t>Финансовый</w:t>
      </w:r>
      <w:r>
        <w:rPr>
          <w:sz w:val="20"/>
        </w:rPr>
        <w:t xml:space="preserve"> </w:t>
      </w:r>
      <w:r>
        <w:rPr>
          <w:b/>
          <w:bCs/>
          <w:sz w:val="20"/>
        </w:rPr>
        <w:t>менеджмен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Базовые концепции финансового менеджмента. Основные прогнозно-аналитические методы, используемые в финансовом менеджмен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Источники средств предприятия и методы финансирования. Управление структурой и стоимостью капит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Методы оценки финансовых активов. Риск и доходность финансовых активов.</w:t>
      </w:r>
    </w:p>
    <w:p>
      <w:pPr>
        <w:pStyle w:val="Heading4"/>
        <w:ind w:left="360" w:hanging="0"/>
        <w:rPr>
          <w:sz w:val="20"/>
        </w:rPr>
      </w:pPr>
      <w:r>
        <w:rPr>
          <w:sz w:val="20"/>
        </w:rPr>
        <w:t>Налоги и налогообложение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Экономическая сущность налогов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логовая политика государств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логовая система РФ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освенные налоги и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ямые налоги и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рганы налогового контроля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логообложение индивидуальных предпринимателей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логообложение физических лиц.</w:t>
      </w:r>
    </w:p>
    <w:p>
      <w:pPr>
        <w:pStyle w:val="Heading1"/>
        <w:spacing w:lineRule="auto" w:line="240"/>
        <w:ind w:firstLine="540"/>
        <w:rPr>
          <w:b/>
          <w:b/>
          <w:bCs/>
          <w:sz w:val="20"/>
        </w:rPr>
      </w:pPr>
      <w:r>
        <w:rPr>
          <w:b/>
          <w:bCs/>
          <w:sz w:val="20"/>
        </w:rPr>
        <w:t>Деньги, Кредит, Бан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Рынок ссудных капиталов. Структура рынка ссудных капиталов по временному и институциональному признакам. Рынок ссудных капиталов в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Кредит: понятие и функции. Кредитные отношения. Роль кредита в рыночной экономик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ктивные операции коммерческих банков и их класс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Денежно-кредитная политика: понятие, виды, инструменты, механизм функцион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Понятие денежного обращения. Наличный и безналичный оборот. Закон денежного обращения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еньги: сущность, функции и виды. Роль денег в рыночной экономик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оммерческие банки: понятие, функции, операции и виды. Коммерческие банки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Центральный банк и особенности его функционирования. Проблемы независимости центральных банков. Центральный банк РФ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енежные реформы и антиинфляционная политика как методы борьбы с инфляц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Кредитные операции коммерческих банков Виды ссуд, выдаваемых коммерческим банком. Кредитный договор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латежная система и ее элементы. Механизм функционирования платежн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Пассивные операции коммерческих банков. Классификация депозитов. Преимущества и недостатки различных видов депози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Платность кредита. Ссудный процент и его функции. Взаимодействие ссудного процента с ценой, кредитом и налогами. Роллов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Денежная масса и ее структура в России и в индустриальных странах. Денежная баз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пециализированные небанковские финансово-кредитные учре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Пассивные операции коммерческих банков. Собственные средства банков. Недепозитные источники привлечения ресур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Ссудный капитал: понятие, функции и особенности. Отличие ссудного капитала от прост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Коммерческий банк. Организационная структура коммерческого банка. Функции и операции коммерческого банка.</w:t>
      </w:r>
    </w:p>
    <w:p>
      <w:pPr>
        <w:pStyle w:val="Heading1"/>
        <w:spacing w:lineRule="auto" w:line="240"/>
        <w:ind w:firstLine="540"/>
        <w:rPr>
          <w:b/>
          <w:b/>
          <w:bCs/>
          <w:sz w:val="20"/>
        </w:rPr>
      </w:pPr>
      <w:r>
        <w:rPr>
          <w:b/>
          <w:bCs/>
          <w:sz w:val="20"/>
        </w:rPr>
        <w:t>Учёт и операционная деятельность в банках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8"/>
        </w:rPr>
      </w:pPr>
      <w:r>
        <w:rPr>
          <w:sz w:val="20"/>
          <w:szCs w:val="28"/>
        </w:rPr>
        <w:t>Бухгалтерский учет расчетов клиентов банка в наличной и безналичной формах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8"/>
        </w:rPr>
      </w:pPr>
      <w:r>
        <w:rPr>
          <w:sz w:val="20"/>
          <w:szCs w:val="28"/>
        </w:rPr>
        <w:t>Валютные операции банка и особенности их бухгалтерского уч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8"/>
        </w:rPr>
        <w:t>Операции банков с ценными бумагами и их отражение по счетам бухгалтерского уч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8"/>
        </w:rPr>
        <w:t>Организация и порядок учета депозитных операций коммерческого бан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8"/>
        </w:rPr>
      </w:pPr>
      <w:r>
        <w:rPr>
          <w:sz w:val="20"/>
          <w:szCs w:val="28"/>
        </w:rPr>
        <w:t>Учет кредитных операций коммерческого банка и их документальное оформление.</w:t>
      </w:r>
    </w:p>
    <w:p>
      <w:pPr>
        <w:pStyle w:val="Heading3"/>
        <w:ind w:firstLine="540"/>
        <w:rPr>
          <w:sz w:val="20"/>
        </w:rPr>
      </w:pPr>
      <w:r>
        <w:rPr>
          <w:sz w:val="20"/>
        </w:rPr>
        <w:t>Рынок ценных бумаг и биржевое дело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Ценные бумаги и их вид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Рынок ценных бумаг. Функции и участники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Инвестиционная деятельность коммерческих банков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1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14:00Z</dcterms:created>
  <dc:creator>Юрасов Алексей Валентинович</dc:creator>
  <dc:description/>
  <dc:language>en-US</dc:language>
  <cp:lastModifiedBy>Юрасов Алексей Валентинович</cp:lastModifiedBy>
  <cp:lastPrinted>2003-06-10T13:19:00Z</cp:lastPrinted>
  <dcterms:modified xsi:type="dcterms:W3CDTF">2003-06-10T09:20:00Z</dcterms:modified>
  <cp:revision>1</cp:revision>
  <dc:subject/>
  <dc:title>ПЕРЕЧЕНЬ ВОПРОСОВ</dc:title>
</cp:coreProperties>
</file>