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color w:val="000000"/>
          <w:sz w:val="16"/>
          <w:szCs w:val="16"/>
          <w:highlight w:val="red"/>
        </w:rPr>
        <w:t>11.Понятие о среде обитания – окружающей, производственной и бытовой.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урс «Безопасность жизнедеятельности» предус</w:t>
        <w:softHyphen/>
        <w:t>матривает процесс познания сложных связей чело</w:t>
        <w:softHyphen/>
        <w:t>веческого организма и среды обитания. Воздействие человека на среду, согласно законам физики, вызывает ответные противодействия всех ее компонен</w:t>
        <w:softHyphen/>
        <w:t>тов. Организм человека безболезненно переносит те или иные воздействия до тех пор, пока они не пре</w:t>
        <w:softHyphen/>
        <w:t>вышают пределы адаптации. БЖД рассматривает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безопасность в бытовой среде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безопасность в производственной сфере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безопасность жизнедеятельности в городской среде (селитебной зоне)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- безопасность в окружающей природной среде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- чрезвычайные ситуации мирного и военного времени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Бытовая среда -  это вся сумма факто</w:t>
        <w:softHyphen/>
        <w:t>ров, воздействующих на человека в быту. Реакцию организма на бытовые факторы изучают такие раз</w:t>
        <w:softHyphen/>
        <w:t>делы науки, как коммунальная гигиена, гигиена пи</w:t>
        <w:softHyphen/>
        <w:t>тания, гигиена детей и подрост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Производственная среда — это совокупность фак</w:t>
        <w:softHyphen/>
        <w:t>торов, воздействующих на человека в процессе тру</w:t>
        <w:softHyphen/>
        <w:t>довой деятельност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езопасность в природной среде — это одна из отраслей экологии. Экология изучает закономерно</w:t>
        <w:softHyphen/>
        <w:t>сти взаимодействия организмов с окружающей сре</w:t>
        <w:softHyphen/>
        <w:t>до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Человеческий опыт накопил определенные при</w:t>
        <w:softHyphen/>
        <w:t>емы, методы для обеспечения безопасного взаимо</w:t>
        <w:softHyphen/>
        <w:t>действия со средой обитания, особенно в производ</w:t>
        <w:softHyphen/>
        <w:t xml:space="preserve">ственной среде. </w:t>
      </w:r>
      <w:r>
        <w:rPr>
          <w:b/>
          <w:bCs/>
          <w:color w:val="000000"/>
          <w:sz w:val="16"/>
          <w:szCs w:val="16"/>
        </w:rPr>
        <w:t xml:space="preserve">Безопасность труда </w:t>
      </w:r>
      <w:r>
        <w:rPr>
          <w:color w:val="000000"/>
          <w:sz w:val="16"/>
          <w:szCs w:val="16"/>
        </w:rPr>
        <w:t>— это такое состояние его условий, при котором исключено не</w:t>
        <w:softHyphen/>
        <w:t>гативное воздействие на работающих опасных и вредных производственных фактор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b/>
          <w:bCs/>
          <w:color w:val="000000"/>
          <w:sz w:val="16"/>
          <w:szCs w:val="16"/>
        </w:rPr>
        <w:t xml:space="preserve">Техника безопасности </w:t>
      </w:r>
      <w:r>
        <w:rPr>
          <w:color w:val="000000"/>
          <w:sz w:val="16"/>
          <w:szCs w:val="16"/>
        </w:rPr>
        <w:t>— система организаци</w:t>
        <w:softHyphen/>
        <w:t>онных мероприятий и технических средств, предот</w:t>
        <w:softHyphen/>
        <w:t>вращающих воздействие на работающих опасных и вредных производственных факторов. Для каж</w:t>
        <w:softHyphen/>
        <w:t>дого вида работ существуют определенные правила техники безопасности, человек допускается к рабо</w:t>
        <w:softHyphen/>
        <w:t>те только после их изучения. В паспорте любого технического устройства изложены правила эксп</w:t>
        <w:softHyphen/>
        <w:t>луатации, выполнение которых делает безопасной работу с этом устройством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Обеспечение безопасных условий на рабочих ме</w:t>
        <w:softHyphen/>
        <w:t>стах является обязанностью администраци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Охрана труда </w:t>
      </w:r>
      <w:r>
        <w:rPr>
          <w:color w:val="000000"/>
          <w:sz w:val="16"/>
          <w:szCs w:val="16"/>
        </w:rPr>
        <w:t>— система законодательных ак</w:t>
        <w:softHyphen/>
        <w:t>тов, социально-экономических, организационных, технических, гигиенических и лечебно-профилакти</w:t>
        <w:softHyphen/>
        <w:t>ческих мероприятий и средств, обеспечивающих бе</w:t>
        <w:softHyphen/>
        <w:t>зопасность, сохранение здоровья и работоспособно</w:t>
        <w:softHyphen/>
        <w:t>сти человека в процессе труд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Производственная санитария — </w:t>
      </w:r>
      <w:r>
        <w:rPr>
          <w:color w:val="000000"/>
          <w:sz w:val="16"/>
          <w:szCs w:val="16"/>
        </w:rPr>
        <w:t>система органи</w:t>
        <w:softHyphen/>
        <w:t>зационных мероприятий и технических средств, пре</w:t>
        <w:softHyphen/>
        <w:t>дотвращающих или уменьшающих воздействие на работающих вредных производственных факторов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20:09:00Z</dcterms:created>
  <dc:creator>mixel</dc:creator>
  <dc:description/>
  <dc:language>en-US</dc:language>
  <cp:lastModifiedBy>mixel</cp:lastModifiedBy>
  <cp:lastPrinted>2003-12-01T20:15:00Z</cp:lastPrinted>
  <dcterms:modified xsi:type="dcterms:W3CDTF">2003-12-01T17:17:00Z</dcterms:modified>
  <cp:revision>6</cp:revision>
  <dc:subject/>
  <dc:title/>
</cp:coreProperties>
</file>