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/>
      </w:pPr>
      <w:r>
        <w:rPr>
          <w:color w:val="000000"/>
          <w:sz w:val="16"/>
          <w:szCs w:val="16"/>
          <w:highlight w:val="red"/>
        </w:rPr>
        <w:t>3.Аксиома о потенциальной опасности процесса взаимодействия человека со средой обитания: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дним из главных понятий безопасности жизне</w:t>
        <w:softHyphen/>
        <w:t xml:space="preserve">деятельности является так называемая </w:t>
      </w:r>
      <w:r>
        <w:rPr>
          <w:b/>
          <w:bCs/>
          <w:color w:val="000000"/>
          <w:sz w:val="16"/>
          <w:szCs w:val="16"/>
        </w:rPr>
        <w:t>«аксиома о потенциальной опасности»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Анализ общественной практической деятельнос</w:t>
        <w:softHyphen/>
        <w:t>ти дает основание для утверждения о том, что лю</w:t>
        <w:softHyphen/>
        <w:t>бая деятельность потенциально опасн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color w:val="000000"/>
          <w:sz w:val="16"/>
          <w:szCs w:val="16"/>
        </w:rPr>
        <w:t>Потенциальная опасность заключается в скрытом, неявном характере проявления опасностей. Напри</w:t>
        <w:softHyphen/>
        <w:t>мер, мы не ощущаем до определенного момента уве</w:t>
        <w:softHyphen/>
        <w:t>личение концентрации СО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 xml:space="preserve"> в воздухе. В норме ат</w:t>
        <w:softHyphen/>
        <w:t>мосферный воздух должен содержать не более 0,05% СО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>. Постоянно в помещении, например, в аудитории, концентрация С0</w:t>
      </w:r>
      <w:r>
        <w:rPr>
          <w:color w:val="000000"/>
          <w:sz w:val="16"/>
          <w:szCs w:val="16"/>
          <w:vertAlign w:val="subscript"/>
        </w:rPr>
        <w:t>2</w:t>
      </w:r>
      <w:r>
        <w:rPr>
          <w:color w:val="000000"/>
          <w:sz w:val="16"/>
          <w:szCs w:val="16"/>
        </w:rPr>
        <w:t>увеличивается. Угле</w:t>
        <w:softHyphen/>
        <w:t>кислый газ не имеет цвета, запаха и нарастание его концентрации проявится появлением усталости, вялости, снижением работоспособности. Но в це</w:t>
        <w:softHyphen/>
        <w:t>лом организм человека, пребывающего системати</w:t>
        <w:softHyphen/>
        <w:t>чески в таких условиях, отреагирует сложными фи</w:t>
        <w:softHyphen/>
        <w:t>зиологическими процессами; изменением частоты, глубины и ритма дыхания (одышкой), увеличением частоты сердечных сокращений, изменением арте</w:t>
        <w:softHyphen/>
        <w:t>риального давления» Это состояние (гипоксия) мо</w:t>
        <w:softHyphen/>
        <w:t>жет повлечь за собой снижение внимания, что в определенных областях деятельности может приве</w:t>
        <w:softHyphen/>
        <w:t>сти к травматизму и т. д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тенциальная опасность как явление — это воз</w:t>
        <w:softHyphen/>
        <w:t>можность воздействия на человека неблагоприят</w:t>
        <w:softHyphen/>
        <w:t>ных или несовместимых с жизнью фактор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Аксиома о потенциальной опасности предусмат</w:t>
        <w:softHyphen/>
        <w:t>ривает количественную оценку негативного воздей</w:t>
        <w:softHyphen/>
        <w:t>ствия, которое оценивается риском нанесения того или иного ущерба здоровью и жизни. Риск опреде</w:t>
        <w:softHyphen/>
        <w:t>ляется как отношение тех или иных нежелатель</w:t>
        <w:softHyphen/>
        <w:t>ных последствий в единицу времени к возможному числу событи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В мировой практике находит признание </w:t>
      </w:r>
      <w:r>
        <w:rPr>
          <w:b/>
          <w:bCs/>
          <w:color w:val="000000"/>
          <w:sz w:val="16"/>
          <w:szCs w:val="16"/>
        </w:rPr>
        <w:t>концеп</w:t>
        <w:softHyphen/>
        <w:t xml:space="preserve">ция приемлемого риска, </w:t>
      </w:r>
      <w:r>
        <w:rPr>
          <w:color w:val="000000"/>
          <w:sz w:val="16"/>
          <w:szCs w:val="16"/>
        </w:rPr>
        <w:t>т. е. риска, при котором защитные мероприятия позволяют поддерживать до</w:t>
        <w:softHyphen/>
        <w:t>стигнутый уровень безопасности. Для обычных об</w:t>
        <w:softHyphen/>
        <w:t>щих условий приемлемый риск гибели для человека принимается равным 10~</w:t>
      </w:r>
      <w:r>
        <w:rPr>
          <w:color w:val="000000"/>
          <w:sz w:val="16"/>
          <w:szCs w:val="16"/>
          <w:vertAlign w:val="superscript"/>
        </w:rPr>
        <w:t>6</w:t>
      </w:r>
      <w:r>
        <w:rPr>
          <w:color w:val="000000"/>
          <w:sz w:val="16"/>
          <w:szCs w:val="16"/>
        </w:rPr>
        <w:t xml:space="preserve"> в/год т. е. 1 на 1000000 случаев в год. Степень риска оценивается в миро</w:t>
        <w:softHyphen/>
        <w:t>вой практике для различных видов деятельности вероятностью смертельных случае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1:04:00Z</dcterms:created>
  <dc:creator>mixel</dc:creator>
  <dc:description/>
  <dc:language>en-US</dc:language>
  <cp:lastModifiedBy>mixel</cp:lastModifiedBy>
  <cp:lastPrinted>2003-12-01T19:39:00Z</cp:lastPrinted>
  <dcterms:modified xsi:type="dcterms:W3CDTF">2003-12-01T16:40:00Z</dcterms:modified>
  <cp:revision>5</cp:revision>
  <dc:subject/>
  <dc:title>3</dc:title>
</cp:coreProperties>
</file>