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  <w:highlight w:val="red"/>
        </w:rPr>
        <w:t>27, 28.Мышечная работа. Понятие об утомлении и переутомлении. Методы оценки тру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Утомление </w:t>
      </w:r>
      <w:r>
        <w:rPr>
          <w:color w:val="000000"/>
          <w:sz w:val="16"/>
          <w:szCs w:val="16"/>
        </w:rPr>
        <w:t>--- это снижение работоспособности, наступающее в процессе работы. Если в работе пре</w:t>
        <w:softHyphen/>
        <w:t>обладает умственное напряжение, утомление харак</w:t>
        <w:softHyphen/>
        <w:t>теризуется снижением внимания, продуктивности умственного труда, увеличением количества допус</w:t>
        <w:softHyphen/>
        <w:t>каемых ошибок, утомлением анализаторов. Если преобладают в работе физические усилия, утомле</w:t>
        <w:softHyphen/>
        <w:t>ние проявляется в снижении мышечной сил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ществует ряд теорий утомления: теория ис</w:t>
        <w:softHyphen/>
        <w:t>тощения в мышцах энергетических запасов, тео</w:t>
        <w:softHyphen/>
        <w:t>рия «отравления» организма молочной кислотой и др. Однако, на основании работ И.П. Павлова, Н.Е. Введенского, И.М. Сеченова, А.А. Ухтомского было доказано, что прекращение работы вследствие утомления зависит от состояния центральной не</w:t>
        <w:softHyphen/>
        <w:t>рвной системы. При длительном возбуждении оп</w:t>
        <w:softHyphen/>
        <w:t>ределенных участков нервной системы наступает перевозбуждение и торможение условных рефлексов. Торможение позволяет клеткам не реагировать на поступающие импульсы, вследствие чего прекраща</w:t>
        <w:softHyphen/>
        <w:t>ется активная деятельность; торможение является мерой предупреждения функционального истоще</w:t>
        <w:softHyphen/>
        <w:t xml:space="preserve">ния клеток. Утомление может накапливаться изо дня в день и перерасти в переутомление. </w:t>
      </w:r>
      <w:r>
        <w:rPr>
          <w:sz w:val="16"/>
          <w:szCs w:val="16"/>
        </w:rPr>
        <w:t>Утомление, временное состояние органа или целого организма, характеризующееся снижением его работоспособности в результате длительной или чрезмерной нагрузки. У человека различают физическое и психическое утомление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ереутомление </w:t>
      </w:r>
      <w:r>
        <w:rPr>
          <w:color w:val="000000"/>
          <w:sz w:val="16"/>
          <w:szCs w:val="16"/>
        </w:rPr>
        <w:t>— это патологическое состояние, болезнь, которая не исчезает после обычного отды</w:t>
        <w:softHyphen/>
        <w:t>ха, требует специального лечен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ритериями напряженности труда яв</w:t>
        <w:softHyphen/>
        <w:t>ляются: напряжение внимания (число производ</w:t>
        <w:softHyphen/>
        <w:t>ственно-важных объектов наблюдения, длительность сосредоточенного наблюдения в процентах от общего времени смены, плотность сигналов или сооб</w:t>
        <w:softHyphen/>
        <w:t>щений в среднем в 1 час), эмоциональное напряже</w:t>
        <w:softHyphen/>
        <w:t>ние, напряжение анализаторов, объем оперативной памяти, интеллектуальное напряжение, монотон</w:t>
        <w:softHyphen/>
        <w:t>ность работы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уществует способ оценки тяжести работы по по</w:t>
        <w:softHyphen/>
        <w:t>треблению кислорода и энерготрата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Легкая работа – до 0,5 л/мин кислорода и энерготраты дл 2,5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редней тяжести – от 0,5 до 1,0 л/мин и энерготраты 2,5-5,0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Тяжелая – 1,0 и выше и энерготраты выше 5 ккал/мин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09:34:00Z</dcterms:created>
  <dc:creator>mixel</dc:creator>
  <dc:description/>
  <dc:language>en-US</dc:language>
  <cp:lastModifiedBy>mixel</cp:lastModifiedBy>
  <cp:lastPrinted>2003-12-02T14:42:00Z</cp:lastPrinted>
  <dcterms:modified xsi:type="dcterms:W3CDTF">2003-12-02T11:43:00Z</dcterms:modified>
  <cp:revision>4</cp:revision>
  <dc:subject/>
  <dc:title>27</dc:title>
</cp:coreProperties>
</file>