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  <w:highlight w:val="red"/>
        </w:rPr>
        <w:t>42.Экологические факторы, пределы выносливости. Экологическая валентность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Экология </w:t>
      </w:r>
      <w:r>
        <w:rPr>
          <w:color w:val="000000"/>
          <w:sz w:val="16"/>
          <w:szCs w:val="16"/>
        </w:rPr>
        <w:t>-  это наука, изучающая закономер</w:t>
        <w:softHyphen/>
        <w:t>ности взаимодействия организмов и среды их оби</w:t>
        <w:softHyphen/>
        <w:t>тания, законы развития и существования биогеоценозов, как комплексов взаимодействующих живых и неживых компонентов в различных участках био</w:t>
        <w:softHyphen/>
        <w:t>сфер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Экологические закономерности проявляются на уровне особи, популяции особей, биоценоза, биогео</w:t>
        <w:softHyphen/>
        <w:t>ценоза. Предметом экологии, таким образом, явля</w:t>
        <w:softHyphen/>
        <w:t>ются физиология и поведение отдельных организмов в естественных условиях обитания (аутоэкология), рождаемость, смертность, миграции, внутривидо</w:t>
        <w:softHyphen/>
        <w:t>вые отношения, межвидовые отношения, потоки энергии и круговороты веществ (синэкология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Экологический фактор — </w:t>
      </w:r>
      <w:r>
        <w:rPr>
          <w:color w:val="000000"/>
          <w:sz w:val="16"/>
          <w:szCs w:val="16"/>
        </w:rPr>
        <w:t>это элемент среды, оказывающий прямое влияние на живой организм, хотя бы на одной из стадий индивидуального раз</w:t>
        <w:softHyphen/>
        <w:t>вития. Все экологические факторы условно делят</w:t>
        <w:softHyphen/>
        <w:t xml:space="preserve">ся на биотические, абиотические и антропогенные. </w:t>
      </w:r>
      <w:r>
        <w:rPr>
          <w:b/>
          <w:bCs/>
          <w:color w:val="000000"/>
          <w:sz w:val="16"/>
          <w:szCs w:val="16"/>
        </w:rPr>
        <w:t xml:space="preserve">Биотические </w:t>
      </w:r>
      <w:r>
        <w:rPr>
          <w:color w:val="000000"/>
          <w:sz w:val="16"/>
          <w:szCs w:val="16"/>
        </w:rPr>
        <w:t>факторы — это все возможные влия</w:t>
        <w:softHyphen/>
        <w:t>ния, которые испытывает живой организм со сто</w:t>
        <w:softHyphen/>
        <w:t xml:space="preserve">роны окружающих его живых существ. </w:t>
      </w:r>
      <w:r>
        <w:rPr>
          <w:b/>
          <w:bCs/>
          <w:color w:val="000000"/>
          <w:sz w:val="16"/>
          <w:szCs w:val="16"/>
        </w:rPr>
        <w:t>Абиоти</w:t>
        <w:softHyphen/>
        <w:t xml:space="preserve">ческие </w:t>
      </w:r>
      <w:r>
        <w:rPr>
          <w:color w:val="000000"/>
          <w:sz w:val="16"/>
          <w:szCs w:val="16"/>
        </w:rPr>
        <w:t xml:space="preserve">— это все влияющие на организм элементы неживой природы (температура, свет, влажность, состав воздуха, воды, почвы и т. д.). </w:t>
      </w:r>
      <w:r>
        <w:rPr>
          <w:b/>
          <w:bCs/>
          <w:color w:val="000000"/>
          <w:sz w:val="16"/>
          <w:szCs w:val="16"/>
        </w:rPr>
        <w:t>Антропоген</w:t>
        <w:softHyphen/>
        <w:t xml:space="preserve">ные </w:t>
      </w:r>
      <w:r>
        <w:rPr>
          <w:color w:val="000000"/>
          <w:sz w:val="16"/>
          <w:szCs w:val="16"/>
        </w:rPr>
        <w:t>— это факторы, связанные с воздействием че</w:t>
        <w:softHyphen/>
        <w:t>ловека на природную среду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/>
      </w:pPr>
      <w:r>
        <w:rPr>
          <w:color w:val="000000"/>
          <w:sz w:val="16"/>
          <w:szCs w:val="16"/>
        </w:rPr>
        <w:t>Согласно другой классификации различают пер</w:t>
        <w:softHyphen/>
        <w:t>вичные и вторичные периодические и непериоди</w:t>
        <w:softHyphen/>
        <w:t>ческие факторы. К первичным относят температу</w:t>
        <w:softHyphen/>
        <w:t>ру, изменения положения Земли по отношению к Солнцу, благодаря которым в эволюции возникла суточная, сезонная, годичная периодичность мно</w:t>
        <w:softHyphen/>
        <w:t>гих биологических процессов. Вторичные периодические факторы являются производными первич</w:t>
        <w:softHyphen/>
        <w:t>ных, например, уровень влажности зависит от тем</w:t>
        <w:softHyphen/>
        <w:t>пературы, поэтому в холодных областях планеты воздух содержит меньше водяных паров; неперио</w:t>
        <w:softHyphen/>
        <w:t>дические факторы действуют на организм или по</w:t>
        <w:softHyphen/>
        <w:t>пуляцию внезапно, эпизодически. К ним относят стихийные силы природы — извержение вулканов, ураган, удар молнии, наводнение и др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6269" w:hanging="0"/>
        <w:rPr/>
      </w:pPr>
      <w:r>
        <w:rPr>
          <w:color w:val="000000"/>
          <w:sz w:val="16"/>
          <w:szCs w:val="16"/>
        </w:rPr>
        <w:t>Любая особь, популяция, сообщество испытыва</w:t>
        <w:softHyphen/>
        <w:t>ют на себе действие многих факторов, но лишь не</w:t>
        <w:softHyphen/>
        <w:t>которые из них являются жизненно важными. Та</w:t>
        <w:softHyphen/>
        <w:t xml:space="preserve">кие факторы называются лимитирующими или </w:t>
      </w:r>
      <w:r>
        <w:rPr>
          <w:b/>
          <w:bCs/>
          <w:color w:val="000000"/>
          <w:sz w:val="16"/>
          <w:szCs w:val="16"/>
        </w:rPr>
        <w:t>ог</w:t>
        <w:softHyphen/>
        <w:t xml:space="preserve">раничивающими. </w:t>
      </w:r>
      <w:r>
        <w:rPr>
          <w:color w:val="000000"/>
          <w:sz w:val="16"/>
          <w:szCs w:val="16"/>
        </w:rPr>
        <w:t>Отсутствие этих факторов или их концентрация выше или ниже критических уров</w:t>
        <w:softHyphen/>
        <w:t>ней делает невозможным освоение среды особями определенного вида. В соответствии с этим, для каждою биологического вида существует оптимум фактора (величина, наиболее благоприятная для развития и существования) и пределы выносливос</w:t>
        <w:softHyphen/>
        <w:t>ти. Виды, переживающие значительные отклонения факторов от оптимальной величины, называются широкоприспособленными или эвритопными. Виды, способные пережить лишь незначительные откло</w:t>
        <w:softHyphen/>
        <w:t>нения экологических факторов от оптимальной ве</w:t>
        <w:softHyphen/>
        <w:t xml:space="preserve">личины, называются узкоприспособленными или стенотопными. Способность видов осваивать разные среды обитания характеризуется величиной </w:t>
      </w:r>
      <w:r>
        <w:rPr>
          <w:b/>
          <w:bCs/>
          <w:color w:val="000000"/>
          <w:sz w:val="16"/>
          <w:szCs w:val="16"/>
        </w:rPr>
        <w:t>эколо</w:t>
        <w:softHyphen/>
        <w:t xml:space="preserve">гической валентности. </w:t>
      </w:r>
      <w:r>
        <w:rPr>
          <w:color w:val="000000"/>
          <w:sz w:val="16"/>
          <w:szCs w:val="16"/>
        </w:rPr>
        <w:t>Для большинства видов экологический оптимум ограничен. Сохранение дол</w:t>
        <w:softHyphen/>
        <w:t>жного уровня биологической активности, несмотря на колебания интенсивности экологических факто</w:t>
        <w:softHyphen/>
        <w:t>ров, обеспечивается гомеостатическими механизма</w:t>
        <w:softHyphen/>
        <w:t>ми на уровне особи или популяции.</w:t>
      </w:r>
    </w:p>
    <w:sectPr>
      <w:type w:val="nextPage"/>
      <w:pgSz w:w="12240" w:h="15840"/>
      <w:pgMar w:left="1701" w:right="851" w:gutter="0" w:header="0" w:top="227" w:footer="0" w:bottom="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39:00Z</dcterms:created>
  <dc:creator>mixel</dc:creator>
  <dc:description/>
  <dc:language>en-US</dc:language>
  <cp:lastModifiedBy>mixel</cp:lastModifiedBy>
  <cp:lastPrinted>2003-12-04T02:35:00Z</cp:lastPrinted>
  <dcterms:modified xsi:type="dcterms:W3CDTF">2003-12-03T23:35:00Z</dcterms:modified>
  <cp:revision>6</cp:revision>
  <dc:subject/>
  <dc:title>42</dc:title>
</cp:coreProperties>
</file>