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  <w:highlight w:val="red"/>
        </w:rPr>
        <w:t>31.Ионизирющие излучения. Действия на организм</w:t>
      </w:r>
      <w:r>
        <w:rPr>
          <w:color w:val="000000"/>
          <w:sz w:val="16"/>
          <w:szCs w:val="16"/>
        </w:rPr>
        <w:t>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диоактивные излучения (альфа-,бета-частицы, нейтроны, гамма-кванты) обладают различной про</w:t>
        <w:softHyphen/>
        <w:t>никающей и ионизирующей способностью. Наименьшей проникающей способностью обладают альфа-частицы(ядра гелия), длина пробега которых в тка</w:t>
        <w:softHyphen/>
        <w:t>ни человека составляет доли миллиметра и в возду</w:t>
        <w:softHyphen/>
        <w:t>хе —несколько сантиметров. Они не могут даже прой</w:t>
        <w:softHyphen/>
        <w:t>ти через лист бумаги, но обладают наибольшей ионизирующей способностью. Бета-частицы по срав</w:t>
        <w:softHyphen/>
        <w:t>нению с альфа-частицами обладают большей про</w:t>
        <w:softHyphen/>
        <w:t>никающей способностью (длина пробега в воздухе составляет метры) и уже задерживаются не бума</w:t>
        <w:softHyphen/>
        <w:t>гой, а более твердыми материалами ( алюминий, оргстекло и др.). Однако ионизирующая способность бета-частиц (электроны, позитроны) в 1000 раз меньше альфа-частиц и при пробеге в "воздухе на 1 см пути образует несколько десятков пар ионов. Гам</w:t>
        <w:softHyphen/>
        <w:t>ма-кванты по своей природе относятся к электро</w:t>
        <w:softHyphen/>
        <w:t>магнитным излучениями и обладают большой про</w:t>
        <w:softHyphen/>
        <w:t>никающей способностью (в воздухе до нескольких километров); их ионизирующая способность суще</w:t>
        <w:softHyphen/>
        <w:t>ственно меньше , чем у альфа- и бета-частиц. Нейт</w:t>
        <w:softHyphen/>
        <w:t>роны (частицы ядра атома) обладают также значи</w:t>
        <w:softHyphen/>
        <w:t>тельной проникающей способностью, что объясня</w:t>
        <w:softHyphen/>
        <w:t>ется отсутствием у них заряда. Их ионизирующая способность связана с так называемой «наведенной радиоактивностью», которая образуется в результа</w:t>
        <w:softHyphen/>
        <w:t>те «попадания» нейтрона в ядро атома вещества и тем самым нарушает его стабильность, образует ра</w:t>
        <w:softHyphen/>
        <w:t>диоактивный изотоп. Ионизирующая способность нейтронов при определенных условиях может быть аналогичной альфа-излучению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онизирующие излучения, обладающие большой проникающей способностью представляют опас</w:t>
        <w:softHyphen/>
        <w:t>ность в большей степени при внешнем облучении, а альфа- и бета-излучения при непосредственном воздействии на ткани организма при попадании внутрь организма с вдыхаемым воздухом, водой, пище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 внешнем облучении всего тела или отдель</w:t>
        <w:softHyphen/>
        <w:t>ных его участков (местном воздействии) или внут</w:t>
        <w:softHyphen/>
        <w:t>реннем облучении человека или животных в пора</w:t>
        <w:softHyphen/>
        <w:t>жающих дозах может развиться заболевание, на</w:t>
        <w:softHyphen/>
        <w:t>зываемое лучевой болезнью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 настоящее время лучевое поражение людей мо</w:t>
        <w:softHyphen/>
        <w:t>жет быть связано с нарушением правил и норм ра</w:t>
        <w:softHyphen/>
        <w:t>диационной безопасности при выполнении работ с источниками ионизирующих излучений, при авари</w:t>
        <w:softHyphen/>
        <w:t>ях на радиационноопасных объектах, при ядерных взрывах и др. В зависимости от полученной дозы и длительности облучения у пострадавших может раз</w:t>
        <w:softHyphen/>
        <w:t>виться острая или хроническая лучевая болезнь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0:00:00Z</dcterms:created>
  <dc:creator>mixel</dc:creator>
  <dc:description/>
  <dc:language>en-US</dc:language>
  <cp:lastModifiedBy>mixel</cp:lastModifiedBy>
  <cp:lastPrinted>2003-12-02T14:47:00Z</cp:lastPrinted>
  <dcterms:modified xsi:type="dcterms:W3CDTF">2003-12-02T11:48:00Z</dcterms:modified>
  <cp:revision>3</cp:revision>
  <dc:subject/>
  <dc:title>31</dc:title>
</cp:coreProperties>
</file>