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  <w:highlight w:val="red"/>
        </w:rPr>
        <w:t>36.Ионизация атмосферы, характеристика, значение дл человек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 xml:space="preserve">Ионизация, образование положительных и отрицательных ионов и свободных электронов из электрически нейтральных атомов и молекул. Ионизация атмосферы - образование положительных и отрицательных ионов (атмосферных ионов) и свободных электронов в атмосферном воздухе под воздействием солнечной радиации. В результате ионизации атмосферный воздух приобретает электропроводность и особые целебные свойства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ИОНИЗАТОРЫ АТМОСФЕРЫ — </w:t>
      </w:r>
      <w:r>
        <w:rPr>
          <w:color w:val="000000"/>
          <w:sz w:val="16"/>
          <w:szCs w:val="16"/>
        </w:rPr>
        <w:t xml:space="preserve">агенты, под действием к-рых в атмосфере образуются </w:t>
      </w:r>
      <w:r>
        <w:rPr>
          <w:i/>
          <w:iCs/>
          <w:color w:val="000000"/>
          <w:sz w:val="16"/>
          <w:szCs w:val="16"/>
        </w:rPr>
        <w:t>ионы</w:t>
      </w:r>
      <w:r>
        <w:rPr>
          <w:color w:val="000000"/>
          <w:sz w:val="16"/>
          <w:szCs w:val="16"/>
        </w:rPr>
        <w:t>. Главнейшими И. а. являются излучения радиоак</w:t>
        <w:softHyphen/>
        <w:t>тивных веществ, космич. лучи, ультрафиолет. и корпускулярные излучения Солнца. Действие излу</w:t>
        <w:softHyphen/>
        <w:t>чений радиоактивных веществ, находящихся в зем</w:t>
        <w:softHyphen/>
        <w:t>ной коре, невелико и ограничивается тонким при</w:t>
        <w:softHyphen/>
        <w:t>земным слоем атмосферы. Основная роль принадле</w:t>
        <w:softHyphen/>
        <w:t>жит радиоактивным веществам, содержащимся в са</w:t>
        <w:softHyphen/>
        <w:t>мой атмосфере и поступающим в неё с поверхности суши; поэтому число ионов, образующихся под действием радиоактивных излучений, наиболее ве</w:t>
        <w:softHyphen/>
        <w:t xml:space="preserve">лико над сушей. Вблизи земной поверхности оно составляет в среднем 8—10 пар ионов в 1 </w:t>
      </w:r>
      <w:r>
        <w:rPr>
          <w:i/>
          <w:iCs/>
          <w:color w:val="000000"/>
          <w:sz w:val="16"/>
          <w:szCs w:val="16"/>
        </w:rPr>
        <w:t>см</w:t>
      </w:r>
      <w:r>
        <w:rPr>
          <w:i/>
          <w:iCs/>
          <w:color w:val="000000"/>
          <w:sz w:val="16"/>
          <w:szCs w:val="16"/>
          <w:vertAlign w:val="superscript"/>
        </w:rPr>
        <w:t>3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за 1 </w:t>
      </w:r>
      <w:r>
        <w:rPr>
          <w:i/>
          <w:iCs/>
          <w:color w:val="000000"/>
          <w:sz w:val="16"/>
          <w:szCs w:val="16"/>
        </w:rPr>
        <w:t xml:space="preserve">сек; </w:t>
      </w:r>
      <w:r>
        <w:rPr>
          <w:color w:val="000000"/>
          <w:sz w:val="16"/>
          <w:szCs w:val="16"/>
        </w:rPr>
        <w:t>это число уменьшается над океанами и с вы</w:t>
        <w:softHyphen/>
        <w:t xml:space="preserve">сотой, приближаясь к нулю посреди океанов и на высоте 4—5 </w:t>
      </w:r>
      <w:r>
        <w:rPr>
          <w:i/>
          <w:iCs/>
          <w:color w:val="000000"/>
          <w:sz w:val="16"/>
          <w:szCs w:val="16"/>
        </w:rPr>
        <w:t xml:space="preserve">км. </w:t>
      </w:r>
      <w:r>
        <w:rPr>
          <w:color w:val="000000"/>
          <w:sz w:val="16"/>
          <w:szCs w:val="16"/>
        </w:rPr>
        <w:t xml:space="preserve">Под действием космич. лучей на уровне моря у земной поверхности почти независимо от времени и места образуется 1,5—1,7 пар ионов в 1 </w:t>
      </w:r>
      <w:r>
        <w:rPr>
          <w:i/>
          <w:iCs/>
          <w:color w:val="000000"/>
          <w:sz w:val="16"/>
          <w:szCs w:val="16"/>
        </w:rPr>
        <w:t>см</w:t>
      </w:r>
      <w:r>
        <w:rPr>
          <w:i/>
          <w:iCs/>
          <w:color w:val="000000"/>
          <w:sz w:val="16"/>
          <w:szCs w:val="16"/>
          <w:vertAlign w:val="superscript"/>
        </w:rPr>
        <w:t>3</w:t>
      </w:r>
      <w:r>
        <w:rPr>
          <w:i/>
          <w:iCs/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за 1 </w:t>
      </w:r>
      <w:r>
        <w:rPr>
          <w:i/>
          <w:iCs/>
          <w:color w:val="000000"/>
          <w:sz w:val="16"/>
          <w:szCs w:val="16"/>
        </w:rPr>
        <w:t xml:space="preserve">сек. С </w:t>
      </w:r>
      <w:r>
        <w:rPr>
          <w:color w:val="000000"/>
          <w:sz w:val="16"/>
          <w:szCs w:val="16"/>
        </w:rPr>
        <w:t>высотой интенсивность новообразо</w:t>
        <w:softHyphen/>
        <w:t xml:space="preserve">вания увеличивается, и наибольшее число ионов образуется на высоте ок. 14—15 </w:t>
      </w:r>
      <w:r>
        <w:rPr>
          <w:i/>
          <w:iCs/>
          <w:color w:val="000000"/>
          <w:sz w:val="16"/>
          <w:szCs w:val="16"/>
        </w:rPr>
        <w:t xml:space="preserve">км. С </w:t>
      </w:r>
      <w:r>
        <w:rPr>
          <w:color w:val="000000"/>
          <w:sz w:val="16"/>
          <w:szCs w:val="16"/>
        </w:rPr>
        <w:t>высоты в не</w:t>
        <w:softHyphen/>
        <w:t>сколько десятков километров и выше основную роль в ионизации атмосферы играет третий из указан</w:t>
        <w:softHyphen/>
        <w:t>ных ионизаторов — ультрафиолетовые лучи Солнца очень малой длины волны</w:t>
      </w:r>
      <w:r>
        <w:rPr>
          <w:i/>
          <w:iCs/>
          <w:color w:val="000000"/>
          <w:sz w:val="16"/>
          <w:szCs w:val="16"/>
        </w:rPr>
        <w:t xml:space="preserve">,а </w:t>
      </w:r>
      <w:r>
        <w:rPr>
          <w:color w:val="000000"/>
          <w:sz w:val="16"/>
          <w:szCs w:val="16"/>
        </w:rPr>
        <w:t>также корпускулярн. лучи Солнца, под влиянием к-рых образуется ионосфер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sz w:val="16"/>
          <w:szCs w:val="16"/>
        </w:rPr>
        <w:t>Атмосфера состоит из электрических зарядов, или ионов, которые производит земная кора - из солнечной радиации, а также из воздушного слоя, собственно основного составляющего атмосферы. Эти молекулы способны воздействовать на наш организм, а именно: отрицательные заряды оказывают благотворное действие, положительные наносят вред. Положительные заряды влияют на вещество надпочечников, активизируя секрецию серотонина и гистамина. Эти гормоны могут спровоцировать различные нарушения в работе систем нашего организма. Так, серотонин создает предрасположенность к депрессии, раздражительности, головным болям и бессоннице. Возникает повышенная свертываемость крови, и у людей страдающих гипертонией, повышается артериальное давление, в связи с чем может наступить гипертонический криз и другие сосудистые расстройства. Со стороны дыхательной системы отмечаются спазмы бронхов у тех, кто предрасположен к астме. Кроме того, положительные ионы способны подавлять секрецию эндорфинов, веществ, помогающих нам преодолевать боль и чувство усталости. В нормальных условиях производится в равном количестве как положительных, так и отрицательных ионов, однако пятно загрязнений атмосферы высвобождает большое количество положительных зарядов. Дождь создает отрицательные ио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20:47:00Z</dcterms:created>
  <dc:creator>mixel</dc:creator>
  <dc:description/>
  <dc:language>en-US</dc:language>
  <cp:lastModifiedBy>mixel</cp:lastModifiedBy>
  <dcterms:modified xsi:type="dcterms:W3CDTF">2003-12-03T20:55:00Z</dcterms:modified>
  <cp:revision>1</cp:revision>
  <dc:subject/>
  <dc:title>36</dc:title>
</cp:coreProperties>
</file>