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highlight w:val="red"/>
        </w:rPr>
        <w:t>14.Иммунитет, понятие об иммунитете: виды иммунитет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Иммунитет – это невосприимчивость организма к инфекционным заболеваниям, а так же агентам и веществам, обладающим чужеродными для организма, антигенными свойствам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Иммунные реакции носят защитный, приспосо</w:t>
        <w:softHyphen/>
        <w:t>бительный характер и направлены на освобожде</w:t>
        <w:softHyphen/>
        <w:t>ние организма от чужеродных антигенов, поступа</w:t>
        <w:softHyphen/>
        <w:t>ющих в него извне и нарушающих постоянство его внутренней среды. Защитные по своей природе, ре</w:t>
        <w:softHyphen/>
        <w:t>акции иммунитета, в силу тех или иных причин могут быть извращены и направлены на некоторые собственные, нормальные, неизмененные компонен</w:t>
        <w:softHyphen/>
        <w:t>ты клеток и тканей, в результате чего возникают аутоиммунные болезни. Иммунные реакции могут быть причиной повышенной чувствительности орга</w:t>
        <w:softHyphen/>
        <w:t>низма к некоторым антигенам — аллергия, анафи</w:t>
        <w:softHyphen/>
        <w:t>лаксия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Различают следующие виды иммунитета: врож</w:t>
        <w:softHyphen/>
        <w:t>денный и приобретенный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рожденный, видовой, наследственный или есте</w:t>
        <w:softHyphen/>
        <w:t>ственный иммунитет — это невосприимчивость од</w:t>
        <w:softHyphen/>
        <w:t>ного вида животных или человека к заболеваниям другого вида. Например, люди невосприимчивы к чуме собак и крупного рогатого ската; у многих жи</w:t>
        <w:softHyphen/>
        <w:t>вотных не удается вызвать заболевание корью и т. д. Существуют различные степени напряженности ви</w:t>
        <w:softHyphen/>
        <w:t>дового иммунитета. Иногда неблагоприятные фак</w:t>
        <w:softHyphen/>
        <w:t>торы (например, воздействие низких температур) могут снизить естественный иммунитет к опреде</w:t>
        <w:softHyphen/>
        <w:t>ленному виду микробо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иобретенный иммунитет может быть есте</w:t>
        <w:softHyphen/>
        <w:t>ственным и искусственным. В свою очередь, разли</w:t>
        <w:softHyphen/>
        <w:t>чают активно и пассивно приобретенный естествен</w:t>
        <w:softHyphen/>
        <w:t>ный и искусственный иммунитет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Активно приобретенный естественный иммунитет возникает после перенесенного инфекционного забо</w:t>
        <w:softHyphen/>
        <w:t>левания. Это наиболее прочный, продолжительный иммунитет, который поддерживается иногда всю жизнь. Активно приобретенный искусственный им</w:t>
        <w:softHyphen/>
        <w:t>мунитет возникает в результате вакцинации живы</w:t>
        <w:softHyphen/>
        <w:t>ми ослабленными или убитыми вакцинами (микроб</w:t>
        <w:softHyphen/>
        <w:t>ными препаратами). Такой иммунитет возникает через 1—2 недели после вакцинации и поддержива</w:t>
        <w:softHyphen/>
        <w:t>ется относительно долго — годами и десятками лет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ассивно приобретенный естественный иммуни</w:t>
        <w:softHyphen/>
        <w:t>тет -это иммунитет плода или новорожденного, ко</w:t>
        <w:softHyphen/>
        <w:t>торый получает антитела от матери через плацен</w:t>
        <w:softHyphen/>
        <w:t>ту или с грудным молоком. В связи с этим ново</w:t>
        <w:softHyphen/>
        <w:t>рожденные в течение определенного времени оста</w:t>
        <w:softHyphen/>
        <w:t>ются невосприимчивыми к некоторым инфекциям, например, к кор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ассивно приобретенный искусственный имму</w:t>
        <w:softHyphen/>
        <w:t>нитет создают путем введения в организм иммуно</w:t>
        <w:softHyphen/>
        <w:t>глобулинов, полученных от активно иммунизиро</w:t>
        <w:softHyphen/>
        <w:t>ванных людей или животных. Такой иммунитет ус</w:t>
        <w:softHyphen/>
        <w:t>танавливается быстро — через несколько часов после введения иммунной сыворотки или иммуно</w:t>
        <w:softHyphen/>
        <w:t>глобулина и сохраняется непродолжительное вре</w:t>
        <w:softHyphen/>
        <w:t>мя  в течение 3—4 недель, т. к. организм стре</w:t>
        <w:softHyphen/>
        <w:t>мится освободиться от чужеродной сыворотк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се виды иммунитета, связанные с образованием антител, носят название специфического, т. к. ан</w:t>
        <w:softHyphen/>
        <w:t>титела действуют только против определенного вида микроорганизмов или токсино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 неспецифическим защитным механизмам от</w:t>
        <w:softHyphen/>
        <w:t>носятся кожа и слизистые оболочки, которые практически непроницаемы для микробов, лизоцим (бактерицидное вещество кожи и слизистых оболочек), реакция воспаления, бактерицидные свойства крови тканевой жидкости, реакции фагоцитоз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11:45:00Z</dcterms:created>
  <dc:creator>mixel</dc:creator>
  <dc:description/>
  <dc:language>en-US</dc:language>
  <cp:lastModifiedBy>mixel</cp:lastModifiedBy>
  <cp:lastPrinted>2003-12-01T22:31:00Z</cp:lastPrinted>
  <dcterms:modified xsi:type="dcterms:W3CDTF">2003-12-01T19:32:00Z</dcterms:modified>
  <cp:revision>3</cp:revision>
  <dc:subject/>
  <dc:title>14</dc:title>
</cp:coreProperties>
</file>