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b/>
          <w:sz w:val="16"/>
          <w:szCs w:val="16"/>
          <w:highlight w:val="yellow"/>
        </w:rPr>
        <w:t>64. Прибор ДП-22В, назначение, устр-во</w:t>
      </w:r>
      <w:r>
        <w:rPr>
          <w:sz w:val="16"/>
          <w:szCs w:val="16"/>
          <w:highlight w:val="yellow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В комплект прибора ДП - 22В входят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 xml:space="preserve">зарядное устройство 3Д - 5; 50 измерителей дозы ДКП - 50А.  </w:t>
      </w:r>
      <w:r>
        <w:rPr>
          <w:b/>
          <w:sz w:val="16"/>
          <w:szCs w:val="16"/>
        </w:rPr>
        <w:t>Измеритель дозы ДКП - 50А</w:t>
      </w:r>
      <w:r>
        <w:rPr>
          <w:sz w:val="16"/>
          <w:szCs w:val="16"/>
        </w:rPr>
        <w:t xml:space="preserve"> обеспечивает регистрацию экспозиционной дозы гамма-излучения в диапазоне от 2 до 50 Р/Ч. Отсчет измеряемых доз про- изводится по шкале, расположенной внутри дозиметра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 xml:space="preserve">Комплект </w:t>
      </w:r>
      <w:r>
        <w:rPr>
          <w:b/>
          <w:sz w:val="16"/>
          <w:szCs w:val="16"/>
        </w:rPr>
        <w:t>индивидуальных дозиметров ДП-22В</w:t>
      </w:r>
      <w:r>
        <w:rPr>
          <w:sz w:val="16"/>
          <w:szCs w:val="16"/>
        </w:rPr>
        <w:t xml:space="preserve"> включает 50 прямо показывающих дозиметров ДКП-50А и зарядное устройство ЗД5. Предназначен для измерения индивидуальных доз гамма-излучения в диапазоне от 2 до 50Р при изменении мощности дозы от 0,5 до 200 Р/ч. Работа дозиметров обеспечивается в интервале температур от - 400С до +500С, относительной влажности воздуха 98%. Каждый дозиметр выполнен в виде авторучки из алюминиевого сплава. </w:t>
      </w:r>
      <w:r>
        <w:rPr>
          <w:b/>
          <w:sz w:val="16"/>
          <w:szCs w:val="16"/>
        </w:rPr>
        <w:t>При подготовке дозиметра</w:t>
      </w:r>
      <w:r>
        <w:rPr>
          <w:sz w:val="16"/>
          <w:szCs w:val="16"/>
        </w:rPr>
        <w:t xml:space="preserve"> ДКП-50-А к работе отвинчивают пылезащитный колпачок дозиметра и колпачок гнезда "заряд" на зарядном устройстве. Ручку "заряд" выводят против часовой стрелки, дозиметр вставляют в гнездо, при этом внизу гнезда зажигается лампочка, освещающая шкалу дозиметра. Оператор, наблюдая в окуляр и вращая ручку "заряд" по часовой стрелке, устанавливает изображение нити на нулевую отметку шкалы дозиметра, вынимает дозиметр из гнезда и навинчивает защитный колпачок. После зарядки дозиметры выдают личному составу формирований, работающих в зоне радиоактивного зараж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После возвращения из очага показания дозиметра заносят в журнал учета облучения личного состав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40004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17:09:00Z</dcterms:created>
  <dc:creator>mixel</dc:creator>
  <dc:description/>
  <dc:language>en-US</dc:language>
  <cp:lastModifiedBy>mixel</cp:lastModifiedBy>
  <cp:lastPrinted>2004-05-17T19:10:00Z</cp:lastPrinted>
  <dcterms:modified xsi:type="dcterms:W3CDTF">2004-05-17T15:11:00Z</dcterms:modified>
  <cp:revision>4</cp:revision>
  <dc:subject/>
  <dc:title>64</dc:title>
</cp:coreProperties>
</file>