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34.Вибрационная болезнь, причины возникновения, форм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b/>
          <w:color w:val="000000"/>
          <w:sz w:val="16"/>
          <w:szCs w:val="16"/>
        </w:rPr>
        <w:t>Вибра</w:t>
        <w:softHyphen/>
        <w:t>ция</w:t>
      </w:r>
      <w:r>
        <w:rPr>
          <w:color w:val="000000"/>
          <w:sz w:val="16"/>
          <w:szCs w:val="16"/>
        </w:rPr>
        <w:t xml:space="preserve"> — это малые механические колебания, возника</w:t>
        <w:softHyphen/>
        <w:t>ющие в упругих телах под воздействием переменных сил. Воздействие вибрации на организм человека оп</w:t>
        <w:softHyphen/>
        <w:t>ределяется уровнем виброскорости и виброускоре</w:t>
        <w:softHyphen/>
        <w:t>ния, диапазоном действующих частот, индивидуаль</w:t>
        <w:softHyphen/>
        <w:t>ными особенностями человека. За нулевой уровень виброскорости принята величина 5 • 10~</w:t>
      </w:r>
      <w:r>
        <w:rPr>
          <w:color w:val="000000"/>
          <w:sz w:val="16"/>
          <w:szCs w:val="16"/>
          <w:vertAlign w:val="superscript"/>
        </w:rPr>
        <w:t>8</w:t>
      </w:r>
      <w:r>
        <w:rPr>
          <w:color w:val="000000"/>
          <w:sz w:val="16"/>
          <w:szCs w:val="16"/>
        </w:rPr>
        <w:t xml:space="preserve"> м/с, за ну</w:t>
        <w:softHyphen/>
        <w:t>левой уровень колебательного ускорения принята величина 3 • 10~</w:t>
      </w:r>
      <w:r>
        <w:rPr>
          <w:color w:val="000000"/>
          <w:sz w:val="16"/>
          <w:szCs w:val="16"/>
          <w:vertAlign w:val="superscript"/>
        </w:rPr>
        <w:t>4</w:t>
      </w:r>
      <w:r>
        <w:rPr>
          <w:color w:val="000000"/>
          <w:sz w:val="16"/>
          <w:szCs w:val="16"/>
        </w:rPr>
        <w:t xml:space="preserve"> м/с</w:t>
      </w:r>
      <w:r>
        <w:rPr>
          <w:color w:val="000000"/>
          <w:sz w:val="16"/>
          <w:szCs w:val="16"/>
          <w:vertAlign w:val="superscript"/>
        </w:rPr>
        <w:t>2</w:t>
      </w:r>
      <w:r>
        <w:rPr>
          <w:color w:val="000000"/>
          <w:sz w:val="16"/>
          <w:szCs w:val="16"/>
        </w:rPr>
        <w:t>, рассчитанные по порогу чув</w:t>
        <w:softHyphen/>
        <w:t>ствительности организма.По способу передачи на человека вибрация под</w:t>
        <w:softHyphen/>
        <w:t>разделяется на: общую, передающуюся через опорные поверхности на тело сидящего или стоящего че</w:t>
        <w:softHyphen/>
        <w:t>ловека; локальную, передающуюся через руки че</w:t>
        <w:softHyphen/>
        <w:t>ловека. Длительное воздействие вибраций ведет к виб</w:t>
        <w:softHyphen/>
        <w:t xml:space="preserve">рационной болезни, довольно распространенному профессиональному заболеванию. Важно знать, что в течении вибрационной болезни, в зависимости от степени поражения, различают </w:t>
      </w:r>
      <w:r>
        <w:rPr>
          <w:b/>
          <w:color w:val="000000"/>
          <w:sz w:val="16"/>
          <w:szCs w:val="16"/>
        </w:rPr>
        <w:t>четыре стадии</w:t>
      </w:r>
      <w:r>
        <w:rPr>
          <w:color w:val="000000"/>
          <w:sz w:val="16"/>
          <w:szCs w:val="16"/>
        </w:rPr>
        <w:t>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В первой, начальной стадии симптомы незначи</w:t>
        <w:softHyphen/>
        <w:t>тельны: слабо выраженная боль в руках, снижение порога вибрационной чувствительности, спазм ка</w:t>
        <w:softHyphen/>
        <w:t>пилляров, боли в мышцах плечевого пояс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о второй стадии усиливаются боли в верхних конечностях, наблюдается расстройство чувствитель</w:t>
        <w:softHyphen/>
        <w:t>ности, снижается температура и синеет кожа кистей рук, появляется потливость. При условии исключе</w:t>
        <w:softHyphen/>
        <w:t>ния вибрации на первой и второй стадии лечение эффективно и изменения обратимы. Третья и чет</w:t>
        <w:softHyphen/>
        <w:t>вертая стадии характеризуются интенсивными бо</w:t>
        <w:softHyphen/>
        <w:t>лями в руках, резким снижением температуры кис</w:t>
        <w:softHyphen/>
        <w:t>тей рук. Отмечаются изменения со стороны нервной системы, эндокринной системы, сосудистые измене</w:t>
        <w:softHyphen/>
        <w:t>ния. Нарушения приобретают генерализованный ха</w:t>
        <w:softHyphen/>
        <w:t>рактер, наблюдаются спазмы мозговых сосудов и сосудов сердца. Больные страдают головокружения</w:t>
        <w:softHyphen/>
        <w:t>ми, головными и загрудинными болями, изменения имеют стойкий характер, необратим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иброзащита человека представляет собой слож</w:t>
        <w:softHyphen/>
        <w:t>ную проблему биомеханики. При разработке мето</w:t>
        <w:softHyphen/>
        <w:t>дов виброзащиты необходимо учитывать эмоцио</w:t>
        <w:softHyphen/>
        <w:t>нальное состояние человека, напряженность рабо</w:t>
        <w:softHyphen/>
        <w:t>ты и степень его утомл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Основная мера защиты от вибрации — виброи</w:t>
        <w:softHyphen/>
        <w:t>золяция источника колебаний. Примером являются автомобильные и вагонные рессоры. Виброак</w:t>
        <w:softHyphen/>
        <w:t>тивные агрегаты устанавливаются на виброизоля</w:t>
        <w:softHyphen/>
        <w:t>торах (пружины, упругие прокладки, пневматиче</w:t>
        <w:softHyphen/>
        <w:t>ские или гидравлические устройства), защищающих фундамент от воздействи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анитарные нормы и правила регламентируют предельно допустимые уровни вибрации, меры по снижению вибрации и лечебно-профилактические мероприятия. Санитарными правилами предусмат</w:t>
        <w:softHyphen/>
        <w:t>ривается ограничение продолжительности контак</w:t>
        <w:softHyphen/>
        <w:t>та человека с виброопасным оборудованием.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Биологическая активность вибрации использу</w:t>
        <w:softHyphen/>
        <w:t>ется для лечебных целей. Известно, что факторы, действующие на живые объекты, вызывают, в за</w:t>
        <w:softHyphen/>
        <w:t>висимости от интенсивности действия, противопо</w:t>
        <w:softHyphen/>
        <w:t>ложные по значению явления: стимуляцию биопро</w:t>
        <w:softHyphen/>
        <w:t>цессов или их угнетение. Правильно дозированные вибрации определенных частот не только не вред</w:t>
        <w:softHyphen/>
        <w:t>ны, но, напротив, увеличивают активность жизнен</w:t>
        <w:softHyphen/>
        <w:t>но важных процессов в организм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 кратковременном действии вибрации наблю</w:t>
        <w:softHyphen/>
        <w:t>дается снижение болевой чувствительности. Специ</w:t>
        <w:softHyphen/>
        <w:t>альный вибромассажер снимает мышечную уста</w:t>
        <w:softHyphen/>
        <w:t>лость и применяется для ускорения восстановитель</w:t>
        <w:softHyphen/>
        <w:t>ных нервно-мышечных процессов у спортсменов.</w:t>
      </w:r>
    </w:p>
    <w:sectPr>
      <w:type w:val="nextPage"/>
      <w:pgSz w:w="11906" w:h="16838"/>
      <w:pgMar w:left="1701" w:right="851" w:gutter="0" w:header="0" w:top="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40:00Z</dcterms:created>
  <dc:creator>mixel</dc:creator>
  <dc:description/>
  <dc:language>en-US</dc:language>
  <cp:lastModifiedBy>mixel</cp:lastModifiedBy>
  <cp:lastPrinted>2003-12-02T14:58:00Z</cp:lastPrinted>
  <dcterms:modified xsi:type="dcterms:W3CDTF">2003-12-02T11:59:00Z</dcterms:modified>
  <cp:revision>3</cp:revision>
  <dc:subject/>
  <dc:title>34</dc:title>
</cp:coreProperties>
</file>