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9.Понятие о биосфере и биологическом круговороте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реда обитания неразрывно связана с поняти</w:t>
        <w:softHyphen/>
        <w:t>ем «биосфера». Термин «биосфера» введен австралийским геоло</w:t>
        <w:softHyphen/>
        <w:t>гом Зюссом в 1875 году. Биосфера -  природная область распространения жизни на Земле, включа</w:t>
        <w:softHyphen/>
        <w:t>ющая нижний слой атмосферы, гидросферу, верх</w:t>
        <w:softHyphen/>
        <w:t>ний слой литосферы. С именем русского ученого Вернадского связано создание учения о биосфере и ее переходе в ноосферу. Основным в учении о ноос</w:t>
        <w:softHyphen/>
        <w:t>фере является единство биосферы и человечества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Человек является частью природной системы — биосферы, с которой тесно связана его жизнедея</w:t>
        <w:softHyphen/>
        <w:t>тельнос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bCs/>
          <w:color w:val="000000"/>
          <w:sz w:val="16"/>
          <w:szCs w:val="16"/>
        </w:rPr>
        <w:t xml:space="preserve">Биосфера </w:t>
      </w:r>
      <w:r>
        <w:rPr>
          <w:color w:val="000000"/>
          <w:sz w:val="16"/>
          <w:szCs w:val="16"/>
        </w:rPr>
        <w:t>- это часть оболочек земного шара, населенная живыми организмами. Учитывая системный уровень организации биосферы, а также то, что в основе ее функционирования лежат кругово</w:t>
        <w:softHyphen/>
        <w:t>роты веществ и энергии, современной наукой сфор</w:t>
        <w:softHyphen/>
        <w:t>мулированы биохимическая, термодинамическая, биогеоценотическая,  концепции биосферы. Вернадский определил биосферу, как тер</w:t>
        <w:softHyphen/>
        <w:t>модинамическую оболочку с температурой от +50°С до —50°С и давлением около 1 атм. Эти условия со</w:t>
        <w:softHyphen/>
        <w:t>ставляют границы жизни зля большинства орга</w:t>
        <w:softHyphen/>
        <w:t>низмов. Все живые организмы образуют биомассу планеты и составляют около 0,01% массы земной коры, но несмотря на незначительную общую био</w:t>
        <w:softHyphen/>
        <w:t>массу живых организмов, их деятельностью обус</w:t>
        <w:softHyphen/>
        <w:t>ловлен химический состав атмосферы, концентра</w:t>
        <w:softHyphen/>
        <w:t>ция солей в гидросфере, формирование почвенного слоя и горных пород в литосфере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лавная функция биосферы заключается в обес</w:t>
        <w:softHyphen/>
        <w:t>печении круговорота химических элементов и осу</w:t>
        <w:softHyphen/>
        <w:t>ществляется при участии всех населяющих плане</w:t>
        <w:softHyphen/>
        <w:t>ту организмов. Химические вещества циркулиру</w:t>
        <w:softHyphen/>
        <w:t>ют между почвой, атмосферой, гидросферой и живыми организмами. Используя неорганические вещества, зеленые растения за счет энергии Солн</w:t>
        <w:softHyphen/>
        <w:t>ца создают органические вещества, которые други</w:t>
        <w:softHyphen/>
        <w:t>ми живыми существами разрушаются с тем, чтобы продукты этого разрушения были использованы для новых органи</w:t>
        <w:softHyphen/>
        <w:t>ческих синтезов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Границы биосферы определяются областью рас</w:t>
        <w:softHyphen/>
        <w:t>пространения организмов в атмосфере, гидросфе</w:t>
        <w:softHyphen/>
        <w:t>ре, литосфер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Литосфера </w:t>
      </w:r>
      <w:r>
        <w:rPr>
          <w:color w:val="000000"/>
          <w:sz w:val="16"/>
          <w:szCs w:val="16"/>
        </w:rPr>
        <w:t>— земная кора, внешняя твердая обо</w:t>
        <w:softHyphen/>
        <w:t>лочка земного шара, образованная осадочными и базальтовыми породами. Основная масса организ</w:t>
        <w:softHyphen/>
        <w:t>мов, обитающих в литосфере, сосредоточена в по</w:t>
        <w:softHyphen/>
        <w:t>чвенном слое, глубина которого не превышает не</w:t>
        <w:softHyphen/>
        <w:t>скольких мет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Гидросфера </w:t>
      </w:r>
      <w:r>
        <w:rPr>
          <w:color w:val="000000"/>
          <w:sz w:val="16"/>
          <w:szCs w:val="16"/>
        </w:rPr>
        <w:t>— водная оболочка Земли, состав</w:t>
        <w:softHyphen/>
        <w:t>ленная мировым океаном, который занимает при</w:t>
        <w:softHyphen/>
        <w:t>мерно 70,8% поверхности земного шара. В гидро</w:t>
        <w:softHyphen/>
        <w:t>сферу биосфера проникает практически на всю глу</w:t>
        <w:softHyphen/>
        <w:t>бину мирового океан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Атмосфера </w:t>
      </w:r>
      <w:r>
        <w:rPr>
          <w:color w:val="000000"/>
          <w:sz w:val="16"/>
          <w:szCs w:val="16"/>
        </w:rPr>
        <w:t>— воздушная оболочка Земли, со</w:t>
        <w:softHyphen/>
        <w:t>стоящая из смеси газов, в которой преобладают кислород и азот. Наибольшее значение для био</w:t>
        <w:softHyphen/>
        <w:t>логических процессов имеют кислород атмосфе</w:t>
        <w:softHyphen/>
        <w:t>ры, используемый для дыхания организмов и ми</w:t>
        <w:softHyphen/>
        <w:t>нерализации омертвевшего живого вещества, уг</w:t>
        <w:softHyphen/>
        <w:t>лекислый газ, используемый при фотосинтезе, а также озон, экранирующий земную поверхность от жесткого ультрафиолетового излучения. В ат</w:t>
        <w:softHyphen/>
        <w:t>мосфере различают: тропосферу - примыкающий к поверхности Земли нижний слой атмосферы вы</w:t>
        <w:softHyphen/>
        <w:t>сотой около 15 км, в который входят водяные пары; стратосферу - слой над тропосферой, высотой около 100 км; в стратосфе</w:t>
        <w:softHyphen/>
        <w:t>ре под действием жесткого УФ-излучения Солнца из молекулярн. кислорода образуется атомарный кислород, который затем превращается в озон и образует озоновый слой, задерживающий косми</w:t>
        <w:softHyphen/>
        <w:t>ческие и УФ-лучи, губительно действующие на живые организм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53:00Z</dcterms:created>
  <dc:creator>mixel</dc:creator>
  <dc:description/>
  <dc:language>en-US</dc:language>
  <cp:lastModifiedBy>mixel</cp:lastModifiedBy>
  <cp:lastPrinted>2003-12-01T20:02:00Z</cp:lastPrinted>
  <dcterms:modified xsi:type="dcterms:W3CDTF">2003-12-01T17:13:00Z</dcterms:modified>
  <cp:revision>5</cp:revision>
  <dc:subject/>
  <dc:title>9</dc:title>
</cp:coreProperties>
</file>