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6269" w:hanging="0"/>
        <w:rPr/>
      </w:pPr>
      <w:r>
        <w:rPr>
          <w:sz w:val="15"/>
          <w:szCs w:val="15"/>
          <w:highlight w:val="red"/>
        </w:rPr>
        <w:t>48,49. Понятие об экологическом кризисе. Комплекс негативных факторов региона.</w:t>
      </w:r>
      <w:r>
        <w:rPr>
          <w:sz w:val="15"/>
          <w:szCs w:val="15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6269" w:hanging="0"/>
        <w:rPr/>
      </w:pPr>
      <w:r>
        <w:rPr>
          <w:sz w:val="15"/>
          <w:szCs w:val="15"/>
        </w:rPr>
        <w:t>Экологич. кризис - нарушение взаимосвязей внутри экосистемы или необратимые явления в биосфере, вызванные антропогенной деятельностью и угрожающие существованию человека как вида. По степени угрозы ест. жизни человека и развитию общества выделяются неблагоприятная экологич. ситуация,экологич. бедствие и экологич. катастроф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 xml:space="preserve">Региональный комплекс </w:t>
      </w:r>
      <w:r>
        <w:rPr>
          <w:color w:val="000000"/>
          <w:sz w:val="15"/>
          <w:szCs w:val="15"/>
        </w:rPr>
        <w:t>негативных факторов обусловлен действием всех источников загрязнения региона, проанализирован на примере Ростовской области за период с 1990 по 1994 го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По данным санитарной службы основными источ</w:t>
        <w:softHyphen/>
        <w:t>никами загрязнения окружающей среды в Ростовс</w:t>
        <w:softHyphen/>
        <w:t>кой области являются химич. и металлургич. пром-сть, сосредоточенная в основном в Новочеркасске, Таганроге, Красном Сулине, Ка</w:t>
        <w:softHyphen/>
        <w:t>менске, Ростове. Учет данных промышл. пред</w:t>
        <w:softHyphen/>
        <w:t>приятий о ежегодном накоплении токсич. неути</w:t>
        <w:softHyphen/>
        <w:t>лизируемых отходов и сведений с/х предприятий о применении пестицидов позво</w:t>
        <w:softHyphen/>
        <w:t>ляет выявить зоны загрязнения почв, водоемов, про</w:t>
        <w:softHyphen/>
        <w:t>дуктов питания. Анализ пространственного распо</w:t>
        <w:softHyphen/>
        <w:t>ложения зон загрязнения показывает, что на одних участках загрязнения атмосферн. воздуха, почв и воды совпадают, создавая повышенную экологич. опасность, на других — загрязнение преоблада</w:t>
        <w:softHyphen/>
        <w:t>ет в одной или нескольких средах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Для комплексной оценки состояния природной среды региона, учитывающей загрязнение всех уча</w:t>
        <w:softHyphen/>
        <w:t>стков биосферы, в Северо-Кавказском научном цен</w:t>
        <w:softHyphen/>
        <w:t>тре высшей школы и Ростовском университете была разработана спец. методика оценки и состав-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лена первая эколого-геохимич. карта Ростовс</w:t>
        <w:softHyphen/>
        <w:t>кой обла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Анализ комплекса негативных факторов позво</w:t>
        <w:softHyphen/>
        <w:t>лил выделить районы с неопасной, допустимой, умеренно опасной, опасной и чрезвычайно опас</w:t>
        <w:softHyphen/>
        <w:t>ной экологической ситуацией. Зоны чрезвыч. опасности установлены в центр. р-нах области и пром. зонах городов Ростова и Новочеркасска, где чрезвычайно высокий уровень загрязнения преобладает в большинстве сред. В атмосферных осадках концент</w:t>
        <w:softHyphen/>
        <w:t>рация свинца, кобальта, хрома превышают фоно</w:t>
        <w:softHyphen/>
        <w:t xml:space="preserve">вые значения в 100-400 раз, цинка, меди, олова, ванадия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в 10-80 раз. Почвы имеют чрезвычай</w:t>
        <w:softHyphen/>
        <w:t>но высокий уровень загрязнения. В почвах города Ростова концентрация свинца, цинка, меди выше фоновых в 10-30 раз. Вода в реках Темерник, Дон, Аксай, Тузлов -  очень грязная. Концентрация сульфатов и нефтепродуктов в ней составляет 3-5 ПДК, фенолов и органического вещества 2-3 ПДК, меди и цинка 2—3 ПДК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/>
      </w:pPr>
      <w:r>
        <w:rPr>
          <w:color w:val="000000"/>
          <w:sz w:val="15"/>
          <w:szCs w:val="15"/>
        </w:rPr>
        <w:t>Р-ны с высокой экологич. опасностью за</w:t>
        <w:softHyphen/>
        <w:t>нимают территории Ростова, Новочеркасска, Камен</w:t>
        <w:softHyphen/>
        <w:t>ска и прилегающие к ним с/х земли, зоны влияния Новочеркасской ГРЭС на расстоя</w:t>
        <w:softHyphen/>
        <w:t>нии до 3-х км от станции. Эти районы характериз.высоким и чрезвыч. высоким уровнем заг</w:t>
        <w:softHyphen/>
        <w:t>рязнения почв, водных ресурсов, в которых концен</w:t>
        <w:softHyphen/>
        <w:t>трация загрязняющих веществ в большинстве случаев составляет 3-5 ПДК, а иногда и до 10 ПДК. Районы с опасной экологич. обстановкой зах</w:t>
        <w:softHyphen/>
        <w:t>ватывают Волгодонск, Шахты, Красный Сулин, с/х земли вокруг них и приле</w:t>
        <w:softHyphen/>
        <w:t>гающие к городам Ростову, Новочеркасску и к Но</w:t>
        <w:softHyphen/>
        <w:t>вочеркасской ГРЭС. В атмосфере этих районов кон</w:t>
        <w:softHyphen/>
        <w:t>центрация пыли, диоксида азота равны 1—2 ПДК. В почвах установлено высокое содержание свин</w:t>
        <w:softHyphen/>
        <w:t>ца, цинка, меди, кобальта. В водных объектах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ыше установленных нормативов обнаружены сульфаты, соединения азота, нефтепродукты, тя</w:t>
        <w:softHyphen/>
        <w:t>желые металл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Районы с умеренно опасной экологической обста</w:t>
        <w:softHyphen/>
        <w:t>новкой расположены в юго-западной части терри</w:t>
        <w:softHyphen/>
        <w:t>тории Ростовской области и характеризуются в ос</w:t>
        <w:softHyphen/>
        <w:t>новном повышенным и высоким загрязнением вод</w:t>
        <w:softHyphen/>
        <w:t>ных объектов. Содержание загрязняющих веществ в почве и атмосфере не превышает установленных норматив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Региональные комплексы негативных факторов являются одной из причин экологического и демог</w:t>
        <w:softHyphen/>
        <w:t>рафического кризиса в регионах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Имеющиеся данные по демографич.обста</w:t>
        <w:softHyphen/>
        <w:t>новке в Ростовской обл. в 1994 году показа</w:t>
        <w:softHyphen/>
        <w:t>тельны при оценке экологической ситуац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Численность населения составила в 1994 г.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4 401,3 тыс., в том числе городского -2 994,3 тыс. (68,0%) и сельского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1 407,0 тыс. (32%). По сравне</w:t>
        <w:softHyphen/>
        <w:t>нию с 1993 годом население области увеличилось на 0,4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озрастная структура имеет стационарный тип: доля лиц трудоспособного возраста — 56,1%, дети от 0 до 15 лет - - 22,4%, старше трудоспособного возраста — 21,5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Доля пожилых ежегодно растет, а доля детей по</w:t>
        <w:softHyphen/>
        <w:t>стоянно сокращается. За указанные пять лет доля лиц старше трудоспособного возраста увеличилась на 1,2%, в то время как численность молодежи со</w:t>
        <w:softHyphen/>
        <w:t>кратилась на 0,5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Продолжается рост демографической нагрузки на трудоспособное население: в 1993 году на 1000 тру</w:t>
        <w:softHyphen/>
        <w:t>доспособных приходилось 783 нетрудоспособных, а в 1989 году соответственно 759 на 1000; в среднем по России этот показатель — 765. Увеличение идет за счет пенсионной нагрузки при снижении коэф</w:t>
        <w:softHyphen/>
        <w:t>фициента замещаем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Самый высокий коэффициент демографической нагрузки у женщин села и самый низкий — у муж</w:t>
        <w:softHyphen/>
        <w:t>чин горо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С 1991 года в Ростовской области наблюдается депопуляция населения. В 1993 году число родив</w:t>
        <w:softHyphen/>
        <w:t>шихся было меньше числа умерших на 24,4 тыс.'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Рождаемость в 1995 году в целом по области со</w:t>
        <w:softHyphen/>
        <w:t>ставила 9,2 на 1000 человек населения, в городс</w:t>
        <w:softHyphen/>
        <w:t>кой местности на 10% меньше. С 1989 года в обла</w:t>
        <w:softHyphen/>
        <w:t>сти растет уровень смертности насел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Смертность в 1995 году составила 15,9 на 1000 человек населения, что почти на 34% выше, чем в 1989 году. Самая высокая смертность отмечалась в городах Шахты, Новошахтинске, Миллерово, в рай</w:t>
        <w:softHyphen/>
        <w:t>онах: Красносулинскрм, Белокалитвенском, Верх</w:t>
        <w:softHyphen/>
        <w:t>недонском, Усть-Донецком, Шолоховском, Милле-ровском, Тарасовск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сновные причины смерти: сердечно-сосудистые заболевания (ССЗ) -- 56%, новообразования (опу</w:t>
        <w:softHyphen/>
        <w:t>холи) - -14%, несчастные случаи — 9,6%. С 1989 года до 1993 г. смертность от несчастных случаев, отравлений и травм увеличилась вдво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Показательными являются данные детской смер</w:t>
        <w:softHyphen/>
        <w:t>тности до года по Ростовской области за 1993 год. При общей детской смертности до года по области 21,5 на тысячу родившихся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в Новочеркасске — 29,6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в Гуково — 35,0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— </w:t>
      </w:r>
      <w:r>
        <w:rPr>
          <w:color w:val="000000"/>
          <w:sz w:val="15"/>
          <w:szCs w:val="15"/>
        </w:rPr>
        <w:t>в Донецке — 26,8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- в Каменске-Шахтинском — 25,4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 xml:space="preserve">— </w:t>
      </w:r>
      <w:r>
        <w:rPr>
          <w:color w:val="000000"/>
          <w:sz w:val="15"/>
          <w:szCs w:val="15"/>
        </w:rPr>
        <w:t>в Ростове — 24,5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Общая заболеваемость детского населения в 1992 году составила 1985,2 случаев на тысячу на</w:t>
        <w:softHyphen/>
        <w:t>селения; дети до 14 лет болели чаще — 2157,3 слу</w:t>
        <w:softHyphen/>
        <w:t>чаев на тыс. населения. Индекс здоровья детей и подростков составляет: в детских дошкольных уч</w:t>
        <w:softHyphen/>
        <w:t>реждениях — 25,6%, в школах — 33%, у допри</w:t>
        <w:softHyphen/>
        <w:t>зывников — 45,9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Растет смертность населения в трудоспособном возрасте. За представленные пять лет в целом по области она увеличилась на 42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едущие причины смерти: сердечно-сосудистые заболевания — до 30% и несчастные случаи — до 29,4%. В области среди умерших каждый 4-й тру</w:t>
        <w:softHyphen/>
        <w:t>доспособный, а среди мужчин — каждый 2—3-й. Смертность мужчин в трудоспособном возрасте в 4 раза превышает смертность женщин; в том числе от болезней органов дыхания, болезней системы кро</w:t>
        <w:softHyphen/>
        <w:t>вообращения, несчастных случаев мужчин умерло в 6 раз больше, чем женщин. Доля мужчин, умер</w:t>
        <w:softHyphen/>
        <w:t>ших от туберкулеза — 90,1%. Если в дальнейшем сохранится сегодняшний возрастной и половой со</w:t>
        <w:softHyphen/>
        <w:t>став смертности, то из нынешнего поколения ро</w:t>
        <w:softHyphen/>
        <w:t>дившихся мальчиков 40—50% не доживут до пен</w:t>
        <w:softHyphen/>
        <w:t>сионного возрас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По прогнозам специалистов городское население будет уменьшаться, а сельское расти. В структуре увеличится доля лиц пенсионного возраста, снизится возрастная группа от 0 до 15 лет, т. е. динамика населения носит регрессивный тип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autoSpaceDE w:val="false"/>
        <w:spacing w:before="120" w:after="0"/>
        <w:ind w:right="6269" w:hanging="0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6269" w:hanging="0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2240" w:h="15840"/>
      <w:pgMar w:left="1701" w:right="851" w:gutter="0" w:header="0" w:top="170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13:38:00Z</dcterms:created>
  <dc:creator>mixel</dc:creator>
  <dc:description/>
  <dc:language>en-US</dc:language>
  <cp:lastModifiedBy>mixel</cp:lastModifiedBy>
  <cp:lastPrinted>2003-12-04T02:50:00Z</cp:lastPrinted>
  <dcterms:modified xsi:type="dcterms:W3CDTF">2003-12-03T23:50:00Z</dcterms:modified>
  <cp:revision>4</cp:revision>
  <dc:subject/>
  <dc:title>Экологический кризис - нарушение взаимосвязей внутри экосистемы или необратимые явления в биосфере, вызванные антропогенной де</dc:title>
</cp:coreProperties>
</file>