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Cs/>
          <w:color w:val="000000"/>
          <w:sz w:val="15"/>
          <w:szCs w:val="15"/>
        </w:rPr>
      </w:pPr>
      <w:r>
        <w:rPr>
          <w:bCs/>
          <w:color w:val="000000"/>
          <w:sz w:val="15"/>
          <w:szCs w:val="15"/>
          <w:highlight w:val="red"/>
        </w:rPr>
        <w:t>33.Механические колебания. Их характеристика и воздействие на организ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 xml:space="preserve">Колебания </w:t>
      </w:r>
      <w:r>
        <w:rPr>
          <w:color w:val="000000"/>
          <w:sz w:val="15"/>
          <w:szCs w:val="15"/>
        </w:rPr>
        <w:t>— многократное повторение одинако</w:t>
        <w:softHyphen/>
        <w:t>вых или почти одинаковых процессов, — сопутству</w:t>
        <w:softHyphen/>
        <w:t>ют многим природн. процессам и явлениям, выз</w:t>
        <w:softHyphen/>
        <w:t>ванным человеч. деят., — от простей</w:t>
        <w:softHyphen/>
        <w:t>ших колебаний маятника до эл-магнитных колебаний распростр. световой волны.</w:t>
      </w:r>
      <w:r>
        <w:rPr>
          <w:sz w:val="15"/>
          <w:szCs w:val="15"/>
        </w:rPr>
        <w:t xml:space="preserve"> </w:t>
      </w:r>
      <w:r>
        <w:rPr>
          <w:b/>
          <w:bCs/>
          <w:color w:val="000000"/>
          <w:sz w:val="15"/>
          <w:szCs w:val="15"/>
        </w:rPr>
        <w:t xml:space="preserve">Механич. колебания </w:t>
      </w:r>
      <w:r>
        <w:rPr>
          <w:color w:val="000000"/>
          <w:sz w:val="15"/>
          <w:szCs w:val="15"/>
        </w:rPr>
        <w:t>— это периодич. повторяющ. движения, вращательные или воз-вратно постунательные. Это тепловые колебания атомов, биение сердца, колебания моста под нога</w:t>
        <w:softHyphen/>
        <w:t>ми, земли от проезжающего рядом поезда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 xml:space="preserve">Любой процесс механич. колебаний можно свести к одному или нескольким </w:t>
      </w:r>
      <w:r>
        <w:rPr>
          <w:b/>
          <w:bCs/>
          <w:color w:val="000000"/>
          <w:sz w:val="15"/>
          <w:szCs w:val="15"/>
        </w:rPr>
        <w:t xml:space="preserve">гармонич. </w:t>
      </w:r>
      <w:r>
        <w:rPr>
          <w:color w:val="000000"/>
          <w:sz w:val="15"/>
          <w:szCs w:val="15"/>
        </w:rPr>
        <w:t>синусоидальн. колебаниям. Основн. параметры гармонич.колебания: амплитуда, равная макс. отклонению от положения равно</w:t>
        <w:softHyphen/>
        <w:t>весия (м); скорость колебаний (м/с); ускорение (м/ с</w:t>
      </w:r>
      <w:r>
        <w:rPr>
          <w:color w:val="000000"/>
          <w:sz w:val="15"/>
          <w:szCs w:val="15"/>
          <w:vertAlign w:val="superscript"/>
        </w:rPr>
        <w:t>2</w:t>
      </w:r>
      <w:r>
        <w:rPr>
          <w:color w:val="000000"/>
          <w:sz w:val="15"/>
          <w:szCs w:val="15"/>
        </w:rPr>
        <w:t>); период колебаний, равный времени одного пол</w:t>
        <w:softHyphen/>
        <w:t>ного колебания (с); частота колебаний, равная чис</w:t>
        <w:softHyphen/>
        <w:t>лу полных колебаний за единицу времени (Гц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5"/>
          <w:szCs w:val="15"/>
        </w:rPr>
      </w:pPr>
      <w:r>
        <w:rPr>
          <w:color w:val="000000"/>
          <w:sz w:val="15"/>
          <w:szCs w:val="15"/>
        </w:rPr>
        <w:t>Все виды техники, имеющие движущиеся узлы, транспорт — создают механич. колебания. Уве</w:t>
        <w:softHyphen/>
        <w:t>личение быстродействия и мощности техники приве</w:t>
        <w:softHyphen/>
        <w:t>ло к резкому повышению уровня вибрации. Вибра</w:t>
        <w:softHyphen/>
        <w:t xml:space="preserve">ция </w:t>
      </w:r>
      <w:r>
        <w:rPr>
          <w:color w:val="000000"/>
          <w:sz w:val="10"/>
          <w:szCs w:val="10"/>
        </w:rPr>
        <w:t>—</w:t>
      </w:r>
      <w:r>
        <w:rPr>
          <w:color w:val="000000"/>
          <w:sz w:val="15"/>
          <w:szCs w:val="15"/>
        </w:rPr>
        <w:t xml:space="preserve"> это малые механич. колебания, возника</w:t>
        <w:softHyphen/>
        <w:t>ющие в упругих телах под воздействием перемен. сил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Так, электродвигатель передает на фундамент виб</w:t>
        <w:softHyphen/>
        <w:t>рацию, вызываемую неуравновеш. ротором. Идеально уравновесить элементы механизмов прак</w:t>
        <w:softHyphen/>
        <w:t>тически невозможно, поэтому в механизмах с вра</w:t>
        <w:softHyphen/>
        <w:t>щающимися частями почти всегда возникает вибра</w:t>
        <w:softHyphen/>
        <w:t>ция. Резонансная вибрация вагона возникает в ре</w:t>
        <w:softHyphen/>
        <w:t>зультате близости частоты силы воздействия на стыках рельсов к собственной частоте вагона. Виб</w:t>
        <w:softHyphen/>
        <w:t>рация по земле распространяется в виде упругих волн и вызывает колебания зданий и сооружен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5"/>
          <w:szCs w:val="15"/>
        </w:rPr>
        <w:t>Вибрация машин может приводить к нарушению функционирования техники и вызвать серьезные аварии. Установлено, что вибрация является при</w:t>
        <w:softHyphen/>
        <w:t>чиной 80% аварий в машинах, в частности, она приводит к накоплению усталостных эффектов в ме</w:t>
        <w:softHyphen/>
        <w:t>таллах, появлению трещин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При воздействии вибрации на человека наиболее существенно то, что тело человека можно предста</w:t>
        <w:softHyphen/>
        <w:t>вить в виде сложной динамической системы. Мно</w:t>
        <w:softHyphen/>
        <w:t>гочисл. исследования показали, что эта динамическая система меняется в зависимости от позы человека, его состояния — расслабленности или на</w:t>
        <w:softHyphen/>
        <w:t>пряженности — и других факторов. Для такой сис</w:t>
        <w:softHyphen/>
        <w:t>темы существуют опасные, резонансные частоты, и если внешние силы воздействуют на человека с частотами, близкими или равными резонансным, то резко возрастает амплитуда колебаний, как всего тела, так и отдельных его органов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Для тела человека в положении сидя резонанс наступает при частоте 4-6 Гц, для головы 20-30 Гц, для глазных яблок 60-90 Гц. При этих ча</w:t>
        <w:softHyphen/>
        <w:t xml:space="preserve">стотах интенсивная вибрация может привести к </w:t>
      </w:r>
      <w:r>
        <w:rPr>
          <w:b/>
          <w:color w:val="000000"/>
          <w:sz w:val="15"/>
          <w:szCs w:val="15"/>
        </w:rPr>
        <w:t>травматизации</w:t>
      </w:r>
      <w:r>
        <w:rPr>
          <w:color w:val="000000"/>
          <w:sz w:val="15"/>
          <w:szCs w:val="15"/>
        </w:rPr>
        <w:t xml:space="preserve"> позвоночника и костной ткани, рас</w:t>
        <w:softHyphen/>
        <w:t>стройству зрения, у женщин вызвать преждевре</w:t>
        <w:softHyphen/>
        <w:t>менные роды.</w:t>
      </w:r>
      <w:r>
        <w:rPr>
          <w:sz w:val="15"/>
          <w:szCs w:val="15"/>
        </w:rPr>
        <w:t xml:space="preserve"> </w:t>
      </w:r>
      <w:r>
        <w:rPr>
          <w:color w:val="000000"/>
          <w:sz w:val="15"/>
          <w:szCs w:val="15"/>
        </w:rPr>
        <w:t>Колебания вызывают в тканях организма пере</w:t>
        <w:softHyphen/>
        <w:t>менные механические напряжения. Изменения на</w:t>
        <w:softHyphen/>
        <w:t>пряжения улавливаются множеством рецепторов и трансформируются в энергию биоэлектрич. и биохимич. процессов. Информация о действу</w:t>
        <w:softHyphen/>
        <w:t>ющей на человека вибрации воспринимается осо</w:t>
        <w:softHyphen/>
        <w:t>бым органом чувств — вестибулярным аппаратом.</w:t>
      </w:r>
      <w:r>
        <w:rPr>
          <w:sz w:val="15"/>
          <w:szCs w:val="15"/>
        </w:rPr>
        <w:t xml:space="preserve"> </w:t>
      </w:r>
      <w:r>
        <w:rPr>
          <w:b/>
          <w:color w:val="000000"/>
          <w:sz w:val="15"/>
          <w:szCs w:val="15"/>
        </w:rPr>
        <w:t>Вестибулярный аппарат</w:t>
      </w:r>
      <w:r>
        <w:rPr>
          <w:color w:val="000000"/>
          <w:sz w:val="15"/>
          <w:szCs w:val="15"/>
        </w:rPr>
        <w:t xml:space="preserve"> располагается в височ</w:t>
        <w:softHyphen/>
        <w:t>ной кости черепа и состоит из преддверия и полу</w:t>
        <w:softHyphen/>
        <w:t>кружных каналов, расположенных во взаимо перпен</w:t>
        <w:softHyphen/>
        <w:t>дикулярных плоскостях. Вестибулярн. аппарат обеспеч. анализ положений и перемещений го</w:t>
        <w:softHyphen/>
        <w:t>ловы в пространстве, активизацию тонуса мышц и поддержание равновесия тела. В преддверии и полу</w:t>
        <w:softHyphen/>
        <w:t>кружных каналах имеются рецепторы и эндолимфа (жидкость, заполняющая каналы и преддверие). При перемещении тела и движениях головы эндолимфа оказывает неодинаковое давление на чувствит. клетки. Поскольку полукружные каналы распола</w:t>
        <w:softHyphen/>
        <w:t>гаются в трех взаимо перпендикулярных плоскостях, то при любом перемещении тела и головы возбужда</w:t>
        <w:softHyphen/>
        <w:t>ются нервные клетки разных отделов вестибулярно</w:t>
        <w:softHyphen/>
        <w:t>го аппарата. Нервн. волокна, идущие от рецепто</w:t>
        <w:softHyphen/>
        <w:t>ров вестибулярн. аппарата, образуют вестибуляр</w:t>
        <w:softHyphen/>
        <w:t>н. нерв, который присоединяется к слуховому нерву и направляется в головн. мозг. В соответств. участке коры головного мозга в височной доле ана</w:t>
        <w:softHyphen/>
        <w:t>лизируются сигналы от рецепторов вестибулярного аппарата.</w:t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31:00Z</dcterms:created>
  <dc:creator>mixel</dc:creator>
  <dc:description/>
  <dc:language>en-US</dc:language>
  <cp:lastModifiedBy>mixel</cp:lastModifiedBy>
  <cp:lastPrinted>2003-12-04T17:01:00Z</cp:lastPrinted>
  <dcterms:modified xsi:type="dcterms:W3CDTF">2003-12-04T14:03:00Z</dcterms:modified>
  <cp:revision>3</cp:revision>
  <dc:subject/>
  <dc:title>33</dc:title>
</cp:coreProperties>
</file>