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  <w:highlight w:val="yellow"/>
        </w:rPr>
        <w:t>87. Классификация ЧС техногенного про</w:t>
        <w:softHyphen/>
        <w:t>исхождения</w:t>
      </w:r>
    </w:p>
    <w:p>
      <w:pPr>
        <w:pStyle w:val="Normal"/>
        <w:shd w:fill="FFFFFF" w:val="clear"/>
        <w:autoSpaceDE w:val="false"/>
        <w:ind w:right="5935" w:hanging="0"/>
        <w:rPr/>
      </w:pPr>
      <w:r>
        <w:rPr>
          <w:b/>
          <w:color w:val="000000"/>
          <w:sz w:val="16"/>
          <w:szCs w:val="16"/>
        </w:rPr>
        <w:t>Чрезвычайная ситуация (ЧС)</w:t>
      </w:r>
      <w:r>
        <w:rPr>
          <w:color w:val="000000"/>
          <w:sz w:val="16"/>
          <w:szCs w:val="16"/>
        </w:rPr>
        <w:t xml:space="preserve"> -  это нарушение нормальных условий жизнедеятельности людей на определенной территории, вызванное аварией, ка</w:t>
        <w:softHyphen/>
        <w:t>тастрофой, стихийным или экологическим бедстви</w:t>
        <w:softHyphen/>
        <w:t>ем, а также массовым инфекционным заболевани</w:t>
        <w:softHyphen/>
        <w:t>ем, которые могут приводить к людским или мате</w:t>
        <w:softHyphen/>
        <w:t>риальным потерям. Каждая ЧС имеет присущие только ей причины, особенности и характер развития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основе большинства ЧС лежат дисбаланс меж</w:t>
        <w:softHyphen/>
        <w:t>ду деятельностью человека и окружающей средой, дестабилизация специальных контролирующих систем, нарушение общественных отношений.</w:t>
      </w:r>
    </w:p>
    <w:p>
      <w:pPr>
        <w:pStyle w:val="Normal"/>
        <w:shd w:fill="FFFFFF" w:val="clear"/>
        <w:autoSpaceDE w:val="false"/>
        <w:ind w:right="5935" w:hanging="0"/>
        <w:rPr>
          <w:b/>
          <w:b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Научно-техничес</w:t>
        <w:softHyphen/>
        <w:t>кий прогресс, отставание от него общекультурно</w:t>
        <w:softHyphen/>
        <w:t>го развития человечества, создает разрыв между повышением риска и готовностью людей к обес</w:t>
        <w:softHyphen/>
        <w:t>печению безопасности. Нерегулируемое воздей</w:t>
        <w:softHyphen/>
        <w:t>ствие человека на крупномасштабные процессы в природе может приводить к глобальным катаст</w:t>
        <w:softHyphen/>
        <w:t>рофам.</w:t>
      </w:r>
    </w:p>
    <w:p>
      <w:pPr>
        <w:pStyle w:val="Normal"/>
        <w:shd w:fill="FFFFFF" w:val="clear"/>
        <w:autoSpaceDE w:val="false"/>
        <w:ind w:right="5935" w:hanging="0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>ЧС техногенного про</w:t>
        <w:softHyphen/>
        <w:t>исхождения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Производственные опасные явления: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 </w:t>
      </w:r>
      <w:r>
        <w:rPr>
          <w:b/>
          <w:color w:val="000000"/>
          <w:sz w:val="16"/>
          <w:szCs w:val="16"/>
        </w:rPr>
        <w:t>с высвобождением механической энергии</w:t>
      </w:r>
      <w:r>
        <w:rPr>
          <w:color w:val="000000"/>
          <w:sz w:val="16"/>
          <w:szCs w:val="16"/>
        </w:rPr>
        <w:t>: взрывы, повреждение или разрушение механизмов, агрегатов, коммуникаций, обрушение конструкций зданий; гидродинамические (взрывы плотин с обра</w:t>
        <w:softHyphen/>
        <w:t>зованием волн прорыва и катастрофического затоп</w:t>
        <w:softHyphen/>
        <w:t>ления); прорывы плотин с образованием прорывно</w:t>
        <w:softHyphen/>
        <w:t>го паводка; прорывы плотин, повлекшие смыв пло</w:t>
        <w:softHyphen/>
        <w:t>дородного слоя почв или отложение наносов на обширных территориях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с </w:t>
      </w:r>
      <w:r>
        <w:rPr>
          <w:b/>
          <w:color w:val="000000"/>
          <w:sz w:val="16"/>
          <w:szCs w:val="16"/>
        </w:rPr>
        <w:t>высвобождением термической энергии</w:t>
      </w:r>
      <w:r>
        <w:rPr>
          <w:color w:val="000000"/>
          <w:sz w:val="16"/>
          <w:szCs w:val="16"/>
        </w:rPr>
        <w:t>: пожа</w:t>
        <w:softHyphen/>
        <w:t>ры (взрывы) в зданиях на технологическом оборудо</w:t>
        <w:softHyphen/>
        <w:t>вании; пожары (взрывы) на объектах добычи, пере</w:t>
        <w:softHyphen/>
        <w:t>работки, хранения легковоспламеняющихся, горю</w:t>
        <w:softHyphen/>
        <w:t>чих, взрывчатых веществ; пожары (взрывы) на транспорте; пожары (взрывы) в зданиях жилого, со</w:t>
        <w:softHyphen/>
        <w:t>циально-бытового и культурного назначения; обна</w:t>
        <w:softHyphen/>
        <w:t>ружение неразорвавшихся боеприпасов ;утрата легко</w:t>
        <w:softHyphen/>
        <w:t>воспламеняющихся, горючих, взрывчатых веществ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с высвобождением радиационной энергии</w:t>
      </w:r>
      <w:r>
        <w:rPr>
          <w:color w:val="000000"/>
          <w:sz w:val="16"/>
          <w:szCs w:val="16"/>
        </w:rPr>
        <w:t>: ава</w:t>
        <w:softHyphen/>
        <w:t>рии на АЭС, АЭУ производственного и исследова</w:t>
        <w:softHyphen/>
        <w:t>тельского назначения с выбросом (угрозой выбро</w:t>
        <w:softHyphen/>
        <w:t>са) радиоактивных веществ (РВ); аварии с выбро</w:t>
        <w:softHyphen/>
        <w:t>сом (угрозой выброса) РВ на предприятиях ядерно-топливного цикла (ЯТЦ); аварии на транспортных и космических средствах с ядерными установками или с грузом РА; аварии с ядерными боеприпасами в местах их эксплуатации, хранения или установ</w:t>
        <w:softHyphen/>
        <w:t>ки; утрата радиоактивных источников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с высвобождением химической энергии</w:t>
      </w:r>
      <w:r>
        <w:rPr>
          <w:color w:val="000000"/>
          <w:sz w:val="16"/>
          <w:szCs w:val="16"/>
        </w:rPr>
        <w:t>: ава</w:t>
        <w:softHyphen/>
        <w:t>рии с выбросом (угрозой выброса) сильнодействую</w:t>
        <w:softHyphen/>
        <w:t>щих ядовитых веществ (СДЯВ) при их производ</w:t>
        <w:softHyphen/>
        <w:t>ственной переработке или хранении (захоронении); аварии на транспорте с выбросом (угрозой выбро</w:t>
        <w:softHyphen/>
        <w:t>са) СДЯВ; образование и распространение СДЯВ в процессе протекания химических реакций, начавшихся в результате аварии; аварий с химическими боеприпасами; утрата источников СДЯВ;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утечка бактериологических агентов</w:t>
      </w:r>
      <w:r>
        <w:rPr>
          <w:color w:val="000000"/>
          <w:sz w:val="16"/>
          <w:szCs w:val="16"/>
        </w:rPr>
        <w:t>: наруше</w:t>
        <w:softHyphen/>
        <w:t>ние правил эксплуатации объектов водоснабжения и канализации; нарушение технологии в работе предприятий пищевой промышленности; наруше</w:t>
        <w:softHyphen/>
        <w:t>ние режима работы учреждений санитарно-эпиде</w:t>
        <w:softHyphen/>
        <w:t>миологического (микробиологического) профиля.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  <w:t>Специфические опасные явления:</w:t>
      </w:r>
    </w:p>
    <w:p>
      <w:pPr>
        <w:pStyle w:val="Normal"/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</w:t>
      </w:r>
      <w:r>
        <w:rPr>
          <w:b/>
          <w:color w:val="000000"/>
          <w:sz w:val="16"/>
          <w:szCs w:val="16"/>
        </w:rPr>
        <w:t>инфекционная заболеваемость</w:t>
      </w:r>
      <w:r>
        <w:rPr>
          <w:color w:val="000000"/>
          <w:sz w:val="16"/>
          <w:szCs w:val="16"/>
        </w:rPr>
        <w:t>: единичные слу</w:t>
        <w:softHyphen/>
        <w:t>чаи экзотических и особо опасных инфекционных заболеваний; групповые случаи особо опасных ин</w:t>
        <w:softHyphen/>
        <w:t>фекций; эпидемия; пандемия; заболеваемость жи</w:t>
        <w:softHyphen/>
        <w:t>вотных (эндоотия, эпизоотия, пандоотия); болезни растений: прогрессирующая эпифитотия; панфито-тия; массовое распространение вредителей растений.</w:t>
      </w:r>
    </w:p>
    <w:p>
      <w:pPr>
        <w:pStyle w:val="Normal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03:05:00Z</dcterms:created>
  <dc:creator>mixel</dc:creator>
  <dc:description/>
  <dc:language>en-US</dc:language>
  <cp:lastModifiedBy>mixel</cp:lastModifiedBy>
  <cp:lastPrinted>2004-05-06T21:00:00Z</cp:lastPrinted>
  <dcterms:modified xsi:type="dcterms:W3CDTF">2004-05-17T14:41:00Z</dcterms:modified>
  <cp:revision>3</cp:revision>
  <dc:subject/>
  <dc:title>87</dc:title>
</cp:coreProperties>
</file>