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5.Классификация опасных и вредных факторов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о степени и характеру действия на организм все фак</w:t>
        <w:softHyphen/>
        <w:t xml:space="preserve">торы условно делят на </w:t>
      </w:r>
      <w:r>
        <w:rPr>
          <w:b/>
          <w:bCs/>
          <w:color w:val="000000"/>
          <w:sz w:val="16"/>
          <w:szCs w:val="16"/>
        </w:rPr>
        <w:t>вредные и опасны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 вредным относятся такие факторы, которые становятся в определенных условиях причиной за</w:t>
        <w:softHyphen/>
        <w:t>болеваний или снижения работоспособности. При этом имеется в виду снижение работоспособности, исчезающее после отдыха или перерыва в активн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пасными называют такие факторы, которые приводят в определенных условиях к травматичес</w:t>
        <w:softHyphen/>
        <w:t>ким повреждениям или внезапным и резким нару</w:t>
        <w:softHyphen/>
        <w:t>шениям здоровь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И опасные и вредные факторы могут быть естественного или природного и антропогенного характера, т.е. создаваемые человеком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>И ест. и антроп. факторы могут быть физическими, химическими, биологическими, и психофизически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sz w:val="16"/>
          <w:szCs w:val="16"/>
        </w:rPr>
        <w:t>Химические факторы</w:t>
      </w:r>
      <w:r>
        <w:rPr>
          <w:sz w:val="16"/>
          <w:szCs w:val="16"/>
        </w:rPr>
        <w:t>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Естественные: химические вещества поступающие в организм человека с воздухом, водой, пищей. (аминокислоты, витамины, белки, жиры, углеводы, микроэлементы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 xml:space="preserve">Антропогенные: поступление веществ с различных предприятий и транспорта. Например химическое оружие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изические фактор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Естественные: все климатические показатели: температура воздуха, влажность, скорость движения ветра, атмосферное давление, солнечная радиац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Антропогенные: различные виды энергии генерируемые человеком: ионизирующее излучение, электрический ток, шумы, вибрация, искусственное освещение, оружие массового пораж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Биологические фактор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Естественные: микроорганизмы: бактерии, вирусы, гриб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Антропогенные: биологические средства зашиты растений, выбросы предприятий пищевой промышленности, ферм, предприятий по производству белков, сывороток, вакцин, биологическое оружи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сихофизические фактор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>По характеру их действия на организм человека их делят на физические перегрузки, статические и динамические и на нервно-психологические перегрузки. Прежде всего, умственное перенапряжение, монотонность труда и эмоциональные перегруз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22:00Z</dcterms:created>
  <dc:creator>mixel</dc:creator>
  <dc:description/>
  <dc:language>en-US</dc:language>
  <cp:lastModifiedBy>mixel</cp:lastModifiedBy>
  <cp:lastPrinted>2003-12-01T19:59:00Z</cp:lastPrinted>
  <dcterms:modified xsi:type="dcterms:W3CDTF">2003-12-01T16:59:00Z</dcterms:modified>
  <cp:revision>5</cp:revision>
  <dc:subject/>
  <dc:title>5</dc:title>
</cp:coreProperties>
</file>