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16.Комфортный и дискомфортный микроклимат. Реакция организма на изменение микроклимат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оддержание микроклимата существует для создания наиболее благоприятных условий для работы и жизни человека. На любые, даже самые незначительные изменения, организм человека реагирует в той или иной степен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При наиболее комфортном состоянии микроклимата физиологические процессы терморегуляции не наряжены, теплоощущение хорошее, функциональное состояние нервной системы оптимальное, физическая и умственная работоспособность высокая, организм устойчив к воздействию негативных факторов среды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/>
      </w:pPr>
      <w:r>
        <w:rPr>
          <w:color w:val="000000"/>
          <w:sz w:val="16"/>
          <w:szCs w:val="16"/>
        </w:rPr>
        <w:t xml:space="preserve">Дискомфортный микроклимат вызывает напряжение процессов терморегуляции, имеет место плохое теплоощущение, ухудшается условно-рефлекторная деятельность и функция анализаторов, понижается работоспособность и качество труда, снижается устойчивость организма к воздействию неблагоприятных факторов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При изменениях микроклимата, выходящих за границы приспособительных физиологических колебаний, дискомфорт проявляется в виде изменений самочувствия. Появляется апатия, шум в ушах, мерцание перед глазами, тошнота, помрачнение сознания, повышение температуры тела, судороги и другие симптомы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2:27:00Z</dcterms:created>
  <dc:creator>mixel</dc:creator>
  <dc:description/>
  <dc:language>en-US</dc:language>
  <cp:lastModifiedBy>mixel</cp:lastModifiedBy>
  <cp:lastPrinted>2003-12-17T19:38:00Z</cp:lastPrinted>
  <dcterms:modified xsi:type="dcterms:W3CDTF">2003-12-17T16:38:00Z</dcterms:modified>
  <cp:revision>5</cp:revision>
  <dc:subject/>
  <dc:title>16</dc:title>
</cp:coreProperties>
</file>