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autoSpaceDE w:val="false"/>
        <w:spacing w:before="120" w:after="0"/>
        <w:ind w:right="5935" w:hanging="0"/>
        <w:rPr>
          <w:sz w:val="15"/>
          <w:szCs w:val="15"/>
        </w:rPr>
      </w:pPr>
      <w:r>
        <w:rPr>
          <w:sz w:val="15"/>
          <w:szCs w:val="15"/>
          <w:highlight w:val="red"/>
        </w:rPr>
        <w:t>50.Понятие урбанизации. Влияние урбанизации на демографические показатели.</w:t>
      </w:r>
      <w:r>
        <w:rPr>
          <w:sz w:val="15"/>
          <w:szCs w:val="15"/>
        </w:rPr>
        <w:t xml:space="preserve">                    Урбанизация – про-сс повышения роли городов в развитии общ-ва. Главное соц. содержание урбанизации заключено в особых городских отношениях, охватывающ. соц.-профессиональную и демографич. структуру населения, его образ жизни, культуру, размещение производительн. сил, расселение. Предпосылки урбанизации — рост в городах индустрии,развитие их культурн. и политич. функций, углубление территориальн. разделения труда. Для урбанизации характерны приток в город сельск. населения и возрастающ. движение населения из сельск. окружения и ближайших мелких городов в крупные города (на работу, по культурно-бытовым надобностям и пр.).  </w:t>
      </w:r>
      <w:r>
        <w:rPr>
          <w:color w:val="000000"/>
          <w:sz w:val="15"/>
          <w:szCs w:val="15"/>
        </w:rPr>
        <w:t>Рост городов и связанные с этим процессы носят название урбанизации. Города появились всего око</w:t>
        <w:softHyphen/>
        <w:t xml:space="preserve">ло 7000 лет назад, к 1950 году в них проживало около 28%, а к 1970 г. </w:t>
      </w:r>
      <w:r>
        <w:rPr>
          <w:color w:val="000000"/>
          <w:sz w:val="10"/>
          <w:szCs w:val="10"/>
        </w:rPr>
        <w:t>—</w:t>
      </w:r>
      <w:r>
        <w:rPr>
          <w:color w:val="000000"/>
          <w:sz w:val="15"/>
          <w:szCs w:val="15"/>
        </w:rPr>
        <w:t xml:space="preserve"> 40% населения планеты. В начале 21 века, по расчетам разных исследовате</w:t>
        <w:softHyphen/>
        <w:t>лей, ожидается дальнейш. возрастание доли город</w:t>
        <w:softHyphen/>
        <w:t>ск. населения от 56</w:t>
      </w:r>
      <w:r>
        <w:rPr>
          <w:color w:val="000000"/>
          <w:sz w:val="10"/>
          <w:szCs w:val="10"/>
        </w:rPr>
        <w:t>—</w:t>
      </w:r>
      <w:r>
        <w:rPr>
          <w:color w:val="000000"/>
          <w:sz w:val="15"/>
          <w:szCs w:val="15"/>
        </w:rPr>
        <w:t>62% до 70</w:t>
      </w:r>
      <w:r>
        <w:rPr>
          <w:color w:val="000000"/>
          <w:sz w:val="10"/>
          <w:szCs w:val="10"/>
        </w:rPr>
        <w:t>—</w:t>
      </w:r>
      <w:r>
        <w:rPr>
          <w:color w:val="000000"/>
          <w:sz w:val="15"/>
          <w:szCs w:val="15"/>
        </w:rPr>
        <w:t>90%. Сейчас более 1/5 горожан проживают в городах с числом жителей не менее 1 млн. В странах с большой плот</w:t>
        <w:softHyphen/>
        <w:t>ностью населения происходит слияние соседн. го</w:t>
        <w:softHyphen/>
        <w:t>родов и образование мегаполисов — обширных тер</w:t>
        <w:softHyphen/>
        <w:t>риторий с высоким уровнем урбанизации. Урбанизация в целом явление прогрессивное. Концентрация произ-ва, научн., культурн. учреждений, учебн. заведений создает предпосыл</w:t>
        <w:softHyphen/>
        <w:t>ки роста общ. культуры, улучш. быта, заня</w:t>
        <w:softHyphen/>
        <w:t>тости людей, снабжения продовольствием, мед. обслуживания. Вместе с тем, в городах наи</w:t>
        <w:softHyphen/>
        <w:t>б. выражены негативн. изменения пр. среды. Благодаря загрязнению воздуха аэрозолями, средн. годовая, месячная и суточная температура в городах на несколько градусов выше,чем на ок</w:t>
        <w:softHyphen/>
        <w:t>р. территории. Задымленность воздуха сни</w:t>
        <w:softHyphen/>
        <w:t>жает в городах интенсивность УФ-излуч. солн</w:t>
        <w:softHyphen/>
        <w:t>ца зимой на 50%, летом -  на 5%. Длительность солнеч. освещения снижается на 5—15%. Раз</w:t>
        <w:softHyphen/>
        <w:t>вивается т.н. «световой голод»,кот-ый вызывает авитаминоз Д, сопровожд. утомляемостью, ухудшением самочувствия, сниже</w:t>
        <w:softHyphen/>
        <w:t>нием работоспособности, сопротивляемости инфек</w:t>
        <w:softHyphen/>
        <w:t>ц. заболеваниям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Шум и вибрация на урбанизированых террито</w:t>
        <w:softHyphen/>
        <w:t>риях оказывают мешающее действие, вызывают воз</w:t>
        <w:softHyphen/>
        <w:t>буждение ЦНС, нарушение сна, влияют на работос</w:t>
        <w:softHyphen/>
        <w:t>пособность. Высокая плотность, контактность населения спо</w:t>
        <w:softHyphen/>
        <w:t>собствуют быстрому распростран. инфекц. заболеваний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У жителей крупных городов наблюдается небла</w:t>
        <w:softHyphen/>
        <w:t>гоприятный сдвиг в характере питания. Повыш. калорийность пищи, характерным является увеличение в рационе жиров, уменьшение кол-ва овощей и молок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Заметно уменьш. рождаемости на урбанизи</w:t>
        <w:softHyphen/>
        <w:t>рованых территориях. При сопоставимом уровне смертности в 80-х годах прирост населения в горо</w:t>
        <w:softHyphen/>
        <w:t>дах составил 5,9, а в сельской местности 8,9 чело</w:t>
        <w:softHyphen/>
        <w:t>века на 1000 населения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Таким образом, по некоторым показателям антропоэкологич. сис-мы приобретают признаки экстремальности. Решение задач устранения этих признаков является одним из важнейших вопросов обеспеч. БЖД в экологич. сис-мах. При этом необходи</w:t>
        <w:softHyphen/>
        <w:t>мо проведение фундаментальн. исследований по изучению всех сторон жизни и деятельности раз</w:t>
        <w:softHyphen/>
        <w:t>личн. слоев общ-ва, изучению состояния здо</w:t>
        <w:softHyphen/>
        <w:t>ровья и всех видов движения населения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В наст. время для характеристики состоя</w:t>
        <w:softHyphen/>
        <w:t>ния здоровья и БЖД на</w:t>
        <w:softHyphen/>
        <w:t>селения принято использовать демографич. показатели, показатели физич. развития, за</w:t>
        <w:softHyphen/>
        <w:t>болеваемости, распространенности болезней и ин</w:t>
        <w:softHyphen/>
        <w:t>валидности населения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Демографич. исследования позволяют уста</w:t>
        <w:softHyphen/>
        <w:t>новить закономерности воспроиз-ва населения в его общественно-историч. обусловленности. Различают след. виды движения населения: соц. моб-сть (переход людей из одних соц. групп в др.); миграцию (перемещ. людей через границы террито</w:t>
        <w:softHyphen/>
        <w:t xml:space="preserve">рий, связ. со сменой места жительства); ест. движение населения </w:t>
      </w:r>
      <w:r>
        <w:rPr>
          <w:color w:val="000000"/>
          <w:sz w:val="10"/>
          <w:szCs w:val="10"/>
        </w:rPr>
        <w:t>—</w:t>
      </w:r>
      <w:r>
        <w:rPr>
          <w:color w:val="000000"/>
          <w:sz w:val="15"/>
          <w:szCs w:val="15"/>
        </w:rPr>
        <w:t xml:space="preserve"> смену поколений вследствие рождений и смертей. В наст. вре</w:t>
        <w:softHyphen/>
        <w:t>мя на территории нашей страны, в силу сложив</w:t>
        <w:softHyphen/>
        <w:t>шейся соц.-политической и экономич. си</w:t>
        <w:softHyphen/>
        <w:t>туации, имеют место практически в равной степе</w:t>
        <w:softHyphen/>
        <w:t>ни все виды движения населени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color w:val="000000"/>
          <w:sz w:val="15"/>
          <w:szCs w:val="15"/>
        </w:rPr>
        <w:t>Основн. источниками данных о населении яв</w:t>
        <w:softHyphen/>
        <w:t>ляются результаты переписи, текущая регистрация рождений, смертей, браков, разводов, миграций. Рождаемость и смертность являются важнейшими показателями состояния общества.</w:t>
      </w:r>
    </w:p>
    <w:sectPr>
      <w:type w:val="nextPage"/>
      <w:pgSz w:w="11906" w:h="16838"/>
      <w:pgMar w:left="1701" w:right="851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3:56:00Z</dcterms:created>
  <dc:creator>mixel</dc:creator>
  <dc:description/>
  <dc:language>en-US</dc:language>
  <cp:lastModifiedBy>mixel</cp:lastModifiedBy>
  <cp:lastPrinted>2003-12-04T02:58:00Z</cp:lastPrinted>
  <dcterms:modified xsi:type="dcterms:W3CDTF">2003-12-03T23:58:00Z</dcterms:modified>
  <cp:revision>3</cp:revision>
  <dc:subject/>
  <dc:title>50</dc:title>
</cp:coreProperties>
</file>