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  <w:right w:val="single" w:sz="4" w:space="4" w:color="000000"/>
        </w:pBdr>
        <w:ind w:right="5934" w:hanging="0"/>
        <w:rPr>
          <w:sz w:val="15"/>
          <w:szCs w:val="15"/>
        </w:rPr>
      </w:pPr>
      <w:r>
        <w:rPr>
          <w:sz w:val="15"/>
          <w:szCs w:val="15"/>
          <w:highlight w:val="red"/>
        </w:rPr>
        <w:t>52.Влияние загрязненной биосферы на демографические показатели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4" w:hanging="0"/>
        <w:rPr/>
      </w:pPr>
      <w:r>
        <w:rPr>
          <w:sz w:val="15"/>
          <w:szCs w:val="15"/>
        </w:rPr>
        <w:t xml:space="preserve">В нынешних условиях развития общ-ва на первое место выдвигаются не колич. показатели потребления экономич. благ на душу населения, а качественные, и среди них важнейшее значение имеет показатель экологического благополучия общества. Среда обитания человека представляет собой сложное переплетение взаимодействующих естественных и антропогенных факторов. В этих условиях необходим единый интегральный критерий качества среды, с точки зрения ее пригодности для обитания человека. </w:t>
      </w:r>
      <w:r>
        <w:rPr>
          <w:b/>
          <w:sz w:val="15"/>
          <w:szCs w:val="15"/>
        </w:rPr>
        <w:t>Здоровье человека</w:t>
      </w:r>
      <w:r>
        <w:rPr>
          <w:sz w:val="15"/>
          <w:szCs w:val="15"/>
        </w:rPr>
        <w:t xml:space="preserve"> (индивида) </w:t>
      </w:r>
      <w:r>
        <w:rPr>
          <w:sz w:val="10"/>
          <w:szCs w:val="10"/>
        </w:rPr>
        <w:t>—</w:t>
      </w:r>
      <w:r>
        <w:rPr>
          <w:sz w:val="15"/>
          <w:szCs w:val="15"/>
        </w:rPr>
        <w:t xml:space="preserve"> про-сс сохранения его психифизиологич. функций, оптимальн. работоспособности и соц. активности при макс. продолжительности жизни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4" w:hanging="0"/>
        <w:rPr/>
      </w:pPr>
      <w:r>
        <w:rPr>
          <w:b/>
          <w:sz w:val="15"/>
          <w:szCs w:val="15"/>
        </w:rPr>
        <w:t>Здоровье популяции</w:t>
      </w:r>
      <w:r>
        <w:rPr>
          <w:sz w:val="15"/>
          <w:szCs w:val="15"/>
        </w:rPr>
        <w:t xml:space="preserve"> </w:t>
      </w:r>
      <w:r>
        <w:rPr>
          <w:sz w:val="10"/>
          <w:szCs w:val="10"/>
        </w:rPr>
        <w:t>—</w:t>
      </w:r>
      <w:r>
        <w:rPr>
          <w:sz w:val="15"/>
          <w:szCs w:val="15"/>
        </w:rPr>
        <w:t xml:space="preserve"> про-сс сохранения и развития биологич. и психосоц. жизнедеятельности населения, проживающ. на опред. территории в ряду поколений. Термин «здоровье» в данном случае используется в широком смысле как показатель полного душевн. и физич. благополучия. По различ. данным, более половины людей в урбанизированных районах находятся в состоянии «предболезни». Это состояние имеет ряд существенных отличий, как от здоровья, так и от болезни. Главным фактором в этом случае является антропологич. напряжение и утомление, связанные с проблемой больших городов. По данным Госкомстата, в 84 городах России с общей численностью населения 50 млн человек фиксировались в течение последнего времени уровни загрязнения атмосферы, превышающ. по ряду вещ-в ПДК в 10 и более раз. Пробы воды из водоемов, используемых для питья, не отвечали требованиям по химич. показателям на 50%, по биологич. — на 20%. На территории России чрезвычайно неблагоприят. радиац. обстановка. Примерно на 15 — 20% территории население проживает в критич. экологич. ситуации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4" w:hanging="0"/>
        <w:rPr>
          <w:sz w:val="15"/>
          <w:szCs w:val="15"/>
        </w:rPr>
      </w:pPr>
      <w:r>
        <w:rPr>
          <w:sz w:val="15"/>
          <w:szCs w:val="15"/>
        </w:rPr>
        <w:t>Ученые считают, что ежегодно тысячи смертей в городах всего мира связаны с неблагоприят. экологич. ситуацией. Всякое воздействие вызывает у природы защитную реакцию, направленную на его нейтрализацию. Эта способность природы долгое время эксплуатировалась человеком бездумно и хищнически. Однако процесс загрязнения резко прогрессирует, и становится очевидным, что природн. сис-мы самоочищения рано или поздно не смогут выдержать такой натиск, так как способность атмосферы к самоочищению имеет опред. границы. Запуск ракет, испытания яд. оружия, ежегодное уничтожение природного озонатора — миллионов гектаров леса, массовое применение фреонов в технике и быту приводят к разрушению озонового слоя. Ежегодно в атмосферу выбрасываются миллионы тонн отходов промышл. произ-ва и миллионы тонн автомобильн. выбросов. Например, в последние годы на каждого жителя России в среднем приходилось более 200 кг распыленных в атмосфере вредных веществ, таких, как сажа, диоксид серы, аммиак, оксид углерода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4" w:hanging="0"/>
        <w:rPr/>
      </w:pPr>
      <w:r>
        <w:rPr>
          <w:sz w:val="15"/>
          <w:szCs w:val="15"/>
        </w:rPr>
        <w:t>Таким образом, по некот-ым показателям антропоэкологич. сис-мы приобретают признаки экстремальности. Решение задач устранения этих признаков является одним из важнейш. вопросов сохранения здоровья людей в антропоэкологич. сис-мах, так как сложн. экологич. ситуация является одной из причин ухудш. состояния здоровья населения, с кот-ым напрямую связаны показатели рождаемости и смертности. Наивысш. показатели заболеваемости и смертности фиксируются в наиб. неблагополучн. с экологич. точки зрения р-нах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4" w:hanging="0"/>
        <w:rPr/>
      </w:pPr>
      <w:r>
        <w:rPr>
          <w:sz w:val="15"/>
          <w:szCs w:val="15"/>
        </w:rPr>
        <w:t xml:space="preserve">Наиб. распространены сердечно-сосудистые, онкологич. заболевания, болезни органов дыхания и пищеварения. Выбросы химич. предприятий в атмосферу пыль, содержащую кремниевую к-ту, может вызывать заболевания легких — силикозы, кот-ые при такой ситуации могут перерасти разряд профессиональн. заболеваний. Наличие в воздухе жилых р-нов пыли, дыма, копоти и токсич. вещ-в загрязняет воздух жилых помещений, одежду, затрудняет уборку помещений, лишает население возможности проветривать помещения, ухудшает санитарно-гигиенич. условия жизни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4" w:hanging="0"/>
        <w:rPr/>
      </w:pPr>
      <w:r>
        <w:rPr>
          <w:sz w:val="15"/>
          <w:szCs w:val="15"/>
        </w:rPr>
        <w:t>Проблемы связи экологич. обстановки и здоровья населения стали в последнее время предметом пристального внимания. Острота этих вопросов связана с продолжающимся техногенным воздействием на биосферу. Почти 3/4 современных неизлечимых болезней связываются специалистами с неблагоприятн. экологич. обстановкой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4" w:hanging="0"/>
        <w:rPr>
          <w:sz w:val="15"/>
          <w:szCs w:val="15"/>
        </w:rPr>
      </w:pPr>
      <w:r>
        <w:rPr>
          <w:sz w:val="15"/>
          <w:szCs w:val="15"/>
        </w:rPr>
      </w:r>
    </w:p>
    <w:sectPr>
      <w:type w:val="nextPage"/>
      <w:pgSz w:w="11906" w:h="16838"/>
      <w:pgMar w:left="1701" w:right="851" w:gutter="0" w:header="0" w:top="17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18:11:00Z</dcterms:created>
  <dc:creator>mixel</dc:creator>
  <dc:description/>
  <dc:language>en-US</dc:language>
  <cp:lastModifiedBy>mixel</cp:lastModifiedBy>
  <cp:lastPrinted>2003-12-04T03:09:00Z</cp:lastPrinted>
  <dcterms:modified xsi:type="dcterms:W3CDTF">2003-12-04T00:10:00Z</dcterms:modified>
  <cp:revision>2</cp:revision>
  <dc:subject/>
  <dc:title>52</dc:title>
</cp:coreProperties>
</file>