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  <w:highlight w:val="red"/>
        </w:rPr>
        <w:t>7.Характеристика физических факторов среды обитания</w:t>
      </w:r>
      <w:r>
        <w:rPr>
          <w:sz w:val="16"/>
          <w:szCs w:val="16"/>
        </w:rPr>
        <w:t xml:space="preserve">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К физическим опасным и вредным факторам среды обитания относя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движущиеся машины и механизмы, подвижные части оборудования, неустойчивые конструкции и природные образова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острые падающие предметы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повышение и понижение температуры воздуха и окружающих поверхностей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резкие перепады уровня влажности воздух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повышенная запыленность и загазованность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повышенный уровень шума, инфразвука, ультразвука, вибраци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повышенное или пониженное барометрическое давление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повышенный уровень ионизирующих излучений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повышенное напряжение в цепи, которая может замкнуться на тело человек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повышенный уровень электромагнитного излучения, ультрафиолетовой и инфракрасной радиаци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недостаточное освещение, пониженная контрастность освещения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повышенная яркость, блесткость, пульсация светового потока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  <w:highlight w:val="red"/>
        </w:rPr>
        <w:t>8.Характеристика биологических факторов среды обитания. Источники опасных биологических вещест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Биологически опасными и вредными факторами являют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- патогенные микроорганизмы (бактерии, вирусы, особые виды микроорганизмов – грибы) и продукты их жизнедеятельности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 растения и животные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Биологическое загрязнение окружающей среды возникает в результате аварий на био-технологических предприятиях, очистных сооружениях, недостаточной очистке стоко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44:00Z</dcterms:created>
  <dc:creator>mixel</dc:creator>
  <dc:description/>
  <dc:language>en-US</dc:language>
  <cp:lastModifiedBy>mixel</cp:lastModifiedBy>
  <cp:lastPrinted>2003-12-17T19:29:00Z</cp:lastPrinted>
  <dcterms:modified xsi:type="dcterms:W3CDTF">2003-12-17T16:30:00Z</dcterms:modified>
  <cp:revision>8</cp:revision>
  <dc:subject/>
  <dc:title>7</dc:title>
</cp:coreProperties>
</file>