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highlight w:val="red"/>
        </w:rPr>
        <w:t>10.Понятие о естественных химических факторах среды обитания. Биохимические провинции.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Вредные химические вещества окружающей сре</w:t>
        <w:softHyphen/>
        <w:t>ды, как и любые другие, можно разделить на две группы: естественные (природные) и антропоген</w:t>
        <w:softHyphen/>
        <w:t>ные (попадающие в окружающую среду в связи с деятельностью человека)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  <w:t xml:space="preserve">Естественные: химические вещества поступающие в организм человека с воздухом, водой, пищей. (аминокислоты, витамины, белки, жиры, углеводы, микроэлементы)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Для организма человека разнообразие химических веществ имеет неравноценное значение. Одни из них индифферентны, то есть безразличны для организма, другие оказывают на организм вредное действие, третьи обладают выраженной биологичес</w:t>
        <w:softHyphen/>
        <w:t>кой активностью, являясь либо строительным ма</w:t>
        <w:softHyphen/>
        <w:t>териалом живого вещества, либо обязательной со</w:t>
        <w:softHyphen/>
        <w:t>ставной частью химических регуляторов физиоло</w:t>
        <w:softHyphen/>
        <w:t>гических функций: ферментов, пигментов, витами</w:t>
        <w:softHyphen/>
        <w:t>нов. Последние получили название биологически активных элементов (или биогенных элементов). Все биогенные элементы в зависимости от их про</w:t>
        <w:softHyphen/>
        <w:t>центного содержания в организме человека разде</w:t>
        <w:softHyphen/>
        <w:t>лены на две группы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макроэлементы — О,С,Н,М,</w:t>
      </w:r>
      <w:r>
        <w:rPr>
          <w:color w:val="000000"/>
          <w:sz w:val="16"/>
          <w:szCs w:val="16"/>
          <w:lang w:val="en-US"/>
        </w:rPr>
        <w:t>Cl</w:t>
      </w:r>
      <w:r>
        <w:rPr>
          <w:color w:val="000000"/>
          <w:sz w:val="16"/>
          <w:szCs w:val="16"/>
        </w:rPr>
        <w:t>,</w:t>
      </w:r>
      <w:r>
        <w:rPr>
          <w:color w:val="000000"/>
          <w:sz w:val="16"/>
          <w:szCs w:val="16"/>
          <w:lang w:val="en-US"/>
        </w:rPr>
        <w:t>S</w:t>
      </w:r>
      <w:r>
        <w:rPr>
          <w:color w:val="000000"/>
          <w:sz w:val="16"/>
          <w:szCs w:val="16"/>
        </w:rPr>
        <w:t>, Р,Са,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>а,</w:t>
      </w:r>
      <w:r>
        <w:rPr>
          <w:color w:val="000000"/>
          <w:sz w:val="16"/>
          <w:szCs w:val="16"/>
          <w:lang w:val="en-US"/>
        </w:rPr>
        <w:t>Mg</w:t>
      </w:r>
      <w:r>
        <w:rPr>
          <w:i/>
          <w:iCs/>
          <w:color w:val="000000"/>
          <w:sz w:val="16"/>
          <w:szCs w:val="16"/>
        </w:rPr>
        <w:t xml:space="preserve">, </w:t>
      </w:r>
      <w:r>
        <w:rPr>
          <w:color w:val="000000"/>
          <w:sz w:val="16"/>
          <w:szCs w:val="16"/>
        </w:rPr>
        <w:t>содержание которых в организме человека со</w:t>
        <w:softHyphen/>
        <w:t>ставляет 10-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>% и более;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- микроэлементы — </w:t>
      </w:r>
      <w:r>
        <w:rPr>
          <w:color w:val="000000"/>
          <w:sz w:val="16"/>
          <w:szCs w:val="16"/>
          <w:lang w:val="en-US"/>
        </w:rPr>
        <w:t>I</w:t>
      </w:r>
      <w:r>
        <w:rPr>
          <w:color w:val="000000"/>
          <w:sz w:val="16"/>
          <w:szCs w:val="16"/>
        </w:rPr>
        <w:t>, С</w:t>
      </w:r>
      <w:r>
        <w:rPr>
          <w:color w:val="000000"/>
          <w:sz w:val="16"/>
          <w:szCs w:val="16"/>
          <w:lang w:val="en-US"/>
        </w:rPr>
        <w:t>u</w:t>
      </w:r>
      <w:r>
        <w:rPr>
          <w:color w:val="000000"/>
          <w:sz w:val="16"/>
          <w:szCs w:val="16"/>
        </w:rPr>
        <w:t xml:space="preserve">, Со, </w:t>
      </w:r>
      <w:r>
        <w:rPr>
          <w:color w:val="000000"/>
          <w:sz w:val="16"/>
          <w:szCs w:val="16"/>
          <w:lang w:val="en-US"/>
        </w:rPr>
        <w:t>Zn</w:t>
      </w:r>
      <w:r>
        <w:rPr>
          <w:color w:val="000000"/>
          <w:sz w:val="16"/>
          <w:szCs w:val="16"/>
        </w:rPr>
        <w:t>, Р</w:t>
      </w:r>
      <w:r>
        <w:rPr>
          <w:color w:val="000000"/>
          <w:sz w:val="16"/>
          <w:szCs w:val="16"/>
          <w:lang w:val="en-US"/>
        </w:rPr>
        <w:t>t</w:t>
      </w:r>
      <w:r>
        <w:rPr>
          <w:color w:val="000000"/>
          <w:sz w:val="16"/>
          <w:szCs w:val="16"/>
        </w:rPr>
        <w:t>, Мо, М</w:t>
      </w:r>
      <w:r>
        <w:rPr>
          <w:color w:val="000000"/>
          <w:sz w:val="16"/>
          <w:szCs w:val="16"/>
          <w:lang w:val="en-US"/>
        </w:rPr>
        <w:t>n</w:t>
      </w:r>
      <w:r>
        <w:rPr>
          <w:color w:val="000000"/>
          <w:sz w:val="16"/>
          <w:szCs w:val="16"/>
        </w:rPr>
        <w:t xml:space="preserve"> и др., содержание которых в организме достигает 10-</w:t>
      </w:r>
      <w:r>
        <w:rPr>
          <w:color w:val="000000"/>
          <w:sz w:val="16"/>
          <w:szCs w:val="16"/>
          <w:vertAlign w:val="superscript"/>
        </w:rPr>
        <w:t>3</w:t>
      </w:r>
      <w:r>
        <w:rPr>
          <w:color w:val="000000"/>
          <w:sz w:val="16"/>
          <w:szCs w:val="16"/>
        </w:rPr>
        <w:t>%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— </w:t>
      </w:r>
      <w:r>
        <w:rPr>
          <w:color w:val="000000"/>
          <w:sz w:val="16"/>
          <w:szCs w:val="16"/>
        </w:rPr>
        <w:t>следовые элементы, обнаруживаемые в орга</w:t>
        <w:softHyphen/>
        <w:t>низме человека в количествах, не превышающих</w:t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10-</w:t>
      </w:r>
      <w:r>
        <w:rPr>
          <w:color w:val="000000"/>
          <w:sz w:val="16"/>
          <w:szCs w:val="16"/>
          <w:vertAlign w:val="superscript"/>
        </w:rPr>
        <w:t>12</w:t>
      </w:r>
      <w:r>
        <w:rPr>
          <w:color w:val="000000"/>
          <w:sz w:val="16"/>
          <w:szCs w:val="16"/>
        </w:rPr>
        <w:t>%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Качественное и количественное содержание хи</w:t>
        <w:softHyphen/>
        <w:t>мических элементов определяется природой орга</w:t>
        <w:softHyphen/>
        <w:t>низма, при этом внутренняя и внешняя среда пред</w:t>
        <w:softHyphen/>
        <w:t>ставляет собой единую, целостную систему, нахо</w:t>
        <w:softHyphen/>
        <w:t xml:space="preserve">дящуюся в </w:t>
      </w:r>
      <w:r>
        <w:rPr>
          <w:b/>
          <w:bCs/>
          <w:color w:val="000000"/>
          <w:sz w:val="16"/>
          <w:szCs w:val="16"/>
        </w:rPr>
        <w:t xml:space="preserve">динамическом равновесии </w:t>
      </w:r>
      <w:r>
        <w:rPr>
          <w:color w:val="000000"/>
          <w:sz w:val="16"/>
          <w:szCs w:val="16"/>
        </w:rPr>
        <w:t>с окружающей средой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/>
      </w:pPr>
      <w:r>
        <w:rPr>
          <w:color w:val="000000"/>
          <w:sz w:val="16"/>
          <w:szCs w:val="16"/>
        </w:rPr>
        <w:t>Необходимо отметить однако, что физиологичес</w:t>
        <w:softHyphen/>
        <w:t>кие возможности процессов уравновешивания внут</w:t>
        <w:softHyphen/>
        <w:t>ренней среды организма с постоянно меняющейся внешней средой ограничены. Расстройство равно</w:t>
        <w:softHyphen/>
        <w:t>весия, выражающееся в нарушении процессов жиз</w:t>
        <w:softHyphen/>
        <w:t>недеятельности или в развитии болезни, может на</w:t>
        <w:softHyphen/>
        <w:t>ступать при воздействии чрезвычайного по величи</w:t>
        <w:softHyphen/>
        <w:t>не или необычного по характеру фактора внешней среды. Такого рода ситуации могут иметь место на определенных территориях вследствие естественного неравномерного распределения химических элемен</w:t>
        <w:softHyphen/>
        <w:t>тов в биосфере: атмосфере, гидросфере, литосфере. Такие территории были на</w:t>
        <w:softHyphen/>
        <w:t>званы биогеохимическими провинциями, а наблю</w:t>
        <w:softHyphen/>
        <w:t>даемые специфические заболевания населения по</w:t>
        <w:softHyphen/>
        <w:t xml:space="preserve">лучили название </w:t>
      </w:r>
      <w:r>
        <w:rPr>
          <w:b/>
          <w:bCs/>
          <w:color w:val="000000"/>
          <w:sz w:val="16"/>
          <w:szCs w:val="16"/>
        </w:rPr>
        <w:t xml:space="preserve">геохимических заболеваний. </w:t>
      </w:r>
      <w:r>
        <w:rPr>
          <w:color w:val="000000"/>
          <w:sz w:val="16"/>
          <w:szCs w:val="16"/>
        </w:rPr>
        <w:t>Так например, если того или иного химического элемен</w:t>
        <w:softHyphen/>
        <w:t>та, скажем йода, оказывается недостаточно в почве, то понижение его содержания обнаруживается в растениях, произрастающих на этих почвах, а также в организмах животных, питающихся эти</w:t>
        <w:softHyphen/>
        <w:t>ми растениями. В результате пищевые продукты как растительного, так и животного происхожде</w:t>
        <w:softHyphen/>
        <w:t>ния оказываются обедненными йодом. Химический состав грунтовых и подземных вод отражает хими</w:t>
        <w:softHyphen/>
        <w:t>ческий состав почвы. При недостатке йода в почве его недостаточно оказывается и в питьевой воде. Йод отличается высокой летучестью. В случае по</w:t>
        <w:softHyphen/>
        <w:t>ниженного содержания в почве, в атмосферном воз</w:t>
        <w:softHyphen/>
        <w:t>духе его концентрация также понижена. Таким об</w:t>
        <w:softHyphen/>
        <w:t>разом, в биогеохимической провинции, обедненной йодом, организм человека постоянно недополучает йод с пищей, водой и воздухом. Следствием являет</w:t>
        <w:softHyphen/>
        <w:t>ся распространение среди населения геохимическо</w:t>
        <w:softHyphen/>
        <w:t>го заболевания — эндемического зоба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shd w:fill="FFFFFF" w:val="clear"/>
        <w:autoSpaceDE w:val="false"/>
        <w:ind w:right="5935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Существуют и другие биогеохимические провин</w:t>
        <w:softHyphen/>
        <w:t>ции, обедненные медью, кальцием, марганцем, ко</w:t>
        <w:softHyphen/>
        <w:t>бальтом; обогащенные свинцом, ураном, молибде</w:t>
        <w:softHyphen/>
        <w:t>ном, марганцем, медью и другими элементами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right="5935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7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6:28:00Z</dcterms:created>
  <dc:creator>mixel</dc:creator>
  <dc:description/>
  <dc:language>en-US</dc:language>
  <cp:lastModifiedBy>mixel</cp:lastModifiedBy>
  <cp:lastPrinted>2003-12-01T20:14:00Z</cp:lastPrinted>
  <dcterms:modified xsi:type="dcterms:W3CDTF">2003-12-01T17:15:00Z</dcterms:modified>
  <cp:revision>4</cp:revision>
  <dc:subject/>
  <dc:title>10</dc:title>
</cp:coreProperties>
</file>