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ждение Кумары (Kumara-sambhava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лидаса (Kalidasa) IV–V вв. ?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эма, оставшаяся, как полагают, неоконченной и дополненная позднее. Индийская (санскритская) литература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пересказов П. А. Гринцер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гучий демон Тарака, которому за совершенные им аскетические подвиги Брахма в свое время даровал необоримую силу, устрашает и унижает небесных богов, так что даже их царь Индра вынужден платить ему дань. Боги молят Брахму о помощи, но тот ничем не может облегчить их участь и только предрекает, что вскоре у Шивы родится сын, который единственный способен сокрушить Тараку. Однако у Шивы еще нет жены, и боги предназначают ему в супруги дочь царя гор Хималая Парвати, при рождении которой землю осыпал цветочный дождь, предвещающий благо всему миру, озаряющую своим ликом все стороны света, совмещающую в себе все что ни есть прекрасного на земле и на неб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снискать любовь Шивы, Парвати отправляется в его обитель на горе Кайласе, где Шива предается суровому подвижничеству. Добиваясь его расположения, Парвати преданно заботится о нем, но, погруженный в глубокое самосозерцание, Шива даже не замечает ее усилий, бесстрастен и равнодушен к ее красоте и услужливости. Тогда на помощь ей приходит бог любви Кама, вооруженный луком с цветочными стрелами. С его приходом в покрытых снегом горах расцветает весна, и только обитель Шивы чужда ликованию природы, а сам бог по-прежнему остается неподвижным, безмолвным, глухим и к весенней прелести, и к обращенным к нему словам любви. Кама пытается пронзить своею стрелой сердце Шивы и растопить его холод. Но Шива мгновенно сжигает его пламенем своего третьего глаза. Возлюбленная Камы Рати горько рыдает над горсткой пепла, оставшейся от ее супруга. Она готова покончить с собою, разведя погребальный костер, и только голос с неба, возвещающий ей, что Кама возродится, как только Шива обретет счастье любви, удерживает ее от исполнения своего намер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сожжения Камы удрученная безуспешностью своих стараний Парвати возвращается в отчий дом. Сетуя на бессилие своей красоты, она надеется, что только умерщвление плоти поможет ей достичь поставленной цели. Переодевшись в грубое платье из лыка, питаясь только лучами луны и дождевой водой, она предается, подобно Шиве, жестокой аскезе. Спустя какое-то время к ней приходит молодой отшельник и пытается отговорить от изнуряющего ее подвижничества, которого недостоин, по его словам, жестокий, отталкивающий своим равнодушием и безобразием Шива. Парвати в негодовании отвечает страстной хвалой Шиве, единственному, кому принадлежат ее сердце и помыслы. Незнакомец исчезает, и вместо него появляется сам Шива, великий бог, который принял облик молодого отшельника, чтобы испытать глубину чувств Парвати. Убедившись в ее преданности, Шива готов теперь стать ей любящим супругом и слуго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посылает сватами к отцу Парвати Хималаю семерых божественных мудрецов — риши. Тот назначает свадьбу на четвертый день после их прибытия, и к ней радостно готовятся жених и невеста. В свадебной церемонии принимают участие Брахма, Вишну, Индра, бог солнца Сурья, ее оглашают чудесным пением небесные певцы — гандхарвы, украшают чарующим танцем небесные девы — апсары. Шива и Парвати восходят на золотой трон, богиня счастья и красоты Лакшми осеняет их небесным лотосом, богиня мудрости и красноречия Сарасвати произносит искусно составленное благослов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довый месяц Парвати и Шива проводят во дворце царя Хималая, затем отправляются на гору Кайласу и, наконец, уединяются в чудесном лесу Гандхамадане. Терпеливо и нежно обучает Шива застенчивую Парвати искусству любовной ласки, и в любовных утехах для них как одна-единственная ночь проходят сто пятьдесят времен года, или двадцать пять лет. Плодом их великой любви и должно стать рождение Кумары, бога войны, известного также под именами Сканды и Карттике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31:00Z</dcterms:created>
  <dc:creator>User</dc:creator>
  <dc:description/>
  <cp:keywords/>
  <dc:language>en-US</dc:language>
  <cp:lastModifiedBy>Mage</cp:lastModifiedBy>
  <dcterms:modified xsi:type="dcterms:W3CDTF">2011-10-11T21:31:00Z</dcterms:modified>
  <cp:revision>2</cp:revision>
  <dc:subject/>
  <dc:title>Рождение Кумары (Kumara-sambhava)</dc:title>
</cp:coreProperties>
</file>