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Хариванша (Harivansa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едина I тыс. н. э. Индийская (санскритская) литератур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П. А. Гринце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Род Хари» — древнеиндийская эпическая поэма в Э книгах, считающаяся приложением к «Махабхарате». Первая и третья книги поэмы излагают важнейшие индуистские мифы о творении, происхождении богов и демонов, легендарных царях Солнечной и Лунной династий, земных воплощениях ради спасения мира (аватарах) бога Вишну, или Хари (букв. «Коричневый», возможно «Избавитель» ), в обликах вепря, человека-льва и карлика и т. д., а вторая книга рассказывает о самом чтимом воплощении Вишну-Хари в качестве Кришн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роде Матхуре царствует жестокий демон-асура Канса. Ему предсказана смерь от руки восьмого сына его двоюродной сестры Деваки, жены царя ядавов Васудевы, и потому он заключает Деваки и Васудеву в темницу, а первых их шестерых сыновей убивает, едва они родились. Седьмой сын, Баларама, был спасен богиней сна Нидрой, которая еще до появления его на свет перенесла зачатый плод в чрево другой жены Васудевы — Рохини, а восьмой, Кришна, сразу же после рождения был тайно отдан на воспитание пастуху Нанде и его жене Яшоде. Вскоре и Баларама попадает в семью Нанды, и оба брата растут среди пастухов и пастушек в солнечном лесу Вриндаване на берегах полноводной реки Ямуны. Уже в юности Кришна совершает беспримерные подвиги. Он силой заставляет царя змей Калию, отравляющего воды Ямуны, покинуть реку; убивает асуру Дхендуку, преследующего и запугивающего пастухов; пронзает злобного демона-быка Аришту его собственным рогом; во время грозового ливня, ниспосланного богом Индрой, вырывает из земли гору Говардхану и в течение семи дней держит ее в виде зонта над пастухами и стадами их ко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виги Кришны, а еще больше его красота, веселый нрав, искусность в танцах и игре на свирели привлекают к нему сердца молодых пастушек, и в лесу Вриндаване то и дело раздаются их радостные возгласы, когда Кришна затевает с ними разного рода игры и ведет хороводы, слышатся их страстные признания, когда он предается с ними любви, и их горестные жалобы, когда он их покид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знав о деяниях и подвигах Кришны, Канса понимает, что сын Деваки остался жив, и зазывает Кришну и Балараму на кулачные состязания в Матхуру. Против братьев он выставляет противниками могучих демонов-асуров, но Кришна и Баларама всех их легко побеждают, повергая на землю сокрушительными ударами. Когда же раздосадованный Канса приказывает изгнать Кришну и всех пастухов из своего царства, Кришна, словно разъяренный лев, бросается на Кансу, выволакивает его на арену и убивает. За смерть Кансы пытается отомстить его тесть Джарасандха. Он собирает бесчисленное войско, которое осаждает Матхуру, но вскоре оказывается наголову разбитым войском ядавов во главе с Криш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коре в Матхуру приходит весть, что царь Видарбхи Бхишмака собирается выдать замуж свою дочь Рукмини за царя чеди Шишупалу. Между тем Кришна и Рукмини давно уже втайне любят друг друга, и в назначенный Бхишмакой день свадьбы Кришна увозит невесту на колеснице. Шишупала, Джарасандха, брат Рукмини Рукман преследуют Кришну, пытаясь возвратить Рукмини, но Кришна и Баларама обращают их в бегство. Свадьба Кришны и Рукмини празднуется в недавно выстроенной Кришной новой столице ядавов — Двараке. От Рукмини Кришна имеет десятерых сыновей, а позже шестнадцать тысяч других жен рожают ему еще много тысяч детей. Долгие годы Кришна счастливо проживает в Двараке и продолжает истреблять демонов-асуров, осуществляя тем самым свою божественную миссию на земле. Среди убитых им демонов самыми могущественными были Нарака. укравший серьги у матери богов Адити, и Никумбха, обладавший магическим даром перевоплощения. Кришна готов уничтожить также тысячерукого царя асуров Бану, но тому покровительствует бог Шива, который приходит на помощь Бане и сам вступает с Кришной в поединок. Поединок прекращает верховный бог Брахма, он появляется на поле боя и открывает великую истину, что Шива и Кришна, воплощение Вишну, в конечном счете единосущ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0:00Z</dcterms:created>
  <dc:creator>User</dc:creator>
  <dc:description/>
  <cp:keywords/>
  <dc:language>en-US</dc:language>
  <cp:lastModifiedBy>Mage</cp:lastModifiedBy>
  <dcterms:modified xsi:type="dcterms:W3CDTF">2011-10-11T21:30:00Z</dcterms:modified>
  <cp:revision>2</cp:revision>
  <dc:subject/>
  <dc:title>Хариванша (Harivansa) </dc:title>
</cp:coreProperties>
</file>