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Р.Ф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 высшего профессионального образования филиал Иркутского государственного Педагогического Университета в г. Усть-Илимск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нтрольная работа по дисциплин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Основы Медицинских Знаний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Выполнила: студент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урс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гуманитарного факультета</w:t>
      </w:r>
    </w:p>
    <w:p>
      <w:pPr>
        <w:pStyle w:val="Normal"/>
        <w:ind w:left="495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афедры немецкого языка</w:t>
      </w:r>
    </w:p>
    <w:p>
      <w:pPr>
        <w:pStyle w:val="Normal"/>
        <w:ind w:left="3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а: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-Илимск 2004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  <w:gridCol w:w="496"/>
      </w:tblGrid>
      <w:tr>
        <w:trPr/>
        <w:tc>
          <w:tcPr>
            <w:tcW w:w="9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енное дыхание. Непрямой массаж на сердце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ровотечений. Техника наложения жгут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усственное дыхание. Непрямой массаж на сердц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внезапном прекращении сердечной деятельности и дыха</w:t>
        <w:softHyphen/>
        <w:t>ния наступает состояние клинической смерти. Это может слу</w:t>
        <w:softHyphen/>
        <w:t>читься при поражении электротоком, утоплении и в ряде других случаев при сдавливании или закупорке дыхательных путей. Однако если сразу же приступить к непрямому массажу сердца и искусственной вентиляции легких, то в ряде случаев удается спасти пострадавшего. Наиболее эффективно использование для искусственной вентиляции легких специальных аппаратов, с по</w:t>
        <w:softHyphen/>
        <w:t>мощью которых в легкие вдувается воздух. При отсутствии таких аппаратов искусственную вентиляцию легких проводят различ</w:t>
        <w:softHyphen/>
        <w:t>ными способами, из которых наиболее распространен способ «изо рта в рот».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ежде чем начать эту процедуру, надо уложить постра</w:t>
        <w:softHyphen/>
        <w:t>давшего на спину, чтобы его воздухоносные пути были свободны для прохождения воздуха. Для этого его голову максимально запрокинуть назад. Для этого подкладывают одну руку под шею, а другой надавливают на те</w:t>
        <w:softHyphen/>
        <w:t>мя. В результате корень языка отодвигается от задней стенки гортани и восстанавливается проходимость дыхательных пут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сжатых челюстях надо выдвинуть ниж</w:t>
        <w:softHyphen/>
        <w:t>нюю вперед и, надавливая на подбородок, раскрыть рот, затем очистить салфеткой ротовую полость от слюны или рвотных масс и приступить к искусственной вентиляции: на открытый рот по</w:t>
        <w:softHyphen/>
        <w:t>раженного положить в один слой салфетку (носовой платок), зажать ему нос, сделать глубокий вдох, плотно прижать свои губы к губам пораженного, создав герметичность, с силой вдуть воздух ему в рот (рис. 1). Вдувать надо такую порцию воз</w:t>
        <w:softHyphen/>
        <w:t>духа, чтобы она каждый раз вызывала возможно более полное расправление легких, что обнаруживается по движению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8415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Рис. 1</w:t>
      </w:r>
      <w:r>
        <w:rPr>
          <w:sz w:val="20"/>
          <w:szCs w:val="20"/>
        </w:rPr>
        <w:t>. Искусственная вентиляция легких и непрямой массаж сердца. (вдо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дной клетки. Небольшие порции воздуха не дадут никакого эффекта. Воздух вдувают ритмично 16—18 раз в минуту до восстановления естественного дых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6965" cy="2742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Рис.  3.  Искусственное дыхание  методом  «изо рта  в рот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— подготовка   пострадавшего;   б — проведение искусственного дых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"Если язык все же западает, его прошивают или прокалывают </w:t>
      </w:r>
      <w:r>
        <w:rPr>
          <w:color w:val="000000"/>
          <w:sz w:val="28"/>
          <w:szCs w:val="28"/>
        </w:rPr>
        <w:t xml:space="preserve">английской булавкой и фиксируют к воротнику одежды. С этой же целью можно также прибинтовать язык вместе с нижней </w:t>
      </w:r>
      <w:r>
        <w:rPr>
          <w:color w:val="000000"/>
          <w:spacing w:val="2"/>
          <w:sz w:val="28"/>
          <w:szCs w:val="28"/>
        </w:rPr>
        <w:t>челюстью к шее (рис. 2)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готовив дыхательные пути пострадавшего, вдувают воз</w:t>
        <w:softHyphen/>
      </w:r>
      <w:r>
        <w:rPr>
          <w:color w:val="000000"/>
          <w:spacing w:val="3"/>
          <w:sz w:val="28"/>
          <w:szCs w:val="28"/>
        </w:rPr>
        <w:t xml:space="preserve">дух в рот или нос каждые 5—6 секунд, что соответствует 10— </w:t>
      </w:r>
      <w:r>
        <w:rPr>
          <w:color w:val="000000"/>
          <w:spacing w:val="-1"/>
          <w:sz w:val="28"/>
          <w:szCs w:val="28"/>
        </w:rPr>
        <w:t>12 дыханиям в мину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935" cy="1695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  <w:szCs w:val="20"/>
        </w:rPr>
        <w:t>Рис. 4</w:t>
      </w:r>
      <w:r>
        <w:rPr>
          <w:sz w:val="20"/>
          <w:szCs w:val="20"/>
        </w:rPr>
        <w:t xml:space="preserve">. Искусственное дыхание методом «изо рта в нос» :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а – выдох пострадавшего; б – вдувание воздух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этом закрывают соответственно нос </w:t>
      </w:r>
      <w:r>
        <w:rPr>
          <w:color w:val="000000"/>
          <w:spacing w:val="4"/>
          <w:sz w:val="28"/>
          <w:szCs w:val="28"/>
        </w:rPr>
        <w:t xml:space="preserve">или рот. После каждого вдувания («вдоха») открывают рот и </w:t>
      </w:r>
      <w:r>
        <w:rPr>
          <w:color w:val="000000"/>
          <w:sz w:val="28"/>
          <w:szCs w:val="28"/>
        </w:rPr>
        <w:t xml:space="preserve">нос пострадавшего для свободного (пассивного) выхода воздуха </w:t>
      </w:r>
      <w:r>
        <w:rPr>
          <w:color w:val="000000"/>
          <w:spacing w:val="-1"/>
          <w:sz w:val="28"/>
          <w:szCs w:val="28"/>
        </w:rPr>
        <w:t>из легких — «выдоха» (рис. 3, 4). Если одновременно прово</w:t>
        <w:softHyphen/>
      </w:r>
      <w:r>
        <w:rPr>
          <w:color w:val="000000"/>
          <w:spacing w:val="2"/>
          <w:sz w:val="28"/>
          <w:szCs w:val="28"/>
        </w:rPr>
        <w:t xml:space="preserve">дится наружный массаж сердца, вдувание воздуха следует </w:t>
      </w:r>
      <w:r>
        <w:rPr>
          <w:color w:val="000000"/>
          <w:spacing w:val="-1"/>
          <w:sz w:val="28"/>
          <w:szCs w:val="28"/>
        </w:rPr>
        <w:t xml:space="preserve">приурочить к моменту прекращения надавливания на грудную </w:t>
      </w:r>
      <w:r>
        <w:rPr>
          <w:color w:val="000000"/>
          <w:spacing w:val="7"/>
          <w:sz w:val="28"/>
          <w:szCs w:val="28"/>
        </w:rPr>
        <w:t xml:space="preserve">клетку или же прервать массаж на это время (примерно на </w:t>
      </w:r>
      <w:r>
        <w:rPr>
          <w:color w:val="000000"/>
          <w:spacing w:val="2"/>
          <w:sz w:val="28"/>
          <w:szCs w:val="28"/>
        </w:rPr>
        <w:t>одну секунду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ранениях нижней челюсти искусственную вентиляцию легких можно выполнять другим способом, когда воздух вду</w:t>
        <w:softHyphen/>
        <w:t>вают через нос пострадавшего. Рот его при этом должен быть закрыт. Искусственную вентиляцию легких прекращают при ус</w:t>
        <w:softHyphen/>
        <w:t>тановлении достоверных признаков смер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обширных ранениях челюстно-лицевой области искус</w:t>
        <w:softHyphen/>
        <w:t>ственную вентиляцию легких указанными способами произвести невозможно, поэтому используют способы Сильвестра, Каллиова. При проведении искусственной вентиляции легких способом Сильвестра пострадавший лежит на спине, оказывающий помощь встает на колени у его изголовья, берет обе его руки за пред</w:t>
        <w:softHyphen/>
        <w:t>плечья и резко поднимает их, далее отводит их назад за себя и разводит в стороны. Так производится вдох. Затем обрат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ением предплечья пораженного кладут на нижнюю часть грудной клетки и сжимают ее. Происходит выдох.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и искусственной вентиляции легких способом Каллистова пострадавшего укладывают на живот с вытянутыми вперед ру</w:t>
        <w:softHyphen/>
        <w:t>ками, голову поворачивают набок, подкладывая под нее одежду (одеяло). Носилочными лямками или связанными двумя-тремя брючными ремнями пострадавшего периодически (в ритме ды</w:t>
        <w:softHyphen/>
        <w:t xml:space="preserve">хания) поднимают на высоту до 10 см и опускают.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ри подни</w:t>
        <w:softHyphen/>
        <w:t>мании пораженного в результате расправления его грудной клет</w:t>
        <w:softHyphen/>
        <w:t>ки происходит вдох, при опускании вследствие ее сдавливания — вы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незапном прекращении сердечной деятельности, при</w:t>
        <w:softHyphen/>
        <w:t>знаками которого является отсутствие пульса, сердцебиений, реак</w:t>
        <w:softHyphen/>
        <w:t>ции зрачков на свет (зрачки расширены), немедленно приступают к непрямому массажу сердца: пострадавшего укладывают на спину, он должен лежать на твердой, жесткой поверхности. Встают с левой стороны от него и кладут свои ладони одну на другую на область нижней трети грудины. Энергичными ритмичными толчками 50—60 раз в минуту нажимают на грудину, после каждого толчка отпуская руки, чтобы дать возможность распра</w:t>
        <w:softHyphen/>
        <w:t>виться грудной клетке. Передняя стенка грудной клетки должна смещаться на глубину не менее 3—4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3190" cy="2009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Рис. 5</w:t>
      </w:r>
      <w:r>
        <w:rPr>
          <w:sz w:val="20"/>
          <w:szCs w:val="20"/>
        </w:rPr>
        <w:t>. Искусственная вентиляция легких и непрямой массаж сердца. (выдо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Непрямой массаж сердца проводится в сочетании с искус</w:t>
        <w:softHyphen/>
        <w:t>ственной вентиляцией легких (рис. 5). В этом случае помощь пораженному должны оказывать два или три человека. Первый производит непрямой массаж сердца, второй — искусственную вентиляцию легких способом «изо рта в рот», а третий поддержи</w:t>
        <w:softHyphen/>
        <w:t>вает голову пораженного, находясь справа от него, и должен быть готов сменить одного из оказывающих помощь, чтобы искус</w:t>
        <w:softHyphen/>
        <w:t>ственная вентиляция легких и непрямой массаж сердца осу</w:t>
        <w:softHyphen/>
        <w:t>ществлялись непрерывно в течение нужного времени. Во время вдувания воздуха надавливать на грудную клетку нельзя. Эти мероприятия проводят попеременно: 4—5 надавливаний на груд</w:t>
        <w:softHyphen/>
        <w:t>ную клетку (на выдохе), затем одно вдувание воздуха в легкие (вдох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скусственная вентиляция легких в сочетании с непрямым массажем сердца является простейшим способом реанимации (оживления) человека, находящегося в состоянии клинической смерти. При проведении искусственной вентиляции легких и непрямого массажа сердца лицам пожилого возраста следует помнить, что кости в таком возрасте более хрупкие, поэтому дви</w:t>
        <w:softHyphen/>
        <w:t>жения должны быть щадящими. Маленьким детям непрямой массаж производят путем надавливания в области грудины не ладонями, а пальце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сли прекращение дыхания и сердечной деятельности про</w:t>
        <w:softHyphen/>
        <w:t>изошло в результате поражения электрическим током, то сначала необходимо освободить пораженного от действия электричества: быстро выключить рубильник, вывернуть электрические пробки, отбросить провод. При этом надо помнить, что пораженный, не освобожденный от воздействия тока, сам является провод</w:t>
        <w:softHyphen/>
        <w:t>ником электричества и прикасаться к нему можно только в рези</w:t>
        <w:softHyphen/>
        <w:t>новых перчатках; провод с его тела снимают сухой деревянной палкой. Освободив пострадавшего от стесняющей одежды, не</w:t>
        <w:softHyphen/>
        <w:t>медленно приступают к искусственной вентиляции легких, не</w:t>
        <w:softHyphen/>
        <w:t>прямому массажу сердца. После восстановления сердечной дея</w:t>
        <w:softHyphen/>
        <w:t>тельности и дыхания пораженного согревают, на раны и ожоги накладывают стерильные повяз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хника.</w:t>
      </w:r>
      <w:r>
        <w:rPr>
          <w:sz w:val="28"/>
          <w:szCs w:val="28"/>
        </w:rPr>
        <w:t xml:space="preserve"> Эффективный массаж сердца можно проводить только в том случае, если больной лежит на жесткой поверхности. При проведении массажа на улице больного укладывают спиной на асфальт или жесткие носилки, </w:t>
      </w:r>
      <w:r>
        <w:rPr>
          <w:iCs/>
          <w:sz w:val="28"/>
          <w:szCs w:val="28"/>
        </w:rPr>
        <w:t>пр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ведении массажа в помещении — на пол или длинный стол. Если остановка сердца произошла у больного, находящегося в мягкой кровати, опускают изголовье (убирают подушки), под спину подкладывают поднос, лист фанеры и т. п. Массаж сердца может быть успешным только при одновременном проведении искусственного дыха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хника.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Непрямой  массаж  сердца,  проводимый  одним  человеком. </w:t>
      </w:r>
      <w:r>
        <w:rPr>
          <w:sz w:val="28"/>
          <w:szCs w:val="28"/>
        </w:rPr>
        <w:t xml:space="preserve">Пострадавшего укладывают на спину, запрокидывают ему голову. Платком или марлей очищают полость рта, делают </w:t>
      </w:r>
      <w:r>
        <w:rPr>
          <w:i/>
          <w:iCs/>
          <w:sz w:val="28"/>
          <w:szCs w:val="28"/>
        </w:rPr>
        <w:t>3</w:t>
      </w:r>
      <w:r>
        <w:rPr>
          <w:sz w:val="28"/>
          <w:szCs w:val="28"/>
        </w:rPr>
        <w:t xml:space="preserve">—5 дыханий методом рот в рот, рот в нос. Располагаются слева от больного или опускаются на колени, если он лежит на полу (на земле). На нижнюю треть грудины кладут ладонь левой руки, а сверху нее — ладонь правой руки. Надавливают на грудину достаточно сильно,  чтобы она опустилась приблизительно на 5 см,  за тем задерживают на мгновение в этом положении и быстро отпускают. Цикл надавливание-—отпускание должен составлять несколько меньше секунды. Через каждые 15 циклов делают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>частых дыхания методом рот в рот или рот в нос. Признаком эффекта массажа является сужение ранее расширенных зрачков, появление фибрилляции желудочков, а затем и редких сердечных сокращений, восстановление спонтанного дыхания. Массаж продолжают до полного восстановления сердечной деятельности, появления отчетливых сердцебиений и пульса на периферических артериях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епрямой массаж сердца, проводимый бригадой </w:t>
      </w:r>
      <w:r>
        <w:rPr>
          <w:sz w:val="28"/>
          <w:szCs w:val="28"/>
        </w:rPr>
        <w:t>СПП (врач и два фельдшера). Укладывают больного на спину, очищают полость рта, запрокидывают голову, накладывают маску и начинают искусственную вентиляцию легких кислородом. Врач располагается слева от больного и начинает ритмически надавливать на нижнюю треть грудины с частотой 60 циклов в минуту. На каждые 5 циклов (надавливаний) делают один вдох мешком дыхательного аппарата. Показателем правильности массажа является  ощущение пульсовой волны на сонной или бедренной артерии при каждом надавливании. Одновременно с этим вводят внутривенно одним шприцем 0,1% раствор адреналина — 0,5 мл и другим шприцем — 4% раствор бикарбоната натрия— 40 мл. Затем, не вынимая иглы, подключают к ней одноразовую систему для переливания кровезаменителей и крови и начинают переливать 250 мл 4% раствора бикарбоната натрия частыми каплями.</w:t>
      </w:r>
    </w:p>
    <w:p>
      <w:pPr>
        <w:pStyle w:val="Normal"/>
        <w:ind w:firstLine="708"/>
        <w:rPr/>
      </w:pPr>
      <w:r>
        <w:rPr>
          <w:sz w:val="28"/>
          <w:szCs w:val="28"/>
        </w:rPr>
        <w:t>Подключают электрокардиограф и кардиоскоп и начинают непрерывную запись в одном из стандартных отведений. В трубку системы вводят 60—90 мг (в зависимости от массы тела больного) преднизолона. Все эти мероприятия занимают около 8 -10 мин. Если продолжается асистолия, внутрисердечно вводят 1 мл 0,1% раствора адреналина и 10 мл 10% раствора хлорида кальции. Если появля</w:t>
        <w:softHyphen/>
        <w:t xml:space="preserve">ются фибрилляции, в вену вводят 0,5 мл 0,1% раствора атропина. Не прерывая непрямой массаж сердца и искусственную вентиляцию легких, во вторую вену (на другой руке или ноге) начинают струйно переливать 400 мл 40% раствора глюкозы с добавлением </w:t>
      </w:r>
      <w:r>
        <w:rPr>
          <w:i/>
          <w:iCs/>
          <w:sz w:val="28"/>
          <w:szCs w:val="28"/>
        </w:rPr>
        <w:t xml:space="preserve">32 </w:t>
      </w:r>
      <w:r>
        <w:rPr>
          <w:sz w:val="28"/>
          <w:szCs w:val="28"/>
        </w:rPr>
        <w:t>ЕД инсулина. Если продолжается фибрилляция сердца, производят дефибрилляцию. Массаж сердца прекраща</w:t>
        <w:softHyphen/>
        <w:t>ют только после восстановления ритмичных сокращений сердца и стабилиза</w:t>
        <w:softHyphen/>
        <w:t>ции систолического АД на уровне 70—80 мм рт. ст. или при отсутствии сердечных сокращений в течение 15 мин. В пути следования продолжают искусственную вентиляцию легких кислородом, инфузионную и кардиотоническую терапию в зависимости от основного заболевания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Непрямой массаж сердца у детей. </w:t>
      </w:r>
      <w:r>
        <w:rPr>
          <w:sz w:val="28"/>
          <w:szCs w:val="28"/>
        </w:rPr>
        <w:t>У детей грудная стенка эластична, поэтому непрямой закрытый массаж сердца выполняют с меньшими усилиями и с большей эффективностью. У новорожденных и грудных детей надавлива</w:t>
        <w:softHyphen/>
        <w:t>ния производят в средней трети грудины большими пальцами рук. У старших детей непрямой массаж сердца производят ладонью одной руки. В соответствии с возрастом ребенка снижают дозы вводимых медикаментозных средств.</w:t>
      </w:r>
    </w:p>
    <w:p>
      <w:pPr>
        <w:pStyle w:val="Normal"/>
        <w:rPr/>
      </w:pPr>
      <w:r>
        <w:rPr>
          <w:i/>
          <w:sz w:val="28"/>
          <w:szCs w:val="28"/>
        </w:rPr>
        <w:t>Осложнения.</w:t>
      </w:r>
      <w:r>
        <w:rPr>
          <w:sz w:val="28"/>
          <w:szCs w:val="28"/>
        </w:rPr>
        <w:t xml:space="preserve"> Наиболее легкие осложнения: гематомы грудной стенки в месте приложения рук реаниматора; изолированные переломы одного или двух ребер. Специального лечения эти осложнения не требуют. У пожилых пациентов с ригидой грудной стенкой встречаются множественные переломы ребер и даже повреждения легких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>развитием закрытого пневмоторакса. Как казуистика описаны случаи повреждения печени, селезенки, желудочка Они отмечены при грубых манипуляциях, проводимых необу</w:t>
        <w:softHyphen/>
        <w:t>ченными или малоквалифицированными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крытый (наружный, непрямой) массаж сердца должен проводиться сразу же или в ближайшую минуту после остановки сердца. Через 10 минут он уже вряд ли будет эффективным. Проводится массаж сердца в любых условиях. Пострадавший  укладывается на спину на ровную плоскость (землю, пол, стол и другую твердую поверхность). Окалывающий помощь становится рядом с ним, лучше снр.чна (если помощь оказывается на полу, то — на колени), кладет обе руки (одна на другую) на</w:t>
      </w:r>
    </w:p>
    <w:p>
      <w:pPr>
        <w:pStyle w:val="Normal"/>
        <w:rPr/>
      </w:pPr>
      <w:r>
        <w:rPr>
          <w:sz w:val="28"/>
          <w:szCs w:val="28"/>
        </w:rPr>
        <w:t xml:space="preserve">нижнюю треть грудины, пальцами к левому соску пострадавшего и ритмично, толчкообразно, всем весом своего тела надавливает на грудную клетку, на глубину не менее 3—4 см </w:t>
      </w:r>
      <w:r>
        <w:rPr>
          <w:b/>
          <w:sz w:val="28"/>
          <w:szCs w:val="28"/>
        </w:rPr>
        <w:t xml:space="preserve">(рис. 6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2355" cy="2005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Рис. 6. Закрытый массаж сердц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— у взрослого, б — у подростка, в — у ребен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каждого надавливания на грудину он поднимает быстро</w:t>
      </w:r>
    </w:p>
    <w:p>
      <w:pPr>
        <w:pStyle w:val="Normal"/>
        <w:rPr/>
      </w:pPr>
      <w:r>
        <w:rPr>
          <w:sz w:val="28"/>
          <w:szCs w:val="28"/>
        </w:rPr>
        <w:t xml:space="preserve">руки. И так 60—70 раз в 1 минуту. Если закрытый массаж сердца эффективен, на сонных и периферических артериях появляется пульс </w:t>
      </w:r>
      <w:r>
        <w:rPr>
          <w:b/>
          <w:sz w:val="28"/>
          <w:szCs w:val="28"/>
        </w:rPr>
        <w:t>(рис.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8610" cy="1206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Рис. 7. Положение пальцев при про</w:t>
        <w:softHyphen/>
        <w:t>щупывании пуль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сочетании массажа сердца с искусственным дыханием на каждые 5 – 6 надавливаний на грудную клетку делают один «вдох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ый массаж сердца и ИВЛ позволяют неопределенно долго поддерживать жизнь больного без сердечной деятельности, дождаться приезда машины скорой помощи, доставить больного в лечебное учреждение, не допустив развития необрати</w:t>
        <w:softHyphen/>
        <w:t>мых изменений жизненно важных функций организма. Известно много случаев успеш</w:t>
        <w:softHyphen/>
        <w:t>ного оживления больных, находившихся в стадии клинической смерти длительное время; во всех этих случаях врачу удавалось поддерживать периферическое крово</w:t>
        <w:softHyphen/>
        <w:t>обращение массажем сердца. Никогда не следует прекращать массаж сердца и ИВЛ, если не удалось быстро восстановить сердечную деятельность и самостоятельное дыхание. Однако длительный массаж сердца — тяжелая физическая работа, быстро утомляющая реаниматора. Желательно поэтому выполнять массаж сердца поочередно силами 2 — 3 медицинских работников, что обеспечивает оптимальные условия эффектив</w:t>
        <w:softHyphen/>
        <w:t>ности массажа при необходимости длительного его проведения (существуют и спе</w:t>
        <w:softHyphen/>
        <w:t>циальные аппараты для автоматического наружного массажа сердца).</w:t>
      </w:r>
    </w:p>
    <w:p>
      <w:pPr>
        <w:pStyle w:val="Normal"/>
        <w:rPr/>
      </w:pPr>
      <w:r>
        <w:rPr>
          <w:color w:val="000000"/>
          <w:sz w:val="28"/>
          <w:szCs w:val="28"/>
        </w:rPr>
        <w:t>Если закрытым массажем сердца не удается восстановить периферическое крово</w:t>
        <w:softHyphen/>
        <w:t>обращение в течение 1-й минуты реанимации, то должен быть решен вопрос о причинах неэффективности его и приняты необходимые меры. Невозможность с помощью массажа сердца восстановить сердечную деятельность нередко наблюдается при возникновении фибрилляции желудочков, устранить которую можно лишь, при</w:t>
        <w:softHyphen/>
        <w:t>меняя электрическую дефибрилляцию. Соответствующая аппаратура может быть своевре</w:t>
        <w:softHyphen/>
        <w:t>менно доставлена к больному лишь при условии непрекращающейся реанимации. Наиболее частой причиной неэффективности закрытого массажа сердца является по</w:t>
        <w:softHyphen/>
        <w:t xml:space="preserve">теря сердечной мышцей тонуса. В таких случаях необходимо </w:t>
      </w:r>
      <w:r>
        <w:rPr>
          <w:i/>
          <w:iCs/>
          <w:color w:val="000000"/>
          <w:sz w:val="28"/>
          <w:szCs w:val="28"/>
        </w:rPr>
        <w:t>внутрисердечное введе</w:t>
        <w:softHyphen/>
        <w:t xml:space="preserve">ние препаратов, </w:t>
      </w:r>
      <w:r>
        <w:rPr>
          <w:color w:val="000000"/>
          <w:sz w:val="28"/>
          <w:szCs w:val="28"/>
        </w:rPr>
        <w:t xml:space="preserve">устраняющих атонию миокарда. Иглой длиной 10—12 см, надетой на шприц, пунктируют сердце в третьем или четвертом межреберье, отступя 2 см от края грудины. Направление вкола иглы строго вертикальное. Следует точно установить, что игла находится в полости сердца (в шприц должна легко поступать кровь) и нет опасности ввести препарат в толщу миокарда. Только после этого внутрисердечно вводят 0,3-1 мл 0,1% раствора адреналина или норадреналина, разведенного в 10—15 мл изотонического раствора хлорида натрия. Показано также внутрисердечное введение 5—10 мл 10% раствора хлорида или глюконата кальция. 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Другой частой причиной безуспешности закрытого массажа сердца является на</w:t>
        <w:softHyphen/>
        <w:t>личие острой гиповолемии при тяжелой невосполненной кровопотере, резкой атонии сосудов. При этом только ранняя инфузионная терапия (быстрое устранение гиповолемического состояния) может создать условия для успешной реаним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кращение массажа сердца</w:t>
      </w:r>
      <w:r>
        <w:rPr>
          <w:color w:val="000000"/>
          <w:sz w:val="28"/>
          <w:szCs w:val="28"/>
        </w:rPr>
        <w:t xml:space="preserve"> и других реанимационных мероприятий можно считать оправданным, если у больного, находящегося в состоянии клини</w:t>
        <w:softHyphen/>
        <w:t>ческой смерти, не удается достичь восстановления периферического кровообращения в течение 10—15 мин, т.е. если при правильно осуществляемом массаже сердца и ИВЛ пульсация сонных и периферических артерий отсутствует; зрачки остаются рас</w:t>
        <w:softHyphen/>
        <w:t>ширенными, дыхание и сердечная деятельность не восстанавливаются, кожные покро</w:t>
        <w:softHyphen/>
        <w:t>вы больного остаются резко бледными или цианотичным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кровотечений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хника наложения жгу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Кровотечение</w:t>
      </w:r>
      <w:r>
        <w:rPr>
          <w:sz w:val="28"/>
          <w:szCs w:val="28"/>
        </w:rPr>
        <w:t xml:space="preserve"> - излияние крови из кровеносных сосудов при нарушении целостности их стенки. В зависимости от вида поврежденных сосудов кровотечения бывают артериальные, венозные, капиллярные н смешанные. Особую опасность для жизни представляют артериальные кровотечения, когда под большим давлением кровь изливается или наружу, или в полости тела при внутреннем кровотечении. Уменьшение объема циркулирующей крови (в норме у человека примерно 5 л) приводит при этом к ухудшению снабжения кислородом сердца, легких, печени, почек, головного мозга. </w:t>
        <w:br/>
        <w:t xml:space="preserve">        </w:t>
      </w:r>
      <w:r>
        <w:rPr>
          <w:color w:val="000000"/>
          <w:spacing w:val="-1"/>
          <w:sz w:val="28"/>
          <w:szCs w:val="28"/>
        </w:rPr>
        <w:t xml:space="preserve">Кровотечения являются наиболее опасным осложнением ран, </w:t>
      </w:r>
      <w:r>
        <w:rPr>
          <w:color w:val="000000"/>
          <w:spacing w:val="9"/>
          <w:sz w:val="28"/>
          <w:szCs w:val="28"/>
        </w:rPr>
        <w:t xml:space="preserve">непосредственно угрожающим жизни. Под кровотечением </w:t>
      </w:r>
      <w:r>
        <w:rPr>
          <w:color w:val="000000"/>
          <w:sz w:val="28"/>
          <w:szCs w:val="28"/>
        </w:rPr>
        <w:t xml:space="preserve">понимается выхождение крови из поврежденных кровеносных </w:t>
      </w:r>
      <w:r>
        <w:rPr>
          <w:color w:val="000000"/>
          <w:spacing w:val="1"/>
          <w:sz w:val="28"/>
          <w:szCs w:val="28"/>
        </w:rPr>
        <w:t xml:space="preserve">сосудов. Оно может быть первичным, когда возникает сразу же </w:t>
      </w:r>
      <w:r>
        <w:rPr>
          <w:color w:val="000000"/>
          <w:spacing w:val="-2"/>
          <w:sz w:val="28"/>
          <w:szCs w:val="28"/>
        </w:rPr>
        <w:t xml:space="preserve">после повреждения сосудов, и вторичным, если появляется спустя </w:t>
      </w:r>
      <w:r>
        <w:rPr>
          <w:color w:val="000000"/>
          <w:sz w:val="28"/>
          <w:szCs w:val="28"/>
        </w:rPr>
        <w:t>некоторое время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зависимости от характера поврежденных сосудов разли</w:t>
        <w:softHyphen/>
      </w:r>
      <w:r>
        <w:rPr>
          <w:color w:val="000000"/>
          <w:spacing w:val="-1"/>
          <w:sz w:val="28"/>
          <w:szCs w:val="28"/>
        </w:rPr>
        <w:t xml:space="preserve">чают артериальные, венозные, капиллярные и паренхиматозные </w:t>
      </w:r>
      <w:r>
        <w:rPr>
          <w:color w:val="000000"/>
          <w:spacing w:val="-3"/>
          <w:sz w:val="28"/>
          <w:szCs w:val="28"/>
        </w:rPr>
        <w:t>кровотечения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иболее опасно </w:t>
      </w:r>
      <w:r>
        <w:rPr>
          <w:i/>
          <w:iCs/>
          <w:color w:val="000000"/>
          <w:spacing w:val="6"/>
          <w:sz w:val="28"/>
          <w:szCs w:val="28"/>
        </w:rPr>
        <w:t xml:space="preserve">артериальное </w:t>
      </w:r>
      <w:r>
        <w:rPr>
          <w:color w:val="000000"/>
          <w:spacing w:val="6"/>
          <w:sz w:val="28"/>
          <w:szCs w:val="28"/>
        </w:rPr>
        <w:t xml:space="preserve">кровотечение, при котором </w:t>
      </w:r>
      <w:r>
        <w:rPr>
          <w:color w:val="000000"/>
          <w:spacing w:val="2"/>
          <w:sz w:val="28"/>
          <w:szCs w:val="28"/>
        </w:rPr>
        <w:t xml:space="preserve">за короткий срок из организма может излиться значительное </w:t>
      </w:r>
      <w:r>
        <w:rPr>
          <w:color w:val="000000"/>
          <w:spacing w:val="4"/>
          <w:sz w:val="28"/>
          <w:szCs w:val="28"/>
        </w:rPr>
        <w:t>количество крови. Признаками артериального кровотечения яв</w:t>
      </w:r>
      <w:r>
        <w:rPr>
          <w:color w:val="000000"/>
          <w:spacing w:val="-2"/>
          <w:sz w:val="28"/>
          <w:szCs w:val="28"/>
        </w:rPr>
        <w:t xml:space="preserve">ляются алая окраска крови, ее вытекание пульсирующей струей. </w:t>
      </w:r>
      <w:r>
        <w:rPr>
          <w:i/>
          <w:iCs/>
          <w:color w:val="000000"/>
          <w:spacing w:val="2"/>
          <w:sz w:val="28"/>
          <w:szCs w:val="28"/>
        </w:rPr>
        <w:t xml:space="preserve">Венозное </w:t>
      </w:r>
      <w:r>
        <w:rPr>
          <w:color w:val="000000"/>
          <w:spacing w:val="2"/>
          <w:sz w:val="28"/>
          <w:szCs w:val="28"/>
        </w:rPr>
        <w:t>кровотечение в отличие от артериального характери</w:t>
        <w:softHyphen/>
      </w:r>
      <w:r>
        <w:rPr>
          <w:color w:val="000000"/>
          <w:sz w:val="28"/>
          <w:szCs w:val="28"/>
        </w:rPr>
        <w:t xml:space="preserve">зуется непрерывным вытеканием крови, имеющей более темный </w:t>
      </w:r>
      <w:r>
        <w:rPr>
          <w:color w:val="000000"/>
          <w:spacing w:val="6"/>
          <w:sz w:val="28"/>
          <w:szCs w:val="28"/>
        </w:rPr>
        <w:t xml:space="preserve">цвет, при этом явной струи не бывает. </w:t>
      </w:r>
      <w:r>
        <w:rPr>
          <w:i/>
          <w:iCs/>
          <w:color w:val="000000"/>
          <w:spacing w:val="6"/>
          <w:sz w:val="28"/>
          <w:szCs w:val="28"/>
        </w:rPr>
        <w:t xml:space="preserve">Капиллярное </w:t>
      </w:r>
      <w:r>
        <w:rPr>
          <w:color w:val="000000"/>
          <w:spacing w:val="6"/>
          <w:sz w:val="28"/>
          <w:szCs w:val="28"/>
        </w:rPr>
        <w:t>кровотеч</w:t>
      </w:r>
      <w:r>
        <w:rPr>
          <w:color w:val="000000"/>
          <w:spacing w:val="3"/>
          <w:sz w:val="28"/>
          <w:szCs w:val="28"/>
        </w:rPr>
        <w:t>ение возникает при повреждении мелких сосудов кожи, под</w:t>
        <w:softHyphen/>
      </w:r>
      <w:r>
        <w:rPr>
          <w:color w:val="000000"/>
          <w:spacing w:val="-3"/>
          <w:sz w:val="28"/>
          <w:szCs w:val="28"/>
        </w:rPr>
        <w:t>кожной клетчатки и мышц. При капиллярном кровотечении кро</w:t>
        <w:softHyphen/>
        <w:t xml:space="preserve">воточит вся поверхность раны. </w:t>
      </w:r>
      <w:r>
        <w:rPr>
          <w:i/>
          <w:iCs/>
          <w:color w:val="000000"/>
          <w:spacing w:val="-3"/>
          <w:sz w:val="28"/>
          <w:szCs w:val="28"/>
        </w:rPr>
        <w:t xml:space="preserve">Паренхиматозное </w:t>
      </w:r>
      <w:r>
        <w:rPr>
          <w:color w:val="000000"/>
          <w:spacing w:val="-3"/>
          <w:sz w:val="28"/>
          <w:szCs w:val="28"/>
        </w:rPr>
        <w:t xml:space="preserve">кровотечение </w:t>
      </w:r>
      <w:r>
        <w:rPr>
          <w:color w:val="000000"/>
          <w:spacing w:val="-1"/>
          <w:sz w:val="28"/>
          <w:szCs w:val="28"/>
        </w:rPr>
        <w:t>возникает при повреждении внутренних органов: печени, селезен</w:t>
        <w:softHyphen/>
      </w:r>
      <w:r>
        <w:rPr>
          <w:color w:val="000000"/>
          <w:spacing w:val="6"/>
          <w:sz w:val="28"/>
          <w:szCs w:val="28"/>
        </w:rPr>
        <w:t>ки, почек, легких (оно всегда опасно для жизни).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ровотечения могут быть наружные и внутренние. При </w:t>
      </w:r>
      <w:r>
        <w:rPr>
          <w:i/>
          <w:iCs/>
          <w:color w:val="000000"/>
          <w:spacing w:val="-3"/>
          <w:sz w:val="28"/>
          <w:szCs w:val="28"/>
        </w:rPr>
        <w:t>наруж</w:t>
        <w:softHyphen/>
      </w:r>
      <w:r>
        <w:rPr>
          <w:i/>
          <w:iCs/>
          <w:color w:val="000000"/>
          <w:spacing w:val="5"/>
          <w:sz w:val="28"/>
          <w:szCs w:val="28"/>
        </w:rPr>
        <w:t xml:space="preserve">ном </w:t>
      </w:r>
      <w:r>
        <w:rPr>
          <w:color w:val="000000"/>
          <w:spacing w:val="5"/>
          <w:sz w:val="28"/>
          <w:szCs w:val="28"/>
        </w:rPr>
        <w:t xml:space="preserve">кровотечении кровь вытекает через рану кожных покровов </w:t>
      </w:r>
      <w:r>
        <w:rPr>
          <w:color w:val="000000"/>
          <w:spacing w:val="3"/>
          <w:sz w:val="28"/>
          <w:szCs w:val="28"/>
        </w:rPr>
        <w:t>и видимых слизистых оболочек или из полостей.</w:t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</w:t>
      </w:r>
      <w:r>
        <w:rPr>
          <w:i/>
          <w:iCs/>
          <w:color w:val="000000"/>
          <w:spacing w:val="2"/>
          <w:sz w:val="28"/>
          <w:szCs w:val="28"/>
        </w:rPr>
        <w:t xml:space="preserve">внутреннем </w:t>
      </w:r>
      <w:r>
        <w:rPr>
          <w:color w:val="000000"/>
          <w:spacing w:val="2"/>
          <w:sz w:val="28"/>
          <w:szCs w:val="28"/>
        </w:rPr>
        <w:t>кровотечении кровь изливается в ткани, ор</w:t>
        <w:softHyphen/>
      </w:r>
      <w:r>
        <w:rPr>
          <w:color w:val="000000"/>
          <w:spacing w:val="-3"/>
          <w:sz w:val="28"/>
          <w:szCs w:val="28"/>
        </w:rPr>
        <w:t>ган или полости, что носит название кровоизлияний. При крово</w:t>
        <w:softHyphen/>
      </w:r>
      <w:r>
        <w:rPr>
          <w:color w:val="000000"/>
          <w:spacing w:val="-1"/>
          <w:sz w:val="28"/>
          <w:szCs w:val="28"/>
        </w:rPr>
        <w:t xml:space="preserve">излиянии в ткани кровь пропитывает их, образуя припухлость, </w:t>
      </w:r>
      <w:r>
        <w:rPr>
          <w:color w:val="000000"/>
          <w:spacing w:val="-2"/>
          <w:sz w:val="28"/>
          <w:szCs w:val="28"/>
        </w:rPr>
        <w:t>называемую инфильтратом или кровоподтеком. Если кровь про</w:t>
        <w:softHyphen/>
      </w:r>
      <w:r>
        <w:rPr>
          <w:color w:val="000000"/>
          <w:spacing w:val="-1"/>
          <w:sz w:val="28"/>
          <w:szCs w:val="28"/>
        </w:rPr>
        <w:t>питывает ткани неравномерно и вследствие раздвигания их об</w:t>
        <w:softHyphen/>
      </w:r>
      <w:r>
        <w:rPr>
          <w:color w:val="000000"/>
          <w:spacing w:val="4"/>
          <w:sz w:val="28"/>
          <w:szCs w:val="28"/>
        </w:rPr>
        <w:t>разуется ограниченная полость, наполненная кровью, ее назы</w:t>
        <w:softHyphen/>
      </w:r>
      <w:r>
        <w:rPr>
          <w:color w:val="000000"/>
          <w:spacing w:val="1"/>
          <w:sz w:val="28"/>
          <w:szCs w:val="28"/>
        </w:rPr>
        <w:t>вают гематомой. Острая потеря 1—2 л крови, особенно при тя</w:t>
        <w:softHyphen/>
      </w:r>
      <w:r>
        <w:rPr>
          <w:color w:val="000000"/>
          <w:spacing w:val="2"/>
          <w:sz w:val="28"/>
          <w:szCs w:val="28"/>
        </w:rPr>
        <w:t>желых комбинированных поражениях, может привести к смер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b/>
          <w:bCs/>
          <w:i/>
          <w:iCs/>
          <w:sz w:val="28"/>
          <w:szCs w:val="28"/>
        </w:rPr>
        <w:t xml:space="preserve">Признаки наружных кровотечений: </w:t>
      </w:r>
      <w:r>
        <w:rPr>
          <w:sz w:val="28"/>
          <w:szCs w:val="28"/>
        </w:rPr>
        <w:br/>
        <w:t xml:space="preserve">      - артериальное: кровь ярко-красного цвета, изливается пульсирующей струей; </w:t>
        <w:br/>
        <w:t xml:space="preserve">      - венозное: кровь темно-красного цвета, вытекает равномерной струей; </w:t>
        <w:br/>
        <w:t xml:space="preserve">      - капиллярное: кровь выделяется по всей поверхности раны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вая медицинская помощь при кровотечениях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зависимости от вида кровотечения (артериальное, веноз</w:t>
        <w:softHyphen/>
        <w:t>ное, капиллярное) и имеющихся при оказании первой медицин</w:t>
        <w:softHyphen/>
        <w:t>ской помощи средств осуществляют временную или окончатель</w:t>
        <w:softHyphen/>
        <w:t>ную его остан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ая остановка наиболее опасного для жизни наружного артериального кровотечения достигается наложением жгута или закрутки, фиксированием конечности в положении максималь</w:t>
        <w:softHyphen/>
        <w:t>ного сгибания, прижатием артерии выше места ее повреждения пальцами. Сонная артерия прижимается ниже раны. Пальцевое прижатие артерий — самый доступный и быстрый способ времен</w:t>
        <w:softHyphen/>
        <w:t>ной остановки артериального кровотечения. Артерии прижима</w:t>
        <w:softHyphen/>
        <w:t>ются в местах, где они проходят вблизи кости или над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сочную артерию прижимают большим пальцем к ви</w:t>
        <w:softHyphen/>
        <w:t>сочной кости впереди ушной раковины при кровотечении из ран головы.</w:t>
      </w:r>
    </w:p>
    <w:p>
      <w:pPr>
        <w:pStyle w:val="Normal"/>
        <w:rPr/>
      </w:pPr>
      <w:r>
        <w:rPr>
          <w:sz w:val="28"/>
          <w:szCs w:val="28"/>
        </w:rPr>
        <w:t>Нижнечелюстную артерию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жимают большим пальцем к углу нижней челюсти при кровотечении из ран, расположен</w:t>
        <w:softHyphen/>
        <w:t>ных на лице.</w:t>
      </w:r>
    </w:p>
    <w:p>
      <w:pPr>
        <w:pStyle w:val="Normal"/>
        <w:rPr>
          <w:sz w:val="28"/>
          <w:szCs w:val="28"/>
        </w:rPr>
      </w:pPr>
      <w:r>
        <w:rPr>
          <w:spacing w:val="6"/>
          <w:sz w:val="28"/>
          <w:szCs w:val="28"/>
        </w:rPr>
        <w:t>Общую сонную артерию</w:t>
      </w:r>
      <w:r>
        <w:rPr>
          <w:i/>
          <w:iCs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прижимают к позвонкам на </w:t>
      </w:r>
      <w:r>
        <w:rPr>
          <w:spacing w:val="-3"/>
          <w:sz w:val="28"/>
          <w:szCs w:val="28"/>
        </w:rPr>
        <w:t xml:space="preserve">передней поверхности шеи сбоку от гортани. Затем накладывают </w:t>
      </w:r>
      <w:r>
        <w:rPr>
          <w:spacing w:val="-2"/>
          <w:sz w:val="28"/>
          <w:szCs w:val="28"/>
        </w:rPr>
        <w:t>давящую повязку, под которую на поврежденную артерию под</w:t>
      </w:r>
      <w:r>
        <w:rPr>
          <w:spacing w:val="5"/>
          <w:sz w:val="28"/>
          <w:szCs w:val="28"/>
        </w:rPr>
        <w:t>кладывают плотный валик из бинта, салфеток или ваты.</w:t>
      </w:r>
    </w:p>
    <w:p>
      <w:pPr>
        <w:pStyle w:val="Normal"/>
        <w:ind w:firstLine="708"/>
        <w:rPr>
          <w:sz w:val="28"/>
          <w:szCs w:val="28"/>
        </w:rPr>
      </w:pPr>
      <w:r>
        <w:rPr>
          <w:spacing w:val="2"/>
          <w:sz w:val="28"/>
          <w:szCs w:val="28"/>
        </w:rPr>
        <w:t>Подключичную артерию</w:t>
      </w:r>
      <w:r>
        <w:rPr>
          <w:i/>
          <w:i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прижимают к 1-му ребру в ямке </w:t>
      </w:r>
      <w:r>
        <w:rPr>
          <w:spacing w:val="-3"/>
          <w:sz w:val="28"/>
          <w:szCs w:val="28"/>
        </w:rPr>
        <w:t xml:space="preserve">над ключицей при кровоточащей ране в области плечевого сустава, </w:t>
      </w:r>
      <w:r>
        <w:rPr>
          <w:spacing w:val="3"/>
          <w:sz w:val="28"/>
          <w:szCs w:val="28"/>
        </w:rPr>
        <w:t>верхней трети плеча или в подмышечной впадине.</w:t>
      </w:r>
    </w:p>
    <w:p>
      <w:pPr>
        <w:pStyle w:val="Normal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ри расположении раны в области средней или нижней трети </w:t>
      </w:r>
      <w:r>
        <w:rPr>
          <w:spacing w:val="-3"/>
          <w:sz w:val="28"/>
          <w:szCs w:val="28"/>
        </w:rPr>
        <w:t xml:space="preserve">плеча прижимают подмышечную артерию к головке плечевой </w:t>
      </w:r>
      <w:r>
        <w:rPr>
          <w:spacing w:val="-1"/>
          <w:sz w:val="28"/>
          <w:szCs w:val="28"/>
        </w:rPr>
        <w:t>-кости, для чего, опираясь большим пальцем на верхнюю поверх</w:t>
        <w:softHyphen/>
      </w:r>
      <w:r>
        <w:rPr>
          <w:spacing w:val="3"/>
          <w:sz w:val="28"/>
          <w:szCs w:val="28"/>
        </w:rPr>
        <w:t>ность плечевого сустава, остальными сдавливают артер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лечевую артерию прижимают к плечевой кости с внут</w:t>
        <w:softHyphen/>
      </w:r>
      <w:r>
        <w:rPr>
          <w:spacing w:val="3"/>
          <w:sz w:val="28"/>
          <w:szCs w:val="28"/>
        </w:rPr>
        <w:t>ренней стороны плеча сбоку от двуглавой мышцы.</w:t>
      </w:r>
    </w:p>
    <w:p>
      <w:pPr>
        <w:pStyle w:val="Normal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Лучевую артерию прижимают к подлежащей кости в </w:t>
      </w:r>
      <w:r>
        <w:rPr>
          <w:spacing w:val="2"/>
          <w:sz w:val="28"/>
          <w:szCs w:val="28"/>
        </w:rPr>
        <w:t xml:space="preserve">области запястья у большого пальца при повреждении артерий </w:t>
      </w:r>
      <w:r>
        <w:rPr>
          <w:spacing w:val="-8"/>
          <w:sz w:val="28"/>
          <w:szCs w:val="28"/>
        </w:rPr>
        <w:t>ки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pacing w:val="5"/>
          <w:sz w:val="28"/>
          <w:szCs w:val="28"/>
        </w:rPr>
        <w:t>Бедренную артерию прижимают в паховой области к лобковой кости путем надавливания сжатым кулаком (это де</w:t>
        <w:softHyphen/>
      </w:r>
      <w:r>
        <w:rPr>
          <w:spacing w:val="1"/>
          <w:sz w:val="28"/>
          <w:szCs w:val="28"/>
        </w:rPr>
        <w:t xml:space="preserve">лают при повреждении бедренной артерии в средней и нижней </w:t>
      </w:r>
      <w:r>
        <w:rPr>
          <w:spacing w:val="-2"/>
          <w:sz w:val="28"/>
          <w:szCs w:val="28"/>
        </w:rPr>
        <w:t xml:space="preserve">трети). При артериальном кровотечении из раны, расположенной в </w:t>
      </w:r>
      <w:r>
        <w:rPr>
          <w:spacing w:val="5"/>
          <w:sz w:val="28"/>
          <w:szCs w:val="28"/>
        </w:rPr>
        <w:t xml:space="preserve">области голени или стопы, прижимают подколенную 'артерию </w:t>
      </w:r>
      <w:r>
        <w:rPr>
          <w:spacing w:val="3"/>
          <w:sz w:val="28"/>
          <w:szCs w:val="28"/>
        </w:rPr>
        <w:t>в области подколенной ямки, для чего большие пальцы кла</w:t>
        <w:softHyphen/>
      </w:r>
      <w:r>
        <w:rPr>
          <w:spacing w:val="-3"/>
          <w:sz w:val="28"/>
          <w:szCs w:val="28"/>
        </w:rPr>
        <w:t xml:space="preserve">дут на переднюю поверхность коленного сустава, а остальными </w:t>
      </w:r>
      <w:r>
        <w:rPr>
          <w:spacing w:val="2"/>
          <w:sz w:val="28"/>
          <w:szCs w:val="28"/>
        </w:rPr>
        <w:t>прижимают артерию к к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pacing w:val="4"/>
          <w:sz w:val="28"/>
          <w:szCs w:val="28"/>
        </w:rPr>
        <w:t>На стопе можно прижать к подлежащим костям артерии ты</w:t>
        <w:softHyphen/>
      </w:r>
      <w:r>
        <w:rPr>
          <w:spacing w:val="10"/>
          <w:sz w:val="28"/>
          <w:szCs w:val="28"/>
        </w:rPr>
        <w:t>ла стопы</w:t>
      </w:r>
      <w:r>
        <w:rPr>
          <w:i/>
          <w:iCs/>
          <w:spacing w:val="10"/>
          <w:sz w:val="28"/>
          <w:szCs w:val="28"/>
        </w:rPr>
        <w:t xml:space="preserve">, </w:t>
      </w:r>
      <w:r>
        <w:rPr>
          <w:spacing w:val="10"/>
          <w:sz w:val="28"/>
          <w:szCs w:val="28"/>
        </w:rPr>
        <w:t xml:space="preserve">затем наложить давящую повязку на стопу, а </w:t>
      </w:r>
      <w:r>
        <w:rPr>
          <w:spacing w:val="3"/>
          <w:sz w:val="28"/>
          <w:szCs w:val="28"/>
        </w:rPr>
        <w:t xml:space="preserve">при сильных артериальных кровотечениях — жгут на область </w:t>
      </w:r>
      <w:r>
        <w:rPr>
          <w:spacing w:val="-7"/>
          <w:sz w:val="28"/>
          <w:szCs w:val="28"/>
        </w:rPr>
        <w:t>голени.</w:t>
      </w:r>
    </w:p>
    <w:p>
      <w:pPr>
        <w:pStyle w:val="Normal"/>
        <w:rPr>
          <w:sz w:val="28"/>
          <w:szCs w:val="28"/>
        </w:rPr>
      </w:pPr>
      <w:r>
        <w:rPr>
          <w:spacing w:val="5"/>
          <w:sz w:val="28"/>
          <w:szCs w:val="28"/>
        </w:rPr>
        <w:t>Выполнив пальцевое прижатие сосуда, надо быстро нало</w:t>
        <w:softHyphen/>
        <w:t>жить, где это возможно, жгут или закрутку и стерильную по</w:t>
        <w:softHyphen/>
        <w:t>вязку на рану.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Наложение жгута (закрутки) — основной способ временной остановки кровотечения при повреждении крупных артериальных </w:t>
      </w:r>
      <w:r>
        <w:rPr>
          <w:spacing w:val="2"/>
          <w:sz w:val="28"/>
          <w:szCs w:val="28"/>
        </w:rPr>
        <w:t xml:space="preserve">сосудов конечностей. Жгут накладывают на бедро, голень, плечо </w:t>
      </w:r>
      <w:r>
        <w:rPr>
          <w:sz w:val="28"/>
          <w:szCs w:val="28"/>
        </w:rPr>
        <w:t xml:space="preserve">и предплечье выше места кровотечения, ближе к ране, на одежду </w:t>
      </w:r>
      <w:r>
        <w:rPr>
          <w:spacing w:val="8"/>
          <w:sz w:val="28"/>
          <w:szCs w:val="28"/>
        </w:rPr>
        <w:t xml:space="preserve">или мягкую подкладку из бинта, чтобы не прищемить кожу. </w:t>
      </w:r>
      <w:r>
        <w:rPr>
          <w:spacing w:val="7"/>
          <w:sz w:val="28"/>
          <w:szCs w:val="28"/>
        </w:rPr>
        <w:t>Его накладывают с такой силой, чтобы остановить кровоте</w:t>
        <w:softHyphen/>
      </w:r>
      <w:r>
        <w:rPr>
          <w:spacing w:val="4"/>
          <w:sz w:val="28"/>
          <w:szCs w:val="28"/>
        </w:rPr>
        <w:t xml:space="preserve">чение. При слишком сильном сдавливании тканей в большей </w:t>
      </w:r>
      <w:r>
        <w:rPr>
          <w:sz w:val="28"/>
          <w:szCs w:val="28"/>
        </w:rPr>
        <w:t xml:space="preserve">степени травмируются нервные стволы конечности. Если жгут </w:t>
      </w:r>
      <w:r>
        <w:rPr>
          <w:spacing w:val="-2"/>
          <w:sz w:val="28"/>
          <w:szCs w:val="28"/>
        </w:rPr>
        <w:t>наложен недостаточно туго, артериальное кровотечение усилива</w:t>
        <w:softHyphen/>
      </w:r>
      <w:r>
        <w:rPr>
          <w:spacing w:val="1"/>
          <w:sz w:val="28"/>
          <w:szCs w:val="28"/>
        </w:rPr>
        <w:t>ется, так как сдавливаются только вены, по которым осуществ</w:t>
        <w:softHyphen/>
      </w:r>
      <w:r>
        <w:rPr>
          <w:spacing w:val="6"/>
          <w:sz w:val="28"/>
          <w:szCs w:val="28"/>
        </w:rPr>
        <w:t xml:space="preserve">ляется отток крови из конечности. Правильность наложения </w:t>
      </w:r>
      <w:r>
        <w:rPr>
          <w:spacing w:val="1"/>
          <w:sz w:val="28"/>
          <w:szCs w:val="28"/>
        </w:rPr>
        <w:t xml:space="preserve">жгута контролируется отсутствием пульса на периферическом </w:t>
      </w:r>
      <w:r>
        <w:rPr>
          <w:spacing w:val="-6"/>
          <w:sz w:val="28"/>
          <w:szCs w:val="28"/>
        </w:rPr>
        <w:t>сосуде.</w:t>
      </w:r>
    </w:p>
    <w:p>
      <w:pPr>
        <w:pStyle w:val="Normal"/>
        <w:ind w:firstLine="708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ремя наложения жгута с указанием даты, часа и минуты </w:t>
      </w:r>
      <w:r>
        <w:rPr>
          <w:spacing w:val="1"/>
          <w:sz w:val="28"/>
          <w:szCs w:val="28"/>
        </w:rPr>
        <w:t xml:space="preserve">отмечают </w:t>
      </w:r>
      <w:r>
        <w:rPr>
          <w:i/>
          <w:iCs/>
          <w:spacing w:val="1"/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 xml:space="preserve">записке, которую подкладывают под ход жгута так, </w:t>
      </w:r>
      <w:r>
        <w:rPr>
          <w:spacing w:val="4"/>
          <w:sz w:val="28"/>
          <w:szCs w:val="28"/>
        </w:rPr>
        <w:t>чтобы она была хорошо видна. Конечность, перетянутую жгу</w:t>
        <w:softHyphen/>
      </w:r>
      <w:r>
        <w:rPr>
          <w:spacing w:val="-2"/>
          <w:sz w:val="28"/>
          <w:szCs w:val="28"/>
        </w:rPr>
        <w:t xml:space="preserve">том, тепло укрывают, особенно в зимнее время, но не обкладывают </w:t>
      </w:r>
      <w:r>
        <w:rPr>
          <w:spacing w:val="-1"/>
          <w:sz w:val="28"/>
          <w:szCs w:val="28"/>
        </w:rPr>
        <w:t xml:space="preserve">грелками. Пораженному вводят противоболевое средство из </w:t>
      </w:r>
      <w:r>
        <w:rPr>
          <w:spacing w:val="-3"/>
          <w:sz w:val="28"/>
          <w:szCs w:val="28"/>
        </w:rPr>
        <w:t>шприц-тюбика.</w:t>
      </w:r>
    </w:p>
    <w:p>
      <w:pPr>
        <w:pStyle w:val="Normal"/>
        <w:rPr>
          <w:sz w:val="28"/>
          <w:szCs w:val="28"/>
        </w:rPr>
      </w:pPr>
      <w:r>
        <w:rPr>
          <w:spacing w:val="7"/>
          <w:sz w:val="28"/>
          <w:szCs w:val="28"/>
        </w:rPr>
        <w:t>Шприц-тюбик (рис. 8) состоит из полиэтиленового кор</w:t>
        <w:softHyphen/>
      </w:r>
      <w:r>
        <w:rPr>
          <w:spacing w:val="3"/>
          <w:sz w:val="28"/>
          <w:szCs w:val="28"/>
        </w:rPr>
        <w:t xml:space="preserve">пуса, инъекционной иглы и защитного колпачка; предназначен </w:t>
      </w:r>
      <w:r>
        <w:rPr>
          <w:spacing w:val="2"/>
          <w:sz w:val="28"/>
          <w:szCs w:val="28"/>
        </w:rPr>
        <w:t>для одноразового введения лекарств внутримышечно или под</w:t>
        <w:softHyphen/>
      </w:r>
      <w:r>
        <w:rPr>
          <w:spacing w:val="-5"/>
          <w:sz w:val="28"/>
          <w:szCs w:val="28"/>
        </w:rPr>
        <w:t>кожно.</w:t>
      </w:r>
    </w:p>
    <w:p>
      <w:pPr>
        <w:pStyle w:val="Normal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ля введения противоболевого средства правой рукой берут </w:t>
      </w:r>
      <w:r>
        <w:rPr>
          <w:spacing w:val="-1"/>
          <w:sz w:val="28"/>
          <w:szCs w:val="28"/>
        </w:rPr>
        <w:t>шприц-тюбик за корпус, левой за ребристый ободок канюли, кор</w:t>
        <w:softHyphen/>
      </w:r>
      <w:r>
        <w:rPr>
          <w:spacing w:val="3"/>
          <w:sz w:val="28"/>
          <w:szCs w:val="28"/>
        </w:rPr>
        <w:t xml:space="preserve">пус поворачивают до упора. Снимают колпачок, защищающий </w:t>
      </w:r>
      <w:r>
        <w:rPr>
          <w:spacing w:val="5"/>
          <w:sz w:val="28"/>
          <w:szCs w:val="28"/>
        </w:rPr>
        <w:t xml:space="preserve">иглу. Не касаясь иглы руками, вкалывают ее в мягкие ткани </w:t>
      </w:r>
      <w:r>
        <w:rPr>
          <w:spacing w:val="-3"/>
          <w:sz w:val="28"/>
          <w:szCs w:val="28"/>
        </w:rPr>
        <w:t xml:space="preserve">верхней трети наружной поверхности бедра, верхней трети плеча </w:t>
      </w:r>
      <w:r>
        <w:rPr>
          <w:spacing w:val="-1"/>
          <w:sz w:val="28"/>
          <w:szCs w:val="28"/>
        </w:rPr>
        <w:t xml:space="preserve">сзади, в наружный верхний квадрант ягодицы. Сильно сжимая </w:t>
      </w:r>
      <w:r>
        <w:rPr>
          <w:spacing w:val="6"/>
          <w:sz w:val="28"/>
          <w:szCs w:val="28"/>
        </w:rPr>
        <w:t xml:space="preserve">пальцами корпус шприц-тюбика, выдавливают содержимое и, </w:t>
      </w:r>
      <w:r>
        <w:rPr>
          <w:sz w:val="28"/>
          <w:szCs w:val="28"/>
        </w:rPr>
        <w:t xml:space="preserve">не разжимая пальцев, извлекают иглу. Испрльзованный шприц-тюбик прикалывают к одежде пораженного на груди, что на </w:t>
      </w:r>
      <w:r>
        <w:rPr>
          <w:spacing w:val="-2"/>
          <w:sz w:val="28"/>
          <w:szCs w:val="28"/>
        </w:rPr>
        <w:t>последующих этапах эвакуации указывает на введение ему про</w:t>
        <w:softHyphen/>
      </w:r>
      <w:r>
        <w:rPr>
          <w:spacing w:val="1"/>
          <w:sz w:val="28"/>
          <w:szCs w:val="28"/>
        </w:rPr>
        <w:t>тивоболевого средства.</w:t>
      </w:r>
    </w:p>
    <w:p>
      <w:pPr>
        <w:pStyle w:val="Normal"/>
        <w:ind w:firstLine="708"/>
        <w:rPr>
          <w:spacing w:val="5"/>
          <w:sz w:val="28"/>
          <w:szCs w:val="28"/>
        </w:rPr>
      </w:pPr>
      <w:r>
        <w:rPr>
          <w:spacing w:val="1"/>
          <w:sz w:val="28"/>
          <w:szCs w:val="28"/>
        </w:rPr>
        <w:t xml:space="preserve">Жгут на конечности следует держать не более 1,5—2 ч во </w:t>
      </w:r>
      <w:r>
        <w:rPr>
          <w:spacing w:val="2"/>
          <w:sz w:val="28"/>
          <w:szCs w:val="28"/>
        </w:rPr>
        <w:t xml:space="preserve">избежание ее омертвения ниже места наложения жгута. В тех </w:t>
      </w:r>
      <w:r>
        <w:rPr>
          <w:spacing w:val="-1"/>
          <w:sz w:val="28"/>
          <w:szCs w:val="28"/>
        </w:rPr>
        <w:t>случаях, когда с момента его наложения прошло 2 ч, надо выпол</w:t>
        <w:softHyphen/>
      </w:r>
      <w:r>
        <w:rPr>
          <w:sz w:val="28"/>
          <w:szCs w:val="28"/>
        </w:rPr>
        <w:t>нить пальцевое прижатие артерии, медленно под контролем пуль</w:t>
        <w:softHyphen/>
      </w:r>
      <w:r>
        <w:rPr>
          <w:spacing w:val="3"/>
          <w:sz w:val="28"/>
          <w:szCs w:val="28"/>
        </w:rPr>
        <w:t>са ослабить жгут на 5—10 мин и затем снова наложить его не</w:t>
        <w:softHyphen/>
      </w:r>
      <w:r>
        <w:rPr>
          <w:spacing w:val="-3"/>
          <w:sz w:val="28"/>
          <w:szCs w:val="28"/>
        </w:rPr>
        <w:t xml:space="preserve">много выше предыдущего места. Такое временное снятие жгута </w:t>
      </w:r>
      <w:r>
        <w:rPr>
          <w:spacing w:val="4"/>
          <w:sz w:val="28"/>
          <w:szCs w:val="28"/>
        </w:rPr>
        <w:t>повторяют через каждый час, пока пораженному не будет ока</w:t>
        <w:softHyphen/>
        <w:t>зана хирургическая помощь, при этом каждый раз делают от</w:t>
        <w:softHyphen/>
      </w:r>
      <w:r>
        <w:rPr>
          <w:spacing w:val="-2"/>
          <w:sz w:val="28"/>
          <w:szCs w:val="28"/>
        </w:rPr>
        <w:t xml:space="preserve">метку в записке. Если жгут трубчатый, без цепочки и' крючка на </w:t>
      </w:r>
      <w:r>
        <w:rPr>
          <w:spacing w:val="5"/>
          <w:sz w:val="28"/>
          <w:szCs w:val="28"/>
        </w:rPr>
        <w:t>концах, его концы завязывают в узел.</w:t>
      </w:r>
    </w:p>
    <w:p>
      <w:pPr>
        <w:pStyle w:val="Normal"/>
        <w:ind w:firstLine="708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2037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Главная задача при кровотечении - как можно скорее его остановить. Для этого необходимо: </w:t>
        <w:br/>
        <w:t xml:space="preserve">      - прижать артерию выше уровня повреждения (рис. 9 в). Расположение артерий и места их прижатия в случае возникновения кровотечения показаны на рис. 9 б, в. </w:t>
        <w:br/>
        <w:t xml:space="preserve">      - наложить давящую повязку для временной остановки кровотечения (венозного, капиллярного, а также из небольших артерий). </w:t>
        <w:br/>
        <w:t xml:space="preserve">      Учитывая, что у детей артерии более эластичные, а артериальное давление ниже, чем у взрослых, давящей повязкой у них может быть остановлено даже артериальное кровотечение! </w:t>
        <w:br/>
        <w:t xml:space="preserve">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0" cy="3657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       </w:t>
      </w:r>
    </w:p>
    <w:p>
      <w:pPr>
        <w:pStyle w:val="Normal"/>
        <w:rPr>
          <w:sz w:val="20"/>
          <w:szCs w:val="20"/>
        </w:rPr>
      </w:pPr>
      <w:r>
        <w:rPr>
          <w:iCs/>
          <w:sz w:val="20"/>
          <w:szCs w:val="20"/>
        </w:rPr>
        <w:t>Рис. 9. Схема артериальной сети человека и точки пальцевого прижатия артерий для остановки кровотече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Техника</w:t>
      </w:r>
      <w:r>
        <w:rPr>
          <w:color w:val="FF0000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ложения давящей повязки:</w:t>
      </w:r>
      <w:r>
        <w:rPr>
          <w:sz w:val="28"/>
          <w:szCs w:val="28"/>
        </w:rPr>
        <w:t xml:space="preserve"> на рану накладывают чистую, желательно стерильную, марлевую салфетку, поверх нее - плотно свернутый комок ваты, после чего туго бинтуют круговыми ходами бинта. </w:t>
        <w:br/>
        <w:t xml:space="preserve">      Применение кровоостанавливающего жгута показано при повреждении крупных артерий конечностей.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 рекомендуется накладывать жгут на кожу!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Место наложения жгута прикрывается одеждой или бинтом. Жгут должен располагаться выше раны и как можно ближе к ней. Жгут растягивают и в таком виде прикладывают к конечности (рис. 9 а). Не ослабляя натяжение, обертывают его несколько раз так (рис. 9 б), чтобы витки жгута ложились один к другому (рис. 9 в.). Концы жгута скрепляют с помощью цепочки и крючка. Жгут затягивают до остановки кровотечения. </w:t>
        <w:br/>
        <w:t xml:space="preserve">      Важно запомнить, что максимальные сроки наложения жгута - 2 ч, а в зимнее время - один час, после чего может наступить омертвление конечности ниже места наложения жгута. Для предупреждения этого опасного осложнения к жгуту прикрепляют лист бумаги (рис. 9 г) с указанием времени наложения. Необходимо постоянное наблюдение за пострадавшим, так как в случае ослабления жгута кровотечение может возобновиться. Необходимо помнить, что наложение жгута - мера временная, предварительный этап перед окончательной остановкой кровотечения вусловиях стационара. </w:t>
        <w:br/>
        <w:t xml:space="preserve">      При отсутствии жгута на месте происшествия используют различные подручные материалы (носовой платок, брючный ремень, галстук и др.). </w:t>
        <w:br/>
        <w:t xml:space="preserve">       </w:t>
      </w:r>
      <w:r>
        <w:rPr>
          <w:b/>
          <w:sz w:val="28"/>
          <w:szCs w:val="28"/>
          <w:u w:val="single"/>
        </w:rPr>
        <w:t>Применение тонких предметов типа проволоки или веревки не рекомендуется из-за опасности грубого дополнительного повреждения тканей, особенно нервов!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ременная остановка кровотечения может быть достигнута сгибанием конечности. На рис. 10 показана техника остановки кровотечения при ранениях верхней и нижней конечностей. </w:t>
        <w:br/>
        <w:t xml:space="preserve">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3933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br/>
      </w:r>
      <w:r>
        <w:rPr>
          <w:iCs/>
          <w:sz w:val="20"/>
          <w:szCs w:val="20"/>
        </w:rPr>
        <w:t xml:space="preserve">Рис. 10. Техника наложения резинового жгута: </w:t>
        <w:br/>
        <w:t xml:space="preserve">      а - растягивание жгута;  б - наложение жгута с постоянным его растяжением; </w:t>
        <w:br/>
        <w:t>      в - витки жгута ложатся один к другому; а - записка с указанием времени на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        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 любом виде кровотечения раненной конечности необходимо придать возвышенное положение и обеспечить покой. </w:t>
        <w:br/>
        <w:t xml:space="preserve">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210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9" r="-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       </w:t>
      </w:r>
    </w:p>
    <w:p>
      <w:pPr>
        <w:pStyle w:val="Normal"/>
        <w:rPr/>
      </w:pPr>
      <w:r>
        <w:rPr>
          <w:iCs/>
          <w:sz w:val="20"/>
          <w:szCs w:val="20"/>
        </w:rPr>
        <w:t>Рис. 11. Приемы остановки кровотечения сгибанием конечностей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отсутствии жгута артериальное кровотечение может быть остановлено наложением закрутки или путем максимального сги</w:t>
        <w:softHyphen/>
      </w:r>
      <w:r>
        <w:rPr>
          <w:color w:val="000000"/>
          <w:spacing w:val="4"/>
          <w:sz w:val="28"/>
          <w:szCs w:val="28"/>
        </w:rPr>
        <w:t>бания конечности и ее фиксации в этом положении.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ля остановки кровотечения с помощью закрутки исполь</w:t>
        <w:softHyphen/>
      </w:r>
      <w:r>
        <w:rPr>
          <w:color w:val="000000"/>
          <w:spacing w:val="-3"/>
          <w:sz w:val="28"/>
          <w:szCs w:val="28"/>
        </w:rPr>
        <w:t>зуют веревку, скрученный платок, полоски ткани. Импровизиро</w:t>
        <w:softHyphen/>
      </w:r>
      <w:r>
        <w:rPr>
          <w:color w:val="000000"/>
          <w:spacing w:val="-2"/>
          <w:sz w:val="28"/>
          <w:szCs w:val="28"/>
        </w:rPr>
        <w:t>ванным жгутом может служить брючный ремень, который скла</w:t>
        <w:softHyphen/>
      </w:r>
      <w:r>
        <w:rPr>
          <w:color w:val="000000"/>
          <w:spacing w:val="2"/>
          <w:sz w:val="28"/>
          <w:szCs w:val="28"/>
        </w:rPr>
        <w:t>дывают в виде двойной петли, надевают на конечность и затя</w:t>
        <w:softHyphen/>
      </w:r>
      <w:r>
        <w:rPr>
          <w:color w:val="000000"/>
          <w:spacing w:val="3"/>
          <w:sz w:val="28"/>
          <w:szCs w:val="28"/>
        </w:rPr>
        <w:t>гивают (рис. 12</w:t>
      </w:r>
      <w:r>
        <w:rPr>
          <w:color w:val="000000"/>
          <w:spacing w:val="16"/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ременная остановка наружного венозного и капиллярного </w:t>
      </w:r>
      <w:r>
        <w:rPr>
          <w:color w:val="000000"/>
          <w:spacing w:val="-2"/>
          <w:sz w:val="28"/>
          <w:szCs w:val="28"/>
        </w:rPr>
        <w:t xml:space="preserve">кровотечений проводится путем наложения давящей стерильной </w:t>
      </w:r>
      <w:r>
        <w:rPr>
          <w:color w:val="000000"/>
          <w:spacing w:val="4"/>
          <w:sz w:val="28"/>
          <w:szCs w:val="28"/>
        </w:rPr>
        <w:t xml:space="preserve">повязки на рану (закрывают ее стерильными салфетками или </w:t>
      </w:r>
      <w:r>
        <w:rPr>
          <w:color w:val="000000"/>
          <w:spacing w:val="7"/>
          <w:sz w:val="28"/>
          <w:szCs w:val="28"/>
        </w:rPr>
        <w:t xml:space="preserve">бинтом в 3—4 слоя, сверху кладут вату гигроскопическую и </w:t>
      </w:r>
      <w:r>
        <w:rPr>
          <w:color w:val="000000"/>
          <w:spacing w:val="-2"/>
          <w:sz w:val="28"/>
          <w:szCs w:val="28"/>
        </w:rPr>
        <w:t xml:space="preserve">туго закрепляют бинтом) и придания поврежденной части тела </w:t>
      </w:r>
      <w:r>
        <w:rPr>
          <w:color w:val="000000"/>
          <w:spacing w:val="-4"/>
          <w:sz w:val="28"/>
          <w:szCs w:val="28"/>
        </w:rPr>
        <w:t xml:space="preserve">приподнятого положения по отношению к туловищу. В некоторых </w:t>
      </w:r>
      <w:r>
        <w:rPr>
          <w:color w:val="000000"/>
          <w:sz w:val="28"/>
          <w:szCs w:val="28"/>
        </w:rPr>
        <w:t>случаях временная остановка венозного и капиллярного крово</w:t>
        <w:softHyphen/>
      </w:r>
      <w:r>
        <w:rPr>
          <w:color w:val="000000"/>
          <w:spacing w:val="-1"/>
          <w:sz w:val="28"/>
          <w:szCs w:val="28"/>
        </w:rPr>
        <w:t>течений может стать и окончательной. Окончательная остановка артериального, а в ряде случаев и венозного кровотечений про</w:t>
        <w:softHyphen/>
      </w:r>
      <w:r>
        <w:rPr>
          <w:color w:val="000000"/>
          <w:spacing w:val="2"/>
          <w:sz w:val="28"/>
          <w:szCs w:val="28"/>
        </w:rPr>
        <w:t>водится при хирургической обработке ран.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внутренних кровотечениях на предполагаемую область кровотечения кладут пузырь со льдом, пораженного немедленно </w:t>
      </w:r>
      <w:r>
        <w:rPr>
          <w:color w:val="000000"/>
          <w:spacing w:val="2"/>
          <w:sz w:val="28"/>
          <w:szCs w:val="28"/>
        </w:rPr>
        <w:t>доставляют в лечебное учре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7990" cy="31045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Рис. 12. Способы остановки артериального кровотечения: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а — ленточный кровоостанавливающий жгут; б—круглый кровоостанавливаю</w:t>
        <w:softHyphen/>
      </w:r>
      <w:r>
        <w:rPr>
          <w:color w:val="000000"/>
          <w:spacing w:val="2"/>
          <w:sz w:val="20"/>
          <w:szCs w:val="20"/>
        </w:rPr>
        <w:t xml:space="preserve">щий жгут; </w:t>
      </w:r>
      <w:r>
        <w:rPr>
          <w:i/>
          <w:iCs/>
          <w:color w:val="000000"/>
          <w:spacing w:val="2"/>
          <w:sz w:val="20"/>
          <w:szCs w:val="20"/>
        </w:rPr>
        <w:t>в</w:t>
      </w:r>
      <w:r>
        <w:rPr>
          <w:color w:val="000000"/>
          <w:spacing w:val="2"/>
          <w:sz w:val="20"/>
          <w:szCs w:val="20"/>
        </w:rPr>
        <w:t xml:space="preserve">—наложение кровоостанавливающего жгута; </w:t>
      </w:r>
      <w:r>
        <w:rPr>
          <w:i/>
          <w:iCs/>
          <w:color w:val="000000"/>
          <w:spacing w:val="2"/>
          <w:sz w:val="20"/>
          <w:szCs w:val="20"/>
        </w:rPr>
        <w:t xml:space="preserve">г </w:t>
      </w:r>
      <w:r>
        <w:rPr>
          <w:color w:val="000000"/>
          <w:spacing w:val="2"/>
          <w:sz w:val="20"/>
          <w:szCs w:val="20"/>
        </w:rPr>
        <w:t>— наложение за</w:t>
        <w:softHyphen/>
        <w:t xml:space="preserve">крутки; </w:t>
      </w:r>
      <w:r>
        <w:rPr>
          <w:i/>
          <w:iCs/>
          <w:color w:val="000000"/>
          <w:spacing w:val="2"/>
          <w:sz w:val="20"/>
          <w:szCs w:val="20"/>
        </w:rPr>
        <w:t xml:space="preserve">д </w:t>
      </w:r>
      <w:r>
        <w:rPr>
          <w:color w:val="000000"/>
          <w:spacing w:val="2"/>
          <w:sz w:val="20"/>
          <w:szCs w:val="20"/>
        </w:rPr>
        <w:t xml:space="preserve">— максимальное сгибание конечности; </w:t>
      </w:r>
      <w:r>
        <w:rPr>
          <w:i/>
          <w:iCs/>
          <w:color w:val="000000"/>
          <w:spacing w:val="2"/>
          <w:sz w:val="20"/>
          <w:szCs w:val="20"/>
        </w:rPr>
        <w:t xml:space="preserve">е </w:t>
      </w:r>
      <w:r>
        <w:rPr>
          <w:color w:val="000000"/>
          <w:spacing w:val="2"/>
          <w:sz w:val="20"/>
          <w:szCs w:val="20"/>
        </w:rPr>
        <w:t>— двойная петля брючного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рем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писок литературы:</w:t>
      </w:r>
    </w:p>
    <w:p>
      <w:pPr>
        <w:pStyle w:val="Normal"/>
        <w:rPr/>
      </w:pPr>
      <w:r>
        <w:rPr>
          <w:iCs/>
          <w:sz w:val="28"/>
          <w:szCs w:val="28"/>
        </w:rPr>
        <w:t>1  Популярная медицинская энциклопедия. Гл. ред. Б.В. Петровский. В 1 томе аборт - ящур. - М.: "Советская энциклопедия", 1979.</w:t>
      </w:r>
    </w:p>
    <w:p>
      <w:pPr>
        <w:pStyle w:val="Normal"/>
        <w:rPr/>
      </w:pPr>
      <w:r>
        <w:rPr>
          <w:iCs/>
          <w:sz w:val="28"/>
          <w:szCs w:val="28"/>
        </w:rPr>
        <w:t>2. Основы медицинских знаний: Учебное пособие для учащихся пед. училищ по спец. "Дошкольное воспитание"/ Р.В. Танкова - Яшпольская и др. - М.: "Просвещение",1993.</w:t>
      </w:r>
    </w:p>
    <w:p>
      <w:pPr>
        <w:pStyle w:val="Normal"/>
        <w:rPr/>
      </w:pPr>
      <w:r>
        <w:rPr>
          <w:iCs/>
          <w:sz w:val="28"/>
          <w:szCs w:val="28"/>
        </w:rPr>
        <w:t>3. Основы медицинских знаний учащихся: Про. учеб. для сред. учеб. заведений/М.И. Гоголев, Б.А. Гайко, В.А. Шкуратов, В.И. Ушакова; под. ред. М.И. Гоголева. - М.: Просвещение, 1991</w:t>
      </w:r>
    </w:p>
    <w:p>
      <w:pPr>
        <w:pStyle w:val="Normal"/>
        <w:rPr/>
      </w:pPr>
      <w:r>
        <w:rPr>
          <w:iCs/>
          <w:sz w:val="28"/>
          <w:szCs w:val="28"/>
        </w:rPr>
        <w:t>4. Булай П.И. Первая помощь при травмах, несчастных случаях и некоторых заболеваниях: (Крат. справочник). - Мн.: Беларусь, 1980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5. Справочник практического врача/Под ред. А.И. Воробьева. - 2е изд., - М.: Медицина, 1982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6. Справочник по оказанию скорой и неотложной помощи/Под ред. О.М. Елесеева. - М.: Медицина,    1988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3:33:00Z</dcterms:created>
  <dc:creator>t0rNAd0</dc:creator>
  <dc:description/>
  <cp:keywords/>
  <dc:language>en-US</dc:language>
  <cp:lastModifiedBy>Mage</cp:lastModifiedBy>
  <dcterms:modified xsi:type="dcterms:W3CDTF">2011-10-21T23:33:00Z</dcterms:modified>
  <cp:revision>2</cp:revision>
  <dc:subject/>
  <dc:title>Содержание:</dc:title>
</cp:coreProperties>
</file>