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ind w:firstLine="300"/>
        <w:rPr>
          <w:sz w:val="10"/>
          <w:lang w:val="en-US"/>
        </w:rPr>
      </w:pPr>
      <w:r>
        <w:rPr>
          <w:sz w:val="10"/>
        </w:rPr>
        <w:t>ВОПРОС № 1</w:t>
      </w:r>
    </w:p>
    <w:p>
      <w:pPr>
        <w:pStyle w:val="Normal"/>
        <w:spacing w:lineRule="auto" w:line="180"/>
        <w:ind w:firstLine="300"/>
        <w:rPr/>
      </w:pPr>
      <w:r>
        <w:rPr>
          <w:sz w:val="10"/>
          <w:u w:val="single"/>
        </w:rPr>
        <w:t>Дисциплина БЖД, цель, задача и ее содержание.</w:t>
      </w:r>
      <w:r>
        <w:rPr>
          <w:sz w:val="10"/>
        </w:rPr>
        <w:t xml:space="preserve"> Данная дисцип</w:t>
        <w:softHyphen/>
        <w:t>лина представляет область знаний, в которой изучаются опасности (негативные воздействия), угрожающие человеку, закономерности их проявления и способы защиты от них. Как видим, она посвящена решению задач сохранения здоровья и жизни человека в среде его обитания. Ни одна из изучаемых студентами учебных дисциплин не решает эти вопросы.</w:t>
      </w:r>
    </w:p>
    <w:p>
      <w:pPr>
        <w:pStyle w:val="TextBodyIndent"/>
        <w:spacing w:lineRule="auto" w:line="180"/>
        <w:rPr/>
      </w:pPr>
      <w:r>
        <w:rPr>
          <w:rFonts w:cs="Times New Roman" w:ascii="Times New Roman" w:hAnsi="Times New Roman"/>
          <w:sz w:val="10"/>
        </w:rPr>
        <w:t>Дисциплина "БЖД" интегрирует области знаний по охране труда (ОТ), охране окружающей среды (ООС) и гражданской обороне (ГО). Объединяющим ее началом стали: воздействие на человека одинако</w:t>
        <w:softHyphen/>
        <w:t>вых по физике опасных и вредных факторов среды его обитания, об</w:t>
        <w:softHyphen/>
        <w:t>щие закономерности реакций на них у человека и единая научная методология, а именно, количественная оценка риска несчастных случаев, профессиональных заболеваний, экологических бедствий и т.д. БЖД базируется на достижениях и таких наук, как психология, эргономика, социология, физиология, философия, право, гигиена, теория надежности, акустика и многие другие. В итоге эта дисциплина рассматривает вопросы по БЖД со всех точек зрения, т.е. комплексно решает исследуемый вопрос.  Поэтому дисциплина "БЖД" использует    знания, полученные студентами при изучении гумани</w:t>
        <w:softHyphen/>
        <w:t>тарных,  социально-экономических, математических  и естественно</w:t>
        <w:softHyphen/>
        <w:t>научных дисциплин, а также общепрофессиональных и специальных дисциплин данного направления, ее изучение является завершающим этапом формирования технического специалиста (бакалавра, инжене</w:t>
        <w:softHyphen/>
        <w:t>ра и магистра) в вузе по избранному направлению, поэтому она от</w:t>
        <w:softHyphen/>
        <w:t>носится к обязательным общбпрофесоиональным дисциплинам.</w:t>
      </w:r>
    </w:p>
    <w:p>
      <w:pPr>
        <w:pStyle w:val="Normal"/>
        <w:spacing w:lineRule="auto" w:line="180"/>
        <w:ind w:firstLine="240"/>
        <w:rPr/>
      </w:pPr>
      <w:r>
        <w:rPr>
          <w:sz w:val="10"/>
          <w:u w:val="dash"/>
        </w:rPr>
        <w:t>Цель дисциплины</w:t>
      </w:r>
      <w:r>
        <w:rPr>
          <w:sz w:val="10"/>
        </w:rPr>
        <w:t xml:space="preserve"> - вооружить будущих специалистов теоретическими знаниями и практическими навыками, необходимыми для: 1) создания оптимального (нормативного) состояния среды обитания в зонах трудовой деятельности и отдыха человека; 2) идентификации (распознание и количественная оценка) опасных и вредных факторов среды обитания естественного и антропогенного происхождения; 3) разработки и реализации мер защиты человека и среды обитания от негативных воздействий (опасностей); 4) проектирования и экс</w:t>
        <w:softHyphen/>
        <w:t>плуатации техники, технологических процессов и объектов народного хозяйства (ОНХ) в соответствии с требованиями по безопасности и экологичности; 5) обеспечения устойчивости функционирования ОНХ и ТС в штатных и чрезвычайных ситуациях; 6) прогнозирования раз</w:t>
        <w:softHyphen/>
        <w:t>вития и оценка последствий ЧС; 7)принятия решений по защите про</w:t>
        <w:softHyphen/>
        <w:t>изводственного персонала и населения от возможных последствий аварий, катастроф, стихийных бедствий и применения современных средств поражения, а также принятия мер по ликвидации их послед</w:t>
        <w:softHyphen/>
        <w:t xml:space="preserve">ствий. Эта цель реализуется решением следующих задач изучения дисциплины. </w:t>
      </w:r>
    </w:p>
    <w:p>
      <w:pPr>
        <w:pStyle w:val="Normal"/>
        <w:spacing w:lineRule="auto" w:line="180"/>
        <w:ind w:firstLine="280"/>
        <w:rPr/>
      </w:pPr>
      <w:r>
        <w:rPr>
          <w:sz w:val="10"/>
        </w:rPr>
        <w:t xml:space="preserve">Во-первых, студент должен </w:t>
      </w:r>
      <w:r>
        <w:rPr>
          <w:sz w:val="10"/>
          <w:u w:val="dash"/>
        </w:rPr>
        <w:t>иметь представление</w:t>
      </w:r>
      <w:r>
        <w:rPr>
          <w:sz w:val="10"/>
        </w:rPr>
        <w:t>: 1) о взаимо</w:t>
        <w:softHyphen/>
        <w:t>действии человека со средой обитания; 2)</w:t>
      </w:r>
      <w:r>
        <w:rPr>
          <w:i/>
          <w:sz w:val="10"/>
        </w:rPr>
        <w:t xml:space="preserve"> </w:t>
      </w:r>
      <w:r>
        <w:rPr>
          <w:sz w:val="10"/>
        </w:rPr>
        <w:t>о методах качественного и количественного анализа особо опасных, опасных и вредных фак</w:t>
        <w:softHyphen/>
        <w:t>торов; 3) о научных и организационных основах ликвидации послед</w:t>
        <w:softHyphen/>
        <w:t>ствий аварий, катастроф и стихийных явлений.</w:t>
      </w:r>
    </w:p>
    <w:p>
      <w:pPr>
        <w:pStyle w:val="Normal"/>
        <w:spacing w:lineRule="auto" w:line="180"/>
        <w:ind w:firstLine="280"/>
        <w:rPr/>
      </w:pPr>
      <w:r>
        <w:rPr>
          <w:sz w:val="10"/>
        </w:rPr>
        <w:t xml:space="preserve">Во-вторых, он должен </w:t>
      </w:r>
      <w:r>
        <w:rPr>
          <w:sz w:val="10"/>
          <w:u w:val="dash"/>
        </w:rPr>
        <w:t>знать</w:t>
      </w:r>
      <w:r>
        <w:rPr>
          <w:sz w:val="10"/>
        </w:rPr>
        <w:t>: 1) правовые, нормативно-техничес</w:t>
        <w:softHyphen/>
        <w:t>кие и организационные основы обеспечения БЖД при нормальном функ</w:t>
        <w:softHyphen/>
        <w:t>ционировании ОНХ в условиях ЧС; 2) принципы, методы и средства обеспечения БЖД на рабочих местах (РМ), участках и в цехах пред</w:t>
        <w:softHyphen/>
        <w:t>приятий, АО и фирм при нормальном и аварийном их функционирования.</w:t>
      </w:r>
    </w:p>
    <w:p>
      <w:pPr>
        <w:pStyle w:val="Normal"/>
        <w:spacing w:lineRule="auto" w:line="180"/>
        <w:ind w:firstLine="280"/>
        <w:rPr/>
      </w:pPr>
      <w:r>
        <w:rPr>
          <w:sz w:val="10"/>
        </w:rPr>
        <w:t xml:space="preserve">В-третьих, студент должен </w:t>
      </w:r>
      <w:r>
        <w:rPr>
          <w:sz w:val="10"/>
          <w:u w:val="dash"/>
        </w:rPr>
        <w:t>уметь</w:t>
      </w:r>
      <w:r>
        <w:rPr>
          <w:sz w:val="10"/>
        </w:rPr>
        <w:t xml:space="preserve">: 1) идентифицировать, измерять с помощью современных методик и приборов и оценивать опасные и вредные факторы среды обитания; 2) оценивать степень опасности (пожаровзрывной, электрической, экологической и др.) применяемых ТС </w:t>
      </w:r>
      <w:r>
        <w:rPr>
          <w:smallCaps/>
          <w:sz w:val="10"/>
        </w:rPr>
        <w:t xml:space="preserve">и </w:t>
      </w:r>
      <w:r>
        <w:rPr>
          <w:sz w:val="10"/>
        </w:rPr>
        <w:t>технологических процессов по избранному направлению профдеятельности; 3) разрабатывать организационные мероприятия и рас</w:t>
        <w:softHyphen/>
        <w:t>считывать (в том числе с применение ПЭВМ) важнейшие коллективные средства защиты для обеспечения БЖД работающих на ОНХ своего на</w:t>
        <w:softHyphen/>
        <w:t>правления деятельности; 4) расследовать несчастные случаи на производстве и оформлять соответствующие документы.</w:t>
      </w:r>
    </w:p>
    <w:p>
      <w:pPr>
        <w:pStyle w:val="FR2"/>
        <w:spacing w:lineRule="auto" w:line="180"/>
        <w:ind w:firstLine="284"/>
        <w:rPr/>
      </w:pPr>
      <w:r>
        <w:rPr>
          <w:rFonts w:cs="Times New Roman" w:ascii="Times New Roman" w:hAnsi="Times New Roman"/>
          <w:sz w:val="10"/>
        </w:rPr>
        <w:t xml:space="preserve">В четвертых, он должен </w:t>
      </w:r>
      <w:r>
        <w:rPr>
          <w:rFonts w:cs="Times New Roman" w:ascii="Times New Roman" w:hAnsi="Times New Roman"/>
          <w:sz w:val="10"/>
          <w:u w:val="dash"/>
        </w:rPr>
        <w:t>иметь навыки</w:t>
      </w:r>
      <w:r>
        <w:rPr>
          <w:rFonts w:cs="Times New Roman" w:ascii="Times New Roman" w:hAnsi="Times New Roman"/>
          <w:sz w:val="10"/>
        </w:rPr>
        <w:t>: 1) анализа и оценки безо</w:t>
        <w:softHyphen/>
        <w:t>пасности (пожаровзрывной, электрической, радиационной, экологи</w:t>
        <w:softHyphen/>
        <w:t>ческой и др.) в условиях производственной деятельности и ЧС на ОНХ избранного направления; 2) принятия основных мер и средств по обеспечению БЖД работающих в этих условиях; 3) обеспечения личной безопасности в среде обитания.</w:t>
      </w:r>
    </w:p>
    <w:p>
      <w:pPr>
        <w:pStyle w:val="FR2"/>
        <w:spacing w:lineRule="auto" w:line="180"/>
        <w:ind w:firstLine="284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Студенты осваивают эти задачи на лекционных, практических и лабораторных занятиях, а также при выполнении курсовой работы и в ходе самостоятельной работы над отдельными вопросами.</w:t>
      </w:r>
    </w:p>
    <w:p>
      <w:pPr>
        <w:pStyle w:val="FR2"/>
        <w:spacing w:lineRule="auto" w:line="180"/>
        <w:ind w:firstLine="284"/>
        <w:rPr/>
      </w:pPr>
      <w:r>
        <w:rPr>
          <w:rFonts w:cs="Times New Roman" w:ascii="Times New Roman" w:hAnsi="Times New Roman"/>
          <w:sz w:val="10"/>
        </w:rPr>
        <w:t>Этапами формирования дисциплины "БЖД", а следовательно этапа</w:t>
        <w:softHyphen/>
        <w:t>ми решения оптимального взаимодействия человека со средой обита</w:t>
        <w:softHyphen/>
        <w:t>ния являются: 1) техника безопасности (ТБ) - это идентификация и защита человека от опасных производственных Факторов; 2) ОТ - это идентификация и защита человека от опасных и вредных производ</w:t>
        <w:softHyphen/>
        <w:t>ственных Факторов; 3) ООС (промышленная экология) - это иденти</w:t>
        <w:softHyphen/>
        <w:t>фикация негативных воздействий производств и ТС на биосферу, разработка и применение средств для снижения этого воздействия до допустимых значений и развитие основ мало- и безотходных тех</w:t>
        <w:softHyphen/>
        <w:t>нологий и производств; 4) ГО - это идентификация негативных воз</w:t>
        <w:softHyphen/>
        <w:t>действий от оружия массового поражения я других современных средств нападения противника защита населения и ОНХ от них, проведение спасательных и неотложных аварийно-восстановительных работ в очагах поражения и зонах ЧС мирного времени; 5) защита в ЧС - это идентификация негативных воздействий стихийных явле</w:t>
        <w:softHyphen/>
        <w:t>ний и антропогенных аварий и катастроф, разработка и использование средств для защиты людей, ОНХ и ликвидации последствий нега</w:t>
        <w:softHyphen/>
        <w:t>тивного воздействия. Как видим, это достаточно длительный и слож</w:t>
        <w:softHyphen/>
        <w:t>ный процесс как формирования дисциплины "БЖД", так и решения оптимального взаимодействия человека со средой обитания. Сейчас дисциплина "БЖД" включает в себя достижения по ОТ, ООС и ГО (за</w:t>
        <w:softHyphen/>
        <w:t>щита в ЧС) и рассматривает социальные, медико-биологические, экологические, технические, правовые и международные аспекты БЖД.</w:t>
      </w:r>
    </w:p>
    <w:p>
      <w:pPr>
        <w:pStyle w:val="FR2"/>
        <w:spacing w:lineRule="auto" w:line="180"/>
        <w:ind w:firstLine="284"/>
        <w:rPr/>
      </w:pPr>
      <w:r>
        <w:rPr>
          <w:rFonts w:cs="Times New Roman" w:ascii="Times New Roman" w:hAnsi="Times New Roman"/>
          <w:sz w:val="10"/>
        </w:rPr>
        <w:t>Научное содержание дисциплины - это теоретические основы БЖД в системе «человек-среда обитания-машина-ЧС», которые даны ниже.</w:t>
      </w:r>
    </w:p>
    <w:p>
      <w:pPr>
        <w:pStyle w:val="FR2"/>
        <w:pBdr>
          <w:bottom w:val="single" w:sz="12" w:space="1" w:color="000000"/>
        </w:pBdr>
        <w:spacing w:lineRule="auto" w:line="180"/>
        <w:ind w:firstLine="284"/>
        <w:rPr/>
      </w:pPr>
      <w:r>
        <w:rPr>
          <w:rFonts w:cs="Times New Roman" w:ascii="Times New Roman" w:hAnsi="Times New Roman"/>
          <w:sz w:val="10"/>
        </w:rPr>
        <w:t>В дисциплине БЖД рассматриваются как общие вопросы безопас</w:t>
        <w:softHyphen/>
        <w:t>ности, ООС и ГО, так и вопросы, имеющие непосредственное отношение к избранному студентом направлению своей деятельности. Дисциплина "БЖД" освещает современные этапы обеспечения ком</w:t>
        <w:softHyphen/>
        <w:t>фортного и безопасного взаимодействия человека со средой обита</w:t>
        <w:softHyphen/>
        <w:t>ния. Такими этапами являются идентификация опасностей и определе</w:t>
        <w:softHyphen/>
        <w:t>ние принципов, приемлемых методов и средств обеспечения БЖД. Они должны реализовываться на всех стадиях деятельности человека, а именно: научный замысел, НИР, ОКР, проект, реализация проекта, испытания, транспортирование, эксплуатация, модернизация м рекон</w:t>
        <w:softHyphen/>
        <w:t>струкция, консервация и ликвидация, захоронение.</w:t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  <w:t>ВОПРОС № 2</w:t>
      </w:r>
    </w:p>
    <w:p>
      <w:pPr>
        <w:pStyle w:val="Normal"/>
        <w:spacing w:lineRule="auto" w:line="180"/>
        <w:ind w:firstLine="300"/>
        <w:rPr/>
      </w:pPr>
      <w:r>
        <w:rPr>
          <w:sz w:val="10"/>
          <w:u w:val="single"/>
        </w:rPr>
        <w:t>Основные термины и определения в дисциплине "БЖД".</w:t>
      </w:r>
      <w:r>
        <w:rPr>
          <w:sz w:val="10"/>
        </w:rPr>
        <w:t xml:space="preserve"> К ним отно</w:t>
        <w:softHyphen/>
        <w:t xml:space="preserve">сятся следующие термины и определения. </w:t>
      </w:r>
      <w:r>
        <w:rPr>
          <w:sz w:val="10"/>
          <w:u w:val="dash"/>
        </w:rPr>
        <w:t>Опасность</w:t>
      </w:r>
      <w:r>
        <w:rPr>
          <w:sz w:val="10"/>
        </w:rPr>
        <w:t xml:space="preserve"> (негативное воз</w:t>
        <w:softHyphen/>
        <w:t>действие или негативный фактор) - это негативное свойство системы "человек-среда обитания-машина-ЧС", способное причинять ущерб здоровью) человека, ОНХ и ПС и обусловленное энергетическим состо</w:t>
        <w:softHyphen/>
        <w:t xml:space="preserve">янием среды, действиями человека, машины и ЧС. </w:t>
      </w:r>
    </w:p>
    <w:p>
      <w:pPr>
        <w:pStyle w:val="Normal"/>
        <w:spacing w:lineRule="auto" w:line="180"/>
        <w:ind w:firstLine="300"/>
        <w:rPr/>
      </w:pPr>
      <w:r>
        <w:rPr>
          <w:sz w:val="10"/>
          <w:u w:val="dash"/>
        </w:rPr>
        <w:t>Опасный фактор</w:t>
      </w:r>
      <w:r>
        <w:rPr>
          <w:sz w:val="10"/>
        </w:rPr>
        <w:t xml:space="preserve"> (по ГОСТ 12.0.002-80) - негативный фактор, воздей</w:t>
        <w:softHyphen/>
        <w:t>ствие которого на человека приводят к травме (нарушение целост</w:t>
        <w:softHyphen/>
        <w:t>ности ткани) или другому внезапному резкому ухудшению здоровья (например, отравлению).</w:t>
      </w:r>
    </w:p>
    <w:p>
      <w:pPr>
        <w:pStyle w:val="Normal"/>
        <w:spacing w:lineRule="auto" w:line="180"/>
        <w:ind w:firstLine="300"/>
        <w:rPr/>
      </w:pPr>
      <w:r>
        <w:rPr>
          <w:sz w:val="10"/>
          <w:u w:val="dash"/>
        </w:rPr>
        <w:t>Вредный фактор</w:t>
      </w:r>
      <w:r>
        <w:rPr>
          <w:sz w:val="10"/>
        </w:rPr>
        <w:t xml:space="preserve"> (по ГОСТ 12.0.002-80) - негативный фактор, воздей</w:t>
        <w:softHyphen/>
        <w:t>ствие которого на человека приводят к заболеванию или снижению работоспособности.</w:t>
      </w:r>
    </w:p>
    <w:p>
      <w:pPr>
        <w:pStyle w:val="TextBody"/>
        <w:spacing w:lineRule="auto" w:line="180"/>
        <w:ind w:firstLine="300"/>
        <w:jc w:val="left"/>
        <w:rPr/>
      </w:pPr>
      <w:r>
        <w:rPr>
          <w:rFonts w:cs="Times New Roman" w:ascii="Times New Roman" w:hAnsi="Times New Roman"/>
          <w:sz w:val="10"/>
          <w:u w:val="dash"/>
        </w:rPr>
        <w:t>Авария</w:t>
      </w:r>
      <w:r>
        <w:rPr>
          <w:rFonts w:cs="Times New Roman" w:ascii="Times New Roman" w:hAnsi="Times New Roman"/>
          <w:sz w:val="10"/>
        </w:rPr>
        <w:t xml:space="preserve"> - это повреждение, выход из строя какого-либо механизма, машины, транспортного средства и т.п. во время работы, движения. </w:t>
      </w:r>
    </w:p>
    <w:p>
      <w:pPr>
        <w:pStyle w:val="TextBody"/>
        <w:spacing w:lineRule="auto" w:line="180"/>
        <w:ind w:firstLine="300"/>
        <w:jc w:val="left"/>
        <w:rPr/>
      </w:pPr>
      <w:r>
        <w:rPr>
          <w:rFonts w:cs="Times New Roman" w:ascii="Times New Roman" w:hAnsi="Times New Roman"/>
          <w:sz w:val="10"/>
          <w:u w:val="dash"/>
        </w:rPr>
        <w:t>Катастрофа</w:t>
      </w:r>
      <w:r>
        <w:rPr>
          <w:rFonts w:cs="Times New Roman" w:ascii="Times New Roman" w:hAnsi="Times New Roman"/>
          <w:sz w:val="10"/>
        </w:rPr>
        <w:t xml:space="preserve"> - это событие с несчастными, трагическими последстви</w:t>
        <w:softHyphen/>
        <w:t>ями (травмирование или гибель пяти и более человек, пропажа без вести людей).</w:t>
      </w:r>
    </w:p>
    <w:p>
      <w:pPr>
        <w:pStyle w:val="Normal"/>
        <w:spacing w:lineRule="auto" w:line="180"/>
        <w:ind w:right="200" w:firstLine="300"/>
        <w:rPr/>
      </w:pPr>
      <w:r>
        <w:rPr>
          <w:sz w:val="10"/>
          <w:u w:val="dash"/>
        </w:rPr>
        <w:t>Загорание</w:t>
      </w:r>
      <w:r>
        <w:rPr>
          <w:sz w:val="10"/>
        </w:rPr>
        <w:t xml:space="preserve"> ( по ГОСТ 12.1.033-81</w:t>
      </w:r>
      <w:r>
        <w:rPr>
          <w:sz w:val="10"/>
          <w:vertAlign w:val="superscript"/>
        </w:rPr>
        <w:t>х</w:t>
      </w:r>
      <w:r>
        <w:rPr>
          <w:sz w:val="10"/>
        </w:rPr>
        <w:t>) - это неконтролируемое горение вне специального очага, без нанесения ущерба; пожар - это заго</w:t>
        <w:softHyphen/>
        <w:t>рание, но с материальным ущербом.</w:t>
      </w:r>
    </w:p>
    <w:p>
      <w:pPr>
        <w:pStyle w:val="Normal"/>
        <w:spacing w:lineRule="auto" w:line="180"/>
        <w:ind w:firstLine="300"/>
        <w:rPr/>
      </w:pPr>
      <w:r>
        <w:rPr>
          <w:sz w:val="10"/>
          <w:u w:val="dash"/>
        </w:rPr>
        <w:t>Взрыв</w:t>
      </w:r>
      <w:r>
        <w:rPr>
          <w:sz w:val="10"/>
        </w:rPr>
        <w:t xml:space="preserve"> (по ГОСТ 12.1.010-76*) - это быстрое экзотермическое хими</w:t>
        <w:softHyphen/>
        <w:t>ческое превращение взрывоопасной среды, сопровождающееся выделе</w:t>
        <w:softHyphen/>
        <w:t>нием энергии и образованием сжатых газов, способных проводить работу.</w:t>
      </w:r>
    </w:p>
    <w:p>
      <w:pPr>
        <w:pStyle w:val="Normal"/>
        <w:spacing w:lineRule="auto" w:line="180"/>
        <w:ind w:firstLine="300"/>
        <w:rPr/>
      </w:pPr>
      <w:r>
        <w:rPr>
          <w:sz w:val="10"/>
          <w:u w:val="dash"/>
        </w:rPr>
        <w:t>ЧС</w:t>
      </w:r>
      <w:r>
        <w:rPr>
          <w:sz w:val="10"/>
        </w:rPr>
        <w:t xml:space="preserve"> - это обстановка на определенной территорий, сложившаяся в ре</w:t>
        <w:softHyphen/>
        <w:t>зультате аварии, опасного природного явления, катастрофы, стихий</w:t>
        <w:softHyphen/>
        <w:t>ного или иного бедствия, которые могут повлечь или повлекли за собой человеческие жертвы, ущерб здоровью людей или ПС, значи</w:t>
        <w:softHyphen/>
        <w:t>тельные материальные потери и нарушение условий жизнедеятельности. Техносфера - это регион биосферы, в прошлом преобразованный людьми с помощью прямого дли косвенного воздействия технических средств в целях наилучшего соответствия людским, социально-эконо</w:t>
        <w:softHyphen/>
        <w:t>мическим потребностям.</w:t>
      </w:r>
    </w:p>
    <w:p>
      <w:pPr>
        <w:pStyle w:val="FR2"/>
        <w:spacing w:lineRule="auto" w:line="180"/>
        <w:ind w:firstLine="284"/>
        <w:rPr/>
      </w:pPr>
      <w:r>
        <w:rPr>
          <w:rFonts w:cs="Times New Roman" w:ascii="Times New Roman" w:hAnsi="Times New Roman"/>
          <w:sz w:val="10"/>
          <w:u w:val="dash"/>
        </w:rPr>
        <w:t>Технические системы</w:t>
      </w:r>
      <w:r>
        <w:rPr>
          <w:rFonts w:cs="Times New Roman" w:ascii="Times New Roman" w:hAnsi="Times New Roman"/>
          <w:sz w:val="10"/>
        </w:rPr>
        <w:t xml:space="preserve"> (ТС) - это производственное оборудование, ме</w:t>
        <w:softHyphen/>
        <w:t>ханизмы, машины, аппаратура управления определенной степени слож</w:t>
        <w:softHyphen/>
        <w:t>ности, с которыми взаимодействует человек в процессе трудовой деятельности.</w:t>
      </w:r>
    </w:p>
    <w:p>
      <w:pPr>
        <w:pStyle w:val="FR2"/>
        <w:spacing w:lineRule="auto" w:line="180"/>
        <w:ind w:firstLine="284"/>
        <w:rPr/>
      </w:pPr>
      <w:r>
        <w:rPr>
          <w:rFonts w:cs="Times New Roman" w:ascii="Times New Roman" w:hAnsi="Times New Roman"/>
          <w:sz w:val="10"/>
          <w:u w:val="dash"/>
        </w:rPr>
        <w:t>Рабочая зона</w:t>
      </w:r>
      <w:r>
        <w:rPr>
          <w:rFonts w:cs="Times New Roman" w:ascii="Times New Roman" w:hAnsi="Times New Roman"/>
          <w:sz w:val="10"/>
        </w:rPr>
        <w:t xml:space="preserve"> - это пространство высотой 2 м над уровнем земли, пола или площадка, на которой расположено </w:t>
      </w:r>
      <w:r>
        <w:rPr>
          <w:rFonts w:cs="Times New Roman" w:ascii="Times New Roman" w:hAnsi="Times New Roman"/>
          <w:sz w:val="10"/>
          <w:u w:val="dash"/>
        </w:rPr>
        <w:t>рабочее место</w:t>
      </w:r>
      <w:r>
        <w:rPr>
          <w:rFonts w:cs="Times New Roman" w:ascii="Times New Roman" w:hAnsi="Times New Roman"/>
          <w:sz w:val="10"/>
        </w:rPr>
        <w:t xml:space="preserve"> (РМ) - зона постоянной или временной деятельности человека. </w:t>
      </w:r>
    </w:p>
    <w:p>
      <w:pPr>
        <w:pStyle w:val="FR2"/>
        <w:spacing w:lineRule="auto" w:line="180"/>
        <w:ind w:firstLine="284"/>
        <w:rPr/>
      </w:pPr>
      <w:r>
        <w:rPr>
          <w:rFonts w:cs="Times New Roman" w:ascii="Times New Roman" w:hAnsi="Times New Roman"/>
          <w:sz w:val="10"/>
          <w:u w:val="dash"/>
        </w:rPr>
        <w:t>Риск</w:t>
      </w:r>
      <w:r>
        <w:rPr>
          <w:rFonts w:cs="Times New Roman" w:ascii="Times New Roman" w:hAnsi="Times New Roman"/>
          <w:sz w:val="10"/>
        </w:rPr>
        <w:t xml:space="preserve"> - это вероятность реализации опасности в зоне пребывания че</w:t>
        <w:softHyphen/>
        <w:t>ловека.</w:t>
      </w:r>
    </w:p>
    <w:p>
      <w:pPr>
        <w:pStyle w:val="FR2"/>
        <w:spacing w:lineRule="auto" w:line="180"/>
        <w:ind w:firstLine="284"/>
        <w:rPr/>
      </w:pPr>
      <w:r>
        <w:rPr>
          <w:rFonts w:cs="Times New Roman" w:ascii="Times New Roman" w:hAnsi="Times New Roman"/>
          <w:sz w:val="10"/>
          <w:u w:val="dash"/>
        </w:rPr>
        <w:t>Безопасность труда</w:t>
      </w:r>
      <w:r>
        <w:rPr>
          <w:rFonts w:cs="Times New Roman" w:ascii="Times New Roman" w:hAnsi="Times New Roman"/>
          <w:sz w:val="10"/>
        </w:rPr>
        <w:t xml:space="preserve"> (БТ) - это состояние условий труда (УТ), при котором исключено воздействие на работающих вредных и опасных факторов (по ГОСТ 12.0.002-80).</w:t>
      </w:r>
    </w:p>
    <w:p>
      <w:pPr>
        <w:pStyle w:val="FR2"/>
        <w:spacing w:lineRule="auto" w:line="180"/>
        <w:ind w:firstLine="284"/>
        <w:rPr/>
      </w:pPr>
      <w:r>
        <w:rPr>
          <w:rFonts w:cs="Times New Roman" w:ascii="Times New Roman" w:hAnsi="Times New Roman"/>
          <w:sz w:val="10"/>
          <w:u w:val="dash"/>
        </w:rPr>
        <w:t>УТ</w:t>
      </w:r>
      <w:r>
        <w:rPr>
          <w:rFonts w:cs="Times New Roman" w:ascii="Times New Roman" w:hAnsi="Times New Roman"/>
          <w:sz w:val="10"/>
        </w:rPr>
        <w:t xml:space="preserve"> (по ГОСТ 19605-74) - это совокупность факторов производствен</w:t>
        <w:softHyphen/>
        <w:t>ной среды, оказывающих влияние на здоровье и работоспособность человека в процессе труда.</w:t>
      </w:r>
    </w:p>
    <w:p>
      <w:pPr>
        <w:pStyle w:val="FR2"/>
        <w:spacing w:lineRule="auto" w:line="180"/>
        <w:ind w:firstLine="284"/>
        <w:rPr/>
      </w:pPr>
      <w:r>
        <w:rPr>
          <w:rFonts w:cs="Times New Roman" w:ascii="Times New Roman" w:hAnsi="Times New Roman"/>
          <w:sz w:val="10"/>
          <w:u w:val="dash"/>
        </w:rPr>
        <w:t>Средство защиты</w:t>
      </w:r>
      <w:r>
        <w:rPr>
          <w:rFonts w:cs="Times New Roman" w:ascii="Times New Roman" w:hAnsi="Times New Roman"/>
          <w:sz w:val="10"/>
        </w:rPr>
        <w:t xml:space="preserve"> (по ГОСТ 12.0.002-80) - это средство, применение которого предотвращает или уменьшает воздействие на одного или более работающих опасных и (или) вредных факторов. По ГОСТ 12.4.011-87 все средства защиты (СЗ) делят на средства коллектив</w:t>
        <w:softHyphen/>
        <w:t>ной (одновременная защита двух и более работающих) и индивидуаль</w:t>
        <w:softHyphen/>
        <w:t>ной защиты (сокращенно ОКЗ и СИЗ).</w:t>
      </w:r>
    </w:p>
    <w:p>
      <w:pPr>
        <w:pStyle w:val="FR2"/>
        <w:pBdr>
          <w:bottom w:val="single" w:sz="12" w:space="1" w:color="000000"/>
        </w:pBdr>
        <w:spacing w:lineRule="auto" w:line="180"/>
        <w:ind w:firstLine="284"/>
        <w:rPr/>
      </w:pPr>
      <w:r>
        <w:rPr>
          <w:rFonts w:cs="Times New Roman" w:ascii="Times New Roman" w:hAnsi="Times New Roman"/>
          <w:sz w:val="10"/>
        </w:rPr>
        <w:t>Другие термины и определения по дисциплине "БЖД" приведены в со</w:t>
        <w:softHyphen/>
        <w:t>ответствующих разделах и подразделах данного пособия.</w:t>
      </w:r>
    </w:p>
    <w:p>
      <w:pPr>
        <w:pStyle w:val="Normal"/>
        <w:spacing w:lineRule="auto" w:line="180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  <w:t>ВОПРОС № 3</w:t>
      </w:r>
    </w:p>
    <w:p>
      <w:pPr>
        <w:pStyle w:val="FR2"/>
        <w:spacing w:lineRule="auto" w:line="180"/>
        <w:ind w:firstLine="284"/>
        <w:jc w:val="both"/>
        <w:rPr/>
      </w:pPr>
      <w:r>
        <w:rPr>
          <w:rFonts w:cs="Times New Roman" w:ascii="Times New Roman" w:hAnsi="Times New Roman"/>
          <w:sz w:val="10"/>
          <w:u w:val="single"/>
        </w:rPr>
        <w:t>Теоретические основы БЖД.</w:t>
      </w:r>
      <w:r>
        <w:rPr>
          <w:rFonts w:cs="Times New Roman" w:ascii="Times New Roman" w:hAnsi="Times New Roman"/>
          <w:sz w:val="10"/>
        </w:rPr>
        <w:t xml:space="preserve"> В основу теории БЖД положена </w:t>
      </w:r>
      <w:r>
        <w:rPr>
          <w:rFonts w:cs="Times New Roman" w:ascii="Times New Roman" w:hAnsi="Times New Roman"/>
          <w:sz w:val="10"/>
          <w:u w:val="dash"/>
        </w:rPr>
        <w:t>аксио</w:t>
        <w:softHyphen/>
        <w:t>ма</w:t>
      </w:r>
      <w:r>
        <w:rPr>
          <w:rFonts w:cs="Times New Roman" w:ascii="Times New Roman" w:hAnsi="Times New Roman"/>
          <w:sz w:val="10"/>
        </w:rPr>
        <w:t>, что любое взаимодействие человека со средой обитания потенци</w:t>
        <w:softHyphen/>
        <w:t>ально опасно. Ее справедливость можно проследить на</w:t>
      </w:r>
      <w:r>
        <w:rPr>
          <w:rFonts w:cs="Times New Roman" w:ascii="Times New Roman" w:hAnsi="Times New Roman"/>
          <w:b/>
          <w:sz w:val="10"/>
        </w:rPr>
        <w:t xml:space="preserve"> </w:t>
      </w:r>
      <w:r>
        <w:rPr>
          <w:rFonts w:cs="Times New Roman" w:ascii="Times New Roman" w:hAnsi="Times New Roman"/>
          <w:sz w:val="10"/>
        </w:rPr>
        <w:t>всех этапах развития системы "человек-среда обитания". Так, на ранних стади</w:t>
        <w:softHyphen/>
        <w:t>ях своего развития (система "человек-ПС"), когда отсутствовали технические средства, человек испытывал значительные воздействия опасных и вредных факторов естественного происхождения (например, повышенная и пониженная температура воздуха, атмосферные осадки, грозовые разряды, контакты с дикими животными и т.п.). Сейчас, (система "человек-техносфера") к естественный прибавились много</w:t>
        <w:softHyphen/>
        <w:t>численные факторы антропогенного происхождения (например, шум, повышенная концентрация токсичных веществ в воздухе, водоемах и почве, ионизирующие излучения, электромагнитное поле и др.). Эта аксиома также предопределяет, что все действия человека и все компоненты среды обитания (прежде всего ТС и технологии) кроме позитивных свойств и результатов обладают способностью генериро</w:t>
        <w:softHyphen/>
        <w:t>вать опасные и вредные факторы. При этом любое позитивное дейст</w:t>
        <w:softHyphen/>
        <w:t>вие неизбежно сопровождается возникновением новой потенциальной опасности или даже группы опасностей (например, при применении электрической, атомной или лазерной энергий; автомобилей, тепло</w:t>
        <w:softHyphen/>
        <w:t>возов или самолетов).</w:t>
      </w:r>
    </w:p>
    <w:p>
      <w:pPr>
        <w:pStyle w:val="FR2"/>
        <w:spacing w:lineRule="auto" w:line="180"/>
        <w:ind w:firstLine="284"/>
        <w:jc w:val="both"/>
        <w:rPr/>
      </w:pPr>
      <w:r>
        <w:rPr>
          <w:rFonts w:cs="Times New Roman" w:ascii="Times New Roman" w:hAnsi="Times New Roman"/>
          <w:sz w:val="10"/>
        </w:rPr>
        <w:t>В результате взаимодействия человека со средой обитания на</w:t>
        <w:softHyphen/>
        <w:t>блюдаются: 1) рост числа травмируемых и погибших, как на произ</w:t>
        <w:softHyphen/>
        <w:t>водстве, так и в быту; 2) сокращение продолжительности жизни, особенно среди мужчин; 3) возрастание материального ущерба, как на производства, так и в быту и (или) ПС.</w:t>
      </w:r>
    </w:p>
    <w:p>
      <w:pPr>
        <w:pStyle w:val="FR2"/>
        <w:spacing w:lineRule="auto" w:line="180"/>
        <w:ind w:firstLine="284"/>
        <w:jc w:val="both"/>
        <w:rPr/>
      </w:pPr>
      <w:r>
        <w:rPr>
          <w:rFonts w:cs="Times New Roman" w:ascii="Times New Roman" w:hAnsi="Times New Roman"/>
          <w:sz w:val="10"/>
        </w:rPr>
        <w:t>Хозяйственная деятельность человека также связана с получени</w:t>
        <w:softHyphen/>
        <w:t>ем огромных отходов (в Россия и развивающихся странах   из 40 кг сырья только 10 кг превращаются в полезную продукцию), которые загрязняют атмосферу, гидросферу и литосферу, что, конечно, нару</w:t>
        <w:softHyphen/>
        <w:t>шает устойчивое развитие как природных, так и искусственных эко</w:t>
        <w:softHyphen/>
        <w:t>систем. Кроме того, человек взаимодействует со средой обитания посредством той или иной машины, которая может иметь свои какие-то опасные и вредные факторы. Последние при определенных услови</w:t>
        <w:softHyphen/>
        <w:t>ях могут воздействовать как на человека, так и среду его обитания. А неконтролируемый выход энергии, ошибочные и несанкционированные действия человека и  различные  стихийные  явления  в природе могут стать причиной возникновения и развитая ЧС как антропогенного, так и природного характера. Эти ситуации характе</w:t>
        <w:softHyphen/>
        <w:t>ризуются своими опасными и вредными факторами, которые сильно воздействуют как на человека, так и на ОНХ и ПС. Они являются первичными негативными факторами, которые, как правило, вызыва</w:t>
        <w:softHyphen/>
        <w:t>ют возникновение вторичных и третичных факторов на ОНХ и приле</w:t>
        <w:softHyphen/>
        <w:t>гающей местности. Последние имеют значительный энергетический уровень и более мощно действуют на человека и среду его обитания.</w:t>
      </w:r>
    </w:p>
    <w:p>
      <w:pPr>
        <w:pStyle w:val="FR2"/>
        <w:pBdr>
          <w:bottom w:val="single" w:sz="12" w:space="1" w:color="000000"/>
        </w:pBdr>
        <w:spacing w:lineRule="auto" w:line="180"/>
        <w:ind w:left="40" w:firstLine="284"/>
        <w:jc w:val="both"/>
        <w:rPr/>
      </w:pPr>
      <w:r>
        <w:rPr>
          <w:rFonts w:cs="Times New Roman" w:ascii="Times New Roman" w:hAnsi="Times New Roman"/>
          <w:sz w:val="10"/>
        </w:rPr>
        <w:t>Таким образом, в процессе взаимодействия человека со средой обитания налицо сложная многоуровневая система "человек-среда обитания-машина-ЧС", каждый уровень которой несет свои опасные и вредные Факторы соответствующего энергетического уровня. Об этом должен помнить будущий специалист и обеспечивать оптималь</w:t>
        <w:softHyphen/>
        <w:t>ное взаимодействие человека со средой обитания.</w:t>
      </w:r>
    </w:p>
    <w:p>
      <w:pPr>
        <w:pStyle w:val="Normal"/>
        <w:spacing w:lineRule="auto" w:line="180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spacing w:lineRule="auto" w:line="180"/>
        <w:rPr>
          <w:sz w:val="10"/>
        </w:rPr>
      </w:pPr>
      <w:r>
        <w:rPr>
          <w:sz w:val="10"/>
        </w:rPr>
        <w:t>ОПРОС № 4</w:t>
      </w:r>
    </w:p>
    <w:p>
      <w:pPr>
        <w:pStyle w:val="FR2"/>
        <w:spacing w:lineRule="auto" w:line="180"/>
        <w:ind w:left="40" w:firstLine="284"/>
        <w:jc w:val="both"/>
        <w:rPr/>
      </w:pPr>
      <w:r>
        <w:rPr>
          <w:rFonts w:cs="Times New Roman" w:ascii="Times New Roman" w:hAnsi="Times New Roman"/>
          <w:sz w:val="10"/>
          <w:u w:val="single"/>
        </w:rPr>
        <w:t>Обеспечение БЖД</w:t>
      </w:r>
      <w:r>
        <w:rPr>
          <w:rFonts w:cs="Times New Roman" w:ascii="Times New Roman" w:hAnsi="Times New Roman"/>
          <w:sz w:val="10"/>
        </w:rPr>
        <w:t xml:space="preserve"> - это сложный процесс. Он состоит из решения как научных, так и практических (инженерно-технических) задач. Первые сводятся к теоретическому анализу </w:t>
      </w:r>
      <w:r>
        <w:rPr>
          <w:rFonts w:cs="Times New Roman" w:ascii="Times New Roman" w:hAnsi="Times New Roman"/>
          <w:smallCaps/>
          <w:sz w:val="10"/>
        </w:rPr>
        <w:t xml:space="preserve">и </w:t>
      </w:r>
      <w:r>
        <w:rPr>
          <w:rFonts w:cs="Times New Roman" w:ascii="Times New Roman" w:hAnsi="Times New Roman"/>
          <w:sz w:val="10"/>
        </w:rPr>
        <w:t>разработке методов идентификации опасных и вредных факторов, генерируемых элемента</w:t>
        <w:softHyphen/>
        <w:t>ми системы "человек-среда обитания-машина-ЧС"; комплексной оценке многофакторного влияния их на работоспособность и здоровье человека; оптимизации условий деятельности и отдыха; реализации новых методов защиты; моделированию опасных и чрезвычайных ситуаций и т.д. Практические задачи БЖД - это выбор принципов я методов за</w:t>
        <w:softHyphen/>
        <w:t>щиты, разработка и рациональное использование СЗ человека и ПС от негативных воздействий этих факторов, а также средств, обеспе</w:t>
        <w:softHyphen/>
        <w:t>чивающих комфортное состояние среды жизнедеятельности.</w:t>
      </w:r>
    </w:p>
    <w:p>
      <w:pPr>
        <w:pStyle w:val="FR2"/>
        <w:spacing w:lineRule="auto" w:line="180"/>
        <w:ind w:left="40" w:firstLine="284"/>
        <w:jc w:val="both"/>
        <w:rPr/>
      </w:pPr>
      <w:r>
        <w:rPr>
          <w:rFonts w:cs="Times New Roman" w:ascii="Times New Roman" w:hAnsi="Times New Roman"/>
          <w:sz w:val="10"/>
        </w:rPr>
        <w:t xml:space="preserve">В начале обеспечения БЖД выделяются элементарные составляющие (идея, мысль, основные положения), именуемые </w:t>
      </w:r>
      <w:r>
        <w:rPr>
          <w:rFonts w:cs="Times New Roman" w:ascii="Times New Roman" w:hAnsi="Times New Roman"/>
          <w:sz w:val="10"/>
          <w:u w:val="dash"/>
        </w:rPr>
        <w:t>принципами</w:t>
      </w:r>
      <w:r>
        <w:rPr>
          <w:rFonts w:cs="Times New Roman" w:ascii="Times New Roman" w:hAnsi="Times New Roman"/>
          <w:sz w:val="10"/>
        </w:rPr>
        <w:t>. С их помощью определяется уровень знаний об опасностях системы "чело</w:t>
        <w:softHyphen/>
        <w:t>век-среда обитания-машина-ЧС" и, следовательно, формируются тре</w:t>
        <w:softHyphen/>
        <w:t>бования к проведению защитных мероприятий и методы их расчета. Они позволяют находить оптимальные решения защиты от опасностей на основе сравнительного анализа конкурирующих вариантов.</w:t>
      </w:r>
    </w:p>
    <w:p>
      <w:pPr>
        <w:pStyle w:val="FR2"/>
        <w:spacing w:lineRule="auto" w:line="180"/>
        <w:ind w:left="40" w:firstLine="284"/>
        <w:jc w:val="both"/>
        <w:rPr/>
      </w:pPr>
      <w:r>
        <w:rPr>
          <w:rFonts w:cs="Times New Roman" w:ascii="Times New Roman" w:hAnsi="Times New Roman"/>
          <w:sz w:val="10"/>
        </w:rPr>
        <w:t>Принципов обеспечения БЖД много, так как они определяются спецификой производства, особенностями технологических процессов, разнообразием оборудования и т.д. По признаку их реализации они делятся на ориентирующие, технические, управленческие и организа</w:t>
        <w:softHyphen/>
        <w:t xml:space="preserve">ционные. </w:t>
      </w:r>
    </w:p>
    <w:p>
      <w:pPr>
        <w:pStyle w:val="FR2"/>
        <w:spacing w:lineRule="auto" w:line="180"/>
        <w:ind w:left="40" w:firstLine="284"/>
        <w:jc w:val="both"/>
        <w:rPr/>
      </w:pPr>
      <w:r>
        <w:rPr>
          <w:rFonts w:cs="Times New Roman" w:ascii="Times New Roman" w:hAnsi="Times New Roman"/>
          <w:sz w:val="10"/>
          <w:u w:val="dash"/>
        </w:rPr>
        <w:t>Ориентирующие</w:t>
      </w:r>
      <w:r>
        <w:rPr>
          <w:rFonts w:cs="Times New Roman" w:ascii="Times New Roman" w:hAnsi="Times New Roman"/>
          <w:sz w:val="10"/>
        </w:rPr>
        <w:t xml:space="preserve"> принципы определяют основополагающие идеи для поиска безопасных решений. Они служат методической и информаци</w:t>
        <w:softHyphen/>
        <w:t>онной базой БЖД. К ним относятся принципы активности оператора, гуманизации деятельности, замены оператора, классификации, ликвидации или снижения опасности, системности и т.д.</w:t>
      </w:r>
    </w:p>
    <w:p>
      <w:pPr>
        <w:pStyle w:val="FR2"/>
        <w:spacing w:lineRule="auto" w:line="180"/>
        <w:ind w:left="40" w:firstLine="284"/>
        <w:jc w:val="both"/>
        <w:rPr/>
      </w:pPr>
      <w:r>
        <w:rPr>
          <w:rFonts w:cs="Times New Roman" w:ascii="Times New Roman" w:hAnsi="Times New Roman"/>
          <w:sz w:val="10"/>
          <w:u w:val="dash"/>
        </w:rPr>
        <w:t>Технические</w:t>
      </w:r>
      <w:r>
        <w:rPr>
          <w:rFonts w:cs="Times New Roman" w:ascii="Times New Roman" w:hAnsi="Times New Roman"/>
          <w:sz w:val="10"/>
        </w:rPr>
        <w:t xml:space="preserve"> принципы направлены на предотвращение действия опасных и вредных факторов и основаны на использовании физических законов. К ним относят принципы блокировки,  вакуумирования, гер</w:t>
        <w:softHyphen/>
        <w:t>метизации, защиты расстоянием, компрессий, прочности, слабого звена, флегматизации, снижения потенциала земли или напряжения прикосновения и т.д.</w:t>
      </w:r>
    </w:p>
    <w:p>
      <w:pPr>
        <w:pStyle w:val="FR2"/>
        <w:spacing w:lineRule="auto" w:line="180"/>
        <w:ind w:firstLine="284"/>
        <w:jc w:val="both"/>
        <w:rPr/>
      </w:pPr>
      <w:r>
        <w:rPr>
          <w:rFonts w:cs="Times New Roman" w:ascii="Times New Roman" w:hAnsi="Times New Roman"/>
          <w:sz w:val="10"/>
          <w:u w:val="dash"/>
        </w:rPr>
        <w:t>Управленческие</w:t>
      </w:r>
      <w:r>
        <w:rPr>
          <w:rFonts w:cs="Times New Roman" w:ascii="Times New Roman" w:hAnsi="Times New Roman"/>
          <w:sz w:val="10"/>
        </w:rPr>
        <w:t xml:space="preserve"> принципы позволяют определять взаимосвязь и от</w:t>
        <w:softHyphen/>
        <w:t>ношения между отдельными стадиями, этапами процесса обеспечения БЖД. К ним относят принципы контроля, адекватности, обратной свя</w:t>
        <w:softHyphen/>
        <w:t>зи, ответственности, плановости, стимулирования, управления, эф</w:t>
        <w:softHyphen/>
        <w:t>фективности, однозначности и т.д.</w:t>
      </w:r>
    </w:p>
    <w:p>
      <w:pPr>
        <w:pStyle w:val="FR2"/>
        <w:spacing w:lineRule="auto" w:line="180"/>
        <w:ind w:firstLine="284"/>
        <w:jc w:val="both"/>
        <w:rPr/>
      </w:pPr>
      <w:r>
        <w:rPr>
          <w:rFonts w:cs="Times New Roman" w:ascii="Times New Roman" w:hAnsi="Times New Roman"/>
          <w:sz w:val="10"/>
          <w:u w:val="dash"/>
        </w:rPr>
        <w:t>Организационные</w:t>
      </w:r>
      <w:r>
        <w:rPr>
          <w:rFonts w:cs="Times New Roman" w:ascii="Times New Roman" w:hAnsi="Times New Roman"/>
          <w:sz w:val="10"/>
        </w:rPr>
        <w:t xml:space="preserve"> принципы реализуют положения НОТ. К ним отно</w:t>
        <w:softHyphen/>
        <w:t>сят принципы несовместимости, эргономичности, подбора кадров, последовательности, резервирования, нормирования, компенсации, информации, защиты времени,  рациональной организаций труда на РМ и т.д.</w:t>
      </w:r>
    </w:p>
    <w:p>
      <w:pPr>
        <w:pStyle w:val="FR2"/>
        <w:spacing w:lineRule="auto" w:line="180"/>
        <w:ind w:firstLine="284"/>
        <w:jc w:val="both"/>
        <w:rPr/>
      </w:pPr>
      <w:r>
        <w:rPr>
          <w:rFonts w:cs="Times New Roman" w:ascii="Times New Roman" w:hAnsi="Times New Roman"/>
          <w:sz w:val="10"/>
        </w:rPr>
        <w:t>По сфере реализации все принципы обеспечения БЖД подразделяют на группы: общественно-методологические, медико-биологические и инженерно-технические.</w:t>
      </w:r>
    </w:p>
    <w:p>
      <w:pPr>
        <w:pStyle w:val="FR2"/>
        <w:spacing w:lineRule="auto" w:line="180"/>
        <w:ind w:firstLine="284"/>
        <w:jc w:val="both"/>
        <w:rPr/>
      </w:pPr>
      <w:r>
        <w:rPr>
          <w:rFonts w:cs="Times New Roman" w:ascii="Times New Roman" w:hAnsi="Times New Roman"/>
          <w:sz w:val="10"/>
        </w:rPr>
        <w:t>Общественно-методологические принципы применяют во всех сфе</w:t>
        <w:softHyphen/>
        <w:t>рах деятельности. К ним относят принципы системности, информации, классификации, организации, планирования, контроля, анализа, уп</w:t>
        <w:softHyphen/>
        <w:t>равления, эффективности, обучения и т.д.</w:t>
      </w:r>
    </w:p>
    <w:p>
      <w:pPr>
        <w:pStyle w:val="FR2"/>
        <w:spacing w:lineRule="auto" w:line="180"/>
        <w:ind w:firstLine="284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К медико-биологическим принципам относят принципы нормирования вредных веществ, санитарного зонирования, медицинского профилак</w:t>
        <w:softHyphen/>
        <w:t>тического предупреждения, компенсации и т.д.</w:t>
      </w:r>
    </w:p>
    <w:p>
      <w:pPr>
        <w:pStyle w:val="FR2"/>
        <w:spacing w:lineRule="auto" w:line="180"/>
        <w:ind w:firstLine="284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Самые многочисленные принципы инженерно-технические: экрани</w:t>
        <w:softHyphen/>
        <w:t>рования, прочности, слабого звена, недоступности, блокировки, резервирования, дублирования, вакуумирования, ограничения, несов</w:t>
        <w:softHyphen/>
        <w:t>местимости и т.д.</w:t>
      </w:r>
    </w:p>
    <w:p>
      <w:pPr>
        <w:pStyle w:val="FR2"/>
        <w:spacing w:lineRule="auto" w:line="180"/>
        <w:ind w:firstLine="284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Принципы обеспечения БЖД следует рассматривать во взаимосвязи, т.е. как элементы, дополняющие друг друга. Детально они рассмат</w:t>
        <w:softHyphen/>
        <w:t>риваются ниже, в ходе изложения вопросов обеспечения БЖД.</w:t>
      </w:r>
    </w:p>
    <w:p>
      <w:pPr>
        <w:pStyle w:val="FR2"/>
        <w:spacing w:lineRule="auto" w:line="180"/>
        <w:ind w:firstLine="284"/>
        <w:jc w:val="both"/>
        <w:rPr/>
      </w:pPr>
      <w:r>
        <w:rPr>
          <w:rFonts w:cs="Times New Roman" w:ascii="Times New Roman" w:hAnsi="Times New Roman"/>
          <w:sz w:val="10"/>
          <w:u w:val="dash"/>
        </w:rPr>
        <w:t>Метод</w:t>
      </w:r>
      <w:r>
        <w:rPr>
          <w:rFonts w:cs="Times New Roman" w:ascii="Times New Roman" w:hAnsi="Times New Roman"/>
          <w:sz w:val="10"/>
        </w:rPr>
        <w:t xml:space="preserve"> - это способ достижения цели, которой является обеспе</w:t>
        <w:softHyphen/>
        <w:t>чение безопасности. Применяемые методы в БЖД основаны на выше</w:t>
        <w:softHyphen/>
        <w:t>указанных принципах. Они осуществляют конструктивное и техни</w:t>
        <w:softHyphen/>
        <w:t xml:space="preserve">ческое воплощение принципов в реальной действительности. Сейчас обеспечение безопасности достигается тремя основными методами: </w:t>
      </w:r>
    </w:p>
    <w:p>
      <w:pPr>
        <w:pStyle w:val="FR2"/>
        <w:spacing w:lineRule="auto" w:line="180"/>
        <w:ind w:firstLine="284"/>
        <w:jc w:val="both"/>
        <w:rPr/>
      </w:pPr>
      <w:r>
        <w:rPr>
          <w:rFonts w:cs="Times New Roman" w:ascii="Times New Roman" w:hAnsi="Times New Roman"/>
          <w:sz w:val="10"/>
          <w:u w:val="dash"/>
        </w:rPr>
        <w:t>А - метод</w:t>
      </w:r>
      <w:r>
        <w:rPr>
          <w:rFonts w:cs="Times New Roman" w:ascii="Times New Roman" w:hAnsi="Times New Roman"/>
          <w:sz w:val="10"/>
        </w:rPr>
        <w:t xml:space="preserve">, использующий пространственное и (или) временное разделение гомосферы </w:t>
      </w:r>
      <w:r>
        <w:rPr>
          <w:rStyle w:val="FootnoteCharacters"/>
          <w:rStyle w:val="FootnoteAnchor"/>
          <w:rFonts w:cs="Times New Roman" w:ascii="Times New Roman" w:hAnsi="Times New Roman"/>
          <w:sz w:val="10"/>
        </w:rPr>
        <w:footnoteReference w:id="2"/>
      </w:r>
      <w:r>
        <w:rPr>
          <w:rFonts w:cs="Times New Roman" w:ascii="Times New Roman" w:hAnsi="Times New Roman"/>
          <w:sz w:val="10"/>
        </w:rPr>
        <w:t>и ноксосферы. Это достигается при механиза</w:t>
        <w:softHyphen/>
        <w:t>ции и автоматизации производственных процессов, дистанционном управлении оборудованием, использовании манипуляторов и роботов различных поколений;</w:t>
      </w:r>
    </w:p>
    <w:p>
      <w:pPr>
        <w:pStyle w:val="Normal"/>
        <w:spacing w:lineRule="auto" w:line="180"/>
        <w:ind w:firstLine="284"/>
        <w:jc w:val="both"/>
        <w:rPr/>
      </w:pPr>
      <w:r>
        <w:rPr>
          <w:sz w:val="10"/>
          <w:u w:val="dash"/>
        </w:rPr>
        <w:t>Б</w:t>
      </w:r>
      <w:r>
        <w:rPr>
          <w:i/>
          <w:sz w:val="10"/>
          <w:u w:val="dash"/>
        </w:rPr>
        <w:t xml:space="preserve"> -</w:t>
      </w:r>
      <w:r>
        <w:rPr>
          <w:sz w:val="10"/>
          <w:u w:val="dash"/>
        </w:rPr>
        <w:t xml:space="preserve"> метод</w:t>
      </w:r>
      <w:r>
        <w:rPr>
          <w:sz w:val="10"/>
        </w:rPr>
        <w:t>, направленный на нормализации ноксосферы путем исклю</w:t>
        <w:softHyphen/>
        <w:t>чения опасностей и на приведение характеристик ноксосферы в соот</w:t>
        <w:softHyphen/>
        <w:t>ветствие с характеристиками человека. Это совокупность мероприя</w:t>
        <w:softHyphen/>
        <w:t>тия, защищающих человека от шума, вибраций, газа, пыли, опаснос</w:t>
        <w:softHyphen/>
        <w:t>ти травмирования и т.д. с помощью СКЗ;</w:t>
      </w:r>
    </w:p>
    <w:p>
      <w:pPr>
        <w:pStyle w:val="Normal"/>
        <w:spacing w:lineRule="auto" w:line="180"/>
        <w:ind w:firstLine="284"/>
        <w:jc w:val="both"/>
        <w:rPr/>
      </w:pPr>
      <w:r>
        <w:rPr>
          <w:sz w:val="10"/>
          <w:u w:val="dash"/>
        </w:rPr>
        <w:t>В - метод</w:t>
      </w:r>
      <w:r>
        <w:rPr>
          <w:sz w:val="10"/>
        </w:rPr>
        <w:t>, направленный на адаптацию человека к соответствующей среде и повышению его защищенности (например, с помощью СИ3). Он реализуется путем</w:t>
      </w:r>
      <w:r>
        <w:rPr>
          <w:sz w:val="10"/>
          <w:vertAlign w:val="superscript"/>
        </w:rPr>
        <w:t xml:space="preserve"> </w:t>
      </w:r>
      <w:r>
        <w:rPr>
          <w:sz w:val="10"/>
        </w:rPr>
        <w:t>профотбора, обучения, инструктирования, психо</w:t>
        <w:softHyphen/>
        <w:t>логического воздействия и т.д.</w:t>
      </w:r>
    </w:p>
    <w:p>
      <w:pPr>
        <w:pStyle w:val="Normal"/>
        <w:spacing w:lineRule="auto" w:line="180"/>
        <w:ind w:firstLine="284"/>
        <w:jc w:val="both"/>
        <w:rPr/>
      </w:pPr>
      <w:r>
        <w:rPr>
          <w:sz w:val="10"/>
        </w:rPr>
        <w:t>Как правило, в процессе проектирования техники и технологии стремятся применять первые два метода, Если же они не обеспечи</w:t>
        <w:softHyphen/>
        <w:t>вают требуемого уровня безопасности, то применяют В-метод, ис</w:t>
        <w:softHyphen/>
        <w:t>пользующий различные СИЗ. В реальных условиях используют назван</w:t>
        <w:softHyphen/>
        <w:t xml:space="preserve">ные методы в </w:t>
      </w:r>
      <w:r>
        <w:rPr>
          <w:smallCaps/>
          <w:sz w:val="10"/>
        </w:rPr>
        <w:t xml:space="preserve">том </w:t>
      </w:r>
      <w:r>
        <w:rPr>
          <w:sz w:val="10"/>
        </w:rPr>
        <w:t xml:space="preserve"> или ином сочетании (Г-метод).</w:t>
      </w:r>
    </w:p>
    <w:p>
      <w:pPr>
        <w:pStyle w:val="Normal"/>
        <w:spacing w:lineRule="auto" w:line="180"/>
        <w:ind w:firstLine="284"/>
        <w:jc w:val="both"/>
        <w:rPr/>
      </w:pPr>
      <w:r>
        <w:rPr>
          <w:sz w:val="10"/>
        </w:rPr>
        <w:t>Для реализации этих методов чаще всего используют различные СКЗ и СИ3. При этом СКЗ классифицируют на основании защиты от</w:t>
      </w:r>
      <w:r>
        <w:rPr>
          <w:i/>
          <w:sz w:val="10"/>
        </w:rPr>
        <w:t xml:space="preserve"> </w:t>
      </w:r>
      <w:r>
        <w:rPr>
          <w:sz w:val="10"/>
        </w:rPr>
        <w:t>тех или иных опасных и вредных факторов (например, СЗ от шума, вибрации, электростатических зарядов и т.д.), а СИЗ - от защищаемых органов или групп органов (например, С3 органов дыхания, рук, головы, лица, глаз, слуха и т.д.).</w:t>
      </w:r>
    </w:p>
    <w:p>
      <w:pPr>
        <w:pStyle w:val="Normal"/>
        <w:spacing w:lineRule="auto" w:line="180"/>
        <w:ind w:firstLine="284"/>
        <w:jc w:val="both"/>
        <w:rPr/>
      </w:pPr>
      <w:r>
        <w:rPr>
          <w:sz w:val="10"/>
        </w:rPr>
        <w:t>По техническому исполнению СКЗ разделены на следующие группы: ограждения, блокировочные, тормозные и предохранительные устрой</w:t>
        <w:softHyphen/>
        <w:t>ства, световая и звуковая сигнализация, приборы безопасности, цвета сигнальные, знаки безопасности, устройства автоматического контроля, дистанционного управления, защитного заземления, зануления, вентиляция, отопление, кондиционирование, освещение и др.</w:t>
      </w:r>
    </w:p>
    <w:p>
      <w:pPr>
        <w:pStyle w:val="Normal"/>
        <w:spacing w:lineRule="auto" w:line="180"/>
        <w:ind w:firstLine="284"/>
        <w:jc w:val="both"/>
        <w:rPr/>
      </w:pPr>
      <w:r>
        <w:rPr>
          <w:sz w:val="10"/>
        </w:rPr>
        <w:t>К СИЗ относят гидроизолирующие костюмы и скафандры, противо</w:t>
        <w:softHyphen/>
        <w:t>газы, респираторы, различные виды специальной одежды и обуви, рукавицы, перчатки, каски, шлемы, шапки, противошумные шлемы, на</w:t>
        <w:softHyphen/>
        <w:t>ушники, вкладыши, защитные очки и др.</w:t>
      </w:r>
    </w:p>
    <w:p>
      <w:pPr>
        <w:pStyle w:val="FR2"/>
        <w:spacing w:lineRule="auto" w:line="180"/>
        <w:ind w:firstLine="284"/>
        <w:jc w:val="both"/>
        <w:rPr/>
      </w:pPr>
      <w:r>
        <w:rPr>
          <w:rFonts w:cs="Times New Roman" w:ascii="Times New Roman" w:hAnsi="Times New Roman"/>
          <w:sz w:val="10"/>
        </w:rPr>
        <w:t>Все С3 должны соответствовать требованиям эстетики и эргономи</w:t>
        <w:softHyphen/>
        <w:t>ки, в частности, обеспечивать нормальные условия для деятельности человека. При применении СИЗ следует учитывать техническое норми</w:t>
        <w:softHyphen/>
        <w:t>рование, так как многие из них создают определенные неудобства и ведут к снижению работоспособности человека. Отсутствие учета этого требования часто является причиной отказа от применения СИЗ, что снижает уровень безопасности и повышает уровень риска для человека.</w:t>
      </w:r>
    </w:p>
    <w:p>
      <w:pPr>
        <w:pStyle w:val="FR2"/>
        <w:spacing w:lineRule="auto" w:line="180"/>
        <w:ind w:firstLine="284"/>
        <w:jc w:val="both"/>
        <w:rPr/>
      </w:pPr>
      <w:r>
        <w:rPr>
          <w:sz w:val="10"/>
        </w:rPr>
        <w:t xml:space="preserve">Современными методами обеспечения БЖД </w:t>
      </w:r>
      <w:r>
        <w:rPr>
          <w:sz w:val="10"/>
          <w:u w:val="dash"/>
        </w:rPr>
        <w:t>являются</w:t>
      </w:r>
      <w:r>
        <w:rPr>
          <w:sz w:val="10"/>
        </w:rPr>
        <w:t>: 1) создание оптимальных (нормативных) условий в зонах жизнедеятельности чело</w:t>
        <w:softHyphen/>
        <w:t>века; 2) идентификация опасных и вредных факторов в этих зонах и снижение их до нормативно допустимых уровней; 3) прогнозирование зон повышенного риска и использование защитных мер и специальных служб и формирований для локализации и ликвидации негативных воз</w:t>
        <w:softHyphen/>
        <w:t>действий на объектах с повышенным техногенным риском и для защиты от естественных негативных воздействий; 4) подготовка кадров по вопросам БЖД.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0"/>
        </w:rPr>
        <w:t xml:space="preserve"> </w:t>
      </w:r>
      <w:r>
        <w:rPr>
          <w:sz w:val="10"/>
        </w:rPr>
        <w:t>Гомосфера - это пространство, где находится человек в процессе рассматриваемой деятельности; ноксосфера - это пространство, в котором постоянно существуют или периодически возникают опасности</w:t>
      </w:r>
    </w:p>
    <w:p>
      <w:pPr>
        <w:pStyle w:val="Normal"/>
        <w:pBdr>
          <w:bottom w:val="sing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FR2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FR2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FR2"/>
        <w:spacing w:lineRule="auto" w:line="180"/>
        <w:ind w:firstLine="300"/>
        <w:jc w:val="both"/>
        <w:rPr>
          <w:rFonts w:ascii="Times New Roman" w:hAnsi="Times New Roman" w:cs="Times New Roman"/>
          <w:b/>
          <w:b/>
          <w:sz w:val="10"/>
          <w:u w:val="single"/>
        </w:rPr>
      </w:pPr>
      <w:r>
        <w:rPr>
          <w:sz w:val="10"/>
        </w:rPr>
        <w:t>ВОПРОС № 5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b/>
          <w:sz w:val="10"/>
          <w:u w:val="single"/>
        </w:rPr>
        <w:t>Основы физиологии и гигиены труда.</w:t>
      </w:r>
      <w:r>
        <w:rPr>
          <w:rFonts w:cs="Times New Roman" w:ascii="Times New Roman" w:hAnsi="Times New Roman"/>
          <w:sz w:val="10"/>
        </w:rPr>
        <w:t xml:space="preserve"> Физиология труда изучает особенности функционирования в процессе профессионального труда, что необходимо для оценки и нормирования рабочей нагруз</w:t>
        <w:softHyphen/>
        <w:t>ки, рационализации режимов труда и отдыха (РТО) и т.д. Гигиена труда изучает влияние производственной среды на трудовые процес</w:t>
        <w:softHyphen/>
        <w:t>сы в целях оздоровления труда и профилактики профзаболеваний.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</w:rPr>
        <w:t>С точки зрения физиологии труда, в основе любого вида деятель</w:t>
        <w:softHyphen/>
        <w:t>ности лежит формирование функциональной системы, т.е. системы различно локализованных структур и процессов, организуемых цен</w:t>
        <w:softHyphen/>
        <w:t>тральной нервной системой для получения результата, обеспечива</w:t>
        <w:softHyphen/>
        <w:t>ющего достижение поставленной цели деятельности. Функциональные системы, складываясь в процессе обучения, тренировки и профес</w:t>
        <w:softHyphen/>
        <w:t>сионального труда, являются физиологической основой трудовых навыков.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</w:rPr>
        <w:t>Оценка и нормирование рабочей нагрузки и условий труда (УТ) проводятся применительно к различным формам трудовой деятельнос</w:t>
        <w:softHyphen/>
        <w:t>ти. Самые общие формы - физический и умственный труд  в своей основе имеют четкое преобладание физического или умственного компонента работы. Более детальная классификация включает сле</w:t>
        <w:softHyphen/>
        <w:t>дующие 5 форм [5]:         1) формы труда, требующие значительной мы</w:t>
        <w:softHyphen/>
        <w:t>шечной активности и высоких (17...25 МДж или 4000...6000 и выше ккал в сутки) энергозатрат (ЭЗ); 2) групповые и конвейерные фор</w:t>
        <w:softHyphen/>
        <w:t>мы труда с однообразными операциями в заданных темпе и ритме (монотонный труд); 3) механизированный труд с Э3 12.5...17 МДж или 3000...4000 ккал в сутки; 4) автоматизированный труд; 5) формы труда со значительными ограничениями двигательной ак</w:t>
        <w:softHyphen/>
        <w:t>тивности (гипокинезией) и ЭЗ 10…11,7 МДж или 2000...2400 ккал в сутки.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</w:rPr>
        <w:t>Уровень физической нагрузки определяет тяжесть труда, нервно-психической - его напряженность. Особые формы нагрузок создаются воздействием вредных и опасных факторов на РМ (вредность и опас</w:t>
        <w:softHyphen/>
        <w:t>ность труда). В сумме тяжесть, напряженность, вредность и опас</w:t>
        <w:softHyphen/>
        <w:t>ность труда определяют психофизиологическую цену деятельности, затраты организма. Нормирование рабочей нагрузки заключается в установлении нормативов для факторов, отделяющих тяжесть, на</w:t>
        <w:softHyphen/>
        <w:t>пряженность, вредность и опасность труда. СН 4088-86 и ГОСТ 12.1.005-88 выделяют следующие категорий тяжести труда по ЭЗ: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  <w:u w:val="dash"/>
        </w:rPr>
        <w:t>I - легкие физические работы</w:t>
      </w:r>
      <w:r>
        <w:rPr>
          <w:rFonts w:cs="Times New Roman" w:ascii="Times New Roman" w:hAnsi="Times New Roman"/>
          <w:sz w:val="10"/>
        </w:rPr>
        <w:t>,  выполняемые сидя и не требую</w:t>
        <w:softHyphen/>
        <w:t xml:space="preserve">щие напряжения с ЭЭ до 139 Вт или 125 ккал/ч (категория </w:t>
      </w:r>
      <w:r>
        <w:rPr>
          <w:rFonts w:cs="Times New Roman" w:ascii="Times New Roman" w:hAnsi="Times New Roman"/>
          <w:sz w:val="10"/>
          <w:lang w:val="en-US"/>
        </w:rPr>
        <w:t>I</w:t>
      </w:r>
      <w:r>
        <w:rPr>
          <w:rFonts w:cs="Times New Roman" w:ascii="Times New Roman" w:hAnsi="Times New Roman"/>
          <w:sz w:val="10"/>
        </w:rPr>
        <w:t>а)  и легкие физические работы с некоторым физическим напряжением при ЭЗ 140.. 174 Вт или 125...150 ккал/ч (категория Iб);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  <w:u w:val="dash"/>
        </w:rPr>
        <w:t>II - физические работы средней тяжести</w:t>
      </w:r>
      <w:r>
        <w:rPr>
          <w:rFonts w:cs="Times New Roman" w:ascii="Times New Roman" w:hAnsi="Times New Roman"/>
          <w:sz w:val="10"/>
        </w:rPr>
        <w:t xml:space="preserve"> с ЭЗ 175...290 Вт (150...250 ккал/ч), которые подразделяются на </w:t>
      </w:r>
      <w:r>
        <w:rPr>
          <w:rFonts w:cs="Times New Roman" w:ascii="Times New Roman" w:hAnsi="Times New Roman"/>
          <w:sz w:val="10"/>
          <w:lang w:val="en-US"/>
        </w:rPr>
        <w:t>II</w:t>
      </w:r>
      <w:r>
        <w:rPr>
          <w:rFonts w:cs="Times New Roman" w:ascii="Times New Roman" w:hAnsi="Times New Roman"/>
          <w:sz w:val="10"/>
        </w:rPr>
        <w:t>а (175...232 Вт-работы связанные с ходьбой, перемещением изделий</w:t>
      </w:r>
      <w:r>
        <w:rPr>
          <w:rFonts w:cs="Times New Roman" w:ascii="Times New Roman" w:hAnsi="Times New Roman"/>
          <w:b/>
          <w:sz w:val="10"/>
        </w:rPr>
        <w:t xml:space="preserve"> </w:t>
      </w:r>
      <w:r>
        <w:rPr>
          <w:rFonts w:cs="Times New Roman" w:ascii="Times New Roman" w:hAnsi="Times New Roman"/>
          <w:sz w:val="10"/>
        </w:rPr>
        <w:t>весом до 1 кг или предметов в положении стоя или сидя и требующие определенного физического напряжения) и II6 (233...290 Вт - работы, выполняе</w:t>
        <w:softHyphen/>
        <w:t>мые стоя, связанные с ходьбой, переноской тяжестей до 10 кг и сопровождаемые умеренным физическим напряжением);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  <w:u w:val="dash"/>
        </w:rPr>
        <w:t>III - тяжелые физические работы</w:t>
      </w:r>
      <w:r>
        <w:rPr>
          <w:rFonts w:cs="Times New Roman" w:ascii="Times New Roman" w:hAnsi="Times New Roman"/>
          <w:sz w:val="10"/>
        </w:rPr>
        <w:t xml:space="preserve"> с ЭЗ более 290 Вт (свыше 250 ккал/ч) в процессе систематического физического напряжения - при постоянных передвижениях и переноске тяжестей более 10 кг.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</w:rPr>
        <w:t>Тяжесть труда также оценивается по объему выполняемой физи</w:t>
        <w:softHyphen/>
        <w:t>ческой работы, весу перемещаемых грузов, физиологическим - пока</w:t>
        <w:softHyphen/>
        <w:t>зателям. Так, уровень физического труда оценивают величиной удер</w:t>
        <w:softHyphen/>
        <w:t>живаемого груза, динамической нагрузкой, максимальной разовой массой переносимых за смену грузов, величиной сменного грузообо</w:t>
        <w:softHyphen/>
        <w:t>рота и т.д.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</w:rPr>
        <w:t>По особенностям работы опорно-двигательного аппарата выделяют статическую (удержание орудий и предметов труда) и динамическую (перемещение груза) работы. Различаются общая мышечная работа, выполняемая более чем 2/3 мышц; региональная - с участием 1/3...2/3 мышц и локальная - с участием менее 1/3 мышц.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</w:rPr>
        <w:t>Физиологическими методами оценки тяжести труда помимо прямо</w:t>
        <w:softHyphen/>
        <w:t>го определения уровня обмена в специальных камерах (прямой кало</w:t>
        <w:softHyphen/>
        <w:t>риметрии) являются измерение потребления О</w:t>
      </w:r>
      <w:r>
        <w:rPr>
          <w:rFonts w:cs="Times New Roman" w:ascii="Times New Roman" w:hAnsi="Times New Roman"/>
          <w:sz w:val="10"/>
          <w:vertAlign w:val="subscript"/>
        </w:rPr>
        <w:t>2</w:t>
      </w:r>
      <w:r>
        <w:rPr>
          <w:rFonts w:cs="Times New Roman" w:ascii="Times New Roman" w:hAnsi="Times New Roman"/>
          <w:sz w:val="10"/>
        </w:rPr>
        <w:t xml:space="preserve"> в процессе труда, расчет энергетического обмена по полному пищевому балансу и т.д.</w:t>
      </w:r>
    </w:p>
    <w:p>
      <w:pPr>
        <w:pStyle w:val="2"/>
        <w:spacing w:lineRule="auto" w:line="180"/>
        <w:ind w:firstLine="300"/>
        <w:rPr/>
      </w:pPr>
      <w:r>
        <w:rPr>
          <w:rFonts w:cs="Times New Roman" w:ascii="Times New Roman" w:hAnsi="Times New Roman"/>
          <w:sz w:val="10"/>
        </w:rPr>
        <w:t>ЭЗ в процессе труда зависят не только от уровня рабочей фи</w:t>
        <w:softHyphen/>
        <w:t>зической нагрузки, но и от особенностей рабочей позы, возраста работника, воздействия неблагоприятных температурных условий и т.д.</w:t>
      </w:r>
    </w:p>
    <w:p>
      <w:pPr>
        <w:pStyle w:val="Normal"/>
        <w:spacing w:lineRule="auto" w:line="180"/>
        <w:ind w:firstLine="300"/>
        <w:jc w:val="both"/>
        <w:rPr/>
      </w:pPr>
      <w:r>
        <w:rPr>
          <w:sz w:val="10"/>
        </w:rPr>
        <w:t>Напряженность труда оценивается по величине нервно-психической нагрузки (числу объектов наблюдения, темпу и частоте движе</w:t>
        <w:softHyphen/>
        <w:t>ний и т.д.) и по реакциям организма на нагрузку (например, по частоте пульса и его вариативности). По мнению специалистов США, последний показатель является наиболее достоверной мерой нервно-психической нагрузки и умственных усилий,</w:t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  <w:t>Количественная оценка тяжести и напряженности труда применя</w:t>
        <w:softHyphen/>
        <w:t>ется при установлении доплат при работе в условиях, не отвечаю</w:t>
        <w:softHyphen/>
        <w:t xml:space="preserve">щих нормативным (типовое положение № 337/22-78 от З.10.86г.). Она проводится в соответствии с классификацией, утвержденной Минздравом 12.08.86г. за № 4137-86, в которой УТ делятся на три класса: 1-й - </w:t>
      </w:r>
      <w:r>
        <w:rPr>
          <w:sz w:val="10"/>
          <w:u w:val="dash"/>
        </w:rPr>
        <w:t>оптимальные</w:t>
      </w:r>
      <w:r>
        <w:rPr>
          <w:sz w:val="10"/>
        </w:rPr>
        <w:t xml:space="preserve"> (односменная работа в оптимальном мик</w:t>
        <w:softHyphen/>
        <w:t xml:space="preserve">роклимате и при отсутствии опасных и вредных факторов); 2-й - </w:t>
      </w:r>
      <w:r>
        <w:rPr>
          <w:sz w:val="10"/>
          <w:u w:val="dash"/>
        </w:rPr>
        <w:t>допустимые</w:t>
      </w:r>
      <w:r>
        <w:rPr>
          <w:sz w:val="10"/>
        </w:rPr>
        <w:t xml:space="preserve"> (при допустимых значениях параметров микроклимата и концентрациях вредных факторов ниже ПДК и ПДУ); 3-й - </w:t>
      </w:r>
      <w:r>
        <w:rPr>
          <w:sz w:val="10"/>
          <w:u w:val="dash"/>
        </w:rPr>
        <w:t xml:space="preserve">вредные и опасные </w:t>
      </w:r>
      <w:r>
        <w:rPr>
          <w:sz w:val="10"/>
        </w:rPr>
        <w:t xml:space="preserve">(при превышении ПДУ и ПДК вредных факторов и физических перегрузках). Оценка проводится в баллах. При тяжелых и вредных УТ (2...6 баллов) доплаты составляют 4...12 </w:t>
      </w:r>
      <w:r>
        <w:rPr>
          <w:i/>
          <w:sz w:val="10"/>
        </w:rPr>
        <w:t>%,</w:t>
      </w:r>
      <w:r>
        <w:rPr>
          <w:sz w:val="10"/>
        </w:rPr>
        <w:t xml:space="preserve"> при особо тяжелых и вредных УТ (6,1..10 и более баллов) доплаты увеличиваются до 13...24 </w:t>
      </w:r>
      <w:r>
        <w:rPr>
          <w:i/>
          <w:sz w:val="10"/>
        </w:rPr>
        <w:t>%.</w:t>
      </w:r>
    </w:p>
    <w:p>
      <w:pPr>
        <w:pStyle w:val="2"/>
        <w:spacing w:lineRule="auto" w:line="180"/>
        <w:ind w:firstLine="300"/>
        <w:rPr/>
      </w:pPr>
      <w:r>
        <w:rPr>
          <w:rFonts w:cs="Times New Roman" w:ascii="Times New Roman" w:hAnsi="Times New Roman"/>
          <w:sz w:val="10"/>
        </w:rPr>
        <w:t xml:space="preserve">В 1994г. Госкомсанэпиднадзором РФ введены "Гигиенические критерии оценки условий труда по показателям вредности и опасности факторов производственной среды, тяжести и напряженности трудового процесса" (руководство Р 2.2.013-94). В нем помимо оптимальных, допустимых и вредных УТ </w:t>
      </w:r>
      <w:r>
        <w:rPr>
          <w:rFonts w:cs="Times New Roman" w:ascii="Times New Roman" w:hAnsi="Times New Roman"/>
          <w:sz w:val="10"/>
          <w:u w:val="dash"/>
        </w:rPr>
        <w:t>введен класс опасных (экстремальных)</w:t>
      </w:r>
      <w:r>
        <w:rPr>
          <w:rFonts w:cs="Times New Roman" w:ascii="Times New Roman" w:hAnsi="Times New Roman"/>
          <w:sz w:val="10"/>
        </w:rPr>
        <w:t xml:space="preserve"> УТ, расширен и уточнен перечень негативных факторов, по которым проводится оценка, а в классе вредных УТ выделено 4 степени. Для первой из них характерны обратимые отклонения от нормативов, тем не менее приводящие к риску развития заболевания; при второй степени отклонения от нормативов приводят к на</w:t>
        <w:softHyphen/>
        <w:t>чальным признакам профзаболеваний и повышают общую заболевае</w:t>
        <w:softHyphen/>
        <w:t>мость, при третьей - вызывают легкие формы профзаболеваний, а при четвертой - тяжелые формы. Опасными или экстремальными считаются такие концентрации или уровни вредных факторов, которые создают угрозу жизни или высокий риск тяжелых форм заболеваний.</w:t>
      </w:r>
    </w:p>
    <w:p>
      <w:pPr>
        <w:pStyle w:val="Normal"/>
        <w:spacing w:lineRule="auto" w:line="180"/>
        <w:ind w:firstLine="300"/>
        <w:jc w:val="both"/>
        <w:rPr/>
      </w:pPr>
      <w:r>
        <w:rPr>
          <w:sz w:val="10"/>
        </w:rPr>
        <w:t>Оптимальные нормативы установлены только для параметров мик</w:t>
        <w:softHyphen/>
        <w:t>роклимата, а для вредных факторов условно за оптимальные прини</w:t>
        <w:softHyphen/>
        <w:t>маются значения, безопасные для населения (обычно в несколько раз меньшие, чем ПДК и ПДУ рабочей зоны).</w:t>
      </w:r>
    </w:p>
    <w:p>
      <w:pPr>
        <w:pStyle w:val="Normal"/>
        <w:spacing w:lineRule="auto" w:line="180"/>
        <w:ind w:firstLine="300"/>
        <w:jc w:val="both"/>
        <w:rPr/>
      </w:pPr>
      <w:r>
        <w:rPr>
          <w:sz w:val="10"/>
        </w:rPr>
        <w:t>Физиологией труда разработаны рекомендаций по оптимизации рабочих движений (замене статических усилий на менее тягостные динамические), выбору наименее утомляющих движений в оптимальном рабочем пространстве (для рук - в дугах 34...40 см от предплечей), оптимальных усилий (для двух рук при движениях к себе - не более 54 кг, для одной руки - не более 20 кг, при движении от себя соответственно 72 и 59 кг) и т.д. Направления движений должны совпадать с движениями объекта управления (включение скорости - от себя, а торможение - к себе).</w:t>
      </w:r>
    </w:p>
    <w:p>
      <w:pPr>
        <w:pStyle w:val="Normal"/>
        <w:spacing w:lineRule="auto" w:line="180"/>
        <w:ind w:firstLine="300"/>
        <w:jc w:val="both"/>
        <w:rPr/>
      </w:pPr>
      <w:r>
        <w:rPr>
          <w:sz w:val="10"/>
        </w:rPr>
        <w:t>В производственном обучении должны учитываться физиологичес</w:t>
        <w:softHyphen/>
        <w:t>кие механизмы формирования двигательных навыков. Навыком назы</w:t>
        <w:softHyphen/>
        <w:t>вается доведенное до автоматизма в результате упражнений умение совершать целенаправленные действия. Процесс выработки сложных двигательных навыков, как показано Н.А. Бернштейном, происходит быстрым, "постигающим скачком" (например, при обучении плаванью или езде на велосипеде)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  <w:t>ВОПРОС № 6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1"/>
        <w:jc w:val="both"/>
        <w:rPr/>
      </w:pPr>
      <w:r>
        <w:rPr>
          <w:sz w:val="10"/>
          <w:u w:val="single"/>
        </w:rPr>
        <w:t>Микроклимат помещений и его гигиеническое нормирование.</w:t>
      </w:r>
      <w:r>
        <w:rPr>
          <w:sz w:val="10"/>
        </w:rPr>
        <w:t xml:space="preserve">  Под микроклиматом помещений понимают создаваемые в них метеоро</w:t>
        <w:softHyphen/>
        <w:t xml:space="preserve">логические условия, к которым относятся температура ( </w:t>
      </w:r>
      <w:r>
        <w:rPr>
          <w:sz w:val="10"/>
          <w:lang w:val="en-US"/>
        </w:rPr>
        <w:t>t</w:t>
      </w:r>
      <w:r>
        <w:rPr>
          <w:sz w:val="10"/>
        </w:rPr>
        <w:t xml:space="preserve"> , °С) и скорость движения воздуха ( V , м/с), его влагосодержание (</w:t>
      </w:r>
      <w:r>
        <w:rPr>
          <w:sz w:val="10"/>
          <w:lang w:val="en-US"/>
        </w:rPr>
        <w:t>φ</w:t>
      </w:r>
      <w:r>
        <w:rPr>
          <w:sz w:val="10"/>
        </w:rPr>
        <w:t xml:space="preserve">, </w:t>
      </w:r>
      <w:r>
        <w:rPr>
          <w:i/>
          <w:sz w:val="10"/>
        </w:rPr>
        <w:t>%</w:t>
      </w:r>
      <w:r>
        <w:rPr>
          <w:sz w:val="10"/>
        </w:rPr>
        <w:t>), тепловое излучение и уровень барометрического давления (Р</w:t>
      </w:r>
      <w:r>
        <w:rPr>
          <w:sz w:val="10"/>
          <w:vertAlign w:val="subscript"/>
        </w:rPr>
        <w:t>б</w:t>
      </w:r>
      <w:r>
        <w:rPr>
          <w:sz w:val="10"/>
        </w:rPr>
        <w:t xml:space="preserve">). При этом </w:t>
      </w:r>
      <w:r>
        <w:rPr>
          <w:b/>
          <w:sz w:val="10"/>
          <w:lang w:val="en-US"/>
        </w:rPr>
        <w:t>t</w:t>
      </w:r>
      <w:r>
        <w:rPr>
          <w:sz w:val="10"/>
        </w:rPr>
        <w:t xml:space="preserve"> и </w:t>
      </w:r>
      <w:r>
        <w:rPr>
          <w:b/>
          <w:sz w:val="10"/>
        </w:rPr>
        <w:t>V</w:t>
      </w:r>
      <w:r>
        <w:rPr>
          <w:sz w:val="10"/>
        </w:rPr>
        <w:t xml:space="preserve"> влияют на конвекционный перенос тепла (Q</w:t>
      </w:r>
      <w:r>
        <w:rPr>
          <w:sz w:val="10"/>
          <w:vertAlign w:val="subscript"/>
        </w:rPr>
        <w:t>конв</w:t>
      </w:r>
      <w:r>
        <w:rPr>
          <w:sz w:val="10"/>
        </w:rPr>
        <w:t xml:space="preserve">), </w:t>
      </w:r>
      <w:r>
        <w:rPr>
          <w:sz w:val="10"/>
          <w:lang w:val="en-US"/>
        </w:rPr>
        <w:t>φ</w:t>
      </w:r>
      <w:r>
        <w:rPr>
          <w:sz w:val="10"/>
        </w:rPr>
        <w:t xml:space="preserve"> и </w:t>
      </w:r>
      <w:r>
        <w:rPr>
          <w:b/>
          <w:sz w:val="10"/>
        </w:rPr>
        <w:t>V</w:t>
      </w:r>
      <w:r>
        <w:rPr>
          <w:sz w:val="10"/>
        </w:rPr>
        <w:t xml:space="preserve"> определяют теплоотдачу испарений (</w:t>
      </w:r>
      <w:r>
        <w:rPr>
          <w:sz w:val="10"/>
          <w:lang w:val="en-US"/>
        </w:rPr>
        <w:t>Q</w:t>
      </w:r>
      <w:r>
        <w:rPr>
          <w:sz w:val="10"/>
          <w:vertAlign w:val="subscript"/>
        </w:rPr>
        <w:t>исп</w:t>
      </w:r>
      <w:r>
        <w:rPr>
          <w:sz w:val="10"/>
        </w:rPr>
        <w:t>), от теплового излучения зависят теплоперенос радиацией (</w:t>
      </w:r>
      <w:r>
        <w:rPr>
          <w:sz w:val="10"/>
          <w:lang w:val="en-US"/>
        </w:rPr>
        <w:t>Q</w:t>
      </w:r>
      <w:r>
        <w:rPr>
          <w:sz w:val="10"/>
          <w:vertAlign w:val="subscript"/>
        </w:rPr>
        <w:t>рад</w:t>
      </w:r>
      <w:r>
        <w:rPr>
          <w:sz w:val="10"/>
        </w:rPr>
        <w:t>). Уровень Р</w:t>
      </w:r>
      <w:r>
        <w:rPr>
          <w:sz w:val="10"/>
          <w:vertAlign w:val="subscript"/>
        </w:rPr>
        <w:t>б</w:t>
      </w:r>
      <w:r>
        <w:rPr>
          <w:sz w:val="10"/>
        </w:rPr>
        <w:t xml:space="preserve"> сущес</w:t>
        <w:softHyphen/>
        <w:t>твенно влияет на конвекционной теплоперенос и перенос тепла про</w:t>
        <w:softHyphen/>
        <w:t>ведением - кондукцией (</w:t>
      </w:r>
      <w:r>
        <w:rPr>
          <w:sz w:val="10"/>
          <w:lang w:val="en-US"/>
        </w:rPr>
        <w:t>Q</w:t>
      </w:r>
      <w:r>
        <w:rPr>
          <w:sz w:val="10"/>
          <w:vertAlign w:val="subscript"/>
        </w:rPr>
        <w:t>конд</w:t>
      </w:r>
      <w:r>
        <w:rPr>
          <w:sz w:val="10"/>
        </w:rPr>
        <w:t>), что необходимо учитывать при обеспечении работ в условиях повышенного (кессоны) или понижен</w:t>
        <w:softHyphen/>
        <w:t>ного (высокогорье) давления. Важное значение для теплообмена ор</w:t>
        <w:softHyphen/>
        <w:t>ганизма имеет уровень его энергетического обмена (</w:t>
      </w:r>
      <w:r>
        <w:rPr>
          <w:sz w:val="10"/>
          <w:lang w:val="en-US"/>
        </w:rPr>
        <w:t>Q</w:t>
      </w:r>
      <w:r>
        <w:rPr>
          <w:sz w:val="10"/>
          <w:vertAlign w:val="subscript"/>
        </w:rPr>
        <w:t>мет</w:t>
      </w:r>
      <w:r>
        <w:rPr>
          <w:sz w:val="10"/>
        </w:rPr>
        <w:t>), который резко возрастает при увеличения физического компонента деятель</w:t>
        <w:softHyphen/>
        <w:t>ности, а также теплоизоляционная способность одежды и время воз</w:t>
        <w:softHyphen/>
        <w:t xml:space="preserve">действия.Общее воздействие микроклимата на тепловое состояние может быть выражено уравнением теплового баланса: </w:t>
      </w:r>
      <w:r>
        <w:rPr>
          <w:b/>
          <w:sz w:val="10"/>
          <w:lang w:val="en-US"/>
        </w:rPr>
        <w:t>Q</w:t>
      </w:r>
      <w:r>
        <w:rPr>
          <w:b/>
          <w:sz w:val="10"/>
          <w:vertAlign w:val="subscript"/>
        </w:rPr>
        <w:t>мет</w:t>
      </w:r>
      <w:r>
        <w:rPr>
          <w:b/>
          <w:sz w:val="10"/>
        </w:rPr>
        <w:t xml:space="preserve"> </w:t>
      </w:r>
      <w:r>
        <w:rPr>
          <w:rFonts w:eastAsia="Symbol" w:cs="Symbol" w:ascii="Symbol" w:hAnsi="Symbol"/>
          <w:b/>
          <w:sz w:val="10"/>
        </w:rPr>
        <w:t></w:t>
      </w:r>
      <w:r>
        <w:rPr>
          <w:b/>
          <w:sz w:val="10"/>
        </w:rPr>
        <w:t xml:space="preserve"> </w:t>
      </w:r>
      <w:r>
        <w:rPr>
          <w:b/>
          <w:sz w:val="10"/>
          <w:lang w:val="en-US"/>
        </w:rPr>
        <w:t>Q</w:t>
      </w:r>
      <w:r>
        <w:rPr>
          <w:b/>
          <w:sz w:val="10"/>
          <w:vertAlign w:val="subscript"/>
        </w:rPr>
        <w:t>конд</w:t>
      </w:r>
      <w:r>
        <w:rPr>
          <w:b/>
          <w:sz w:val="10"/>
        </w:rPr>
        <w:t xml:space="preserve"> </w:t>
      </w:r>
      <w:r>
        <w:rPr>
          <w:rFonts w:eastAsia="Symbol" w:cs="Symbol" w:ascii="Symbol" w:hAnsi="Symbol"/>
          <w:b/>
          <w:sz w:val="10"/>
        </w:rPr>
        <w:t></w:t>
      </w:r>
      <w:r>
        <w:rPr>
          <w:b/>
          <w:sz w:val="10"/>
        </w:rPr>
        <w:t xml:space="preserve"> </w:t>
      </w:r>
      <w:r>
        <w:rPr>
          <w:b/>
          <w:sz w:val="10"/>
          <w:lang w:val="en-US"/>
        </w:rPr>
        <w:t>Q</w:t>
      </w:r>
      <w:r>
        <w:rPr>
          <w:b/>
          <w:sz w:val="10"/>
          <w:vertAlign w:val="subscript"/>
        </w:rPr>
        <w:t>рад</w:t>
      </w:r>
      <w:r>
        <w:rPr>
          <w:b/>
          <w:sz w:val="10"/>
        </w:rPr>
        <w:t xml:space="preserve"> </w:t>
      </w:r>
      <w:r>
        <w:rPr>
          <w:rFonts w:eastAsia="Symbol" w:cs="Symbol" w:ascii="Symbol" w:hAnsi="Symbol"/>
          <w:b/>
          <w:sz w:val="10"/>
        </w:rPr>
        <w:t></w:t>
      </w:r>
      <w:r>
        <w:rPr>
          <w:b/>
          <w:sz w:val="10"/>
        </w:rPr>
        <w:t xml:space="preserve"> Q</w:t>
      </w:r>
      <w:r>
        <w:rPr>
          <w:b/>
          <w:sz w:val="10"/>
          <w:vertAlign w:val="subscript"/>
        </w:rPr>
        <w:t>конв</w:t>
      </w:r>
      <w:r>
        <w:rPr>
          <w:b/>
          <w:sz w:val="10"/>
        </w:rPr>
        <w:t xml:space="preserve"> – </w:t>
      </w:r>
      <w:r>
        <w:rPr>
          <w:b/>
          <w:sz w:val="10"/>
          <w:lang w:val="en-US"/>
        </w:rPr>
        <w:t>Q</w:t>
      </w:r>
      <w:r>
        <w:rPr>
          <w:b/>
          <w:sz w:val="10"/>
          <w:vertAlign w:val="subscript"/>
        </w:rPr>
        <w:t>исп</w:t>
      </w:r>
      <w:r>
        <w:rPr>
          <w:b/>
          <w:sz w:val="10"/>
        </w:rPr>
        <w:t xml:space="preserve">  = 0</w:t>
      </w:r>
      <w:r>
        <w:rPr>
          <w:sz w:val="10"/>
        </w:rPr>
        <w:t>. При нулевом значении баланса обеспечи</w:t>
        <w:softHyphen/>
        <w:t xml:space="preserve">вается постоянство </w:t>
      </w:r>
      <w:r>
        <w:rPr>
          <w:b/>
          <w:sz w:val="10"/>
          <w:lang w:val="en-US"/>
        </w:rPr>
        <w:t>t</w:t>
      </w:r>
      <w:r>
        <w:rPr>
          <w:sz w:val="10"/>
        </w:rPr>
        <w:t xml:space="preserve"> тела, при плюсовом - развивается перегре</w:t>
        <w:softHyphen/>
        <w:t>вание организма, при отрицательном - его охлаждение. При пере</w:t>
        <w:softHyphen/>
        <w:t>гревании основным путем теплоотдачи становится испарение, кото</w:t>
        <w:softHyphen/>
        <w:t xml:space="preserve">рое в комфортных условиях равно 40 г/ч. При высокой  </w:t>
      </w:r>
      <w:r>
        <w:rPr>
          <w:b/>
          <w:sz w:val="10"/>
          <w:lang w:val="en-US"/>
        </w:rPr>
        <w:t>t</w:t>
      </w:r>
      <w:r>
        <w:rPr>
          <w:sz w:val="10"/>
        </w:rPr>
        <w:t xml:space="preserve"> и интен</w:t>
        <w:softHyphen/>
        <w:t>сивной физической работе испарение может достигать 12 л за сме</w:t>
        <w:softHyphen/>
        <w:t>ну. Допустимые влагопотери испарением при 7...8-часовой смене составляют 250 г/ч, а 1...2-часовой - 800 г/ч.Теплообмен организма в оптимальных или комфортных условиях только на 25</w:t>
      </w:r>
      <w:r>
        <w:rPr>
          <w:i/>
          <w:sz w:val="10"/>
        </w:rPr>
        <w:t>%</w:t>
      </w:r>
      <w:r>
        <w:rPr>
          <w:sz w:val="10"/>
        </w:rPr>
        <w:t xml:space="preserve"> обеспечивается испарением, а резкое увеличение ис</w:t>
        <w:softHyphen/>
        <w:t xml:space="preserve">парения свидетельствует о напряжении системы терморегуляции. При низких </w:t>
      </w:r>
      <w:r>
        <w:rPr>
          <w:b/>
          <w:sz w:val="10"/>
          <w:lang w:val="en-US"/>
        </w:rPr>
        <w:t>t</w:t>
      </w:r>
      <w:r>
        <w:rPr>
          <w:sz w:val="10"/>
        </w:rPr>
        <w:t xml:space="preserve"> повышается теплопродукция за счет непроизвольного сокращения мышц (дрожь), высокая </w:t>
      </w:r>
      <w:r>
        <w:rPr>
          <w:b/>
          <w:sz w:val="10"/>
          <w:lang w:val="en-US"/>
        </w:rPr>
        <w:t>t</w:t>
      </w:r>
      <w:r>
        <w:rPr>
          <w:sz w:val="10"/>
        </w:rPr>
        <w:t xml:space="preserve"> резко снижает физическую рабо</w:t>
        <w:softHyphen/>
        <w:t xml:space="preserve">тоспособность и ускоряет развитие утомления (при </w:t>
      </w:r>
      <w:r>
        <w:rPr>
          <w:sz w:val="10"/>
          <w:lang w:val="en-US"/>
        </w:rPr>
        <w:t>t</w:t>
      </w:r>
      <w:r>
        <w:rPr>
          <w:sz w:val="10"/>
        </w:rPr>
        <w:t xml:space="preserve"> +40 °С утомление операторов ТС наступает в 2 раза быстрее, чем в ком</w:t>
        <w:softHyphen/>
        <w:t xml:space="preserve">фортных условиях). Снижение </w:t>
      </w:r>
      <w:r>
        <w:rPr>
          <w:sz w:val="10"/>
          <w:lang w:val="en-US"/>
        </w:rPr>
        <w:t>t</w:t>
      </w:r>
      <w:r>
        <w:rPr>
          <w:sz w:val="10"/>
        </w:rPr>
        <w:t xml:space="preserve"> воздуха до + 10°С нарушает коор</w:t>
        <w:softHyphen/>
        <w:t>динацию пальцев кисти, что отрицательно сказывается на качестве работы операторов ТС.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</w:rPr>
        <w:t xml:space="preserve">Экстремальные </w:t>
      </w:r>
      <w:r>
        <w:rPr>
          <w:rFonts w:cs="Times New Roman" w:ascii="Times New Roman" w:hAnsi="Times New Roman"/>
          <w:b/>
          <w:sz w:val="10"/>
        </w:rPr>
        <w:t>t</w:t>
      </w:r>
      <w:r>
        <w:rPr>
          <w:rFonts w:cs="Times New Roman" w:ascii="Times New Roman" w:hAnsi="Times New Roman"/>
          <w:smallCaps/>
          <w:sz w:val="10"/>
        </w:rPr>
        <w:t xml:space="preserve"> </w:t>
      </w:r>
      <w:r>
        <w:rPr>
          <w:rFonts w:cs="Times New Roman" w:ascii="Times New Roman" w:hAnsi="Times New Roman"/>
          <w:sz w:val="10"/>
        </w:rPr>
        <w:t>при продолжительном воздействий вызывают простудные заболевания, увеличивают трудопотери, приводят к отморожениям, тепловому и солнечному ударам (в первом случае вслед</w:t>
        <w:softHyphen/>
        <w:t xml:space="preserve">ствие перегрева всего организма, во втором - перегрева головного мозга). Указанные поражения, случившиеся на работе, расследуются и учитываются как несчастные случаи; видом происшествия, приведшим к ним, указывается воздействие экстремальных </w:t>
      </w:r>
      <w:r>
        <w:rPr>
          <w:rFonts w:cs="Times New Roman" w:ascii="Times New Roman" w:hAnsi="Times New Roman"/>
          <w:b/>
          <w:sz w:val="10"/>
          <w:lang w:val="en-US"/>
        </w:rPr>
        <w:t>t</w:t>
      </w:r>
      <w:r>
        <w:rPr>
          <w:rFonts w:cs="Times New Roman" w:ascii="Times New Roman" w:hAnsi="Times New Roman"/>
          <w:sz w:val="10"/>
        </w:rPr>
        <w:t>.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</w:rPr>
        <w:t xml:space="preserve">Организм человека </w:t>
      </w:r>
      <w:r>
        <w:rPr>
          <w:rFonts w:cs="Times New Roman" w:ascii="Times New Roman" w:hAnsi="Times New Roman"/>
          <w:sz w:val="10"/>
          <w:lang w:val="de-DE"/>
        </w:rPr>
        <w:t>мо</w:t>
      </w:r>
      <w:r>
        <w:rPr>
          <w:rFonts w:cs="Times New Roman" w:ascii="Times New Roman" w:hAnsi="Times New Roman"/>
          <w:sz w:val="10"/>
        </w:rPr>
        <w:t>жет адаптироваться (приспособлять свое строение и функции) к определенным климатическим условиям. Адап</w:t>
        <w:softHyphen/>
        <w:t>тированность, как правило, закрепляется генетически. При времен</w:t>
        <w:softHyphen/>
        <w:t>ном  негенетическом приспособлении говорят об акклиматизации, которая занимает около 4...6 месяцев и заключается в определенной перестройке энергетического обмена и системы терморегуляции.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</w:rPr>
        <w:t>Нормирование параметров микроклимата проводят или по комплек</w:t>
        <w:softHyphen/>
        <w:t xml:space="preserve">сным показателям, учитывающим одновременное воздействие двух и более факторов, или раздельно по каждому фактору. В нормативных документах РФ принято нормирование раздельно по каждому фактору (ГОСТ 12.1.005-88 и СН 4088-86) - по </w:t>
      </w:r>
      <w:r>
        <w:rPr>
          <w:rFonts w:cs="Times New Roman" w:ascii="Times New Roman" w:hAnsi="Times New Roman"/>
          <w:b/>
          <w:sz w:val="10"/>
          <w:lang w:val="en-US"/>
        </w:rPr>
        <w:t>t</w:t>
      </w:r>
      <w:r>
        <w:rPr>
          <w:rFonts w:cs="Times New Roman" w:ascii="Times New Roman" w:hAnsi="Times New Roman"/>
          <w:sz w:val="10"/>
        </w:rPr>
        <w:t xml:space="preserve"> , </w:t>
      </w:r>
      <w:r>
        <w:rPr>
          <w:sz w:val="10"/>
          <w:lang w:val="en-US"/>
        </w:rPr>
        <w:t>φ</w:t>
      </w:r>
      <w:r>
        <w:rPr>
          <w:rFonts w:cs="Times New Roman" w:ascii="Times New Roman" w:hAnsi="Times New Roman"/>
          <w:sz w:val="10"/>
        </w:rPr>
        <w:t xml:space="preserve"> и </w:t>
      </w:r>
      <w:r>
        <w:rPr>
          <w:rFonts w:cs="Times New Roman" w:ascii="Times New Roman" w:hAnsi="Times New Roman"/>
          <w:b/>
          <w:sz w:val="10"/>
        </w:rPr>
        <w:t>V</w:t>
      </w:r>
      <w:r>
        <w:rPr>
          <w:rFonts w:cs="Times New Roman" w:ascii="Times New Roman" w:hAnsi="Times New Roman"/>
          <w:sz w:val="10"/>
        </w:rPr>
        <w:t>. Указанными до</w:t>
        <w:softHyphen/>
        <w:t>кументами предусмотрено применение оптимальных и допустимых норм, т.е. соответственно значения показателей микроклимата, не вызывающих напряжения механизмов терморегуляций и вызывающих эти напряжения, но не выходящие за пределы физиологических приспособительных возможностей. В них учитываются сезонные изменения энергетического обмена (</w:t>
      </w:r>
      <w:r>
        <w:rPr>
          <w:rFonts w:cs="Times New Roman" w:ascii="Times New Roman" w:hAnsi="Times New Roman"/>
          <w:sz w:val="10"/>
          <w:lang w:val="en-US"/>
        </w:rPr>
        <w:t>Q</w:t>
      </w:r>
      <w:r>
        <w:rPr>
          <w:rFonts w:cs="Times New Roman" w:ascii="Times New Roman" w:hAnsi="Times New Roman"/>
          <w:sz w:val="10"/>
          <w:vertAlign w:val="subscript"/>
        </w:rPr>
        <w:t>мет</w:t>
      </w:r>
      <w:r>
        <w:rPr>
          <w:rFonts w:cs="Times New Roman" w:ascii="Times New Roman" w:hAnsi="Times New Roman"/>
          <w:sz w:val="10"/>
        </w:rPr>
        <w:t xml:space="preserve">) и характера одежды (приводятся нормы для теплого и холодного периодов года со среднесуточными </w:t>
      </w:r>
      <w:r>
        <w:rPr>
          <w:rFonts w:cs="Times New Roman" w:ascii="Times New Roman" w:hAnsi="Times New Roman"/>
          <w:b/>
          <w:sz w:val="10"/>
          <w:lang w:val="en-US"/>
        </w:rPr>
        <w:t>t</w:t>
      </w:r>
      <w:r>
        <w:rPr>
          <w:rFonts w:cs="Times New Roman" w:ascii="Times New Roman" w:hAnsi="Times New Roman"/>
          <w:sz w:val="10"/>
        </w:rPr>
        <w:t xml:space="preserve"> наружного воздуха соответственно выше и ниже +10˚С), а также категории тяжести работ (см. п.п. 1.1.1). Так, значения оптимальной </w:t>
      </w:r>
      <w:r>
        <w:rPr>
          <w:rFonts w:cs="Times New Roman" w:ascii="Times New Roman" w:hAnsi="Times New Roman"/>
          <w:b/>
          <w:sz w:val="10"/>
          <w:lang w:val="en-US"/>
        </w:rPr>
        <w:t>t</w:t>
      </w:r>
      <w:r>
        <w:rPr>
          <w:rFonts w:cs="Times New Roman" w:ascii="Times New Roman" w:hAnsi="Times New Roman"/>
          <w:b/>
          <w:sz w:val="10"/>
        </w:rPr>
        <w:t xml:space="preserve"> </w:t>
      </w:r>
      <w:r>
        <w:rPr>
          <w:rFonts w:cs="Times New Roman" w:ascii="Times New Roman" w:hAnsi="Times New Roman"/>
          <w:sz w:val="10"/>
        </w:rPr>
        <w:t xml:space="preserve">в холодный период при увеличении тяжести работы с </w:t>
      </w:r>
      <w:r>
        <w:rPr>
          <w:rFonts w:cs="Times New Roman" w:ascii="Times New Roman" w:hAnsi="Times New Roman"/>
          <w:sz w:val="10"/>
          <w:lang w:val="en-US"/>
        </w:rPr>
        <w:t>I</w:t>
      </w:r>
      <w:r>
        <w:rPr>
          <w:rFonts w:cs="Times New Roman" w:ascii="Times New Roman" w:hAnsi="Times New Roman"/>
          <w:sz w:val="10"/>
        </w:rPr>
        <w:t xml:space="preserve">а до </w:t>
      </w:r>
      <w:r>
        <w:rPr>
          <w:rFonts w:cs="Times New Roman" w:ascii="Times New Roman" w:hAnsi="Times New Roman"/>
          <w:sz w:val="10"/>
          <w:lang w:val="en-US"/>
        </w:rPr>
        <w:t>III</w:t>
      </w:r>
      <w:r>
        <w:rPr>
          <w:rFonts w:cs="Times New Roman" w:ascii="Times New Roman" w:hAnsi="Times New Roman"/>
          <w:sz w:val="10"/>
        </w:rPr>
        <w:t xml:space="preserve"> снижаются от 22 … 24 до 16 … 18˚С, а в теплый период – с 23 …25 до 18 … 20˚С. Допустимые </w:t>
      </w:r>
      <w:r>
        <w:rPr>
          <w:rFonts w:cs="Times New Roman" w:ascii="Times New Roman" w:hAnsi="Times New Roman"/>
          <w:b/>
          <w:sz w:val="10"/>
          <w:lang w:val="en-US"/>
        </w:rPr>
        <w:t>t</w:t>
      </w:r>
      <w:r>
        <w:rPr>
          <w:rFonts w:cs="Times New Roman" w:ascii="Times New Roman" w:hAnsi="Times New Roman"/>
          <w:sz w:val="10"/>
        </w:rPr>
        <w:t xml:space="preserve"> устанавливаются раздельно для постоянных и непостоянных РМ (на последних работающий находится менее 50% или 2 ч непрерывно). При этом диапазон допустимых </w:t>
      </w:r>
      <w:r>
        <w:rPr>
          <w:rFonts w:cs="Times New Roman" w:ascii="Times New Roman" w:hAnsi="Times New Roman"/>
          <w:b/>
          <w:sz w:val="10"/>
          <w:lang w:val="en-US"/>
        </w:rPr>
        <w:t>t</w:t>
      </w:r>
      <w:r>
        <w:rPr>
          <w:rFonts w:cs="Times New Roman" w:ascii="Times New Roman" w:hAnsi="Times New Roman"/>
          <w:sz w:val="10"/>
        </w:rPr>
        <w:t xml:space="preserve"> на постоянных РМ соответственно изменяется с 25…21 до 19…13˚С и с 28…22 до 26…15˚С (на непостоянных РМ эти значения на 2…3˚С меньше). Оптимальная </w:t>
      </w:r>
      <w:r>
        <w:rPr>
          <w:rFonts w:cs="Times New Roman" w:ascii="Times New Roman" w:hAnsi="Times New Roman"/>
          <w:i/>
          <w:sz w:val="10"/>
        </w:rPr>
        <w:t xml:space="preserve">φ </w:t>
      </w:r>
      <w:r>
        <w:rPr>
          <w:rFonts w:cs="Times New Roman" w:ascii="Times New Roman" w:hAnsi="Times New Roman"/>
          <w:sz w:val="10"/>
        </w:rPr>
        <w:t xml:space="preserve">во всех условиях должна быть 40…60%, а допустимая </w:t>
      </w:r>
      <w:r>
        <w:rPr>
          <w:rFonts w:cs="Times New Roman" w:ascii="Times New Roman" w:hAnsi="Times New Roman"/>
          <w:i/>
          <w:sz w:val="10"/>
        </w:rPr>
        <w:t xml:space="preserve">φ </w:t>
      </w:r>
      <w:r>
        <w:rPr>
          <w:rFonts w:cs="Times New Roman" w:ascii="Times New Roman" w:hAnsi="Times New Roman"/>
          <w:sz w:val="10"/>
        </w:rPr>
        <w:t xml:space="preserve">– в холодный период 75%, в теплый – 55…75%. Оптимальная </w:t>
      </w:r>
      <w:r>
        <w:rPr>
          <w:rFonts w:cs="Times New Roman" w:ascii="Times New Roman" w:hAnsi="Times New Roman"/>
          <w:b/>
          <w:sz w:val="10"/>
          <w:lang w:val="en-US"/>
        </w:rPr>
        <w:t>V</w:t>
      </w:r>
      <w:r>
        <w:rPr>
          <w:rFonts w:cs="Times New Roman" w:ascii="Times New Roman" w:hAnsi="Times New Roman"/>
          <w:sz w:val="10"/>
        </w:rPr>
        <w:t xml:space="preserve"> равна 0,1…0,4 м/с, а допустимая – 0,1…0,6 м/с.</w:t>
      </w:r>
    </w:p>
    <w:p>
      <w:pPr>
        <w:pStyle w:val="Normal"/>
        <w:spacing w:lineRule="auto" w:line="180"/>
        <w:ind w:firstLine="300"/>
        <w:jc w:val="both"/>
        <w:rPr/>
      </w:pPr>
      <w:r>
        <w:rPr>
          <w:sz w:val="10"/>
        </w:rPr>
        <w:t xml:space="preserve">Радиационная </w:t>
      </w:r>
      <w:r>
        <w:rPr>
          <w:b/>
          <w:sz w:val="10"/>
          <w:lang w:val="en-US"/>
        </w:rPr>
        <w:t>t</w:t>
      </w:r>
      <w:r>
        <w:rPr>
          <w:sz w:val="10"/>
        </w:rPr>
        <w:t xml:space="preserve"> учитывается введением специальных норм для помещений с избытками явного тепла. Нормами установлены и до</w:t>
        <w:softHyphen/>
        <w:t xml:space="preserve">пустимые перепады </w:t>
      </w:r>
      <w:r>
        <w:rPr>
          <w:b/>
          <w:sz w:val="10"/>
          <w:lang w:val="en-US"/>
        </w:rPr>
        <w:t>t</w:t>
      </w:r>
      <w:r>
        <w:rPr>
          <w:sz w:val="10"/>
        </w:rPr>
        <w:t xml:space="preserve"> воздуха по горизонтали и вертикала.</w:t>
      </w:r>
    </w:p>
    <w:p>
      <w:pPr>
        <w:pStyle w:val="Normal"/>
        <w:spacing w:lineRule="auto" w:line="180"/>
        <w:ind w:firstLine="300"/>
        <w:jc w:val="both"/>
        <w:rPr/>
      </w:pPr>
      <w:r>
        <w:rPr>
          <w:sz w:val="10"/>
        </w:rPr>
        <w:t>Комплексные показатели микроклимата используют в РФ только в гигиенической классификации УТ по вредным и опасным факторам, которая применяется для установления доплат за указанные усло</w:t>
        <w:softHyphen/>
        <w:t xml:space="preserve">вия. Кроме того, в Руководстве Р 2.2.013-94 микроклиматические условия оцениваются по </w:t>
      </w:r>
      <w:r>
        <w:rPr>
          <w:sz w:val="10"/>
          <w:lang w:val="en-US"/>
        </w:rPr>
        <w:t>WBGT</w:t>
      </w:r>
      <w:r>
        <w:rPr>
          <w:sz w:val="10"/>
        </w:rPr>
        <w:t xml:space="preserve"> -индексу, который рассчитывается по показателям сухого, влажного и радиационного (шарового) тер</w:t>
        <w:softHyphen/>
        <w:t>мометров. На Западе большое распространение получили шкалы ком</w:t>
        <w:softHyphen/>
        <w:t>фортных условий, например, стандарт по комфорту Американского общества инженеров-специалистов по нагреву, охлаждению и конди</w:t>
        <w:softHyphen/>
        <w:t xml:space="preserve">ционированию воздуха </w:t>
      </w:r>
      <w:r>
        <w:rPr>
          <w:i/>
          <w:sz w:val="10"/>
        </w:rPr>
        <w:t>(</w:t>
      </w:r>
      <w:r>
        <w:rPr>
          <w:sz w:val="10"/>
        </w:rPr>
        <w:t>А</w:t>
      </w:r>
      <w:r>
        <w:rPr>
          <w:sz w:val="10"/>
          <w:lang w:val="en-US"/>
        </w:rPr>
        <w:t>SHRAE</w:t>
      </w:r>
      <w:r>
        <w:rPr>
          <w:i/>
          <w:sz w:val="10"/>
        </w:rPr>
        <w:t>)</w:t>
      </w:r>
      <w:r>
        <w:rPr>
          <w:sz w:val="10"/>
        </w:rPr>
        <w:t>.</w:t>
      </w:r>
      <w:r>
        <w:rPr>
          <w:i/>
          <w:sz w:val="10"/>
        </w:rPr>
        <w:t xml:space="preserve"> </w:t>
      </w:r>
      <w:r>
        <w:rPr>
          <w:sz w:val="10"/>
        </w:rPr>
        <w:t>В</w:t>
      </w:r>
      <w:r>
        <w:rPr>
          <w:i/>
          <w:sz w:val="10"/>
        </w:rPr>
        <w:t xml:space="preserve"> </w:t>
      </w:r>
      <w:r>
        <w:rPr>
          <w:sz w:val="10"/>
        </w:rPr>
        <w:t xml:space="preserve"> нем зона комфорта для зимних и летних условий определяется с учетом всех 4 микроклиматических факторов, теплоиэоляционной способности одежды и уровня энерге</w:t>
        <w:softHyphen/>
        <w:t>тического обмена. Зоны комфорта устанавливаются при их приемле</w:t>
        <w:softHyphen/>
        <w:t>мости для 94% людей.</w:t>
      </w:r>
    </w:p>
    <w:p>
      <w:pPr>
        <w:pStyle w:val="Normal"/>
        <w:spacing w:lineRule="auto" w:line="180"/>
        <w:ind w:firstLine="300"/>
        <w:jc w:val="both"/>
        <w:rPr/>
      </w:pPr>
      <w:r>
        <w:rPr>
          <w:sz w:val="10"/>
        </w:rPr>
        <w:t>Уровень Р</w:t>
      </w:r>
      <w:r>
        <w:rPr>
          <w:sz w:val="10"/>
          <w:vertAlign w:val="subscript"/>
        </w:rPr>
        <w:t>б</w:t>
      </w:r>
      <w:r>
        <w:rPr>
          <w:sz w:val="10"/>
        </w:rPr>
        <w:t xml:space="preserve"> влияет не только на тепловое состояние организма. Уменьшение давления, при подъеме на высоту, снижает парциальное давление кислорода Ро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(на высоте 2000...3000 м Ро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снижается со 120 до 70 мм рт.ст., что вызывает усиление деятельности сер</w:t>
        <w:softHyphen/>
        <w:t>дечно-сосудистой и дыхательной систем). При падении Ро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до 60 мм рт.ст. (высота 4000 м) сердце и легкие уже не обеспечивают требуемого поступления О</w:t>
      </w:r>
      <w:r>
        <w:rPr>
          <w:sz w:val="10"/>
          <w:vertAlign w:val="subscript"/>
        </w:rPr>
        <w:t>2</w:t>
      </w:r>
      <w:r>
        <w:rPr>
          <w:sz w:val="10"/>
        </w:rPr>
        <w:t>. Наступает кислородное голодание - гипоксия (при этом наблюдается падение работоспособности, головная боль и т.д.). Еще опаснее очень быстрое - в течение до</w:t>
        <w:softHyphen/>
        <w:t>лей секунды - снижение давления при разгерметизации кабин или скафандров, как это было с советскими космонавтами в 1971г. В</w:t>
      </w:r>
      <w:r>
        <w:rPr>
          <w:i/>
          <w:sz w:val="10"/>
        </w:rPr>
        <w:t xml:space="preserve"> </w:t>
      </w:r>
      <w:r>
        <w:rPr>
          <w:sz w:val="10"/>
        </w:rPr>
        <w:t>этом случае наступает практически мгновенное выделение раство</w:t>
        <w:softHyphen/>
        <w:t>ренных в жидкостях организма газов, в крови образуются газовые пузырьки, перекрывающие мелкие сосуды (газовая эмболия). Такое же явление может развиваться и в случае декомпрессии при работах под повышенным давлением (например, в кессонах). Декомпрессионная (или кессонная) болезнь способна привести к гибели человека. Работы под повышенные давлением связаны с еще одной опасностью: 0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при высоких давлениях становится</w:t>
      </w:r>
      <w:r>
        <w:rPr>
          <w:smallCaps/>
          <w:sz w:val="10"/>
        </w:rPr>
        <w:t xml:space="preserve"> </w:t>
      </w:r>
      <w:r>
        <w:rPr>
          <w:sz w:val="10"/>
        </w:rPr>
        <w:t>токсическим веществом, а азот - "веселящим" газом. Поэтому для профилактики отравлений и травм работы под высоким давлением требуют использоватья специ</w:t>
        <w:softHyphen/>
        <w:t>альных дыхательных смесей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>
          <w:sz w:val="10"/>
        </w:rPr>
      </w:pPr>
      <w:r>
        <w:rPr>
          <w:sz w:val="10"/>
        </w:rPr>
        <w:t>ВОПРОС № 7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180"/>
        <w:ind w:firstLine="300"/>
        <w:jc w:val="both"/>
        <w:rPr/>
      </w:pPr>
      <w:r>
        <w:rPr>
          <w:sz w:val="10"/>
          <w:u w:val="single"/>
        </w:rPr>
        <w:t>Основы эргономики и инженерной психологии.</w:t>
      </w:r>
      <w:r>
        <w:rPr>
          <w:sz w:val="10"/>
        </w:rPr>
        <w:t xml:space="preserve"> Главным компонентом трудовой деятельности все чаще становится умственный труд, соответственно возрастает значение психологических факто</w:t>
        <w:softHyphen/>
        <w:t>ров человека. Оптимизацией труда на основе учета, прежде всего, психологических свойств человека (а также физиологических и антропометрических) занимается эргономика. Информационное взаимодействие человека и машины является объектом исследования инже</w:t>
        <w:softHyphen/>
        <w:t>нерной психологии. Основные цели этих наук заключаются в даль</w:t>
        <w:softHyphen/>
        <w:t>нейшей гуманизации трудовой деятельности, рациональной органи</w:t>
        <w:softHyphen/>
        <w:t>зации конструкций РМ и всех его компонентов - органов управления (ОУ), средств отображения информации (СОИ) и рабочего кресла, создании научно обоснованных РТО, разработке и внедрению профессионального психофизиологического отбора и т.д.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</w:rPr>
        <w:t>Гуманизация современных видов труда требует повышения его со</w:t>
        <w:softHyphen/>
        <w:t>держательности, предупреждения развития отрицательных психологических состояний в процессе деятельности, обеспечения всестороннего развития личности. Эффективное современное производство не</w:t>
        <w:softHyphen/>
        <w:t>возможно без высокой специализации, постоянного углубляющегося разделения труда. Однако  эти процессы ведут к однообразию рабо</w:t>
        <w:softHyphen/>
        <w:t>чих операций и возрастающей монотонности трудовых процессов. Пе</w:t>
        <w:softHyphen/>
        <w:t>реход к полной автоматизации снижает содержательность деятель</w:t>
        <w:softHyphen/>
        <w:t>ности, вызывает отчуждение работников и является одной из причин психического пресыщения. Информационные перегрузки, характерные для сложных ТС, дефицит времени и высокая ответственность за принимаемые решения приводят к развитию состояния психоэмоцио</w:t>
        <w:softHyphen/>
        <w:t>нальной напряженности и психологического стресса, снижающего работоспособность и приводящего в конечном счете к росту сердеч</w:t>
        <w:softHyphen/>
        <w:t xml:space="preserve">но-сосудистых заболеваний. 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</w:rPr>
        <w:t>Состояние монотонии проявляется в пониженной психической ак</w:t>
        <w:softHyphen/>
        <w:t>тивности при частом повторении элементарных операций или при резком ограничении внешних раздражителей и низких уровнях рабо</w:t>
        <w:softHyphen/>
        <w:t>чей нагрузки. При монотонии через 30...60 мин снижается качест</w:t>
        <w:softHyphen/>
        <w:t>во работы, появляются жалобы на усталость и сонливость. Для борьбы с ней применяют чередование рабочих операций, изменение ритма работы, динамический микроклимат и т.д.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</w:rPr>
        <w:t>При психическом пресыщении идет активное преднамеренное от</w:t>
        <w:softHyphen/>
        <w:t>рицание определенной деятельности, тенденция к перемене места работы  с жалобами на отсутствие перспектив, плохое здоровье и т.д. Причиной пресыщения являются глубокие нарушения мотивации, ощущение своей ненужности на работе. Развитию такого состояния во многом способствовала полная автоматизация производственного процесса. Нашими психологами был выдвинут принцип активного опе</w:t>
        <w:softHyphen/>
        <w:t>ратора, предусматривается повышение содержательности труда, соз</w:t>
        <w:softHyphen/>
        <w:t>дание определенного уровня рабочей нагрузки и повышение мотива</w:t>
        <w:softHyphen/>
        <w:t>ции.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</w:rPr>
        <w:t>Особое значение из психических состояний, связанных с трудо</w:t>
        <w:softHyphen/>
        <w:t>вой деятельностью, имеет стресс (напряжение). Он был предложен для обозначения трехэтапной (тревога-адаптация-истощение) неспецифической реакции организма на повреждение, постепенно стрес</w:t>
        <w:softHyphen/>
        <w:t>сом стали называть и нервно-психическое напряжение (психологический стресс). Повышенное напряжение вначале может даже улуч</w:t>
        <w:softHyphen/>
        <w:t>шить некоторые функции (например, величину мышечных усилий), но сразу же ухудшает сложные интеллектуальные действия, вызывает чувство растерянности и невозможность сосредоточиться, мышечную скованность и непроизвольное напряжение мышц. Увеличиваются ошибки, появляются неадекватные реакции и может наступить срыв деятельности.</w:t>
      </w:r>
    </w:p>
    <w:p>
      <w:pPr>
        <w:pStyle w:val="Normal"/>
        <w:spacing w:lineRule="auto" w:line="180"/>
        <w:ind w:firstLine="300"/>
        <w:jc w:val="both"/>
        <w:rPr/>
      </w:pPr>
      <w:r>
        <w:rPr>
          <w:sz w:val="10"/>
        </w:rPr>
        <w:t>Даже менее выраженные формы стресса, что бывает гораздо чаще, приводят к глубоким нарушениям в здоровье и психологическом ста</w:t>
        <w:softHyphen/>
        <w:t>тусе. Способствуют развитию стресса также индивидуальные качества (тревожность, эмоциональная неустойчивость), социально-психологические конфликты и т.д. Для профилактики стресса необходимо оптимизировать рабочую нагрузку, рационально организовать труд, обеспечить хороший социально-психологический климат на работе и т.д.</w:t>
      </w:r>
    </w:p>
    <w:p>
      <w:pPr>
        <w:pStyle w:val="Normal"/>
        <w:spacing w:lineRule="auto" w:line="180"/>
        <w:ind w:firstLine="300"/>
        <w:jc w:val="both"/>
        <w:rPr/>
      </w:pPr>
      <w:r>
        <w:rPr>
          <w:sz w:val="10"/>
        </w:rPr>
        <w:t>Ограничение двигательной активности снижает работоспособность, ухудшает качество деятельности, приводит к увеличению веса и т.д. Эффективным средством борьбы с гипокинезией являются производ-ственная гимнастика, занятия спортом и т.д.</w:t>
      </w:r>
    </w:p>
    <w:p>
      <w:pPr>
        <w:pStyle w:val="Normal"/>
        <w:spacing w:lineRule="auto" w:line="180"/>
        <w:ind w:firstLine="300"/>
        <w:jc w:val="both"/>
        <w:rPr/>
      </w:pPr>
      <w:bookmarkStart w:id="0" w:name="Рацорг"/>
      <w:r>
        <w:rPr>
          <w:b/>
          <w:sz w:val="10"/>
        </w:rPr>
        <w:t xml:space="preserve">1.1.4. </w:t>
      </w:r>
      <w:r>
        <w:rPr>
          <w:b/>
          <w:sz w:val="10"/>
          <w:u w:val="single"/>
        </w:rPr>
        <w:t>Рациональная организация РМ оператора ТС</w:t>
      </w:r>
      <w:r>
        <w:rPr>
          <w:b/>
          <w:sz w:val="10"/>
        </w:rPr>
        <w:t>.</w:t>
      </w:r>
      <w:bookmarkEnd w:id="0"/>
      <w:r>
        <w:rPr>
          <w:sz w:val="10"/>
        </w:rPr>
        <w:t xml:space="preserve"> При органиэации РМ главным требованием  является обеспечение соответствия СОИ и ОУ  психофизиологическим возможностям человека-оператора ТС. В ГОСТах 12.2.032-78, 12.2.033-78 и 22269-76 приведены общие эргономические требования к организации РМ сидя и стоя и взаимному расположению их элементов. Схема рационального разме</w:t>
        <w:softHyphen/>
        <w:t>щения ОУ по этим частям в горизонтальной плоскости представлена на рис. 1.</w:t>
      </w:r>
    </w:p>
    <w:p>
      <w:pPr>
        <w:pStyle w:val="Normal"/>
        <w:spacing w:lineRule="auto" w:line="180"/>
        <w:ind w:firstLine="300"/>
        <w:jc w:val="both"/>
        <w:rPr/>
      </w:pPr>
      <w:r>
        <w:rPr>
          <w:sz w:val="10"/>
        </w:rPr>
        <w:t>В вертикальной плоскости зона досягаемости представляет собой полуокружность с радиусом 550 мм и центром в плечевом суставе.</w:t>
      </w:r>
    </w:p>
    <w:p>
      <w:pPr>
        <w:pStyle w:val="3"/>
        <w:spacing w:lineRule="auto" w:line="180"/>
        <w:rPr/>
      </w:pPr>
      <w:r>
        <w:rPr>
          <w:sz w:val="10"/>
        </w:rPr>
        <w:t xml:space="preserve">Оптимальной зоной наблюдения является сектор под углом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>15° от нормальной линии взгляда в вертикальной плоскости и горизон</w:t>
        <w:softHyphen/>
        <w:t xml:space="preserve">тальной плоскости под углом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 xml:space="preserve"> 15° от сагиттальной плоскости (направление нос-затылок). Для часто используемых, но менее важ</w:t>
        <w:softHyphen/>
        <w:t xml:space="preserve">ных СОИ рекомендован сектор под углом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>30°, а для редко исполь</w:t>
        <w:softHyphen/>
        <w:t xml:space="preserve">зуемых СОИ -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>60° при высоте 1320…1410 мм. Взаимная компонов</w:t>
        <w:softHyphen/>
        <w:t>ка СОИ и ОУ проводится с учетом упорядоченности рабочего поля, т.е. размещения элементов    с учетом    их важности, частоты</w:t>
      </w:r>
    </w:p>
    <w:p>
      <w:pPr>
        <w:pStyle w:val="3"/>
        <w:spacing w:lineRule="auto" w:line="180"/>
        <w:rPr>
          <w:b/>
          <w:b/>
          <w:sz w:val="10"/>
        </w:rPr>
      </w:pPr>
      <w:r>
        <w:rPr>
          <w:b/>
          <w:sz w:val="10"/>
        </w:rPr>
        <w:t>СМ. РИСУНОК</w:t>
      </w:r>
    </w:p>
    <w:p>
      <w:pPr>
        <w:pStyle w:val="3"/>
        <w:spacing w:lineRule="auto" w:line="180"/>
        <w:rPr/>
      </w:pPr>
      <w:r>
        <w:rPr>
          <w:sz w:val="10"/>
        </w:rPr>
        <w:t>Ри</w:t>
      </w:r>
      <w:r>
        <w:rPr>
          <w:sz w:val="10"/>
          <w:lang w:val="en-US"/>
        </w:rPr>
        <w:t>c</w:t>
      </w:r>
      <w:r>
        <w:rPr>
          <w:sz w:val="10"/>
        </w:rPr>
        <w:t>.1. Зоны для выполнения ручных операций и ОУ:</w:t>
      </w:r>
    </w:p>
    <w:p>
      <w:pPr>
        <w:pStyle w:val="FR2"/>
        <w:spacing w:lineRule="auto" w:line="180"/>
        <w:ind w:left="360" w:firstLine="30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1 - зона для размещения    наиболее важных и часто используемых ОУ (оптимальная зона моторного поля);</w:t>
      </w:r>
    </w:p>
    <w:p>
      <w:pPr>
        <w:pStyle w:val="FR2"/>
        <w:spacing w:lineRule="auto" w:line="180"/>
        <w:ind w:left="360" w:firstLine="30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2 - зона для часто используемых ОУ (зона легкой досягае</w:t>
        <w:softHyphen/>
        <w:t>мости);</w:t>
      </w:r>
    </w:p>
    <w:p>
      <w:pPr>
        <w:pStyle w:val="FR2"/>
        <w:spacing w:lineRule="auto" w:line="180"/>
        <w:ind w:left="360" w:firstLine="30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3 - зона для редко используемых ОУ (зона досягаемости)</w:t>
      </w:r>
    </w:p>
    <w:p>
      <w:pPr>
        <w:pStyle w:val="FR2"/>
        <w:spacing w:lineRule="auto" w:line="180" w:before="20" w:after="0"/>
        <w:ind w:hanging="0"/>
        <w:jc w:val="both"/>
        <w:rPr/>
      </w:pPr>
      <w:r>
        <w:rPr>
          <w:rFonts w:cs="Times New Roman" w:ascii="Times New Roman" w:hAnsi="Times New Roman"/>
          <w:sz w:val="10"/>
        </w:rPr>
        <w:t>и последовательности использования. Рекомендуемая высота рабо</w:t>
        <w:softHyphen/>
        <w:t>чих поверхностей для работы в зависимости от требований к их точности лежит в диапазоне от 655 (при печатании на машинке) до 975 мм (при очень тонких работах).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</w:rPr>
        <w:t>Кресло оператора должно обеспечивать удобную дозу для работы и отдыха и надежную опору (не менее 5 опор) при выполнении пред</w:t>
        <w:softHyphen/>
        <w:t>писанных действий</w:t>
      </w:r>
      <w:r>
        <w:rPr>
          <w:rFonts w:cs="Times New Roman" w:ascii="Times New Roman" w:hAnsi="Times New Roman"/>
          <w:smallCaps/>
          <w:sz w:val="10"/>
        </w:rPr>
        <w:t xml:space="preserve">. </w:t>
      </w:r>
      <w:r>
        <w:rPr>
          <w:rFonts w:cs="Times New Roman" w:ascii="Times New Roman" w:hAnsi="Times New Roman"/>
          <w:sz w:val="10"/>
        </w:rPr>
        <w:t>Поэтому оно должно иметь плавную регулировку высоты, перемещение сидения кресла по отношению к его основанию вперед-назад на 180...200 мм и поворот вокруг оси не менее, чем на 90° от исходного положения.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</w:rPr>
        <w:t>Объемно-пространственная организация функциональных помещений определяется требованиями СНиПов 2.09.02-85 (производственные здания), 2.09.04-87 (административные и бытовые здания), 2.08.02-85 (общественные здания) и 2.08.01-91 (жилые здания);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</w:rPr>
        <w:t>по цветосветовому климату - СН 181-70 (цветовая отделка интерье</w:t>
        <w:softHyphen/>
        <w:t xml:space="preserve">ров зданий) и СНиП  </w:t>
      </w:r>
      <w:r>
        <w:rPr>
          <w:rFonts w:cs="Times New Roman" w:ascii="Times New Roman" w:hAnsi="Times New Roman"/>
          <w:sz w:val="10"/>
          <w:lang w:val="en-US"/>
        </w:rPr>
        <w:t>II</w:t>
      </w:r>
      <w:r>
        <w:rPr>
          <w:rFonts w:cs="Times New Roman" w:ascii="Times New Roman" w:hAnsi="Times New Roman"/>
          <w:sz w:val="10"/>
        </w:rPr>
        <w:t>-4-79 и его пособия (освещение). СН 245-71 установлена минимальная площадь на 1 работника 4,5 м</w:t>
      </w:r>
      <w:r>
        <w:rPr>
          <w:rFonts w:cs="Times New Roman" w:ascii="Times New Roman" w:hAnsi="Times New Roman"/>
          <w:sz w:val="10"/>
          <w:vertAlign w:val="superscript"/>
        </w:rPr>
        <w:t>2</w:t>
      </w:r>
      <w:r>
        <w:rPr>
          <w:rFonts w:cs="Times New Roman" w:ascii="Times New Roman" w:hAnsi="Times New Roman"/>
          <w:sz w:val="10"/>
        </w:rPr>
        <w:t>, а минимальный объем - 15 м</w:t>
      </w:r>
      <w:r>
        <w:rPr>
          <w:rFonts w:cs="Times New Roman" w:ascii="Times New Roman" w:hAnsi="Times New Roman"/>
          <w:sz w:val="10"/>
          <w:vertAlign w:val="superscript"/>
        </w:rPr>
        <w:t>3</w:t>
      </w:r>
      <w:r>
        <w:rPr>
          <w:rFonts w:cs="Times New Roman" w:ascii="Times New Roman" w:hAnsi="Times New Roman"/>
          <w:sz w:val="10"/>
        </w:rPr>
        <w:t>. Для отдельных категорий работников пло</w:t>
        <w:softHyphen/>
        <w:t>щадь и объем увеличены СНиПами: для конструкторов - 20 м</w:t>
      </w:r>
      <w:r>
        <w:rPr>
          <w:rFonts w:cs="Times New Roman" w:ascii="Times New Roman" w:hAnsi="Times New Roman"/>
          <w:sz w:val="10"/>
          <w:vertAlign w:val="superscript"/>
        </w:rPr>
        <w:t>2</w:t>
      </w:r>
      <w:r>
        <w:rPr>
          <w:rFonts w:cs="Times New Roman" w:ascii="Times New Roman" w:hAnsi="Times New Roman"/>
          <w:sz w:val="10"/>
        </w:rPr>
        <w:t>, для РМ с ПЭВМ - 6 м</w:t>
      </w:r>
      <w:r>
        <w:rPr>
          <w:rFonts w:cs="Times New Roman" w:ascii="Times New Roman" w:hAnsi="Times New Roman"/>
          <w:sz w:val="10"/>
          <w:vertAlign w:val="superscript"/>
        </w:rPr>
        <w:t>2</w:t>
      </w:r>
      <w:r>
        <w:rPr>
          <w:rFonts w:cs="Times New Roman" w:ascii="Times New Roman" w:hAnsi="Times New Roman"/>
          <w:sz w:val="10"/>
        </w:rPr>
        <w:t xml:space="preserve"> и т.д. При создании цветового климата в поме</w:t>
        <w:softHyphen/>
        <w:t>щениях необходимо учитывать эмоционально-физиологичеокие воз</w:t>
        <w:softHyphen/>
        <w:t>действия цвета, света и их роль в организации пространства. Об освещении см. ниже п.п. 1.2.3.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</w:rPr>
        <w:t>Немаловажное значение имеет рациональная организация РТО опе</w:t>
        <w:softHyphen/>
        <w:t>раторов ТС. Под РТО понимается временная регламентация продолжи</w:t>
        <w:softHyphen/>
        <w:t>тельности работы и внутри сменных и межсменных перерывов. В РФ продолжительность работы в неделю установлена  40 ч для взрос</w:t>
        <w:softHyphen/>
        <w:t>лых работников; 36 ч - для рабочих 16…18 лет и 24 ч - для ра</w:t>
        <w:softHyphen/>
        <w:t>ботников 15...16 лет; при вредных УТ - не более 36 ч в неделю. Начало и продолжительность перерывов устанавливают с учетом ди</w:t>
        <w:softHyphen/>
        <w:t>намики работоспособности, под которой понимаются закономерности изменения качества деятельности, и функционального состояния ра</w:t>
        <w:softHyphen/>
        <w:t>ботника в процессе непрерывной работы. Вначале в течение 0,25...1 ч идет врабатываемость, приспособление функций организма к тем требованиям, которые определяются содержанием и условиями рабо</w:t>
        <w:softHyphen/>
        <w:t>ты. Затем в течение 2...4 ч следует фаза устойчивой работоспо</w:t>
        <w:softHyphen/>
        <w:t>собности, в которой достигается наивысшая производительность труда при наименьших усилиях. По мере истощения резервов орга</w:t>
        <w:softHyphen/>
        <w:t>низма развивается утомление, т.е. временное снижение работоспо</w:t>
        <w:softHyphen/>
        <w:t>собности вследствие интенсивности, длительности в неблагоприят</w:t>
        <w:softHyphen/>
        <w:t>ных УТ. При утомлении снижается производительность труда, увели</w:t>
        <w:softHyphen/>
        <w:t>чивается производственный травматизм, ухудшается самочувствие, появляется ощущение усталости, для профилактики утомления необхо</w:t>
        <w:softHyphen/>
        <w:t>дим рациональный уровень рабочей нагрузки (обычно около 30% от максимальных возможностей человека), правильно выбранные переры</w:t>
        <w:softHyphen/>
        <w:t>вы, функциональная музыка, пребывание в кабинетах психофизиоло</w:t>
        <w:softHyphen/>
        <w:t>гической разгрузки. После обеденного перерыва (его продолжитель</w:t>
        <w:softHyphen/>
        <w:t>ность должна быть в пределах 0,5...2 ч) изменения работоспособ</w:t>
        <w:softHyphen/>
        <w:t>ности носят тот же характер, но реализуются на более низком уров</w:t>
        <w:softHyphen/>
        <w:t>не.</w:t>
      </w:r>
    </w:p>
    <w:p>
      <w:pPr>
        <w:pStyle w:val="FR2"/>
        <w:spacing w:lineRule="auto" w:line="180"/>
        <w:ind w:firstLine="300"/>
        <w:jc w:val="both"/>
        <w:rPr/>
      </w:pPr>
      <w:r>
        <w:rPr>
          <w:rFonts w:cs="Times New Roman" w:ascii="Times New Roman" w:hAnsi="Times New Roman"/>
          <w:sz w:val="10"/>
        </w:rPr>
        <w:t>Работоспособность меняется и в зависимости от времени суток. Она максимальна в утренние часы и существенно снижается ночью в период от 2 до 4 ч. Поэтому ночная работа требует больших уси</w:t>
        <w:softHyphen/>
        <w:t xml:space="preserve">лий чем днем, а сама ночная смена должна быть на </w:t>
      </w:r>
      <w:r>
        <w:rPr>
          <w:rFonts w:cs="Times New Roman" w:ascii="Times New Roman" w:hAnsi="Times New Roman"/>
          <w:i/>
          <w:sz w:val="10"/>
        </w:rPr>
        <w:t>1</w:t>
      </w:r>
      <w:r>
        <w:rPr>
          <w:rFonts w:cs="Times New Roman" w:ascii="Times New Roman" w:hAnsi="Times New Roman"/>
          <w:sz w:val="10"/>
        </w:rPr>
        <w:t xml:space="preserve"> ч короче</w:t>
      </w:r>
    </w:p>
    <w:p>
      <w:pPr>
        <w:pStyle w:val="Normal"/>
        <w:spacing w:lineRule="auto" w:line="180"/>
        <w:ind w:firstLine="300"/>
        <w:jc w:val="both"/>
        <w:rPr/>
      </w:pPr>
      <w:r>
        <w:rPr>
          <w:sz w:val="10"/>
        </w:rPr>
        <w:t>дневной. Около 20% всех работников не способны адаптироваться к ночной работе, поэтому целесообразен их отбор по данному па</w:t>
        <w:softHyphen/>
        <w:t>раметру.</w:t>
      </w:r>
    </w:p>
    <w:p>
      <w:pPr>
        <w:pStyle w:val="Normal"/>
        <w:pBdr>
          <w:bottom w:val="single" w:sz="12" w:space="1" w:color="000000"/>
        </w:pBdr>
        <w:spacing w:lineRule="auto" w:line="180"/>
        <w:ind w:firstLine="300"/>
        <w:jc w:val="both"/>
        <w:rPr/>
      </w:pPr>
      <w:r>
        <w:rPr>
          <w:sz w:val="10"/>
        </w:rPr>
        <w:t>При установлении перерывов должно учитываться, что для вос</w:t>
        <w:softHyphen/>
        <w:t>становления функций при отдыхе требуется не менее 10 мин. При тяжелых УТ вводятся дополнительные перерывы. Так, при вибрации выше ПДУ на 1…12 дБ в течение смены должно быть не менее 2 перерывов общей продолжительностью 50 минут.</w:t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  <w:t>ВОПРОС 8</w:t>
      </w:r>
    </w:p>
    <w:p>
      <w:pPr>
        <w:pStyle w:val="Normal"/>
        <w:spacing w:lineRule="auto" w:line="180"/>
        <w:ind w:firstLine="320"/>
        <w:jc w:val="both"/>
        <w:rPr/>
      </w:pPr>
      <w:bookmarkStart w:id="1" w:name="Потребвчист"/>
      <w:r>
        <w:rPr>
          <w:b/>
          <w:sz w:val="10"/>
        </w:rPr>
        <w:t>Потребности в чистом наружном воздухе для помещений</w:t>
      </w:r>
      <w:r>
        <w:rPr>
          <w:sz w:val="10"/>
        </w:rPr>
        <w:t xml:space="preserve"> </w:t>
      </w:r>
      <w:bookmarkEnd w:id="1"/>
      <w:r>
        <w:rPr>
          <w:sz w:val="10"/>
        </w:rPr>
        <w:t>регламентируются СНиП 2. 04.05-91, в частности, обязательными при</w:t>
        <w:softHyphen/>
        <w:t>ложениями 17 и 19. Минимальный расход наружного воздуха для по</w:t>
        <w:softHyphen/>
        <w:t>мещений: 1) жилых - 3 м</w:t>
      </w:r>
      <w:r>
        <w:rPr>
          <w:sz w:val="10"/>
          <w:vertAlign w:val="superscript"/>
        </w:rPr>
        <w:t>3</w:t>
      </w:r>
      <w:r>
        <w:rPr>
          <w:sz w:val="10"/>
        </w:rPr>
        <w:t>/ч на 1 м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помещения при естественном их проветривании; 2) общественных и админстративно-бытовых - 60 или 20 м</w:t>
      </w:r>
      <w:r>
        <w:rPr>
          <w:sz w:val="10"/>
          <w:vertAlign w:val="superscript"/>
        </w:rPr>
        <w:t>3</w:t>
      </w:r>
      <w:r>
        <w:rPr>
          <w:sz w:val="10"/>
        </w:rPr>
        <w:t>/ч на 1 чел. при отсутствии естественного проветривания (последняя цифра установлена для зрительных залов, залов совеща</w:t>
        <w:softHyphen/>
        <w:t>ний и других помещений, в которых люди находятся до 3 ч непре</w:t>
        <w:softHyphen/>
        <w:t>рывно), и при естественном проветривании - расход установлен СНиП 2.08.02-89 и СНиП 2.09.04-87; 3) производственных - 30 или 20 м</w:t>
      </w:r>
      <w:r>
        <w:rPr>
          <w:sz w:val="10"/>
          <w:vertAlign w:val="superscript"/>
        </w:rPr>
        <w:t>3</w:t>
      </w:r>
      <w:r>
        <w:rPr>
          <w:sz w:val="10"/>
        </w:rPr>
        <w:t>/ч при объеме помещения (участка, зоны) на 1 чел. менее 20 или 20 м</w:t>
      </w:r>
      <w:r>
        <w:rPr>
          <w:sz w:val="10"/>
          <w:vertAlign w:val="superscript"/>
        </w:rPr>
        <w:t>3</w:t>
      </w:r>
      <w:r>
        <w:rPr>
          <w:sz w:val="10"/>
        </w:rPr>
        <w:t xml:space="preserve"> и более при естественном проветривании, а при отсутствии последнего - 60 или 60...120 м</w:t>
      </w:r>
      <w:r>
        <w:rPr>
          <w:sz w:val="10"/>
          <w:vertAlign w:val="superscript"/>
        </w:rPr>
        <w:t>3</w:t>
      </w:r>
      <w:r>
        <w:rPr>
          <w:sz w:val="10"/>
        </w:rPr>
        <w:t>/ч на 1 чел. соответственно без и с рециркуляцией при кратности К≥10 обменов/ч или с пос</w:t>
        <w:softHyphen/>
        <w:t>ледней при К&lt;10 обменов/ч. При этом расход наружного воздуха в этих помещениях определяют по расходу воздуха, удаляемого нару</w:t>
        <w:softHyphen/>
        <w:t>жу системами вытяжной вентиляции и технологическим оборудовани</w:t>
        <w:softHyphen/>
        <w:t>ем, с учетом нормируемого дисбаланса не менее 20...10% общего воздухообмена при наличия приточной системы с рециркуляцией при К&lt;10 обменов/ч. Дисбаланс общего воздухообмена не устанавлива</w:t>
        <w:softHyphen/>
        <w:t>ется в других случаях.</w:t>
      </w:r>
    </w:p>
    <w:p>
      <w:pPr>
        <w:pStyle w:val="Normal"/>
        <w:pBdr>
          <w:bottom w:val="single" w:sz="12" w:space="1" w:color="000000"/>
        </w:pBdr>
        <w:spacing w:lineRule="auto" w:line="180"/>
        <w:ind w:firstLine="320"/>
        <w:jc w:val="both"/>
        <w:rPr/>
      </w:pPr>
      <w:r>
        <w:rPr>
          <w:sz w:val="10"/>
        </w:rPr>
        <w:t>В производственных помещениях расход приточного воздуха (на</w:t>
        <w:softHyphen/>
        <w:t>ружного или смеси наружного и рециркуляционного) определяют рас</w:t>
        <w:softHyphen/>
        <w:t>четом по формулам приложения 17 СНиП 2.04.05-91. При этой прини</w:t>
        <w:softHyphen/>
        <w:t>мают наибольший из расходов, требуемых для обеспечения: 1) санитарно-гигиенических норм; 2) норм взрывопожарной безопасности. В первом случае расход воздуха рассчитывают по избыткам явной и полной теплоты, массе каждого в отдельности из выделяющихся вредных или взрывоопасных веществ, избыткам влаги (водяного пара) и нор</w:t>
        <w:softHyphen/>
        <w:t xml:space="preserve">мируемой </w:t>
      </w:r>
      <w:r>
        <w:rPr>
          <w:b/>
          <w:sz w:val="10"/>
        </w:rPr>
        <w:t>К</w:t>
      </w:r>
      <w:r>
        <w:rPr>
          <w:sz w:val="10"/>
        </w:rPr>
        <w:t xml:space="preserve"> воздухообмена или нормируемому удельному расходу нор</w:t>
        <w:softHyphen/>
        <w:t>мами отдельно для теплого и холодного периодов года и переход</w:t>
        <w:softHyphen/>
        <w:t>ных условий; во втором случае - по массе выделяющихся газо-, паро- и пылевоздушным смесям (каждой в отдельности). Детально с методикой расчета приточного воздуха студент может ознако</w:t>
        <w:softHyphen/>
        <w:t>миться в практикуме [6].</w:t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  <w:t>ВОПРОС 9</w:t>
      </w:r>
    </w:p>
    <w:p>
      <w:pPr>
        <w:pStyle w:val="Normal"/>
        <w:spacing w:lineRule="auto" w:line="180"/>
        <w:ind w:firstLine="320"/>
        <w:jc w:val="both"/>
        <w:rPr/>
      </w:pPr>
      <w:r>
        <w:rPr>
          <w:b/>
          <w:sz w:val="10"/>
          <w:u w:val="single"/>
        </w:rPr>
        <w:t>Системы обеспечения параметров микроклимата и состава воздуха.</w:t>
      </w:r>
      <w:r>
        <w:rPr>
          <w:sz w:val="10"/>
        </w:rPr>
        <w:t xml:space="preserve"> К этим системам относятся отопление, вентиляция и кон</w:t>
        <w:softHyphen/>
        <w:t>диционирование, которые являются важнейшей частью инженерного оборудования здания или сооружения.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10"/>
          <w:u w:val="dash"/>
        </w:rPr>
        <w:t>Отопление</w:t>
      </w:r>
      <w:r>
        <w:rPr>
          <w:sz w:val="10"/>
        </w:rPr>
        <w:t xml:space="preserve"> - это система поддержания в закрытых помещениях нормируемой </w:t>
      </w:r>
      <w:r>
        <w:rPr>
          <w:b/>
          <w:sz w:val="10"/>
          <w:lang w:val="en-US"/>
        </w:rPr>
        <w:t>t</w:t>
      </w:r>
      <w:r>
        <w:rPr>
          <w:sz w:val="10"/>
        </w:rPr>
        <w:t xml:space="preserve"> воздуха не ниже установленной ГОСТ 12.1.005-88 и СНиП 2.04.05-91. Основной принцип ее действия - компенсация тепловых потерь помещения за счет теплоотдачи греющих элементов системы отопления с учетом поступлений тепла от технологическо</w:t>
        <w:softHyphen/>
        <w:t>го оборудования, коммуникаций, нагретых материалов, искусствен</w:t>
        <w:softHyphen/>
        <w:t>ного освещения и других источников.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10"/>
        </w:rPr>
        <w:t>Любая система отопления, как правило, состоит из трех элемен</w:t>
        <w:softHyphen/>
        <w:t>тов: генератора тепла, трубопроводов и отопительных приборов. Отопительные системы могут быть местными и центральным. При местном отоплении энергия (газ, электричество и т.д.) доставля</w:t>
        <w:softHyphen/>
        <w:t>ются в помещение и преобразуются там в тепло в различного рода нагревателях, печах, газовых конвекторах и т.п. При центральном отоплении тепло получают за пределами обслуживаемого здания, откуда оно через трубопроводную сеть поступает к отопительным приборам в помещениях. Они могут быть водяными, паровыми, воздушными и панельно-лучистыми. Роль теплоносителя могут выполнять вода (чаще всего), пар и воздух. Отопительными приборами являют</w:t>
        <w:softHyphen/>
        <w:t>ся конвекторы (при воздушном отоплении), радиаторы и панели (при других видах отопления).</w:t>
      </w:r>
    </w:p>
    <w:p>
      <w:pPr>
        <w:pStyle w:val="Normal"/>
        <w:spacing w:lineRule="auto" w:line="180"/>
        <w:ind w:left="40" w:firstLine="320"/>
        <w:jc w:val="both"/>
        <w:rPr/>
      </w:pPr>
      <w:r>
        <w:rPr>
          <w:sz w:val="10"/>
        </w:rPr>
        <w:t xml:space="preserve">Выбор систем отопления (в том числе отопительных приборов, теплоносителя, предельной его </w:t>
      </w:r>
      <w:r>
        <w:rPr>
          <w:b/>
          <w:sz w:val="10"/>
          <w:lang w:val="en-US"/>
        </w:rPr>
        <w:t>t</w:t>
      </w:r>
      <w:r>
        <w:rPr>
          <w:sz w:val="10"/>
        </w:rPr>
        <w:t xml:space="preserve"> или теплоотдающие поверхности) осуществляется по приложению 11 СНиП 2.04.05-91 в зависимости от назначения помещения, а в производственных помещениях - и с уче</w:t>
        <w:softHyphen/>
        <w:t>том категории их по взрывопожароопасности, наличия/отсутствия пыли, аэрозолей, влаговыделений или возгоняемых ядовитых веществ в них. Печное отопление допускается только в зданиях, указанных в приложении 15 данного СниПа. Однако отраслевые нормы и правила иногда уточняют применение тех или иных систем отопления. Например, СН 512-78 и правила [7] предусматривают в помещениях ВЦ (т.е. с электронно-вычислительной техникой или ЭВТ) центральное водяное отопление в сочетании с приточной вентиляцией или КВ при одно- и двухсменном режимах работы, а при трехсменном - только воздушное отопление,</w:t>
      </w:r>
    </w:p>
    <w:p>
      <w:pPr>
        <w:pStyle w:val="Normal"/>
        <w:spacing w:lineRule="auto" w:line="180"/>
        <w:ind w:left="40" w:firstLine="320"/>
        <w:jc w:val="both"/>
        <w:rPr/>
      </w:pPr>
      <w:r>
        <w:rPr>
          <w:sz w:val="10"/>
        </w:rPr>
        <w:t>В помещениях категорий А, Б и В СНиП 2.04.05-91 рекомендует применять отопительные приборы с гладкой поверхностью, допуска</w:t>
        <w:softHyphen/>
        <w:t>ющей легкую очистку (например, радиаторы секционные или панель</w:t>
        <w:softHyphen/>
        <w:t>ные одинарные, спаренные; приборы из гладких стальных труб). Ребристые трубы в таких помещениях накаливают осевшую пыль, ко</w:t>
        <w:softHyphen/>
        <w:t>торая пригорает, и появляется неприятный запах.</w:t>
      </w:r>
    </w:p>
    <w:p>
      <w:pPr>
        <w:pStyle w:val="Normal"/>
        <w:spacing w:lineRule="auto" w:line="180"/>
        <w:ind w:left="40" w:firstLine="320"/>
        <w:jc w:val="both"/>
        <w:rPr/>
      </w:pPr>
      <w:r>
        <w:rPr>
          <w:sz w:val="10"/>
          <w:u w:val="dash"/>
        </w:rPr>
        <w:t>Вентиляция</w:t>
      </w:r>
      <w:r>
        <w:rPr>
          <w:sz w:val="10"/>
        </w:rPr>
        <w:t xml:space="preserve"> - это организованный и регулируемый воздухообмен в помещениях, в процессе которого загрязненный или нагретый воздух удаляется и на его место подается свежий чистый воздух. Ее задачей является поддержание химического состава и физического состояния воздуха, удовлетворяющих гигиеническим требова</w:t>
        <w:softHyphen/>
        <w:t>ниям. В зависимости от характера движущих сил вентиляцию делят на естественную, искусственную и смешанную. При естественной вентиляции воздух перемещается под влиянием температурного пе</w:t>
        <w:softHyphen/>
        <w:t>репада или действия ветра. При искусственной (чаще называют механической) вентиляции воздух перемещается механическим побуди</w:t>
        <w:softHyphen/>
        <w:t>телем (вентилятором или эжектором). При смешанной вентиляции используются как естественные силы, так и механические побуди</w:t>
        <w:softHyphen/>
        <w:t>тели для перемещения воздуха.</w:t>
      </w:r>
    </w:p>
    <w:p>
      <w:pPr>
        <w:pStyle w:val="3"/>
        <w:spacing w:lineRule="auto" w:line="180"/>
        <w:rPr/>
      </w:pPr>
      <w:r>
        <w:rPr>
          <w:sz w:val="10"/>
        </w:rPr>
        <w:t>По принципу действия различают вытяжную, приточную и приточно-вытяжную вентиляции. Последняя наиболее полно обеспечивает санитарно-гигиенический эффект. Вентиляция может быть местной (проветривание отдельных РМ или зон) и общеобменной (проветрива-ние всего помещения). Существует сочетание их, называемое комби</w:t>
        <w:softHyphen/>
        <w:t>нированной вентиляцией. Здесь одновременно с общим воздухообме</w:t>
        <w:softHyphen/>
        <w:t>ном локализуют и отдельные наиболее интенсивные источники выде</w:t>
        <w:softHyphen/>
        <w:t>лений. По способу организации воздухообмена различают вентиляцию с уравновешенным (приток равен вытяжке), положительным (превыша</w:t>
        <w:softHyphen/>
        <w:t>ет приток над вытяжкой) и отрицательным (превышает вытяжка над притоком) воздушным балансом. Характер такого баланса имеет важ</w:t>
        <w:softHyphen/>
        <w:t>ное гигиеническое значение. Кроме того, вентиляция может быть рабочей и аварийной. Последняя предназначена для быстрого удаления вредных и  опасных веществ, проникающих в помещение при производственных неполадках и авариях.</w:t>
      </w:r>
    </w:p>
    <w:p>
      <w:pPr>
        <w:pStyle w:val="3"/>
        <w:spacing w:lineRule="auto" w:line="180"/>
        <w:rPr/>
      </w:pPr>
      <w:r>
        <w:rPr>
          <w:sz w:val="10"/>
        </w:rPr>
        <w:t>Для экономии тепла на нагрев наружного воздуха в системе приточно-вытяжной вентиляции предусматривают частичный (до 90%) возврат удаляемого воздуха, т.е. рециркуляцию.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10"/>
        </w:rPr>
        <w:t>Успешная работа вентсистем во многом зависит от правильного их выбора и строгого выполнения на стадиях проектирования, мон</w:t>
        <w:softHyphen/>
        <w:t>тажа и эксплуатации технических и санитарно-гигиенических тре</w:t>
        <w:softHyphen/>
        <w:t>бований, установленных СНиП 2.04.05-91, ГОСТ 12.4.021-75 и другими нормативно-техническими документами (НТД). Выбор вентсистем зависит от технологии, оборудования, его расположения и свойств выделяющихся веществ, а также от климатических условий района, где находится здание. Общие требования   к вентсистемам (по СНиП 2.04.05-91): 1) подача свежего воздуха должна ид</w:t>
        <w:softHyphen/>
        <w:t>ти в самый чистый</w:t>
      </w:r>
      <w:r>
        <w:rPr>
          <w:smallCaps/>
          <w:sz w:val="10"/>
        </w:rPr>
        <w:t xml:space="preserve"> </w:t>
      </w:r>
      <w:r>
        <w:rPr>
          <w:sz w:val="10"/>
        </w:rPr>
        <w:t>участок помещения, а удаление - из самого грязного; 2) в производственных помещениях вначале следует вы</w:t>
        <w:softHyphen/>
        <w:t>бирать: а) аэрацию, а затем механическую вентиляцию; б) местную вытяжную вентиляцию, а затем общеобменную; 3) средства вентиля</w:t>
        <w:softHyphen/>
        <w:t>ции не должны создавать значительного шума и перепадов давления в помещениях, быть взрывобезопасными и защищенными от коррозии; 4) содержание пыли в подаваемом механической вентиляцией воздухе не должно превышать: а) ПДК в атмосферном воздухе населенных пунктов - при подаче его в помещения жилых и общественных зда</w:t>
        <w:softHyphen/>
        <w:t>ний; б) 30% ПДК в воздухе РМ и зон - при подаче в помещения про</w:t>
        <w:softHyphen/>
        <w:t>изводственных и административно-бытовых зданий; в) 30% ПДК в воздухе рабочей зоны с частицами пыли размером не более 10 мкм - при подаче его в кабины крановщиков, пульты управления, зоны дыхания работающих, а также при воздушном душировании; 5) мини</w:t>
        <w:softHyphen/>
        <w:t>мально расход наружного воздухе на 1 чел. должен соответство</w:t>
        <w:softHyphen/>
        <w:t>вать приложению 19 данного СНиПа (см. выше пп.1.2.1).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10"/>
          <w:u w:val="dash"/>
        </w:rPr>
        <w:t>Аэрация</w:t>
      </w:r>
      <w:r>
        <w:rPr>
          <w:sz w:val="10"/>
        </w:rPr>
        <w:t xml:space="preserve"> - это организованный естественный воздухообмен, осу</w:t>
        <w:softHyphen/>
        <w:t>ществляемый в заранее рассчитанных объемах и регулируемый в за</w:t>
        <w:softHyphen/>
        <w:t>висимости от внешних и</w:t>
      </w:r>
      <w:r>
        <w:rPr>
          <w:smallCaps/>
          <w:sz w:val="10"/>
        </w:rPr>
        <w:t xml:space="preserve"> </w:t>
      </w:r>
      <w:r>
        <w:rPr>
          <w:sz w:val="10"/>
        </w:rPr>
        <w:t>внутренних метеоусловий. Для управления аэрацией в местах притока воздуха (в окнах) предусматривают фра</w:t>
        <w:softHyphen/>
        <w:t>муги, створки или форточки, а для вытяжки воздуха - вытяжные шахты с дефлекторами и регулируемыми клапанами на решетках или вентиляционные фонари в здании. При этом высота приточных прое</w:t>
        <w:softHyphen/>
        <w:t>мов должна находиться летом на высоте 1...1,5 м от пола, а зи</w:t>
        <w:softHyphen/>
        <w:t>мой -    4...6 м.</w:t>
      </w:r>
    </w:p>
    <w:p>
      <w:pPr>
        <w:pStyle w:val="Normal"/>
        <w:pBdr>
          <w:bottom w:val="single" w:sz="12" w:space="1" w:color="000000"/>
        </w:pBdr>
        <w:spacing w:lineRule="auto" w:line="180"/>
        <w:ind w:firstLine="320"/>
        <w:jc w:val="both"/>
        <w:rPr>
          <w:sz w:val="10"/>
        </w:rPr>
      </w:pPr>
      <w:r>
        <w:rPr>
          <w:sz w:val="10"/>
        </w:rPr>
        <w:t>Расчет аэрации производят в два этапа: 1) определяют потреб</w:t>
        <w:softHyphen/>
        <w:t>ное количество воздуха для помещения по формулам приложения 17 СНиП 2.04.05-91; 2) находят площади приточных и вытяжных от</w:t>
        <w:softHyphen/>
        <w:t>верстий, исходя из полных напоров и количества воздуха, прохо</w:t>
        <w:softHyphen/>
        <w:t>дящего через соответствующие отверстия.</w:t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  <w:t>ВОПРОС 10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10"/>
          <w:u w:val="dash"/>
        </w:rPr>
        <w:t>Механическая вентиляция</w:t>
      </w:r>
      <w:r>
        <w:rPr>
          <w:sz w:val="10"/>
        </w:rPr>
        <w:t xml:space="preserve"> в производственных и других помеще</w:t>
        <w:softHyphen/>
        <w:t>ниях чаще реализуется о помощью вентиляторов. Ее элементами являются вентилятор, магистральные</w:t>
      </w:r>
      <w:r>
        <w:rPr>
          <w:i/>
          <w:sz w:val="10"/>
        </w:rPr>
        <w:t>,</w:t>
      </w:r>
      <w:r>
        <w:rPr>
          <w:sz w:val="10"/>
        </w:rPr>
        <w:t xml:space="preserve"> приточные и вытяжные возду</w:t>
        <w:softHyphen/>
        <w:t>ховоды, воздухозаборное устройство и устройство выброса исполь</w:t>
        <w:softHyphen/>
        <w:t>зованного воздуха, а также устройства по нагреванию и очистке воздуха.</w:t>
      </w:r>
    </w:p>
    <w:p>
      <w:pPr>
        <w:pStyle w:val="Normal"/>
        <w:spacing w:lineRule="auto" w:line="180"/>
        <w:ind w:firstLine="320"/>
        <w:jc w:val="both"/>
        <w:rPr>
          <w:sz w:val="10"/>
        </w:rPr>
      </w:pPr>
      <w:r>
        <w:rPr>
          <w:sz w:val="10"/>
        </w:rPr>
        <w:t>По развиваемому давлению различают вентиляторы низкого (до 1 кПа), среднего (до 3 кПа) и высокого (до 12 кПа) давления. В вентсистемах применяются вентиляторы низкого и среднего давле</w:t>
        <w:softHyphen/>
        <w:t>ния, а в установках пневмотранспорта, для дутья и других техно</w:t>
        <w:softHyphen/>
        <w:t>логических нужд - вентиляторы высокого давления.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10"/>
        </w:rPr>
        <w:t>По своей конструкция вентиляторы подразделяют на центробежные  и осевые. Их размер определяется номером вен</w:t>
        <w:softHyphen/>
        <w:t>тилятора (от №1 до № 20), который представляет собой диаметр его колеса, выраженный в сотнях миллиметров (например, № 3 - 300 мм, № 20 - 2000 мм). Осевые вентиляторы развивают небольшое давление (до 0,35 кПа), так как с повышением последнего резко увеличивается шум вентилятора. Их применяют при отсутствии воз</w:t>
        <w:softHyphen/>
        <w:t>духоводов (например, в окне, стене) или когда их длина незначи</w:t>
        <w:softHyphen/>
        <w:t>тельна.</w:t>
      </w:r>
    </w:p>
    <w:p>
      <w:pPr>
        <w:pStyle w:val="FR2"/>
        <w:spacing w:lineRule="auto" w:line="180"/>
        <w:ind w:left="80" w:firstLine="3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Тип и размеры вентилятора выбирают в зависимости от необхо</w:t>
        <w:softHyphen/>
        <w:t>димой подачи, давления и условий среды, а также состава переме</w:t>
        <w:softHyphen/>
        <w:t>щаемого воздуха. Во взрывоопасных помещениях надлежит применять эжекторы или взрывобезопасные вентиляторы, лопасти и внутренняя поверхность которых выполнена из меди, алюминия а других метал</w:t>
        <w:softHyphen/>
        <w:t>лов, не дающих искры при ударах. КПД центробежного вентилятора равен 0,5...0,6, осевого - 0,5...0,7, а эжектора - до 0,25.</w:t>
      </w:r>
    </w:p>
    <w:p>
      <w:pPr>
        <w:pStyle w:val="FR2"/>
        <w:spacing w:lineRule="auto" w:line="180"/>
        <w:jc w:val="both"/>
        <w:rPr/>
      </w:pPr>
      <w:r>
        <w:rPr>
          <w:rFonts w:cs="Times New Roman" w:ascii="Times New Roman" w:hAnsi="Times New Roman"/>
          <w:sz w:val="10"/>
        </w:rPr>
        <w:t>Расчет механической вентиляции проводят в три этапа: 1) опре</w:t>
        <w:softHyphen/>
        <w:t xml:space="preserve">деляют потребное количество приточного воздуха для обеспечения требуемой воздушной среды в помещениях ( </w:t>
      </w:r>
      <w:r>
        <w:rPr>
          <w:rFonts w:cs="Times New Roman" w:ascii="Times New Roman" w:hAnsi="Times New Roman"/>
          <w:b/>
          <w:sz w:val="10"/>
          <w:lang w:val="en-US"/>
        </w:rPr>
        <w:t>L</w:t>
      </w:r>
      <w:r>
        <w:rPr>
          <w:rFonts w:cs="Times New Roman" w:ascii="Times New Roman" w:hAnsi="Times New Roman"/>
          <w:b/>
          <w:sz w:val="10"/>
          <w:vertAlign w:val="subscript"/>
        </w:rPr>
        <w:t>п</w:t>
      </w:r>
      <w:r>
        <w:rPr>
          <w:rFonts w:cs="Times New Roman" w:ascii="Times New Roman" w:hAnsi="Times New Roman"/>
          <w:sz w:val="10"/>
        </w:rPr>
        <w:t>, м</w:t>
      </w:r>
      <w:r>
        <w:rPr>
          <w:rFonts w:cs="Times New Roman" w:ascii="Times New Roman" w:hAnsi="Times New Roman"/>
          <w:sz w:val="10"/>
          <w:vertAlign w:val="superscript"/>
        </w:rPr>
        <w:t>3</w:t>
      </w:r>
      <w:r>
        <w:rPr>
          <w:rFonts w:cs="Times New Roman" w:ascii="Times New Roman" w:hAnsi="Times New Roman"/>
          <w:sz w:val="10"/>
        </w:rPr>
        <w:t xml:space="preserve">/ч) по формулам приложения 17 СНиП 2.04.05-91; 2) находят потребный напор ( </w:t>
      </w:r>
      <w:r>
        <w:rPr>
          <w:rFonts w:cs="Times New Roman" w:ascii="Times New Roman" w:hAnsi="Times New Roman"/>
          <w:b/>
          <w:sz w:val="10"/>
        </w:rPr>
        <w:t>Н</w:t>
      </w:r>
      <w:r>
        <w:rPr>
          <w:rFonts w:cs="Times New Roman" w:ascii="Times New Roman" w:hAnsi="Times New Roman"/>
          <w:b/>
          <w:sz w:val="10"/>
          <w:vertAlign w:val="subscript"/>
        </w:rPr>
        <w:t>п</w:t>
      </w:r>
      <w:r>
        <w:rPr>
          <w:rFonts w:cs="Times New Roman" w:ascii="Times New Roman" w:hAnsi="Times New Roman"/>
          <w:sz w:val="10"/>
        </w:rPr>
        <w:t xml:space="preserve">, Па) вентилятора для перемещения по вентсети </w:t>
      </w:r>
      <w:r>
        <w:rPr>
          <w:rFonts w:cs="Times New Roman" w:ascii="Times New Roman" w:hAnsi="Times New Roman"/>
          <w:b/>
          <w:sz w:val="10"/>
          <w:lang w:val="en-US"/>
        </w:rPr>
        <w:t>L</w:t>
      </w:r>
      <w:r>
        <w:rPr>
          <w:rFonts w:cs="Times New Roman" w:ascii="Times New Roman" w:hAnsi="Times New Roman"/>
          <w:b/>
          <w:sz w:val="10"/>
          <w:vertAlign w:val="subscript"/>
        </w:rPr>
        <w:t>п</w:t>
      </w:r>
      <w:r>
        <w:rPr>
          <w:rFonts w:cs="Times New Roman" w:ascii="Times New Roman" w:hAnsi="Times New Roman"/>
          <w:sz w:val="10"/>
        </w:rPr>
        <w:t xml:space="preserve"> ; 3) выбирают по каталогу вентилятор, обеспечивающий </w:t>
      </w:r>
      <w:r>
        <w:rPr>
          <w:rFonts w:cs="Times New Roman" w:ascii="Times New Roman" w:hAnsi="Times New Roman"/>
          <w:b/>
          <w:sz w:val="10"/>
        </w:rPr>
        <w:t>L</w:t>
      </w:r>
      <w:r>
        <w:rPr>
          <w:rFonts w:cs="Times New Roman" w:ascii="Times New Roman" w:hAnsi="Times New Roman"/>
          <w:b/>
          <w:sz w:val="10"/>
          <w:vertAlign w:val="subscript"/>
        </w:rPr>
        <w:t>п</w:t>
      </w:r>
      <w:r>
        <w:rPr>
          <w:rFonts w:cs="Times New Roman" w:ascii="Times New Roman" w:hAnsi="Times New Roman"/>
          <w:b/>
          <w:sz w:val="10"/>
        </w:rPr>
        <w:t xml:space="preserve"> </w:t>
      </w:r>
      <w:r>
        <w:rPr>
          <w:rFonts w:cs="Times New Roman" w:ascii="Times New Roman" w:hAnsi="Times New Roman"/>
          <w:sz w:val="10"/>
        </w:rPr>
        <w:t xml:space="preserve">и </w:t>
      </w:r>
      <w:r>
        <w:rPr>
          <w:rFonts w:cs="Times New Roman" w:ascii="Times New Roman" w:hAnsi="Times New Roman"/>
          <w:b/>
          <w:sz w:val="10"/>
        </w:rPr>
        <w:t>Н</w:t>
      </w:r>
      <w:r>
        <w:rPr>
          <w:rFonts w:cs="Times New Roman" w:ascii="Times New Roman" w:hAnsi="Times New Roman"/>
          <w:b/>
          <w:sz w:val="10"/>
          <w:vertAlign w:val="subscript"/>
        </w:rPr>
        <w:t>п</w:t>
      </w:r>
      <w:r>
        <w:rPr>
          <w:rFonts w:cs="Times New Roman" w:ascii="Times New Roman" w:hAnsi="Times New Roman"/>
          <w:sz w:val="10"/>
        </w:rPr>
        <w:t xml:space="preserve">, и определяют (при необходимости) установочную мощность, кВт, электродвигателя </w:t>
      </w:r>
      <w:r>
        <w:rPr>
          <w:rFonts w:cs="Times New Roman" w:ascii="Times New Roman" w:hAnsi="Times New Roman"/>
          <w:b/>
          <w:smallCaps/>
          <w:sz w:val="10"/>
          <w:lang w:val="en-US"/>
        </w:rPr>
        <w:t>N</w:t>
      </w:r>
      <w:r>
        <w:rPr>
          <w:rFonts w:cs="Times New Roman" w:ascii="Times New Roman" w:hAnsi="Times New Roman"/>
          <w:b/>
          <w:smallCaps/>
          <w:sz w:val="10"/>
          <w:vertAlign w:val="subscript"/>
          <w:lang w:val="en-US"/>
        </w:rPr>
        <w:t>y</w:t>
      </w:r>
      <w:r>
        <w:rPr>
          <w:rFonts w:cs="Times New Roman" w:ascii="Times New Roman" w:hAnsi="Times New Roman"/>
          <w:b/>
          <w:sz w:val="10"/>
        </w:rPr>
        <w:t>=1,1</w:t>
      </w:r>
      <w:r>
        <w:rPr>
          <w:rFonts w:cs="Times New Roman" w:ascii="Times New Roman" w:hAnsi="Times New Roman"/>
          <w:b/>
          <w:sz w:val="10"/>
          <w:lang w:val="en-US"/>
        </w:rPr>
        <w:t>L</w:t>
      </w:r>
      <w:r>
        <w:rPr>
          <w:rFonts w:cs="Times New Roman" w:ascii="Times New Roman" w:hAnsi="Times New Roman"/>
          <w:b/>
          <w:sz w:val="10"/>
          <w:vertAlign w:val="subscript"/>
          <w:lang w:val="en-US"/>
        </w:rPr>
        <w:t>b</w:t>
      </w:r>
      <w:r>
        <w:rPr>
          <w:rFonts w:cs="Times New Roman" w:ascii="Times New Roman" w:hAnsi="Times New Roman"/>
          <w:b/>
          <w:sz w:val="10"/>
          <w:lang w:val="en-US"/>
        </w:rPr>
        <w:t>H</w:t>
      </w:r>
      <w:r>
        <w:rPr>
          <w:rFonts w:cs="Times New Roman" w:ascii="Times New Roman" w:hAnsi="Times New Roman"/>
          <w:b/>
          <w:sz w:val="10"/>
          <w:vertAlign w:val="subscript"/>
          <w:lang w:val="en-US"/>
        </w:rPr>
        <w:t>b</w:t>
      </w:r>
      <w:r>
        <w:rPr>
          <w:rFonts w:cs="Times New Roman" w:ascii="Times New Roman" w:hAnsi="Times New Roman"/>
          <w:b/>
          <w:sz w:val="10"/>
        </w:rPr>
        <w:t>/</w:t>
      </w:r>
      <w:r>
        <w:rPr>
          <w:rFonts w:cs="Times New Roman" w:ascii="Times New Roman" w:hAnsi="Times New Roman"/>
          <w:b/>
          <w:sz w:val="10"/>
          <w:lang w:val="en-US"/>
        </w:rPr>
        <w:t>η</w:t>
      </w:r>
      <w:r>
        <w:rPr>
          <w:rFonts w:cs="Times New Roman" w:ascii="Times New Roman" w:hAnsi="Times New Roman"/>
          <w:b/>
          <w:sz w:val="10"/>
          <w:vertAlign w:val="subscript"/>
          <w:lang w:val="en-US"/>
        </w:rPr>
        <w:t>b</w:t>
      </w:r>
      <w:r>
        <w:rPr>
          <w:rFonts w:cs="Times New Roman" w:ascii="Times New Roman" w:hAnsi="Times New Roman"/>
          <w:b/>
          <w:sz w:val="10"/>
          <w:lang w:val="en-US"/>
        </w:rPr>
        <w:t>η</w:t>
      </w:r>
      <w:r>
        <w:rPr>
          <w:rFonts w:cs="Times New Roman" w:ascii="Times New Roman" w:hAnsi="Times New Roman"/>
          <w:b/>
          <w:sz w:val="10"/>
          <w:vertAlign w:val="subscript"/>
        </w:rPr>
        <w:t>п</w:t>
      </w:r>
      <w:r>
        <w:rPr>
          <w:rFonts w:cs="Times New Roman" w:ascii="Times New Roman" w:hAnsi="Times New Roman"/>
          <w:sz w:val="10"/>
          <w:vertAlign w:val="subscript"/>
        </w:rPr>
        <w:t xml:space="preserve">, </w:t>
      </w:r>
      <w:r>
        <w:rPr>
          <w:rFonts w:cs="Times New Roman" w:ascii="Times New Roman" w:hAnsi="Times New Roman"/>
          <w:sz w:val="10"/>
        </w:rPr>
        <w:t xml:space="preserve">где </w:t>
      </w:r>
      <w:r>
        <w:rPr>
          <w:rFonts w:cs="Times New Roman" w:ascii="Times New Roman" w:hAnsi="Times New Roman"/>
          <w:b/>
          <w:sz w:val="10"/>
          <w:lang w:val="en-US"/>
        </w:rPr>
        <w:t>L</w:t>
      </w:r>
      <w:r>
        <w:rPr>
          <w:rFonts w:cs="Times New Roman" w:ascii="Times New Roman" w:hAnsi="Times New Roman"/>
          <w:b/>
          <w:sz w:val="10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10"/>
          <w:vertAlign w:val="subscript"/>
        </w:rPr>
        <w:t xml:space="preserve">  </w:t>
      </w:r>
      <w:r>
        <w:rPr>
          <w:rFonts w:cs="Times New Roman" w:ascii="Times New Roman" w:hAnsi="Times New Roman"/>
          <w:sz w:val="10"/>
        </w:rPr>
        <w:t>и</w:t>
      </w:r>
      <w:r>
        <w:rPr>
          <w:rFonts w:cs="Times New Roman" w:ascii="Times New Roman" w:hAnsi="Times New Roman"/>
          <w:sz w:val="10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10"/>
          <w:lang w:val="en-US"/>
        </w:rPr>
        <w:t>H</w:t>
      </w:r>
      <w:r>
        <w:rPr>
          <w:rFonts w:cs="Times New Roman" w:ascii="Times New Roman" w:hAnsi="Times New Roman"/>
          <w:b/>
          <w:sz w:val="10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10"/>
        </w:rPr>
        <w:t xml:space="preserve"> - принятые соответствен</w:t>
        <w:softHyphen/>
        <w:t>но производительность, м</w:t>
      </w:r>
      <w:r>
        <w:rPr>
          <w:rFonts w:cs="Times New Roman" w:ascii="Times New Roman" w:hAnsi="Times New Roman"/>
          <w:sz w:val="10"/>
          <w:vertAlign w:val="superscript"/>
        </w:rPr>
        <w:t>3</w:t>
      </w:r>
      <w:r>
        <w:rPr>
          <w:rFonts w:cs="Times New Roman" w:ascii="Times New Roman" w:hAnsi="Times New Roman"/>
          <w:sz w:val="10"/>
        </w:rPr>
        <w:t xml:space="preserve">/ч, и напор, Па, вентилятора; </w:t>
      </w:r>
      <w:r>
        <w:rPr>
          <w:rFonts w:cs="Times New Roman" w:ascii="Times New Roman" w:hAnsi="Times New Roman"/>
          <w:b/>
          <w:sz w:val="10"/>
          <w:lang w:val="en-US"/>
        </w:rPr>
        <w:t>η</w:t>
      </w:r>
      <w:r>
        <w:rPr>
          <w:rFonts w:cs="Times New Roman" w:ascii="Times New Roman" w:hAnsi="Times New Roman"/>
          <w:b/>
          <w:sz w:val="10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10"/>
          <w:vertAlign w:val="subscript"/>
        </w:rPr>
        <w:t xml:space="preserve"> </w:t>
      </w:r>
      <w:r>
        <w:rPr>
          <w:rFonts w:cs="Times New Roman" w:ascii="Times New Roman" w:hAnsi="Times New Roman"/>
          <w:sz w:val="10"/>
        </w:rPr>
        <w:t>и</w:t>
      </w:r>
      <w:r>
        <w:rPr>
          <w:rFonts w:cs="Times New Roman" w:ascii="Times New Roman" w:hAnsi="Times New Roman"/>
          <w:sz w:val="10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10"/>
          <w:lang w:val="en-US"/>
        </w:rPr>
        <w:t>η</w:t>
      </w:r>
      <w:r>
        <w:rPr>
          <w:rFonts w:cs="Times New Roman" w:ascii="Times New Roman" w:hAnsi="Times New Roman"/>
          <w:b/>
          <w:sz w:val="10"/>
          <w:vertAlign w:val="subscript"/>
        </w:rPr>
        <w:t>п</w:t>
      </w:r>
      <w:r>
        <w:rPr>
          <w:rFonts w:cs="Times New Roman" w:ascii="Times New Roman" w:hAnsi="Times New Roman"/>
          <w:sz w:val="10"/>
        </w:rPr>
        <w:t xml:space="preserve">  -кпд соответственно вентилятора (по графику) и передачи (непос</w:t>
        <w:softHyphen/>
        <w:t xml:space="preserve">редственная - 1,0; соединение муфтой - 0,98; клиноременная - 0,95 и плоскоременная - 0,90). По значению </w:t>
      </w:r>
      <w:r>
        <w:rPr>
          <w:rFonts w:cs="Times New Roman" w:ascii="Times New Roman" w:hAnsi="Times New Roman"/>
          <w:b/>
          <w:smallCaps/>
          <w:sz w:val="10"/>
          <w:lang w:val="en-US"/>
        </w:rPr>
        <w:t>N</w:t>
      </w:r>
      <w:r>
        <w:rPr>
          <w:rFonts w:cs="Times New Roman" w:ascii="Times New Roman" w:hAnsi="Times New Roman"/>
          <w:b/>
          <w:smallCaps/>
          <w:sz w:val="10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10"/>
        </w:rPr>
        <w:t xml:space="preserve"> подбирают по ка</w:t>
        <w:softHyphen/>
        <w:t>талогу соответствующий тип электродвигателя, его мощность и т.д. Затем решают вопросы размещения вентсистемы в помещении и режи</w:t>
        <w:softHyphen/>
        <w:t>ма ее работы (детально см. практикум [6] ).</w:t>
      </w:r>
    </w:p>
    <w:p>
      <w:pPr>
        <w:pStyle w:val="FR2"/>
        <w:spacing w:lineRule="auto" w:line="180"/>
        <w:jc w:val="both"/>
        <w:rPr/>
      </w:pPr>
      <w:r>
        <w:rPr>
          <w:rFonts w:cs="Times New Roman" w:ascii="Times New Roman" w:hAnsi="Times New Roman"/>
          <w:sz w:val="10"/>
          <w:u w:val="dash"/>
        </w:rPr>
        <w:t>Кондиционирование воздуха</w:t>
      </w:r>
      <w:r>
        <w:rPr>
          <w:rFonts w:cs="Times New Roman" w:ascii="Times New Roman" w:hAnsi="Times New Roman"/>
          <w:sz w:val="10"/>
        </w:rPr>
        <w:t xml:space="preserve"> (КВ) - это автоматическое поддержа</w:t>
        <w:softHyphen/>
        <w:t>ние в закрытых помещениях (кабинах) всех или отдельных парамет</w:t>
        <w:softHyphen/>
        <w:t>ров воздуха (</w:t>
      </w:r>
      <w:r>
        <w:rPr>
          <w:rFonts w:cs="Times New Roman" w:ascii="Times New Roman" w:hAnsi="Times New Roman"/>
          <w:b/>
          <w:sz w:val="10"/>
        </w:rPr>
        <w:t xml:space="preserve"> </w:t>
      </w:r>
      <w:r>
        <w:rPr>
          <w:rFonts w:cs="Times New Roman" w:ascii="Times New Roman" w:hAnsi="Times New Roman"/>
          <w:b/>
          <w:sz w:val="10"/>
          <w:lang w:val="en-US"/>
        </w:rPr>
        <w:t>t</w:t>
      </w:r>
      <w:r>
        <w:rPr>
          <w:rFonts w:cs="Times New Roman" w:ascii="Times New Roman" w:hAnsi="Times New Roman"/>
          <w:sz w:val="10"/>
        </w:rPr>
        <w:t xml:space="preserve">, </w:t>
      </w:r>
      <w:r>
        <w:rPr>
          <w:rFonts w:cs="Times New Roman" w:ascii="Times New Roman" w:hAnsi="Times New Roman"/>
          <w:b/>
          <w:sz w:val="10"/>
        </w:rPr>
        <w:t>V</w:t>
      </w:r>
      <w:r>
        <w:rPr>
          <w:rFonts w:cs="Times New Roman" w:ascii="Times New Roman" w:hAnsi="Times New Roman"/>
          <w:sz w:val="10"/>
        </w:rPr>
        <w:t>, φ и чистоты воздуха) с целью обеспечения оптимальных микроклиматических условий, наиболее благоприятных для самочувствия людей, ведения технологического процесса и обес</w:t>
        <w:softHyphen/>
        <w:t>печения сохранности ценностей культуры. Для этого применяют спе</w:t>
        <w:softHyphen/>
        <w:t>циальные агрегаты - кондиционеры. Они обеспечивают прием наруж</w:t>
        <w:softHyphen/>
        <w:t>ного и рециркуляционного воздуха, его фильтрацию, охлаждение, подогрев, осушку, увлажнение, перемещение и другие процессы. Ра</w:t>
        <w:softHyphen/>
        <w:t>бота кондиционера, как правило, автоматизирована.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10"/>
        </w:rPr>
        <w:t>По способу приготовления и раздачи воздуха кондиционеры под</w:t>
        <w:softHyphen/>
        <w:t>разделяются на центральные и местные. Первые располагают вне обслуживаемых помещений и раздачу воздуха (от 30 до 250 тыс. м</w:t>
      </w:r>
      <w:r>
        <w:rPr>
          <w:sz w:val="10"/>
          <w:vertAlign w:val="superscript"/>
        </w:rPr>
        <w:t>3</w:t>
      </w:r>
      <w:r>
        <w:rPr>
          <w:sz w:val="10"/>
        </w:rPr>
        <w:t>/ч) осуществляют по системе воздуховодов; вторые - в обслуживаемых помещениях и раздача воздуха (не более 22,4 тыс. м</w:t>
      </w:r>
      <w:r>
        <w:rPr>
          <w:sz w:val="10"/>
          <w:vertAlign w:val="superscript"/>
        </w:rPr>
        <w:t>3</w:t>
      </w:r>
      <w:r>
        <w:rPr>
          <w:sz w:val="10"/>
        </w:rPr>
        <w:t>/ ч) осуществляют сосредоточенно, без воздуховодов.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10"/>
        </w:rPr>
        <w:t>По холодоснабжению кондиционеры подразделяет на автономные и</w:t>
      </w:r>
      <w:r>
        <w:rPr>
          <w:i/>
          <w:sz w:val="10"/>
        </w:rPr>
        <w:t xml:space="preserve"> </w:t>
      </w:r>
      <w:r>
        <w:rPr>
          <w:sz w:val="10"/>
        </w:rPr>
        <w:t>неавтономные. В первых холод вырабатывается встроенным холодоагрегатом, а в неавтономных - снабжается централизованно. Цен</w:t>
        <w:softHyphen/>
        <w:t>тральные кондиционеры являются неавтономными (секционного или блочно-секционного типа), а местные - автономными (в виде одно</w:t>
        <w:softHyphen/>
        <w:t>го шкафа).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10"/>
        </w:rPr>
        <w:t>Существует два способа КВ - раздельный и совмещенный. При первом способе подготовку и подачу воздуха от кондиционера осу</w:t>
        <w:softHyphen/>
        <w:t>ществляют раздельно в оборудование и в помещение с разными па</w:t>
        <w:softHyphen/>
        <w:t>раметрами воздуха, а при втором способе - то же, но с одинаковыми параметрами воздуха.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10"/>
        </w:rPr>
        <w:t>Согласно СНиП 2.04.05-91 КВ следует принимать: первого класса - для обеспечения метеоусловий, требующих для технологичес</w:t>
        <w:softHyphen/>
        <w:t>кого процесса, при экономическом обосновании или в соответствии с требованиями НТД; второго класса - для обеспечения метеоусловий в пределах оптимальных норм или требуемых для технологических процессов; третьего класса - для обеспечения метеоусловий в пределах допустимых норм, если они не обеспечиваются вентиляци</w:t>
        <w:softHyphen/>
        <w:t>ей в теплый период года без применения искусственного охлаждения воздуха или оптимальных норм - при экономическом обосновании.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10"/>
        </w:rPr>
        <w:t>Расчет систем КВ достаточно сложен (особенно центральных) и состоит из четырех этапов [8]: 1) выбор расчетных параметров наружного (см. параметры А или Б приложения 8 СНиП 2.04.05-91, руководствуясь пп.2.14...2.16 данного СНиП) и внутреннего (см. приложения 1, 2 и 5 этого СНиП или отраслевые НТД) воздуха для всех периодов года, а также определение вида и количества вред</w:t>
        <w:softHyphen/>
        <w:t xml:space="preserve">ных выделений, избытков тепла в обслуживаемых помещениях; 2) на~ хождение потребного количества приточного воздуха ( </w:t>
      </w:r>
      <w:r>
        <w:rPr>
          <w:sz w:val="10"/>
          <w:lang w:val="en-US"/>
        </w:rPr>
        <w:t>L</w:t>
      </w:r>
      <w:r>
        <w:rPr>
          <w:sz w:val="10"/>
          <w:vertAlign w:val="subscript"/>
        </w:rPr>
        <w:t xml:space="preserve">п , </w:t>
      </w:r>
      <w:r>
        <w:rPr>
          <w:sz w:val="10"/>
        </w:rPr>
        <w:t>м</w:t>
      </w:r>
      <w:r>
        <w:rPr>
          <w:sz w:val="10"/>
          <w:vertAlign w:val="superscript"/>
        </w:rPr>
        <w:t xml:space="preserve">3 </w:t>
      </w:r>
      <w:r>
        <w:rPr>
          <w:sz w:val="10"/>
        </w:rPr>
        <w:t>/ч) по формулам приложения № 17 СНиП 2.04.05-91 и определение полной производительности кондиционера, м</w:t>
      </w:r>
      <w:r>
        <w:rPr>
          <w:sz w:val="10"/>
          <w:vertAlign w:val="superscript"/>
        </w:rPr>
        <w:t xml:space="preserve">3 </w:t>
      </w:r>
      <w:r>
        <w:rPr>
          <w:sz w:val="10"/>
        </w:rPr>
        <w:t xml:space="preserve">/ч, </w:t>
      </w:r>
      <w:r>
        <w:rPr>
          <w:b/>
          <w:sz w:val="10"/>
          <w:lang w:val="en-US"/>
        </w:rPr>
        <w:t>L</w:t>
      </w:r>
      <w:r>
        <w:rPr>
          <w:b/>
          <w:sz w:val="10"/>
          <w:vertAlign w:val="subscript"/>
          <w:lang w:val="en-US"/>
        </w:rPr>
        <w:t>k</w:t>
      </w:r>
      <w:r>
        <w:rPr>
          <w:b/>
          <w:sz w:val="10"/>
        </w:rPr>
        <w:t>=</w:t>
      </w:r>
      <w:r>
        <w:rPr>
          <w:b/>
          <w:sz w:val="10"/>
          <w:lang w:val="en-US"/>
        </w:rPr>
        <w:t>K</w:t>
      </w:r>
      <w:r>
        <w:rPr>
          <w:b/>
          <w:sz w:val="10"/>
          <w:vertAlign w:val="subscript"/>
        </w:rPr>
        <w:t>п</w:t>
      </w:r>
      <w:r>
        <w:rPr>
          <w:b/>
          <w:sz w:val="10"/>
          <w:lang w:val="en-US"/>
        </w:rPr>
        <w:t>L</w:t>
      </w:r>
      <w:r>
        <w:rPr>
          <w:b/>
          <w:sz w:val="10"/>
          <w:vertAlign w:val="subscript"/>
        </w:rPr>
        <w:t>п</w:t>
      </w:r>
      <w:r>
        <w:rPr>
          <w:sz w:val="10"/>
        </w:rPr>
        <w:t xml:space="preserve"> , где</w:t>
      </w:r>
      <w:r>
        <w:rPr>
          <w:b/>
          <w:sz w:val="10"/>
        </w:rPr>
        <w:t xml:space="preserve"> </w:t>
      </w:r>
      <w:r>
        <w:rPr>
          <w:b/>
          <w:sz w:val="10"/>
          <w:lang w:val="en-US"/>
        </w:rPr>
        <w:t>K</w:t>
      </w:r>
      <w:r>
        <w:rPr>
          <w:b/>
          <w:sz w:val="10"/>
          <w:vertAlign w:val="subscript"/>
        </w:rPr>
        <w:t>п</w:t>
      </w:r>
      <w:r>
        <w:rPr>
          <w:sz w:val="10"/>
        </w:rPr>
        <w:t xml:space="preserve"> -коэффициент потерь воздуха, принимаемый в зависимости от класса воздуховода по табл. 1 данного СНиП; 3) выбор необходимой схемы воздухообмена в обслуживаемом помещении с учетом специфики рабо</w:t>
        <w:softHyphen/>
        <w:t>ты оборудования, технологии и определение типа системы КВ, а также детальное описание ее работы; 4) расчет процессов обработ</w:t>
        <w:softHyphen/>
        <w:t>ки воздуха в кондиционере(ах) при различных периодах года в зависимости от принятой схемы воздухообмена, а также расчет и вы</w:t>
        <w:softHyphen/>
        <w:t>бор различных элементов центрального кондиционера. Подбор мест</w:t>
        <w:softHyphen/>
        <w:t>ных кондиционеров производят упрощенно по каталожным данным их производительности по воздуху и холоду (детально см. практикум [6]).</w:t>
      </w:r>
    </w:p>
    <w:p>
      <w:pPr>
        <w:pStyle w:val="Normal"/>
        <w:pBdr>
          <w:bottom w:val="single" w:sz="12" w:space="1" w:color="000000"/>
        </w:pBdr>
        <w:spacing w:lineRule="auto" w:line="180"/>
        <w:ind w:firstLine="320"/>
        <w:jc w:val="both"/>
        <w:rPr/>
      </w:pPr>
      <w:r>
        <w:rPr>
          <w:sz w:val="10"/>
        </w:rPr>
        <w:t>Согласно СНиП 2.04.05-91 системы вентиляции и воздушного отопления рекомендуется предусматривать: 1) отдельными для каж</w:t>
        <w:softHyphen/>
        <w:t>дой группы помещений по взрывопожарной опасности, размещенных в пределах одного пожарного отсека; 2) общими для следующих поме</w:t>
        <w:softHyphen/>
        <w:t>щений:</w:t>
      </w:r>
      <w:r>
        <w:rPr>
          <w:b/>
          <w:sz w:val="10"/>
        </w:rPr>
        <w:t xml:space="preserve"> </w:t>
      </w:r>
      <w:r>
        <w:rPr>
          <w:sz w:val="10"/>
        </w:rPr>
        <w:t>а</w:t>
      </w:r>
      <w:r>
        <w:rPr>
          <w:b/>
          <w:sz w:val="10"/>
        </w:rPr>
        <w:t>)</w:t>
      </w:r>
      <w:r>
        <w:rPr>
          <w:sz w:val="10"/>
        </w:rPr>
        <w:t xml:space="preserve"> жилых; б) общественных, административно-бытовых и про</w:t>
        <w:softHyphen/>
        <w:t>изводственных категорий Д (в любых сочетаниях); в) производственных одной из категорий А или Б, размещенных не более чем на 3 этажах; г) производственных одной из категорий В, Г или Д и дру</w:t>
        <w:softHyphen/>
        <w:t>гих по п.п. 4.25 данного СНиП.</w:t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firstLine="300"/>
        <w:jc w:val="both"/>
        <w:rPr>
          <w:sz w:val="9"/>
        </w:rPr>
      </w:pPr>
      <w:r>
        <w:rPr>
          <w:sz w:val="9"/>
        </w:rPr>
        <w:t>ВОПРОС 11</w:t>
      </w:r>
    </w:p>
    <w:p>
      <w:pPr>
        <w:pStyle w:val="Normal"/>
        <w:spacing w:lineRule="auto" w:line="180"/>
        <w:ind w:firstLine="320"/>
        <w:jc w:val="both"/>
        <w:rPr/>
      </w:pPr>
      <w:bookmarkStart w:id="2" w:name="Освещен"/>
      <w:r>
        <w:rPr>
          <w:b/>
          <w:sz w:val="9"/>
          <w:u w:val="single"/>
        </w:rPr>
        <w:t>Освещение.</w:t>
      </w:r>
      <w:bookmarkEnd w:id="2"/>
      <w:r>
        <w:rPr>
          <w:sz w:val="9"/>
        </w:rPr>
        <w:t xml:space="preserve"> Через глаза человек получает около 90% всей информации. Качество ее поступления во многом зависит от освеще</w:t>
        <w:softHyphen/>
        <w:t>ния. При неудовлетворительном освещении человек напрягает зри</w:t>
        <w:softHyphen/>
        <w:t>тельный аппарат, что ведет к утомлению зрения и организма в це</w:t>
        <w:softHyphen/>
        <w:t>лом. Одновременно человек теряет ориентацию среди оборудования, что повышает опасность его травмирования.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9"/>
        </w:rPr>
        <w:t>Осветительные условия определяются количественными и качест</w:t>
        <w:softHyphen/>
        <w:t>венными характеристиками. Первыми являются световой поток (</w:t>
      </w:r>
      <w:r>
        <w:rPr>
          <w:b/>
          <w:sz w:val="9"/>
          <w:lang w:val="en-US"/>
        </w:rPr>
        <w:t>F</w:t>
      </w:r>
      <w:r>
        <w:rPr>
          <w:sz w:val="9"/>
        </w:rPr>
        <w:t>, лм</w:t>
      </w:r>
      <w:r>
        <w:rPr>
          <w:i/>
          <w:sz w:val="9"/>
        </w:rPr>
        <w:t>)</w:t>
      </w:r>
      <w:r>
        <w:rPr>
          <w:sz w:val="9"/>
        </w:rPr>
        <w:t>, сила света (</w:t>
      </w:r>
      <w:r>
        <w:rPr>
          <w:b/>
          <w:sz w:val="9"/>
        </w:rPr>
        <w:t xml:space="preserve"> </w:t>
      </w:r>
      <w:r>
        <w:rPr>
          <w:b/>
          <w:sz w:val="9"/>
          <w:lang w:val="en-US"/>
        </w:rPr>
        <w:t>I</w:t>
      </w:r>
      <w:r>
        <w:rPr>
          <w:sz w:val="9"/>
        </w:rPr>
        <w:t>, кд), освещенность (</w:t>
      </w:r>
      <w:r>
        <w:rPr>
          <w:b/>
          <w:sz w:val="9"/>
        </w:rPr>
        <w:t>Е</w:t>
      </w:r>
      <w:r>
        <w:rPr>
          <w:sz w:val="9"/>
        </w:rPr>
        <w:t>, лк), яркость (</w:t>
      </w:r>
      <w:r>
        <w:rPr>
          <w:b/>
          <w:sz w:val="9"/>
          <w:lang w:val="en-US"/>
        </w:rPr>
        <w:t>L</w:t>
      </w:r>
      <w:r>
        <w:rPr>
          <w:b/>
          <w:sz w:val="9"/>
          <w:vertAlign w:val="subscript"/>
          <w:lang w:val="en-US"/>
        </w:rPr>
        <w:t>α</w:t>
      </w:r>
      <w:r>
        <w:rPr>
          <w:i/>
          <w:sz w:val="9"/>
        </w:rPr>
        <w:t xml:space="preserve">, </w:t>
      </w:r>
      <w:r>
        <w:rPr>
          <w:sz w:val="9"/>
        </w:rPr>
        <w:t>кд/м</w:t>
      </w:r>
      <w:r>
        <w:rPr>
          <w:sz w:val="9"/>
          <w:vertAlign w:val="superscript"/>
        </w:rPr>
        <w:t>2</w:t>
      </w:r>
      <w:r>
        <w:rPr>
          <w:sz w:val="9"/>
        </w:rPr>
        <w:t>) и коэффициент отражения (</w:t>
      </w:r>
      <w:r>
        <w:rPr>
          <w:b/>
          <w:sz w:val="9"/>
        </w:rPr>
        <w:t>ρ</w:t>
      </w:r>
      <w:r>
        <w:rPr>
          <w:sz w:val="9"/>
        </w:rPr>
        <w:t xml:space="preserve"> , %), а вторые - фон, конт</w:t>
        <w:softHyphen/>
        <w:t>раст объекта различения с фоном, видимость, показатель слепимости и коэффициент пульсации.</w:t>
      </w:r>
    </w:p>
    <w:p>
      <w:pPr>
        <w:pStyle w:val="3"/>
        <w:spacing w:lineRule="auto" w:line="180"/>
        <w:rPr/>
      </w:pPr>
      <w:r>
        <w:rPr>
          <w:sz w:val="9"/>
        </w:rPr>
        <w:t xml:space="preserve">Освещение РМ должно быть близким по спектральному составу к солнечному свету как наиболее гигиеничному; достаточным и соответствовать СНиП </w:t>
      </w:r>
      <w:r>
        <w:rPr>
          <w:sz w:val="9"/>
          <w:lang w:val="en-US"/>
        </w:rPr>
        <w:t>II</w:t>
      </w:r>
      <w:r>
        <w:rPr>
          <w:sz w:val="9"/>
        </w:rPr>
        <w:t xml:space="preserve">-4-79; равномерным и устойчивым (соотношение между </w:t>
      </w:r>
      <w:r>
        <w:rPr>
          <w:b/>
          <w:sz w:val="9"/>
          <w:lang w:val="en-US"/>
        </w:rPr>
        <w:t>L</w:t>
      </w:r>
      <w:r>
        <w:rPr>
          <w:b/>
          <w:sz w:val="9"/>
          <w:vertAlign w:val="subscript"/>
          <w:lang w:val="en-US"/>
        </w:rPr>
        <w:t>α</w:t>
      </w:r>
      <w:r>
        <w:rPr>
          <w:sz w:val="9"/>
        </w:rPr>
        <w:t xml:space="preserve">  в поле зрения не более 3...5 раз); без резких теней и блеклости в поле зрения; соответствующей цветности и не являться источником дополнительных вредных и опасных факторов (по избыткам тепла, шуму, электро- и пожароопасности).</w:t>
      </w:r>
    </w:p>
    <w:p>
      <w:pPr>
        <w:pStyle w:val="FR2"/>
        <w:spacing w:lineRule="auto" w:line="180"/>
        <w:jc w:val="both"/>
        <w:rPr/>
      </w:pPr>
      <w:r>
        <w:rPr>
          <w:rFonts w:cs="Times New Roman" w:ascii="Times New Roman" w:hAnsi="Times New Roman"/>
          <w:sz w:val="9"/>
        </w:rPr>
        <w:t>В зависимости от источника света освещение может быть естест</w:t>
        <w:softHyphen/>
        <w:t>венным (создается солнечным диском и диффузионным светом небо</w:t>
        <w:softHyphen/>
        <w:t>свода), искусственным (создается электролампами) и совмещенным (естественное + искусственное). По функциональному назначению освещение подразделяется на рабочее, аварийное, эвакуационное и дежурное. Рабочее освещение использует естественный и искус</w:t>
        <w:softHyphen/>
        <w:t>ственные свет, а другие виды освещения - только искусственный свет.</w:t>
      </w:r>
    </w:p>
    <w:p>
      <w:pPr>
        <w:pStyle w:val="FR2"/>
        <w:spacing w:lineRule="auto" w:line="180"/>
        <w:jc w:val="both"/>
        <w:rPr/>
      </w:pPr>
      <w:r>
        <w:rPr>
          <w:rFonts w:cs="Times New Roman" w:ascii="Times New Roman" w:hAnsi="Times New Roman"/>
          <w:sz w:val="9"/>
        </w:rPr>
        <w:t>Рабочее освещение обязательно во всех помещениях и на терри</w:t>
        <w:softHyphen/>
        <w:t>ториях для нормальной работы. Аварийное освещение устраивают в помещениях и на открытых площадках для продолжения работы в про</w:t>
        <w:softHyphen/>
        <w:t>изводствах (например, на ТЭЦ), где отключение рабочего освещения (при аварии) может вызвать взрыв, пожар, отравление или длитель</w:t>
        <w:softHyphen/>
        <w:t>ное нарушение технологического процесса. Эвакуационное освещение предусматривают в местах, опасных для прохода людей, в основных проходах и на лестницах зданий с числом эвакуирующихся более 50 чел.</w:t>
      </w:r>
    </w:p>
    <w:p>
      <w:pPr>
        <w:pStyle w:val="FR2"/>
        <w:spacing w:lineRule="auto" w:line="180"/>
        <w:jc w:val="both"/>
        <w:rPr/>
      </w:pPr>
      <w:r>
        <w:rPr>
          <w:rFonts w:cs="Times New Roman" w:ascii="Times New Roman" w:hAnsi="Times New Roman"/>
          <w:sz w:val="9"/>
        </w:rPr>
        <w:t xml:space="preserve">1.2.3.1. </w:t>
      </w:r>
      <w:r>
        <w:rPr>
          <w:rFonts w:cs="Times New Roman" w:ascii="Times New Roman" w:hAnsi="Times New Roman"/>
          <w:sz w:val="9"/>
          <w:u w:val="dash"/>
        </w:rPr>
        <w:t>Естественное и совмещенное освещение</w:t>
      </w:r>
      <w:r>
        <w:rPr>
          <w:rFonts w:cs="Times New Roman" w:ascii="Times New Roman" w:hAnsi="Times New Roman"/>
          <w:sz w:val="9"/>
        </w:rPr>
        <w:t>. Естественное освещение характеризуется изменяющейся освещенностью на РМ в те</w:t>
        <w:softHyphen/>
        <w:t>чение суток, года, которая обусловлена световым климатом. Поэто</w:t>
        <w:softHyphen/>
        <w:t>му его нормируют не по освещенности, а по коэффициенту естест</w:t>
        <w:softHyphen/>
        <w:t>венной освещенности (КЕО). Под ним понимают отношение естествен</w:t>
        <w:softHyphen/>
        <w:t>ной освещенности в данной точке внутри помещения (</w:t>
      </w:r>
      <w:r>
        <w:rPr>
          <w:rFonts w:cs="Times New Roman" w:ascii="Times New Roman" w:hAnsi="Times New Roman"/>
          <w:b/>
          <w:sz w:val="9"/>
        </w:rPr>
        <w:t>Е</w:t>
      </w:r>
      <w:r>
        <w:rPr>
          <w:rFonts w:cs="Times New Roman" w:ascii="Times New Roman" w:hAnsi="Times New Roman"/>
          <w:b/>
          <w:sz w:val="9"/>
          <w:vertAlign w:val="subscript"/>
        </w:rPr>
        <w:t>в</w:t>
      </w:r>
      <w:r>
        <w:rPr>
          <w:rFonts w:cs="Times New Roman" w:ascii="Times New Roman" w:hAnsi="Times New Roman"/>
          <w:sz w:val="9"/>
        </w:rPr>
        <w:t>) к одно</w:t>
        <w:softHyphen/>
        <w:t>временному значению наружной горизонтальной освещенности (</w:t>
      </w:r>
      <w:r>
        <w:rPr>
          <w:rFonts w:cs="Times New Roman" w:ascii="Times New Roman" w:hAnsi="Times New Roman"/>
          <w:b/>
          <w:sz w:val="9"/>
        </w:rPr>
        <w:t>Е</w:t>
      </w:r>
      <w:r>
        <w:rPr>
          <w:rFonts w:cs="Times New Roman" w:ascii="Times New Roman" w:hAnsi="Times New Roman"/>
          <w:b/>
          <w:sz w:val="9"/>
          <w:vertAlign w:val="subscript"/>
        </w:rPr>
        <w:t>н</w:t>
      </w:r>
      <w:r>
        <w:rPr>
          <w:rFonts w:cs="Times New Roman" w:ascii="Times New Roman" w:hAnsi="Times New Roman"/>
          <w:sz w:val="9"/>
        </w:rPr>
        <w:t xml:space="preserve">), создаваемой светом полностью открытого небосвода. Оно выражается формулой </w:t>
      </w:r>
      <w:r>
        <w:rPr>
          <w:rFonts w:cs="Times New Roman" w:ascii="Times New Roman" w:hAnsi="Times New Roman"/>
          <w:b/>
          <w:sz w:val="9"/>
        </w:rPr>
        <w:t>е = Е</w:t>
      </w:r>
      <w:r>
        <w:rPr>
          <w:rFonts w:cs="Times New Roman" w:ascii="Times New Roman" w:hAnsi="Times New Roman"/>
          <w:b/>
          <w:sz w:val="9"/>
          <w:vertAlign w:val="subscript"/>
        </w:rPr>
        <w:t>в</w:t>
      </w:r>
      <w:r>
        <w:rPr>
          <w:rFonts w:cs="Times New Roman" w:ascii="Times New Roman" w:hAnsi="Times New Roman"/>
          <w:b/>
          <w:sz w:val="9"/>
        </w:rPr>
        <w:t xml:space="preserve"> *100/Е</w:t>
      </w:r>
      <w:r>
        <w:rPr>
          <w:rFonts w:cs="Times New Roman" w:ascii="Times New Roman" w:hAnsi="Times New Roman"/>
          <w:b/>
          <w:sz w:val="9"/>
          <w:vertAlign w:val="subscript"/>
        </w:rPr>
        <w:t>н</w:t>
      </w:r>
      <w:r>
        <w:rPr>
          <w:rFonts w:cs="Times New Roman" w:ascii="Times New Roman" w:hAnsi="Times New Roman"/>
          <w:sz w:val="9"/>
        </w:rPr>
        <w:t xml:space="preserve">. Значение </w:t>
      </w:r>
      <w:r>
        <w:rPr>
          <w:rFonts w:cs="Times New Roman" w:ascii="Times New Roman" w:hAnsi="Times New Roman"/>
          <w:b/>
          <w:sz w:val="9"/>
        </w:rPr>
        <w:t xml:space="preserve">е </w:t>
      </w:r>
      <w:r>
        <w:rPr>
          <w:rFonts w:cs="Times New Roman" w:ascii="Times New Roman" w:hAnsi="Times New Roman"/>
          <w:sz w:val="9"/>
        </w:rPr>
        <w:t xml:space="preserve"> не зависит от времени дня и года, метеоусловий и показывает долю (в %) освещенности в помещении от одновременной горизонтальной освещенности открытого небосвода.</w:t>
      </w:r>
    </w:p>
    <w:p>
      <w:pPr>
        <w:pStyle w:val="FR2"/>
        <w:spacing w:lineRule="auto" w:line="180"/>
        <w:jc w:val="both"/>
        <w:rPr/>
      </w:pPr>
      <w:r>
        <w:rPr>
          <w:rFonts w:cs="Times New Roman" w:ascii="Times New Roman" w:hAnsi="Times New Roman"/>
          <w:sz w:val="9"/>
        </w:rPr>
        <w:t>Естественное освещение предусматривают в помещениях с посто</w:t>
        <w:softHyphen/>
        <w:t xml:space="preserve">янным пребыванием людей. Если оно недостаточно по нормам, его дополняют искусственным освещением. Такое освещение называют совмещенным и выражается оно также через КЕО в </w:t>
      </w:r>
      <w:r>
        <w:rPr>
          <w:rFonts w:cs="Times New Roman" w:ascii="Times New Roman" w:hAnsi="Times New Roman"/>
          <w:i/>
          <w:sz w:val="9"/>
        </w:rPr>
        <w:t>%,</w:t>
      </w:r>
      <w:r>
        <w:rPr>
          <w:rFonts w:cs="Times New Roman" w:ascii="Times New Roman" w:hAnsi="Times New Roman"/>
          <w:sz w:val="9"/>
        </w:rPr>
        <w:t xml:space="preserve"> Совмещенное освещение проектируют в помещениях, в которых выполняют работы I, II и III разрядов по СНиП </w:t>
      </w:r>
      <w:r>
        <w:rPr>
          <w:rFonts w:cs="Times New Roman" w:ascii="Times New Roman" w:hAnsi="Times New Roman"/>
          <w:sz w:val="9"/>
          <w:lang w:val="en-US"/>
        </w:rPr>
        <w:t>II</w:t>
      </w:r>
      <w:r>
        <w:rPr>
          <w:rFonts w:cs="Times New Roman" w:ascii="Times New Roman" w:hAnsi="Times New Roman"/>
          <w:sz w:val="9"/>
        </w:rPr>
        <w:t>-4-79; в помещениях, когда требу</w:t>
        <w:softHyphen/>
        <w:t>ются объемно-планировочные решения, и т.д. По конструктивным особенностям естественное освещение подразделяется на боковое (через окна), верхнее (через фонари, проемы в покрытиях) и бо</w:t>
        <w:softHyphen/>
        <w:t>ковое + верхнее.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9"/>
        </w:rPr>
        <w:t>Нормативное значение КЕО (</w:t>
      </w:r>
      <w:r>
        <w:rPr>
          <w:b/>
          <w:sz w:val="9"/>
        </w:rPr>
        <w:t>Е</w:t>
      </w:r>
      <w:r>
        <w:rPr>
          <w:b/>
          <w:sz w:val="9"/>
          <w:vertAlign w:val="subscript"/>
        </w:rPr>
        <w:t>н</w:t>
      </w:r>
      <w:r>
        <w:rPr>
          <w:sz w:val="9"/>
        </w:rPr>
        <w:t>) для естественного и совме</w:t>
        <w:softHyphen/>
        <w:t>щенного освещения производственных и других помещений устанавли</w:t>
        <w:softHyphen/>
        <w:t xml:space="preserve">вает СНиП </w:t>
      </w:r>
      <w:r>
        <w:rPr>
          <w:sz w:val="9"/>
          <w:lang w:val="en-US"/>
        </w:rPr>
        <w:t>II</w:t>
      </w:r>
      <w:r>
        <w:rPr>
          <w:sz w:val="9"/>
        </w:rPr>
        <w:t>-4-79 с учетом характера зрительной работы, вида ос</w:t>
        <w:softHyphen/>
        <w:t xml:space="preserve">вещения и светового климата в районе расположения здания. Вся территория бывшего СССР разбита на пять поясов светового климата (см. карту в СНиП </w:t>
      </w:r>
      <w:r>
        <w:rPr>
          <w:sz w:val="9"/>
          <w:lang w:val="en-US"/>
        </w:rPr>
        <w:t>II</w:t>
      </w:r>
      <w:r>
        <w:rPr>
          <w:sz w:val="9"/>
        </w:rPr>
        <w:t xml:space="preserve">-4-79). Для зданий, расположенных в 3 поясе (Смоленская, Калужская, Тверская, Московская, Владимирская, Свердловская и другие области) светового климата, значения </w:t>
      </w:r>
      <w:r>
        <w:rPr>
          <w:b/>
          <w:sz w:val="9"/>
        </w:rPr>
        <w:t>Е</w:t>
      </w:r>
      <w:r>
        <w:rPr>
          <w:b/>
          <w:sz w:val="9"/>
          <w:vertAlign w:val="subscript"/>
        </w:rPr>
        <w:t>н</w:t>
      </w:r>
      <w:r>
        <w:rPr>
          <w:sz w:val="9"/>
        </w:rPr>
        <w:t xml:space="preserve"> приведены в табл. I и 2 данного СНиП, а для остальных поясов значение </w:t>
      </w:r>
      <w:r>
        <w:rPr>
          <w:b/>
          <w:sz w:val="9"/>
        </w:rPr>
        <w:t>Е</w:t>
      </w:r>
      <w:r>
        <w:rPr>
          <w:b/>
          <w:sz w:val="9"/>
          <w:vertAlign w:val="subscript"/>
        </w:rPr>
        <w:t>н</w:t>
      </w:r>
      <w:r>
        <w:rPr>
          <w:sz w:val="9"/>
        </w:rPr>
        <w:t xml:space="preserve"> определяют (с округлением до десятых %) по формуле </w:t>
      </w:r>
      <w:r>
        <w:rPr>
          <w:b/>
          <w:sz w:val="9"/>
        </w:rPr>
        <w:t>Е</w:t>
      </w:r>
      <w:r>
        <w:rPr>
          <w:b/>
          <w:sz w:val="9"/>
          <w:vertAlign w:val="subscript"/>
        </w:rPr>
        <w:t>н</w:t>
      </w:r>
      <w:r>
        <w:rPr>
          <w:b/>
          <w:sz w:val="9"/>
          <w:vertAlign w:val="superscript"/>
        </w:rPr>
        <w:t>1,2,4,5</w:t>
      </w:r>
      <w:r>
        <w:rPr>
          <w:b/>
          <w:sz w:val="9"/>
        </w:rPr>
        <w:t>= Е</w:t>
      </w:r>
      <w:r>
        <w:rPr>
          <w:b/>
          <w:sz w:val="9"/>
          <w:vertAlign w:val="subscript"/>
        </w:rPr>
        <w:t>н</w:t>
      </w:r>
      <w:r>
        <w:rPr>
          <w:b/>
          <w:sz w:val="9"/>
          <w:vertAlign w:val="superscript"/>
        </w:rPr>
        <w:t xml:space="preserve">3 </w:t>
      </w:r>
      <w:r>
        <w:rPr>
          <w:b/>
          <w:sz w:val="9"/>
        </w:rPr>
        <w:t xml:space="preserve">· </w:t>
      </w:r>
      <w:r>
        <w:rPr>
          <w:b/>
          <w:sz w:val="9"/>
          <w:lang w:val="en-US"/>
        </w:rPr>
        <w:t>m</w:t>
      </w:r>
      <w:r>
        <w:rPr>
          <w:b/>
          <w:sz w:val="9"/>
        </w:rPr>
        <w:t xml:space="preserve"> · С</w:t>
      </w:r>
      <w:r>
        <w:rPr>
          <w:sz w:val="9"/>
        </w:rPr>
        <w:t xml:space="preserve">, где </w:t>
      </w:r>
      <w:r>
        <w:rPr>
          <w:b/>
          <w:sz w:val="9"/>
          <w:lang w:val="en-US"/>
        </w:rPr>
        <w:t>m</w:t>
      </w:r>
      <w:r>
        <w:rPr>
          <w:i/>
          <w:sz w:val="9"/>
        </w:rPr>
        <w:t xml:space="preserve"> -</w:t>
      </w:r>
      <w:r>
        <w:rPr>
          <w:sz w:val="9"/>
        </w:rPr>
        <w:t xml:space="preserve"> коэффициент светового климата, значение которого для светового пояса I равно 1,2;  </w:t>
      </w:r>
      <w:r>
        <w:rPr>
          <w:sz w:val="9"/>
          <w:lang w:val="en-US"/>
        </w:rPr>
        <w:t>II</w:t>
      </w:r>
      <w:r>
        <w:rPr>
          <w:sz w:val="9"/>
        </w:rPr>
        <w:t xml:space="preserve"> - 1,1; </w:t>
      </w:r>
      <w:r>
        <w:rPr>
          <w:sz w:val="9"/>
          <w:lang w:val="en-US"/>
        </w:rPr>
        <w:t>IV</w:t>
      </w:r>
      <w:r>
        <w:rPr>
          <w:sz w:val="9"/>
        </w:rPr>
        <w:t xml:space="preserve"> - 0,9 и </w:t>
      </w:r>
      <w:r>
        <w:rPr>
          <w:sz w:val="9"/>
          <w:lang w:val="en-US"/>
        </w:rPr>
        <w:t>V</w:t>
      </w:r>
      <w:r>
        <w:rPr>
          <w:sz w:val="9"/>
        </w:rPr>
        <w:t xml:space="preserve"> - 0,8; </w:t>
      </w:r>
      <w:r>
        <w:rPr>
          <w:b/>
          <w:sz w:val="9"/>
        </w:rPr>
        <w:t>С</w:t>
      </w:r>
      <w:r>
        <w:rPr>
          <w:i/>
          <w:sz w:val="9"/>
        </w:rPr>
        <w:t xml:space="preserve"> </w:t>
      </w:r>
      <w:r>
        <w:rPr>
          <w:sz w:val="9"/>
        </w:rPr>
        <w:t xml:space="preserve">- коэффициент солнечности климата (от 1 до 0,65), принимается по табл. 5 СНиП </w:t>
      </w:r>
      <w:r>
        <w:rPr>
          <w:sz w:val="9"/>
          <w:lang w:val="en-US"/>
        </w:rPr>
        <w:t>II</w:t>
      </w:r>
      <w:r>
        <w:rPr>
          <w:sz w:val="9"/>
        </w:rPr>
        <w:t>-4-79.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9"/>
        </w:rPr>
        <w:t xml:space="preserve">Для производственных помещений СНиП </w:t>
      </w:r>
      <w:r>
        <w:rPr>
          <w:sz w:val="9"/>
          <w:lang w:val="en-US"/>
        </w:rPr>
        <w:t>II</w:t>
      </w:r>
      <w:r>
        <w:rPr>
          <w:sz w:val="9"/>
        </w:rPr>
        <w:t>-4-79 устанавливает во</w:t>
        <w:softHyphen/>
        <w:t xml:space="preserve">семь разрядов зрительных работ: I - наивысшая точность - при наименьшем объекте различения менее 0,15 мм; II - очень высокая точность - свыше 0,15 до 0,3 мм; III - высокая точность - свыше 0,3 до 0,5 мм; IV - средняя точность - свыше 0,5 до 1 мм; V - малая точность - свыше 1 до 5 мм; VI - очень малая точность - более 5 мм; VII - работа со светящимися материалами и изделиями в горячих цехах - более 0,5 мм; </w:t>
      </w:r>
      <w:r>
        <w:rPr>
          <w:sz w:val="9"/>
          <w:lang w:val="en-US"/>
        </w:rPr>
        <w:t>VIII</w:t>
      </w:r>
      <w:r>
        <w:rPr>
          <w:sz w:val="9"/>
        </w:rPr>
        <w:t xml:space="preserve"> - общее наблюдение за ходом производственного процесса.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9"/>
        </w:rPr>
        <w:t xml:space="preserve">В помещениях с боковым освещением нормируют </w:t>
      </w:r>
      <w:r>
        <w:rPr>
          <w:b/>
          <w:sz w:val="9"/>
        </w:rPr>
        <w:t>Е</w:t>
      </w:r>
      <w:r>
        <w:rPr>
          <w:b/>
          <w:sz w:val="9"/>
          <w:vertAlign w:val="subscript"/>
        </w:rPr>
        <w:t>мин</w:t>
      </w:r>
      <w:r>
        <w:rPr>
          <w:sz w:val="9"/>
        </w:rPr>
        <w:t xml:space="preserve"> а для поме</w:t>
        <w:softHyphen/>
        <w:t xml:space="preserve">щений с верхним или боковым + верхним освещением - </w:t>
      </w:r>
      <w:r>
        <w:rPr>
          <w:b/>
          <w:sz w:val="9"/>
        </w:rPr>
        <w:t>Е</w:t>
      </w:r>
      <w:r>
        <w:rPr>
          <w:b/>
          <w:sz w:val="9"/>
          <w:vertAlign w:val="subscript"/>
        </w:rPr>
        <w:t>ср</w:t>
      </w:r>
      <w:r>
        <w:rPr>
          <w:b/>
          <w:sz w:val="9"/>
        </w:rPr>
        <w:t xml:space="preserve"> </w:t>
      </w:r>
      <w:r>
        <w:rPr>
          <w:sz w:val="9"/>
        </w:rPr>
        <w:t xml:space="preserve"> в сечении характерного размера помещения. Рациональное использование естественного света зависит от чистоты окон. Поэтому указанный СНиП рекомендует осуществлять их очистку в следующие сроки: при содержании пыли, дыма и копоти свыше 5 мг/м</w:t>
      </w:r>
      <w:r>
        <w:rPr>
          <w:sz w:val="9"/>
          <w:vertAlign w:val="superscript"/>
        </w:rPr>
        <w:t>3</w:t>
      </w:r>
      <w:r>
        <w:rPr>
          <w:sz w:val="9"/>
        </w:rPr>
        <w:t xml:space="preserve"> в рабочей зоне (ТЭЦ, котельные, эстакады) 4 раза в год; от 1 до 5 мг/м</w:t>
      </w:r>
      <w:r>
        <w:rPr>
          <w:sz w:val="9"/>
          <w:vertAlign w:val="superscript"/>
        </w:rPr>
        <w:t>3</w:t>
      </w:r>
      <w:r>
        <w:rPr>
          <w:sz w:val="9"/>
        </w:rPr>
        <w:t xml:space="preserve"> (куз</w:t>
        <w:softHyphen/>
        <w:t>нечные, сварочные и электролизные помещения) 3 раза в год; ме</w:t>
        <w:softHyphen/>
        <w:t>нее 1 мг/м</w:t>
      </w:r>
      <w:r>
        <w:rPr>
          <w:sz w:val="9"/>
          <w:vertAlign w:val="superscript"/>
        </w:rPr>
        <w:t>3</w:t>
      </w:r>
      <w:r>
        <w:rPr>
          <w:sz w:val="9"/>
        </w:rPr>
        <w:t xml:space="preserve"> (инструментальные, механические и другие помещения) 2 раза в год. Для очистки стекол следует применять окномои и моющие средства   типа "Сульфанол", "Прогресс", "Азолят" и т.д.</w:t>
      </w:r>
    </w:p>
    <w:p>
      <w:pPr>
        <w:pStyle w:val="Style14"/>
        <w:spacing w:lineRule="auto" w:line="180"/>
        <w:ind w:firstLine="320"/>
        <w:jc w:val="both"/>
        <w:rPr/>
      </w:pPr>
      <w:r>
        <w:rPr>
          <w:rFonts w:cs="Times New Roman" w:ascii="Times New Roman" w:hAnsi="Times New Roman"/>
          <w:sz w:val="9"/>
        </w:rPr>
        <w:t xml:space="preserve">Расчет естественного освещения сводится к определению площади оконных проемов по формулам, приведенным в пособии [9] к СНиП </w:t>
      </w:r>
      <w:r>
        <w:rPr>
          <w:rFonts w:cs="Times New Roman" w:ascii="Times New Roman" w:hAnsi="Times New Roman"/>
          <w:sz w:val="9"/>
          <w:lang w:val="en-US"/>
        </w:rPr>
        <w:t>II</w:t>
      </w:r>
      <w:r>
        <w:rPr>
          <w:rFonts w:cs="Times New Roman" w:ascii="Times New Roman" w:hAnsi="Times New Roman"/>
          <w:sz w:val="9"/>
        </w:rPr>
        <w:t>-4-79. На практике КЕО в любой точке помещения во многом зависит от планировки оборудования и отражающей способности внутренних поверхностей этого помещения. Планировка оборудования должна быть такой, чтобы последнее, расположенное ближе к окнам, не затемняло РМ (зоны), удаленные от окон. Поэтому оборудование необходимо размещать перпендикулярно к окну, а свет на РМ дол</w:t>
        <w:softHyphen/>
        <w:t>жен падать с левой стороны. Все поверхности помещения и обору</w:t>
        <w:softHyphen/>
        <w:t>дования рекомендуется окрашивать в цвета с высокой отражающей способностью.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9"/>
        </w:rPr>
        <w:t xml:space="preserve">1.2.3.2. </w:t>
      </w:r>
      <w:r>
        <w:rPr>
          <w:sz w:val="9"/>
          <w:u w:val="dash"/>
        </w:rPr>
        <w:t>Искусственное освещение</w:t>
      </w:r>
      <w:r>
        <w:rPr>
          <w:sz w:val="9"/>
        </w:rPr>
        <w:t xml:space="preserve"> применяется в темное время суток и в помещениях, где нет естественного освещения. По кон</w:t>
        <w:softHyphen/>
        <w:t>структивному исполнению оно подразделяется на общее (равномер</w:t>
        <w:softHyphen/>
        <w:t>ное или локализованное) и комбинированное (общее + местное). Од</w:t>
        <w:softHyphen/>
        <w:t>но местное освещение в производственных помещениях не допускает</w:t>
        <w:softHyphen/>
        <w:t>ся. Комбинированное освещение более экономично и широко исполь</w:t>
        <w:softHyphen/>
        <w:t>зуется на производстве, где необходимо создание больших освещенностей (например, на токарных станках, слесарных тисках, щитах КИП и т.п.). Источниками искусственного света являются лампы на</w:t>
        <w:softHyphen/>
        <w:t>каливания (ЛН) и газоразрядные лампы (ГРЛ).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9"/>
        </w:rPr>
        <w:t>ЛН - источники света теплового излучения - имеют элементарно простую схему включения, на их работе практически не сказываются условия внешней среды. Но у них очень низок кпд (всею 3%), низ</w:t>
        <w:softHyphen/>
        <w:t>кая светоотдача (7...20 лм/Вт), неблагоприятный спектр излучения (62% инфракрасного излучения), слишком большая яркость и малый срок службы              (до 1000 ч).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9"/>
        </w:rPr>
        <w:t>ГРЛ - источник "холодного" свечения, в котором свет возникает в результате электроразряда в газе, парах металоэ или в смеси газа с парами. К ним относят лампы низкого давления или люминес</w:t>
        <w:softHyphen/>
        <w:t>центные лампы (ЛЛ) и высокого давления, или дуговые ртутные (ДРЛ), дуговые ртутные с йодидами металлов (ДРИ), натриевые (ДНаТ), ксеноновые (ДКсТ) и металлогалогенные (ДРИМГЛ) лампы. Они имеют высокую светоотдачу (40...110 лм/Вт), меньшую яркость, спектр излучения, близкий к спектру естественного света, равномерную ос</w:t>
        <w:softHyphen/>
        <w:t>вещенность в поле зрения и большой срок службы (6...14 тыс. ч). Им присущи недостатки: несколько сложная схема включения, высо</w:t>
        <w:softHyphen/>
        <w:t>кая чувствительность к температурным условиям, шум дросселей, пульсации светового потока, относительная длительность разгорания (около 7 мин) и повторного зажигания ДРЛ и ДРИ после осты</w:t>
        <w:softHyphen/>
        <w:t>вания (через 10 мин). Несомненные их преимущества предопределили широкое применение ГРЛ в осветительных установках. СНиП II-4-79 допускает применять ЛН только в случае невозможности или техни</w:t>
        <w:softHyphen/>
        <w:t>ко-экономической нецелесообразности использования ГРЛ.</w:t>
      </w:r>
    </w:p>
    <w:p>
      <w:pPr>
        <w:pStyle w:val="Normal"/>
        <w:spacing w:lineRule="auto" w:line="180"/>
        <w:ind w:left="40" w:firstLine="320"/>
        <w:jc w:val="both"/>
        <w:rPr/>
      </w:pPr>
      <w:r>
        <w:rPr>
          <w:sz w:val="9"/>
        </w:rPr>
        <w:t>В ЛЛ спектр светового потока изменяется составом люминофора. Поэтому выпускают лампы: дневного света (ЛД - голубоватый цвет свечения), дневного света с улучшенной цветопередачей (ЛДЦ - цвет свечения близок к естественному свету), белого света (ЛБ – желтоватый цвет свечения), холодно-белого света (ЛХБ), естест</w:t>
        <w:softHyphen/>
        <w:t>венного солнечного света (ЛЕ), холодно-естественного света (ЛХЕ) и тепло-белого света (ЛТБ - розовато-белый цвет свечения). Они нормально работают при температуре ОС 18...25°С , а при 10°С и ниже зажигание не гарантируется. ЛЛ обладают достаточным "пос</w:t>
        <w:softHyphen/>
        <w:t>лесвечением" и повторяют колебания переменного тока, что вызы</w:t>
        <w:softHyphen/>
        <w:t>вает стробоскопический эффект ("рябит в глазах" и создается ил</w:t>
        <w:softHyphen/>
        <w:t>люзия движения или вращения в обратную сторону или полного от</w:t>
        <w:softHyphen/>
        <w:t xml:space="preserve">сутствия движения, вращения). Коэффициент пульсации </w:t>
      </w:r>
      <w:r>
        <w:rPr>
          <w:b/>
          <w:sz w:val="9"/>
        </w:rPr>
        <w:t>К</w:t>
      </w:r>
      <w:r>
        <w:rPr>
          <w:b/>
          <w:sz w:val="9"/>
          <w:vertAlign w:val="subscript"/>
        </w:rPr>
        <w:t>п</w:t>
      </w:r>
      <w:r>
        <w:rPr>
          <w:sz w:val="9"/>
        </w:rPr>
        <w:t xml:space="preserve"> у ламп ЛБ равен 25%, а у ЛД – 40% (допустимы:         </w:t>
      </w:r>
      <w:r>
        <w:rPr>
          <w:b/>
          <w:sz w:val="9"/>
        </w:rPr>
        <w:t>К</w:t>
      </w:r>
      <w:r>
        <w:rPr>
          <w:b/>
          <w:sz w:val="9"/>
          <w:vertAlign w:val="subscript"/>
        </w:rPr>
        <w:t>п</w:t>
      </w:r>
      <w:r>
        <w:rPr>
          <w:sz w:val="9"/>
        </w:rPr>
        <w:t xml:space="preserve"> ≤ 10...20%  по СНиП </w:t>
      </w:r>
      <w:r>
        <w:rPr>
          <w:sz w:val="9"/>
          <w:lang w:val="en-US"/>
        </w:rPr>
        <w:t>II</w:t>
      </w:r>
      <w:r>
        <w:rPr>
          <w:sz w:val="9"/>
        </w:rPr>
        <w:t>-4-79 в зависимости от точности работ). Чтобы избавиться от пульсации и стробоскопии, применяют схему двухлампового включения по принципу "расщепления фаз", включение смежных ламп в различные фазы электросети, питание ламп током повышенной час</w:t>
        <w:softHyphen/>
        <w:t>тоты (например, 400 Гц и выше).</w:t>
      </w:r>
    </w:p>
    <w:p>
      <w:pPr>
        <w:pStyle w:val="Normal"/>
        <w:spacing w:lineRule="auto" w:line="180"/>
        <w:ind w:left="40" w:firstLine="320"/>
        <w:jc w:val="both"/>
        <w:rPr/>
      </w:pPr>
      <w:r>
        <w:rPr>
          <w:sz w:val="9"/>
        </w:rPr>
        <w:t>Выбор искусственных источников света производят по приложе</w:t>
        <w:softHyphen/>
        <w:t xml:space="preserve">нию 6 СНиП </w:t>
      </w:r>
      <w:r>
        <w:rPr>
          <w:sz w:val="9"/>
          <w:lang w:val="en-US"/>
        </w:rPr>
        <w:t>II</w:t>
      </w:r>
      <w:r>
        <w:rPr>
          <w:sz w:val="9"/>
        </w:rPr>
        <w:t>-4-79 в зависимости от характера зрительной работы по цветоразличению. При этом в помещениях без или с недостаточ</w:t>
        <w:softHyphen/>
        <w:t>ным естественным освещением применяют эритемные (ультрафиолетовые) лампы для компенсации солнечной недостаточ</w:t>
        <w:softHyphen/>
        <w:t>ности. ЛН и ГРЛ с пускорегулирующим аппаратом заключаются в спе</w:t>
        <w:softHyphen/>
        <w:t>циальную арматуру, предохраняющую глаза от действия ярких частей лампы, обеспечивающую требуемое распределение светового потока и предохраняющую лампу от перегревания, осевшей пыли и влаги, механических повреждений. Такая арматура с источником света сос</w:t>
        <w:softHyphen/>
        <w:t>тавляет светильник. Он характеризуется типом оболочки и, защитным углом, а также степенью защиты от воздействия ОС по ГОСТ 14254-80 и 17677-82*.</w:t>
      </w:r>
    </w:p>
    <w:p>
      <w:pPr>
        <w:pStyle w:val="FR2"/>
        <w:spacing w:lineRule="auto" w:line="180"/>
        <w:jc w:val="both"/>
        <w:rPr/>
      </w:pPr>
      <w:r>
        <w:rPr>
          <w:rFonts w:cs="Times New Roman" w:ascii="Times New Roman" w:hAnsi="Times New Roman"/>
          <w:sz w:val="9"/>
        </w:rPr>
        <w:t xml:space="preserve">Уровень освещенности нормируется СНиП </w:t>
      </w:r>
      <w:r>
        <w:rPr>
          <w:rFonts w:cs="Times New Roman" w:ascii="Times New Roman" w:hAnsi="Times New Roman"/>
          <w:sz w:val="9"/>
          <w:lang w:val="en-US"/>
        </w:rPr>
        <w:t>II</w:t>
      </w:r>
      <w:r>
        <w:rPr>
          <w:rFonts w:cs="Times New Roman" w:ascii="Times New Roman" w:hAnsi="Times New Roman"/>
          <w:sz w:val="9"/>
        </w:rPr>
        <w:t xml:space="preserve">-4-79 раздельно для различных помещений, мест работ вне зданий и наружного освещения городов, поселков и пунктов. Для производственных помещений при этом устанавливается рабочая (ГРЛ) минимальная освещенность </w:t>
      </w:r>
      <w:r>
        <w:rPr>
          <w:rFonts w:cs="Times New Roman" w:ascii="Times New Roman" w:hAnsi="Times New Roman"/>
          <w:smallCaps/>
          <w:sz w:val="9"/>
        </w:rPr>
        <w:t>(</w:t>
      </w:r>
      <w:r>
        <w:rPr>
          <w:rFonts w:cs="Times New Roman" w:ascii="Times New Roman" w:hAnsi="Times New Roman"/>
          <w:b/>
          <w:smallCaps/>
          <w:sz w:val="9"/>
        </w:rPr>
        <w:t>Е</w:t>
      </w:r>
      <w:r>
        <w:rPr>
          <w:rFonts w:cs="Times New Roman" w:ascii="Times New Roman" w:hAnsi="Times New Roman"/>
          <w:b/>
          <w:smallCaps/>
          <w:sz w:val="9"/>
          <w:vertAlign w:val="subscript"/>
        </w:rPr>
        <w:t>мин</w:t>
      </w:r>
      <w:r>
        <w:rPr>
          <w:rFonts w:cs="Times New Roman" w:ascii="Times New Roman" w:hAnsi="Times New Roman"/>
          <w:sz w:val="9"/>
        </w:rPr>
        <w:t>) в зависимости от точности зрительной работы и системы освещения. Для искусственного освещения также предусмотрено во</w:t>
        <w:softHyphen/>
        <w:t>семь разрядов зрительной работы, но первые пять разрядов разде</w:t>
        <w:softHyphen/>
        <w:t>лены на четыре подразряда (а, б, в,  г) в зависимости от соотно</w:t>
        <w:softHyphen/>
        <w:t>шений "контраст объекта различения с фоном - характеристика фо</w:t>
        <w:softHyphen/>
        <w:t xml:space="preserve">на". При использовании ЛН рабочую освещенность по СНиП </w:t>
      </w:r>
      <w:r>
        <w:rPr>
          <w:rFonts w:cs="Times New Roman" w:ascii="Times New Roman" w:hAnsi="Times New Roman"/>
          <w:sz w:val="9"/>
          <w:lang w:val="en-US"/>
        </w:rPr>
        <w:t>II</w:t>
      </w:r>
      <w:r>
        <w:rPr>
          <w:rFonts w:cs="Times New Roman" w:ascii="Times New Roman" w:hAnsi="Times New Roman"/>
          <w:sz w:val="9"/>
        </w:rPr>
        <w:t>-4-79 следует снижать по шкале освещенности на 1 или 2 ступени в зави</w:t>
        <w:softHyphen/>
        <w:t>симости от системы освещения и разряда зрительных работ. Она не должна превышать 300 лк.</w:t>
      </w:r>
    </w:p>
    <w:p>
      <w:pPr>
        <w:pStyle w:val="FR2"/>
        <w:spacing w:lineRule="auto" w:line="180"/>
        <w:ind w:left="40" w:firstLine="318"/>
        <w:jc w:val="both"/>
        <w:rPr/>
      </w:pPr>
      <w:r>
        <w:rPr>
          <w:rFonts w:cs="Times New Roman" w:ascii="Times New Roman" w:hAnsi="Times New Roman"/>
          <w:sz w:val="9"/>
        </w:rPr>
        <w:t xml:space="preserve">При аварийном освещении </w:t>
      </w:r>
      <w:r>
        <w:rPr>
          <w:rFonts w:cs="Times New Roman" w:ascii="Times New Roman" w:hAnsi="Times New Roman"/>
          <w:b/>
          <w:sz w:val="9"/>
        </w:rPr>
        <w:t>Е</w:t>
      </w:r>
      <w:r>
        <w:rPr>
          <w:rFonts w:cs="Times New Roman" w:ascii="Times New Roman" w:hAnsi="Times New Roman"/>
          <w:b/>
          <w:sz w:val="9"/>
          <w:vertAlign w:val="subscript"/>
        </w:rPr>
        <w:t>А</w:t>
      </w:r>
      <w:r>
        <w:rPr>
          <w:rFonts w:cs="Times New Roman" w:ascii="Times New Roman" w:hAnsi="Times New Roman"/>
          <w:sz w:val="9"/>
        </w:rPr>
        <w:t xml:space="preserve">  должна быть 5</w:t>
      </w:r>
      <w:r>
        <w:rPr>
          <w:rFonts w:cs="Times New Roman" w:ascii="Times New Roman" w:hAnsi="Times New Roman"/>
          <w:i/>
          <w:sz w:val="9"/>
        </w:rPr>
        <w:t>%</w:t>
      </w:r>
      <w:r>
        <w:rPr>
          <w:rFonts w:cs="Times New Roman" w:ascii="Times New Roman" w:hAnsi="Times New Roman"/>
          <w:sz w:val="9"/>
        </w:rPr>
        <w:t xml:space="preserve"> от рабочего общего освещения, но не менее 2 лк внутри здания и не менее 1 лк для площадок предприятия. При освещенности в здании более 30 лк (ГРЛ) и более 10 лк (ЛН) требуется обязательное обоснование ава</w:t>
        <w:softHyphen/>
        <w:t xml:space="preserve">рийного освещения. Эвакуационное освещение должно обеспечивать </w:t>
      </w:r>
      <w:r>
        <w:rPr>
          <w:rFonts w:cs="Times New Roman" w:ascii="Times New Roman" w:hAnsi="Times New Roman"/>
          <w:b/>
          <w:sz w:val="9"/>
        </w:rPr>
        <w:t>Е</w:t>
      </w:r>
      <w:r>
        <w:rPr>
          <w:rFonts w:cs="Times New Roman" w:ascii="Times New Roman" w:hAnsi="Times New Roman"/>
          <w:b/>
          <w:sz w:val="9"/>
          <w:vertAlign w:val="subscript"/>
        </w:rPr>
        <w:t>э</w:t>
      </w:r>
      <w:r>
        <w:rPr>
          <w:rFonts w:cs="Times New Roman" w:ascii="Times New Roman" w:hAnsi="Times New Roman"/>
          <w:sz w:val="9"/>
        </w:rPr>
        <w:t xml:space="preserve"> на полу основных проходов (или на земле) и ступенях лестниц 0,5 лк в помещениях и 0,2 лк на открытых территориях. Для этих видов освещения следует применять только светильники с ЛН (или с ЛЛ - в помещениях с минимальной температурой воздуха не менее + 5°С и при условии питания их переменным током напряжением не ниже 90% номинального).</w:t>
      </w:r>
    </w:p>
    <w:p>
      <w:pPr>
        <w:pStyle w:val="FR2"/>
        <w:spacing w:lineRule="auto" w:line="180"/>
        <w:ind w:firstLine="318"/>
        <w:jc w:val="both"/>
        <w:rPr/>
      </w:pPr>
      <w:r>
        <w:rPr>
          <w:rFonts w:cs="Times New Roman" w:ascii="Times New Roman" w:hAnsi="Times New Roman"/>
          <w:sz w:val="9"/>
        </w:rPr>
        <w:t xml:space="preserve">При светотехническом расчете (наиболее массовый инженерный расчет) производят выбор источников света, системы освещения </w:t>
      </w:r>
      <w:r>
        <w:rPr>
          <w:rFonts w:cs="Times New Roman" w:ascii="Times New Roman" w:hAnsi="Times New Roman"/>
          <w:b/>
          <w:sz w:val="9"/>
        </w:rPr>
        <w:t>Е</w:t>
      </w:r>
      <w:r>
        <w:rPr>
          <w:rFonts w:cs="Times New Roman" w:ascii="Times New Roman" w:hAnsi="Times New Roman"/>
          <w:b/>
          <w:sz w:val="9"/>
          <w:vertAlign w:val="subscript"/>
        </w:rPr>
        <w:t>мин</w:t>
      </w:r>
      <w:r>
        <w:rPr>
          <w:rFonts w:cs="Times New Roman" w:ascii="Times New Roman" w:hAnsi="Times New Roman"/>
          <w:i/>
          <w:sz w:val="9"/>
          <w:vertAlign w:val="subscript"/>
        </w:rPr>
        <w:t>,</w:t>
      </w:r>
      <w:r>
        <w:rPr>
          <w:rFonts w:cs="Times New Roman" w:ascii="Times New Roman" w:hAnsi="Times New Roman"/>
          <w:sz w:val="9"/>
        </w:rPr>
        <w:t xml:space="preserve"> коэффициента запаса, типов светильников и их размещение в освещаемом пространстве. Для этого применяют следующие методы: светового потока, удельной мощности и точечный (детально см. практикум [6] и пособие [9]).</w:t>
      </w:r>
    </w:p>
    <w:p>
      <w:pPr>
        <w:pStyle w:val="FR2"/>
        <w:spacing w:lineRule="auto" w:line="180"/>
        <w:ind w:left="40" w:firstLine="318"/>
        <w:jc w:val="both"/>
        <w:rPr/>
      </w:pPr>
      <w:r>
        <w:rPr>
          <w:rFonts w:cs="Times New Roman" w:ascii="Times New Roman" w:hAnsi="Times New Roman"/>
          <w:sz w:val="9"/>
        </w:rPr>
        <w:t>В процессе эксплуатации искусственного освещения уменьшается фактическая освещенность на РМ за счет уменьшения светового по</w:t>
        <w:softHyphen/>
        <w:t>тока ламп или их несвоевременной замены, загрязнения светильни</w:t>
        <w:softHyphen/>
        <w:t>ков, стен и потолка помещения. Поэтому необходимо осуществлять регулярную чистку светильников в течение года: при запыленности воздуха свыше 5 мг/м</w:t>
      </w:r>
      <w:r>
        <w:rPr>
          <w:rFonts w:cs="Times New Roman" w:ascii="Times New Roman" w:hAnsi="Times New Roman"/>
          <w:sz w:val="9"/>
          <w:vertAlign w:val="superscript"/>
        </w:rPr>
        <w:t>3</w:t>
      </w:r>
      <w:r>
        <w:rPr>
          <w:rFonts w:cs="Times New Roman" w:ascii="Times New Roman" w:hAnsi="Times New Roman"/>
          <w:sz w:val="9"/>
        </w:rPr>
        <w:t xml:space="preserve"> - 18 раз; от 1 до 5 мг/м</w:t>
      </w:r>
      <w:r>
        <w:rPr>
          <w:rFonts w:cs="Times New Roman" w:ascii="Times New Roman" w:hAnsi="Times New Roman"/>
          <w:sz w:val="9"/>
          <w:vertAlign w:val="superscript"/>
        </w:rPr>
        <w:t>3</w:t>
      </w:r>
      <w:r>
        <w:rPr>
          <w:rFonts w:cs="Times New Roman" w:ascii="Times New Roman" w:hAnsi="Times New Roman"/>
          <w:sz w:val="9"/>
        </w:rPr>
        <w:t xml:space="preserve"> - 6 раз и менее 1 мг/м</w:t>
      </w:r>
      <w:r>
        <w:rPr>
          <w:rFonts w:cs="Times New Roman" w:ascii="Times New Roman" w:hAnsi="Times New Roman"/>
          <w:sz w:val="9"/>
          <w:vertAlign w:val="superscript"/>
        </w:rPr>
        <w:t>3</w:t>
      </w:r>
      <w:r>
        <w:rPr>
          <w:rFonts w:cs="Times New Roman" w:ascii="Times New Roman" w:hAnsi="Times New Roman"/>
          <w:sz w:val="9"/>
        </w:rPr>
        <w:t xml:space="preserve"> - 4 раза.</w:t>
      </w:r>
    </w:p>
    <w:p>
      <w:pPr>
        <w:pStyle w:val="Normal"/>
        <w:spacing w:lineRule="auto" w:line="180"/>
        <w:ind w:firstLine="320"/>
        <w:jc w:val="both"/>
        <w:rPr/>
      </w:pPr>
      <w:r>
        <w:rPr>
          <w:sz w:val="9"/>
        </w:rPr>
        <w:t>Тщательный и регулярные уход за осветительными установками обеспечивают рациональные зрительные УТ без дополнительных затрат электроэнергии. Для этого рекомендуется создавать специальные бригады или группы эксплуатации, отвечающие только за освещение.</w:t>
      </w:r>
      <w:r>
        <w:rPr>
          <w:sz w:val="10"/>
        </w:rPr>
        <w:t xml:space="preserve"> </w:t>
      </w:r>
    </w:p>
    <w:p>
      <w:pPr>
        <w:pStyle w:val="Normal"/>
        <w:spacing w:lineRule="auto" w:line="180"/>
        <w:ind w:firstLine="300"/>
        <w:jc w:val="both"/>
        <w:rPr>
          <w:sz w:val="10"/>
        </w:rPr>
      </w:pPr>
      <w:r>
        <w:rPr>
          <w:sz w:val="10"/>
        </w:rPr>
      </w:r>
    </w:p>
    <w:sectPr>
      <w:footnotePr>
        <w:numFmt w:val="decimal"/>
      </w:footnotePr>
      <w:type w:val="nextPage"/>
      <w:pgSz w:w="12240" w:h="15840"/>
      <w:pgMar w:left="522" w:right="567" w:gutter="0" w:header="0" w:top="397" w:footer="0" w:bottom="397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>
          <w:sz w:val="12"/>
        </w:rPr>
      </w:pPr>
      <w:r>
        <w:rPr>
          <w:rStyle w:val="FootnoteCharacters"/>
        </w:rPr>
        <w:footnoteRef/>
      </w:r>
      <w:r>
        <w:rPr>
          <w:sz w:val="12"/>
        </w:rPr>
      </w:r>
    </w:p>
    <w:p>
      <w:pPr>
        <w:pStyle w:val="Footnote"/>
        <w:rPr>
          <w:sz w:val="12"/>
        </w:rPr>
      </w:pPr>
      <w:r>
        <w:rPr>
          <w:sz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19"/>
      <w:ind w:firstLine="320"/>
    </w:pPr>
    <w:rPr>
      <w:rFonts w:ascii="Courier New" w:hAnsi="Courier New" w:eastAsia="Times New Roman" w:cs="Courier New"/>
      <w:color w:val="auto"/>
      <w:sz w:val="18"/>
      <w:szCs w:val="20"/>
      <w:lang w:val="ru-RU" w:eastAsia="zh-CN" w:bidi="hi-IN"/>
    </w:rPr>
  </w:style>
  <w:style w:type="paragraph" w:styleId="TextBodyIndent">
    <w:name w:val="Body Text Indent"/>
    <w:basedOn w:val="Normal"/>
    <w:pPr>
      <w:widowControl w:val="false"/>
      <w:ind w:firstLine="160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ind w:firstLine="3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300"/>
      <w:jc w:val="both"/>
    </w:pPr>
    <w:rPr>
      <w:sz w:val="12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20:22:00Z</dcterms:created>
  <dc:creator>Артем Потехин</dc:creator>
  <dc:description/>
  <dc:language>en-US</dc:language>
  <cp:lastModifiedBy>Сергей Поляков</cp:lastModifiedBy>
  <dcterms:modified xsi:type="dcterms:W3CDTF">2002-06-24T22:08:00Z</dcterms:modified>
  <cp:revision>3</cp:revision>
  <dc:subject/>
  <dc:title>ВОПРОС № 1</dc:title>
</cp:coreProperties>
</file>