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резанная коса, или Остриженная (Perikeiromenae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нандр (Menander) 324–293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. Античная литература. Греци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 В. Шан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кст комедии сохранился лишь фрагментарно, но филологи провели его реконструк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происходит на улице Коринфа. На сцене — два дома. Один принадлежит командиру наемников, хилиарху Полемону, второй — родителям молодого человека Мосхи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иня Неведение рассказывает традиционный (знакомый нам по «Третейскому суду» ) сюжет, но построенный по-друг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родов умирает жена афинского купца Патека. Это печальное событие совпадает с другим: на море гибнет судно Патека с товарами, купец полностью разорен. И чтобы не растить детей в нищете, Патек решает их кому-нибудь подбросить. Покинутых близнецов, мальчика и девочку, находит бедная старушка. Ей и так тяжко, годы берут свое, да еще идет бесконечная война в Коринф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ьчика Мосхиона старушка отдает богатой афинянке Миринне, которая давно мечтает о сыне, а девочку Гликеру оставляет у себя. Мосхион воспитывается в доме богатой Миринны, ни в чем не зная отказа, Гликера же растет скромной и прилежной. Но полунищенское существование вынуждает приемную мать отдать красивую воспитанницу Полемону. Коринфский военачальник без ума от прекрасной любов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смертью старушка рассказывает Гликере, что у нее есть брат, живущий рядом. Мосхион же, не подозревающий об этом, начинает ухаживать за Гликерой. В отсутствие Полемона он ищет с ней близости и целует ее. Гликера, думая, что брат знает обо всем, не противится поцелуям. Но внезапно возвращается домой Полемон и в гневе обрубает мечом косу Гликеры (отсюда и название комед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этого Полемон, разгневанный «изменой» Гликеры, в сопровождении оруженосца Сосии уезжает в деревню. А оскорбленная беспочвенными подозрениями Гликера просит соседку Миринну приютить ее у себя. Несообразительный, но крайне любопытный Дав, раб Мосхиона, решает, что мать сделала это в интересах сына-шалопая. Да и самонадеянный юноша, который то и дело хвастает своими успехами у гетер, уверен в своей неотразимост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емон, гневаясь и тоскуя в деревенском уединении, посылает домой на разведку оруженосца. Но неповоротливый и сонный Сосия никаких новостей не сообщает. Посланный же вторично, он все же обнаруживает, что в доме у его хозяина произошли перем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выпивший Полемон со своими воинами собирается в гневе штурмовать дом Миринны, где укрылась Гликера. Но появляющийся на сцене Патек (отец Гликеры и Мосхиона и по воле случая старый друг Полемона) убеждает разбушевавшегося командира со штурмом повременить. Ибо это будет противозаконно. Ведь, не будучи женатым на Гликере, тот не вправе диктовать ей свою волю: «...вещь безумная / Тобой затеяна. Куда несешься ты? / За кем? Да ведь она сама себе глава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емон рассказывает Патеку, как хорошо Гликере у него жилось, показывает ее богатые наряды. И все это любимой подарил он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ничего не подозревающий Мосхион ждет, что Гликера сама бросится в его объятия. А Патек, выполняя просьбу Полемона, отправляется парламентером в дом Миринны. Как раз в это время по просьбе Гликеры служанка-рабыня Дорида приносит из дома Полемона шкатулку с вещами девушки. Да, с теми самыми вещами, что были найдены при подброшенных младенцах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она задумчиво перебирает драгоценности, присутствующий тут же Патек узнает вещи покойной жены. Он рассказывает Гликере, как умерла ее мать, как он разорился и решил избавиться от детей. Девушка подтверждает, что у нее есть брат, и называет его и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заметно подкравшийся в это время Мосхион все слышит и испытывает при этом разочарование и одновременно радость — ведь он обрел сестру, которая, конечно, не может быть его любовницей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емон, не находящий себе места от волнения, нетерпеливо ждет вестей. Служанка Дорида уверяет его: все кончится хорошо. Но Полемон не верит, что любимая его простит, и сам спешит к дому Миринны. Навстречу ему выходят Патек с Гликерой. Старый друг торжественно сообщает: он согласен, чтобы Полемон женился на его дочери. В приданое за ней он дает три таланта. Полемон счастлив и просит простить ему необдуманные оскорбления и прочие грехи рев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схион и рад, и расстроен. Но отец сообщает, что и ему нашел хорошую невесту. Так, ко всеобщей радости, завершается комед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0:00Z</dcterms:created>
  <dc:creator>User</dc:creator>
  <dc:description/>
  <cp:keywords/>
  <dc:language>en-US</dc:language>
  <cp:lastModifiedBy>Mage</cp:lastModifiedBy>
  <dcterms:modified xsi:type="dcterms:W3CDTF">2011-10-11T21:30:00Z</dcterms:modified>
  <cp:revision>2</cp:revision>
  <dc:subject/>
  <dc:title>Отрезанная коса, или Остриженная (Perikeiromenae)</dc:title>
</cp:coreProperties>
</file>