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дагогическая деятельность и взгляды Н.И.Пирогов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А.Константинов, Е.Н.Медынский, М.Ф.Шабае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бщая характеристика общественно педагогического движения 60-х годов XIX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60-е годы XIX столетия (начиная с 1855 года) были в России периодом большого общественного движения, обусловленного все растущими противоречиями между развитием производительных сил и тормозящими это развитие крепостническими отношениями. Крымская война 1853—1855 годов особенно ярко вскрыла архаизм крепостной системы. Несмотря на героизм солдатской массы и многих военачальников, Россия вследствие экономической и технической отсталости, неправильной стратегии высшего командования потерпела пора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зуя 60-е годы, В. И. Ленин писал: «Оживление демократического движения в Европе, польское брожение, недовольство в Финляндии, требование политических реформ всей печатью и всем дворянством, распространение по всей России «Колокола», могучая проповедь Чернышевского, умевшего и подцензурными статьями воспитывать настоящих революционеров, появление прокламаций, возбуждение крестьян, которых «очень часто» приходилось с помощью военной силы и с пролитием крови заставлять принять «Положение», обдирающее их, как липку, коллективные отказы дворян — мировых посредников применять такое «Положение», студенческие беспорядки — при таких условиях самый осторожный и трезвый политик должен был бы признать революционный взрыв вполне возможным и крестьянское восстание — опасностью весьма серьезно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широко распространились передовые идеи, наблюдалось дальнейшее развитие критического реализма и идеи народности искусства, литературы и воспитания. Эти идеи, однако, понимались представителями различных мировоззрений по-разному. Важной составной частью общественного движения было мощное педагогическое движение того времени. Острая критика крепостнического воспитания, борьба против сословной школы за общее светское образование, дающее широкий кругозор, за воспитание человека и гражданина, за образование женщин, борьба против догматизма и схоластики, зубрежки и муштры, уважение к личности ребенка, разработка на прогрессивных началах дидактических вопросов, требование широкой сети народных школ, автономия высшей школы — таковы были важнейшие вопросы, выдвинутые русской прогрессивной педагогикой 60-х годов XIX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дагогическое движение не было, конечно, однородным. Педагоги, принадлежавшие к различным общественным направлениям, трактовали вопросы со своих классовых пози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т период возникает ряд общественных организаций, которые ставят себе целью решение насущных проблем педагогической теории и практики. В 1859 году создается Петербургское педагогическое собрание, впоследствии переименованное в Петербургское педагогическое общество. В его работе участвовали П. Г. Редкий, К. Д. Ушинский, В. Я. Стоюнин, В. И. Водовозов, Д. Д. Семенов, А. Я. Герд и многие другие педагоги и метод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61 году при Вольном экономическом обществе создается Комитет грамотности, где оживленно обсуждаются вопросы организации народной школы. Организуются воскресные школы, в которых ведут свою работу и революционеры. Создаются школы для детей рабочих, а в некоторых местах — дошкольные учре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влиянием общественно-педагогического движения развивается в эти годы педагогическая журналистика; на страницах многих журналов горячо обсуждаются главнейшие вопросы воспитания и об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давались: «Журнал для воспитания» (возник в 1857 году, с 1860 года выходил под названием «Воспитание», в нем было помещено несколько первых статей К. Д. Ушинского); «Русский педагогический вестник», «Учитель» (выходил с 1860 по 1870 год, был посвящен почти исключительно вопросам народной школы);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едагогический сборник» (журнал издавался Главным управлением военно-учебных заведений с 1864 года, был посвящен общим вопросам воспитания и средней общеобразовательной школе);</w:t>
      </w:r>
    </w:p>
    <w:p>
      <w:pPr>
        <w:pStyle w:val="Normal"/>
        <w:spacing w:before="120" w:after="0"/>
        <w:ind w:firstLine="567"/>
        <w:jc w:val="both"/>
        <w:rPr/>
      </w:pPr>
      <w:r>
        <w:rPr/>
        <w:t>«Ясная Поляна» (журнал издавался в 1861—1862 годах Л.Н.Толстым, освещал опыт Яснополянской школы)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ы воспитания и народного образования освещались также литературными и политическими журналами. В «Современнике» — журнале революционно-демократического направления — было помещено несколько статей Н. Г. Чернышевского по вопросам воспитания и образования и Н. А. Добролюбова («О значении авторитета в воспитании», «Всероссийские иллюзии, разрушаемые розгами»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м вопросам воспитания посвящали свои страницы в начале 60-х годов некоторые специальные журналы. Так, в 1856 году в журнале «Морской сборник» была опубликована известная статья Пирогова «Вопросы жизни», послужившая началом оживленной педагогической дискусс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едагогическая деятельность Н. И. Пирог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лай Иванович Пирогов (1810—1881) родился в Москве. По окончании Московского университета (медицинский факультет) он подготовлялся в Дерпте (г. Тарту) к профессуре и после защиты диссертации на степень доктора медицины в течение двух лет занимался в Германии усовершенствованием своих зн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B возрасте 26 лет он стал профессором хирургии сначала в Дерптском университете, а затем в Медико-хирургической академии в Петербур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54 году во время осады Севастополя Пирогов по его личной просьбе был направлен на фронт во главе с организованной им общиной «сестер милосерд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, на театре военных действий, Пирогов отдавал все свои силы лечению раненых воинов. Им было произведено несколько тысяч операций. Его теоретические работы по хирургии и практическая деятельность в качестве хирурга заслуженно принесли ему славу великого ученого, отца военно-полевой хиру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56 году появилась статья Пирогова «Вопросы жизни», освещавшая важные вопросы воспитания. Она обратила на себя внимание общественности передовыми идеями об общечеловеческом воспитании, сделала имя автора широко извест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56 году Пирогов был назначен попечителем Одесского учебного округа. Александр II отрицательно относился к Пирогову, считая его «красным» (хотя он был только либералом), но, назначая его на этот пост, хотел создать видимость заботы царского правительства о народном образовании. В течение двухлетнего управления Одесским учебным округом Пирогов стремился поднять значение педагогических советов гимназий, внушал директорам и учителям учебных заведений мысль о необходимости гуманного отношения к детям, подготовил открытие университета в Одессе. Либеральная деятельность его в качестве попечителя учебного округа вызвала у одесского генерал-губернатора подозрение в свободомыслии и подрыве авторитета властей. Пирогов был переведен в Киев на должность попечителя Киевского учебного округа. Здесь он продолжал улучшать работу школ, рекомендовал учителям посещать уроки друг друга, поощрял методические искания учителей, ввел в практику гимназий внеклассные литературные беседы, способствовал открытию в Киеве одной из первых в России воскресных школ для взросл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 1861 году Пирогов был уволен с должности попечителя, прогрессивная общественность Киева устроила ему торжественные проводы. Герцен написал в «Колоколе», что увольнение Пирогова — это «одно из мерзейших дел России дураков против России развивающейс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тельство сделало вид, что оно намерено использовать опыт Пирогова как педагога, и назначило его руководителем молодых людей, подготовлявшихся за границей к профессуре, но в 1866 году лишило его и этой должности. Великий хирург, крупнейший ученый, видный общественный деятель и педагог, Пирогов должен был удалиться, еще полный сил, в свое небольшое имение на Украине, где скончался в 1881 год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едагогические взгляды Н. И. Пирог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ика сословно-профессионального образования и идея общечеловеческого воспитания. В статье «Вопросы жизни» и в других своих педагогических сочинениях Н. И. Пирогов резко выступил против сословной школы и ранней утилитарно-профессиональной выучки, которую стремилось ввести царское правительство за счет снижения уровня общего образования молодежи. Он противопоставил официальному курсу образования идею общечеловеческого воспитания, которое должно подготовить к общественной жизни высоконравственного человека с широким умственным кругозором. «Быть человеком — вот к чему должно вести воспитание»,— писал Пирогов, указывая, что для этого все до известного возраста, когда определяются склонность и способности, «должны пользоваться плодами одного и того же нравственно-научного просвещения». Он восстает против ранней, преждевременной специализации детей, которая суживает их кругозор и тормозит их нравственное развитие. «К чему променивать так скоро выгоды общечеловеческого образования на прикладной, односторонний специализм? Не спешите с вашей прикладной реальностью. Дайте созреть и окрепнуть внутреннему человеку»,— восклицает Пирогов, указывая, что основанием профессионального обучения должно быть широкое общее образ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ья «Вопросы жизни», главной идеей которой была защита общечеловеческого образования, произвела большое впечатление на современников, вызвала ряд откликов на нее со стороны передовой педагогической общественности. Ее приветствовала как буржуазно-либеральная, так и буржуазно-демократическая и революционно-демократическая пресса. Однако революционеры-демократы под высоконравственным, культурным человеком понимали стойкого революционера — борца с крепостничеством и царизмом; идеал человека, как его понимал Пирогов, сформулирован в духе абстрактного гуманизм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истема народного образования и проблемы дидак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рогов предложил новый проект школьной системы, направленный против сословной школы. Он считал, что основанием школьной системы должна быть двухлетняя начальная школа, откуда будет открываться доступ в среднюю школу всем. Свою школьную систему он строил по принципу единой шк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рогов предлагал школьную систему из нескольких ступеней, со сравнительно непродолжительным сроком обучения в каждой, а именно: после начальной двухлетней школы — прогимназия (неполная средняя школа) двух типов с четырехлетним курсом; за ней идет гимназия также двух типов — с трех-, пятилетней продолжительностью обучения. Эту систему завершает высшая школа (университеты и высшие специальные учебные завед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ое место в системе средней школы Пирогов отводил древним языкам (латинскому и греческому), русскому языку и литературе, математике и истории. Классической средней школе он отдавал предпочтение перед реальной. Продолжительность обучения в первой на два года больше, чем во второй. Учебный план классической гимназии имеет общеобразовательный характер, тогда как в реальной гимназии вводятся прикладные (профессиональные) учебные предметы, что значительно снижает общее образование, даваемое реальной гимназией, особенно если учесть, что курс ее всего трехлетний (тогда как в классической гимназии — 5 лет). В первых двух классах классической и реальной прогимназии курс обучения почти одинаков. С III класса классической прогимназии начинается обучение латинскому языку, а с IV класса — греческому. Окончившие реальную прогимназию идут или в реальную гимназию, или в III класс классической прогимназии, или на практическую работу. Из классической гимназии можно поступать в университеты или в высшие специальные учебные заведения, тогда как окончившие реальную гимназию принимаются только в высшие специальные учебные заведения или же идут на практическую раб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целью облегчить получение высшего образования неимущим Пирогов предлагал уменьшить плату за обу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их циркулярах по учебному округу Пирогов обращал внимание учителей на необходимость отбросить старые, догматические способы преподавания и применять новые методы. Надо будить мысль учащихся, развивать их умственные способности, прививать навыки самостоятельной работы. Опытный учитель должен возбудить внимание учащихся и развить у них интерес к сообщаемому учебному материалу, а это, по мнению Пирогова, самое главное для успешности обучения. Основными дидактическими принципами Пирогов считал осмысленность обучения, активность и нагляд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рогов внес значительные улучшения в работу педагогических советов гимназий, расширил содержание обсуждаемых вопросов, ввел в систему доклады и обмен мнениями по дидактическим вопросам, всячески поощрял методические искания учителей, рекомендовал взаимное посещение уро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уя, чтобы учителя и руководители прогимназий и гимназий хорошо изучали учащихся и их успеваемость. Пирогов предлагал перевод из класса в класс производить по результатам годовой успеваемости учащихся. Он отрицательно относился к переводным экзаменам, отмечая наличие в них значительного элемента случайности и форма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реподаванию в высшей школе Пирогов предлагал привлечь крупных ученых, рекомендовал усилить беседы профессоров со студентами, проводить семинары, просеминары и практические занятия и всячески развивать у студентов навыки углубленной самостоятельной рабо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роблемы дисциплины учащих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рогов считал хорошую дисциплину одним из важнейших условий успеха обучения и нравственного воспитания. Он осуждал произвол, казарменный режим, которые царили в школах того времени, бездушное отношение к детям и требовал гуманности и сердечности при поддержании дисциплины. В случае проступка ученика педагог должен внимательно учесть обстоятельства, при которых совершен проступок, беспристрастно оценить его, довести до сознания ученика его вину и справедливость назначенного за проступок наказ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ей статье «Нужно ли сечь детей, и сечь в присутствии других детей?» (1858), которая явилась откликом на служебный отчет директора гимназии Одесского учебного округа, Пирогов принципиально осудил телесные наказания детей и горячо доказывал, что применение розг антипедагогично, что телесные наказания уничтожают в ребенке стыд, развращают детей и должны быть отмен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он не был до конца последовательным в этом вопросе. В следующем, 1859 году Пирогов опубликовал циркуляр по Киевскому учебному округу «Основные начала правил о проступках и наказаниях учеников гимназий Киевского учебного округа», в котором, принципиально отвергая розгу, на практике считал, однако, невозможным обойтись без нее и лишь советовал применять ее в гимназиях как исключительную меру и только по постановлению педагогического со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Н. А. Добролюбов выступил со справедливой критикой этой позиции и двойственности Пирогова, тот опубликовал «Отчет о следствиях введения по Киевскому учебному округу правил о проступках и наказаниях учеников гимназий». Он ссылался на то, что эти правила были выработаны совещанием директоров Киевского учебного округа, и он, попечитель округа, не считал себя вправе отменять или исправлять коллегиальное решение. Пирогов указывал, что в результате введения «Правил» число случаев применения телесных наказаний за год снизилось в несколько раз по сравнению с предыдущими го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ролюбов ответил новой статьей, бичующей примиренчество Пирогова и отказ его от ранее провозглашенных прогрессивных принцип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ografia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0:00Z</dcterms:created>
  <dc:creator>User</dc:creator>
  <dc:description/>
  <cp:keywords/>
  <dc:language>en-US</dc:language>
  <cp:lastModifiedBy>Mage</cp:lastModifiedBy>
  <dcterms:modified xsi:type="dcterms:W3CDTF">2011-10-11T21:30:00Z</dcterms:modified>
  <cp:revision>2</cp:revision>
  <dc:subject/>
  <dc:title>Педагогическая деятельность и взгляды Н</dc:title>
</cp:coreProperties>
</file>