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701" w:right="-1349" w:firstLine="709"/>
        <w:jc w:val="center"/>
        <w:rPr/>
      </w:pPr>
      <w:r>
        <w:rPr>
          <w:i/>
          <w:color w:val="000000"/>
          <w:spacing w:val="20"/>
          <w:w w:val="115"/>
          <w:sz w:val="32"/>
          <w:szCs w:val="32"/>
          <w:lang w:val="uk-UA"/>
        </w:rPr>
        <w:t>Міністерство освіти та наукиУкраїни</w:t>
      </w:r>
    </w:p>
    <w:p>
      <w:pPr>
        <w:pStyle w:val="Normal"/>
        <w:shd w:fill="FFFFFF" w:val="clear"/>
        <w:ind w:left="-1701" w:right="-1349" w:firstLine="709"/>
        <w:jc w:val="center"/>
        <w:rPr/>
      </w:pPr>
      <w:r>
        <w:rPr>
          <w:i/>
          <w:color w:val="000000"/>
          <w:spacing w:val="20"/>
          <w:w w:val="115"/>
          <w:sz w:val="32"/>
          <w:szCs w:val="32"/>
          <w:lang w:val="uk-UA"/>
        </w:rPr>
        <w:t>Національна Металургійна Академія України</w:t>
      </w:r>
    </w:p>
    <w:p>
      <w:pPr>
        <w:pStyle w:val="Normal"/>
        <w:shd w:fill="FFFFFF" w:val="clear"/>
        <w:ind w:left="-1701" w:right="-1349" w:firstLine="709"/>
        <w:jc w:val="center"/>
        <w:rPr>
          <w:i/>
          <w:i/>
          <w:color w:val="000000"/>
          <w:spacing w:val="20"/>
          <w:w w:val="115"/>
          <w:sz w:val="32"/>
          <w:szCs w:val="32"/>
          <w:lang w:val="uk-UA"/>
        </w:rPr>
      </w:pPr>
      <w:r>
        <w:rPr>
          <w:i/>
          <w:color w:val="000000"/>
          <w:spacing w:val="20"/>
          <w:w w:val="115"/>
          <w:sz w:val="32"/>
          <w:szCs w:val="32"/>
          <w:lang w:val="uk-UA"/>
        </w:rPr>
        <w:t>Кафедра охорони праці</w:t>
      </w:r>
    </w:p>
    <w:p>
      <w:pPr>
        <w:pStyle w:val="Normal"/>
        <w:shd w:fill="FFFFFF" w:val="clear"/>
        <w:ind w:left="-1701" w:right="-1349" w:firstLine="709"/>
        <w:jc w:val="both"/>
        <w:rPr>
          <w:i/>
          <w:i/>
          <w:color w:val="000000"/>
          <w:spacing w:val="20"/>
          <w:w w:val="115"/>
          <w:sz w:val="28"/>
          <w:szCs w:val="28"/>
          <w:lang w:val="uk-UA"/>
        </w:rPr>
      </w:pPr>
      <w:r>
        <w:rPr>
          <w:i/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52"/>
          <w:szCs w:val="52"/>
          <w:lang w:val="uk-UA"/>
        </w:rPr>
      </w:pPr>
      <w:r>
        <w:rPr>
          <w:color w:val="000000"/>
          <w:spacing w:val="20"/>
          <w:w w:val="115"/>
          <w:sz w:val="52"/>
          <w:szCs w:val="52"/>
          <w:lang w:val="uk-UA"/>
        </w:rPr>
        <w:t xml:space="preserve">Реферат 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40"/>
          <w:szCs w:val="40"/>
          <w:lang w:val="uk-UA"/>
        </w:rPr>
      </w:pPr>
      <w:r>
        <w:rPr>
          <w:color w:val="000000"/>
          <w:spacing w:val="20"/>
          <w:w w:val="115"/>
          <w:sz w:val="40"/>
          <w:szCs w:val="40"/>
          <w:lang w:val="uk-UA"/>
        </w:rPr>
        <w:t>На тему</w:t>
      </w:r>
      <w:r>
        <w:rPr>
          <w:color w:val="000000"/>
          <w:spacing w:val="20"/>
          <w:w w:val="115"/>
          <w:sz w:val="40"/>
          <w:szCs w:val="40"/>
        </w:rPr>
        <w:t>: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40"/>
          <w:szCs w:val="40"/>
          <w:lang w:val="uk-UA"/>
        </w:rPr>
      </w:pPr>
      <w:r>
        <w:rPr>
          <w:color w:val="000000"/>
          <w:spacing w:val="20"/>
          <w:w w:val="115"/>
          <w:sz w:val="40"/>
          <w:szCs w:val="40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/>
      </w:pPr>
      <w:r>
        <w:rPr>
          <w:color w:val="000000"/>
          <w:spacing w:val="20"/>
          <w:w w:val="115"/>
          <w:sz w:val="40"/>
          <w:szCs w:val="40"/>
        </w:rPr>
        <w:t>“</w:t>
      </w:r>
      <w:r>
        <w:rPr>
          <w:color w:val="000000"/>
          <w:spacing w:val="20"/>
          <w:w w:val="115"/>
          <w:sz w:val="40"/>
          <w:szCs w:val="40"/>
          <w:lang w:val="uk-UA"/>
        </w:rPr>
        <w:t>ПРАВИЛА БЕЗПЕКИ ПІД ЧАС ВИКОНАННЯ ОКРЕМИХ ВИДІВ РОБІТ В ЕЛЕКТРОУСТАНОВКАХ ЗАГАЛЬНОГО ПРИЗНАЧЕННЯ</w:t>
      </w:r>
      <w:r>
        <w:rPr>
          <w:color w:val="000000"/>
          <w:spacing w:val="20"/>
          <w:w w:val="115"/>
          <w:sz w:val="40"/>
          <w:szCs w:val="40"/>
        </w:rPr>
        <w:t xml:space="preserve"> ”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Виконала</w:t>
      </w:r>
      <w:r>
        <w:rPr>
          <w:color w:val="000000"/>
          <w:spacing w:val="20"/>
          <w:w w:val="115"/>
          <w:sz w:val="28"/>
          <w:szCs w:val="28"/>
        </w:rPr>
        <w:t>:</w:t>
      </w:r>
      <w:r>
        <w:rPr>
          <w:color w:val="000000"/>
          <w:spacing w:val="20"/>
          <w:w w:val="11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ст. гр. ФК</w:t>
      </w:r>
      <w:r>
        <w:rPr>
          <w:color w:val="000000"/>
          <w:spacing w:val="20"/>
          <w:w w:val="115"/>
          <w:sz w:val="28"/>
          <w:szCs w:val="28"/>
        </w:rPr>
        <w:t>-</w:t>
      </w:r>
      <w:r>
        <w:rPr>
          <w:color w:val="000000"/>
          <w:spacing w:val="20"/>
          <w:w w:val="115"/>
          <w:sz w:val="28"/>
          <w:szCs w:val="28"/>
          <w:lang w:val="uk-UA"/>
        </w:rPr>
        <w:t>03-2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Логайська Арина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49" w:firstLine="709"/>
        <w:jc w:val="right"/>
        <w:rPr/>
      </w:pPr>
      <w:r>
        <w:rPr>
          <w:color w:val="000000"/>
          <w:spacing w:val="20"/>
          <w:w w:val="115"/>
          <w:sz w:val="28"/>
          <w:szCs w:val="28"/>
          <w:lang w:val="uk-UA"/>
        </w:rPr>
        <w:t>Перевірив</w:t>
      </w:r>
      <w:r>
        <w:rPr>
          <w:color w:val="000000"/>
          <w:spacing w:val="20"/>
          <w:w w:val="115"/>
          <w:sz w:val="28"/>
          <w:szCs w:val="28"/>
        </w:rPr>
        <w:t>: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Доц. Каракаш О. І.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м. Дніпропетровськ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2004 р.</w:t>
      </w:r>
    </w:p>
    <w:p>
      <w:pPr>
        <w:pStyle w:val="Heading2"/>
        <w:ind w:left="0" w:right="-1645" w:hanging="0"/>
        <w:rPr/>
      </w:pPr>
      <w:r>
        <w:rPr/>
        <w:t>Повітряні лінії електропередачі</w:t>
      </w:r>
    </w:p>
    <w:p>
      <w:pPr>
        <w:pStyle w:val="Heading1"/>
        <w:ind w:left="-1701" w:right="-1645" w:firstLine="708"/>
        <w:rPr>
          <w:lang w:val="ru-RU"/>
        </w:rPr>
      </w:pPr>
      <w:r>
        <w:rPr/>
        <w:t>Робота на опо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5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pacing w:val="3"/>
          <w:w w:val="115"/>
          <w:sz w:val="28"/>
          <w:szCs w:val="28"/>
        </w:rPr>
        <w:t>1.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Підійматися на опору і працювати на ній доз</w:t>
        <w:softHyphen/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воляється тільки в тих випадках, коли є повна впев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неність в її достатній міцності і стійкості. Необхідність</w:t>
        <w:br/>
      </w:r>
      <w:r>
        <w:rPr>
          <w:b w:val="false"/>
          <w:bCs w:val="false"/>
          <w:color w:val="000000"/>
          <w:spacing w:val="-3"/>
          <w:w w:val="115"/>
          <w:sz w:val="28"/>
          <w:szCs w:val="28"/>
          <w:lang w:val="uk-UA"/>
        </w:rPr>
        <w:t>укріплення опори і безпечні засоби визначаються на місці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керівником робіт і відображаються в ППР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5" w:after="0"/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2.Роботи з укріплення опори, механічна міцність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і стійкість якої викликає сумніви, виконуються методом</w:t>
        <w:br/>
        <w:t>закріплення тросів, відтяжок або спеціальних пристроїв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для розкріплевня на опорі. В цьому разі підіймання на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опору забороняється. Роботи виконуються з телескопіч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ної вишки або іншого механізму для підіймання людей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чи з встановленої поряд іншої опори.</w:t>
      </w:r>
    </w:p>
    <w:p>
      <w:pPr>
        <w:pStyle w:val="Normal"/>
        <w:shd w:fill="FFFFFF" w:val="clear"/>
        <w:ind w:left="-1701" w:right="-1645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В разі застосування відтяжок з гаками, останні по</w:t>
        <w:softHyphen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винні мати запобіжні замки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3.</w:t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Підійматися на опору дозволяється членам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бригади, які маю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645" w:firstLine="708"/>
        <w:jc w:val="both"/>
        <w:rPr/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групу </w:t>
      </w:r>
      <w:r>
        <w:rPr>
          <w:b w:val="false"/>
          <w:bCs w:val="false"/>
          <w:color w:val="000000"/>
          <w:w w:val="115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- під час всіх видів робіт до верху опор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645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групу </w:t>
      </w:r>
      <w:r>
        <w:rPr>
          <w:b w:val="false"/>
          <w:bCs w:val="false"/>
          <w:color w:val="000000"/>
          <w:w w:val="115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 - під час робіт зі зняттям напруги - до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верху опори, а під час робіт без зняття напруги віддалік</w:t>
        <w:br/>
        <w:t>від струмовідних частин, що перебувають під напругою,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- не вище 2 м до рівня розташування нижніх проводів,</w:t>
        <w:br/>
        <w:t>з групою І - під час всіх видів робіт - не вище 3 м від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землі (до ніг працівника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5"/>
          <w:sz w:val="28"/>
          <w:szCs w:val="28"/>
        </w:rPr>
        <w:t xml:space="preserve">            </w:t>
      </w:r>
      <w:r>
        <w:rPr>
          <w:b w:val="false"/>
          <w:bCs w:val="false"/>
          <w:color w:val="000000"/>
          <w:spacing w:val="4"/>
          <w:w w:val="115"/>
          <w:sz w:val="28"/>
          <w:szCs w:val="28"/>
        </w:rPr>
        <w:t>4.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Ті опори, які не розраховані на однобічне тя</w:t>
        <w:softHyphen/>
        <w:br/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жіння від проводів і тросів, але тимчасово піддаються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такому навантаженню, мають бути попередньо укріплені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для запобігання їх падінн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5" w:after="0"/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 xml:space="preserve">           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5.Забороняється порушувати цілісність проводів</w:t>
        <w:br/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і знімати в'язки на проміжних опорах без попередньо</w:t>
        <w:softHyphen/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го укріплення опор. Забороняється підіймання на про</w:t>
        <w:softHyphen/>
        <w:br/>
      </w:r>
      <w:r>
        <w:rPr>
          <w:b w:val="false"/>
          <w:bCs w:val="false"/>
          <w:color w:val="000000"/>
          <w:spacing w:val="12"/>
          <w:w w:val="115"/>
          <w:sz w:val="28"/>
          <w:szCs w:val="28"/>
          <w:lang w:val="uk-UA"/>
        </w:rPr>
        <w:t>міжну опору, якщо на ній закріплено менше як два</w:t>
        <w:br/>
      </w: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>проводи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           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6.На кутових опорах зі штирьовими ізолятора</w:t>
        <w:softHyphen/>
        <w:br/>
        <w:t>ми підніматися і працювати з боку внутрішнього кута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забороняєтьс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7.Під час роботи на стійці опори розташовува</w:t>
        <w:softHyphen/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тися слід таким чином, щоб не випускати з поля зору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найближчі проводи, що перебувають під напруго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          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8.Під час підіймання на опору слід закріплятися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стропом запобіжного паск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          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9.Під час заміни деталей опор слід унеможливи</w:t>
        <w:softHyphen/>
        <w:br/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ти їх зміщення або падіння опор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bCs w:val="false"/>
          <w:color w:val="000000"/>
          <w:sz w:val="28"/>
          <w:szCs w:val="28"/>
          <w:lang w:val="uk-UA"/>
        </w:rPr>
        <w:t>10.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Забороняється під час заміни приставок П і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АП-подібних опор, відкопувати одночасно обидві стійки</w:t>
        <w:br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опори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Встановлення приставок слід починати з однієї стійки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пори, і тільки після заміни на ній приставок, закріп</w:t>
        <w:softHyphen/>
        <w:t xml:space="preserve">лення бандажів і трамбування ґрунту можна розпочати заміну приставок на другій стійці. Замінювати здвоєні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риставки слід почергово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бороняється під час витягування чи спускання при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ставки знаходитися у котловані.</w:t>
      </w:r>
    </w:p>
    <w:p>
      <w:pPr>
        <w:pStyle w:val="Normal"/>
        <w:shd w:fill="FFFFFF" w:val="clear"/>
        <w:spacing w:before="202" w:after="0"/>
        <w:ind w:left="-1701" w:right="-1790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  <w:lang w:val="uk-UA"/>
        </w:rPr>
        <w:t>Робота на ПЛ зі зняттям напруг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          </w:t>
      </w:r>
      <w:r>
        <w:rPr>
          <w:b w:val="false"/>
          <w:bCs w:val="false"/>
          <w:color w:val="000000"/>
          <w:spacing w:val="9"/>
          <w:sz w:val="28"/>
          <w:szCs w:val="28"/>
        </w:rPr>
        <w:t>11.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На багатоколовій ПЛ з горизонтальним роз</w:t>
        <w:softHyphen/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ташуванням кіл працювати зі зняттям напруги з одного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кола дозволяється тільки з боку цього кола. Переходи</w:t>
        <w:softHyphen/>
        <w:br/>
        <w:t>ти на дільниці траверс, що підтримує кола, які перебу</w:t>
        <w:softHyphen/>
        <w:br/>
        <w:t>вають під напругою, забороняєтьс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12.Працювати на відключеному колі багатоко-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лової ПЛ з розташуванням кіл одне над одним дозво</w:t>
        <w:softHyphen/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ляється тільки за умови, що це коло підвішене нижче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від кіл, що перебувають під напругою. Підніматися на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опору дозволяється тільки з боку відключеного кола.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Замінювати та регулювати проводи відключеного кола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бороняєтьс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13.На багатоколовій ПЛ напругою 220 кВ під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час роботи на опорах зі зняттям напруги з одного кола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на стійках на висоті від 2 до 3 м від землі встановлю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ються червоні прапорці з боку кіл, які залишилися під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напругою. Прапорці встановлює керівник робіт з членом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бригади, який має групу з електробезпеки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14.В разі проведення робіт з опори, телескопіч</w:t>
        <w:softHyphen/>
        <w:br/>
        <w:t>ної вишки без ізолювальної секції або з іншого механі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зму для підіймання людей відстань від людини або від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інструменту та пристосувань, що застосовуються, до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проводів ПЛ напругою до 1000 В, зв'язку, радіотранс</w:t>
        <w:softHyphen/>
        <w:br/>
        <w:t>ляції, телемеханіки має бути не менше ніж 0,6 м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Якщо під час робіт унеможливлене наближення до вказаних проводів на меншу відстань, то вони мають </w:t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відключатися і заземлюватися на місці проведення робіт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15.</w:t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Перетягування і заміна проводів на ПЛ на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пругою до 1000 В, підвішених на опорах спільно з інши</w:t>
        <w:softHyphen/>
        <w:br/>
        <w:t xml:space="preserve">ми ПЛ напругою до і понад 1000 В, провадяться з </w:t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 xml:space="preserve">відключенням і заземленням на робочих місцях або з 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обидвох боків дільниці робіт всіх ПЛ до і понад 1000 В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5" w:after="0"/>
        <w:ind w:left="-1701" w:right="-1349" w:firstLine="709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16.</w:t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Під час робіт на гірляндах ізоляторів дозво</w:t>
        <w:softHyphen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ляється переміщуватися по підтримувальних гірляндах</w:t>
        <w:br/>
      </w: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>- як одноланцюгових, так і складених з двох і більше</w:t>
        <w:br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ланцюгів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3"/>
          <w:w w:val="117"/>
          <w:sz w:val="28"/>
          <w:szCs w:val="28"/>
          <w:lang w:val="uk-UA"/>
        </w:rPr>
        <w:t>Працювати на одноланцюговій натяжній гірлянді доз</w:t>
        <w:softHyphen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воляється, користуючись спеціальними пристосування</w:t>
        <w:softHyphen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ми, а в разі їх відсутності - лежачи на гірлянді і заче</w:t>
        <w:softHyphen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 xml:space="preserve">пившись ногами за траверсу для фіксації положення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тіл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7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4"/>
          <w:w w:val="117"/>
          <w:sz w:val="28"/>
          <w:szCs w:val="28"/>
        </w:rPr>
        <w:t>17.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Під час роботи на підтримувальній гірлянді</w:t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строп запобіжного паска закріплюється за траверсу.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Якщо довжина стропа недостатня, то необхідно корис</w:t>
        <w:softHyphen/>
        <w:br/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туватися закріпленими за пояс двома страхувальними</w:t>
        <w:br/>
        <w:t>канатами. Один канат прив'язують до траверси, а дру</w:t>
        <w:softHyphen/>
        <w:br/>
        <w:t>гий, попередньо заведений за траверсу, член бригади,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який підстраховує, відпускає в міру необхідності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>18.Під час роботи на натяжній гірлянді строп</w:t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запобіжного поясу закріплюється за траверсу або за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призначені для цього пристосуванн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19.На підтримувальних та натяжних гірляндах,</w:t>
        <w:br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складених з двох і більше ланцюгів, дозволяється закр</w:t>
        <w:softHyphen/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іплювати строп запобіжного паска за один з ланцюгів,</w:t>
        <w:br/>
      </w:r>
      <w:r>
        <w:rPr>
          <w:b w:val="false"/>
          <w:bCs w:val="false"/>
          <w:color w:val="000000"/>
          <w:spacing w:val="-3"/>
          <w:w w:val="117"/>
          <w:sz w:val="28"/>
          <w:szCs w:val="28"/>
          <w:lang w:val="uk-UA"/>
        </w:rPr>
        <w:t>на якому робота не проводиться. Закріплювати цей строп</w:t>
        <w:br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за гірлянду, на якій виконується робота, забороняєтьс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>20.В разі виявлення несправності, котра може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призвести до розчіплювання гірлянди, робота має бути</w:t>
        <w:br/>
      </w:r>
      <w:r>
        <w:rPr>
          <w:b w:val="false"/>
          <w:bCs w:val="false"/>
          <w:color w:val="000000"/>
          <w:spacing w:val="-2"/>
          <w:w w:val="117"/>
          <w:sz w:val="28"/>
          <w:szCs w:val="28"/>
          <w:lang w:val="uk-UA"/>
        </w:rPr>
        <w:t>припинен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21.Під час підіймання (або опускання) на тра</w:t>
        <w:softHyphen/>
        <w:br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верси проводів, тросів, ізоляторів перебувати на травер</w:t>
        <w:softHyphen/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сах, на яких підіймається вантаж, або на стійках під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цими траверсами, забороняєтьс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 xml:space="preserve">Вибирати схеми підіймання вантажу і розміщувати підіймальні блоки слід з таким розрахунком, щоб не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виникали зусилля, які можуть викликати пошкоджен</w:t>
        <w:softHyphen/>
        <w:t>ня опор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22.</w:t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Під час фарбування опори слід вживати за</w:t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ходів для запобігання потраплянню фарби на ізолятори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і проводи (наприклад, застосовувати піддони).</w:t>
      </w:r>
    </w:p>
    <w:p>
      <w:pPr>
        <w:pStyle w:val="Normal"/>
        <w:shd w:fill="FFFFFF" w:val="clear"/>
        <w:spacing w:before="187" w:after="0"/>
        <w:ind w:left="-1701" w:right="-1351" w:firstLine="708"/>
        <w:jc w:val="both"/>
        <w:rPr>
          <w:b w:val="false"/>
          <w:b w:val="false"/>
          <w:bCs w:val="false"/>
          <w:i/>
          <w:i/>
          <w:iCs/>
          <w:color w:val="000000"/>
          <w:spacing w:val="4"/>
          <w:w w:val="125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4"/>
          <w:w w:val="125"/>
          <w:sz w:val="28"/>
          <w:szCs w:val="28"/>
          <w:lang w:val="uk-UA"/>
        </w:rPr>
      </w:r>
    </w:p>
    <w:p>
      <w:pPr>
        <w:pStyle w:val="Normal"/>
        <w:shd w:fill="FFFFFF" w:val="clear"/>
        <w:spacing w:before="187" w:after="0"/>
        <w:ind w:left="-1701" w:right="-1351" w:firstLine="708"/>
        <w:jc w:val="both"/>
        <w:rPr>
          <w:b w:val="false"/>
          <w:b w:val="false"/>
          <w:bCs w:val="false"/>
          <w:i/>
          <w:i/>
          <w:iCs/>
          <w:color w:val="000000"/>
          <w:spacing w:val="4"/>
          <w:w w:val="125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4"/>
          <w:w w:val="125"/>
          <w:sz w:val="28"/>
          <w:szCs w:val="28"/>
          <w:lang w:val="uk-UA"/>
        </w:rPr>
      </w:r>
    </w:p>
    <w:p>
      <w:pPr>
        <w:pStyle w:val="Style13"/>
        <w:rPr/>
      </w:pPr>
      <w:r>
        <w:rPr/>
        <w:t>Робота на ПЛ без зняття напруги на струмовідних частинах та поблизу них.</w:t>
      </w:r>
    </w:p>
    <w:p>
      <w:pPr>
        <w:pStyle w:val="Normal"/>
        <w:shd w:fill="FFFFFF" w:val="clear"/>
        <w:spacing w:before="187" w:after="0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4"/>
          <w:w w:val="125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23.Роботи на ПЛ, що перебувають під напругою,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можуть провадитися за двома схемами: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8"/>
          <w:w w:val="117"/>
          <w:sz w:val="28"/>
          <w:szCs w:val="28"/>
          <w:lang w:val="uk-UA"/>
        </w:rPr>
        <w:t>«провід - людина - ізоляція - земля», якщо праці-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вник перебуває під потенціалом проводу та ізольований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від землі;</w:t>
      </w:r>
    </w:p>
    <w:p>
      <w:pPr>
        <w:pStyle w:val="Normal"/>
        <w:shd w:fill="FFFFFF" w:val="clear"/>
        <w:spacing w:before="5" w:after="0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4"/>
          <w:w w:val="115"/>
          <w:sz w:val="28"/>
          <w:szCs w:val="28"/>
          <w:lang w:val="uk-UA"/>
        </w:rPr>
        <w:t>«провід - ізоляція - людина - земля», якщо праці</w:t>
        <w:softHyphen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вник ізольований від провод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4.</w:t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Роботу під потенціалом проводу допускається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виконувати за дотримання умов ізоляції людини від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землі, застосування комплекту одягу та вирівнювання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потенціалів екранувального комплекту, робочої площад</w:t>
        <w:softHyphen/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ки і провод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 xml:space="preserve">Вирівнювання потенціалів здійснюється спеціальною 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штангою для переносу потенціал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 xml:space="preserve">Відстані від людини до заземлених частин і елементів 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 xml:space="preserve">устаткування під час виконання цих робіт мають бути </w:t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не меншими від зазначених в табл.2.3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Конкретні види робіт під потенціалом проводу слід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виконувати згідно зі спеціальними інструкціями за тех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нологічними картам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>25.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Роботи під напругою з ізоляцією людини від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проводу мають проводитися із застосуванням електроза-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хисних засобів для відповідної напруг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26.Члени бригади, які мають право на виконан</w:t>
        <w:softHyphen/>
        <w:br/>
        <w:t>ня робіт під потенціалом проводу (з безпосереднім до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торканням до струмовідних частин), повинні мати групу</w:t>
        <w:br/>
      </w:r>
      <w:r>
        <w:rPr>
          <w:b w:val="false"/>
          <w:bCs w:val="false"/>
          <w:color w:val="000000"/>
          <w:w w:val="115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w w:val="115"/>
          <w:sz w:val="28"/>
          <w:szCs w:val="28"/>
        </w:rPr>
        <w:t xml:space="preserve">,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а інші члени бригади - групу НІ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7.З</w:t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 xml:space="preserve">абороняється доторкатися до ізоляторів і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арматури ізолювальних підвісок, що мають інший, ніж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провід, потенціал, а також передавати або брати інстру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мент чи пристосування працівникам, що не перебувають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на тому самому робочому майданчику, під час виконан</w:t>
        <w:softHyphen/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ня робіт з площадки ізолювального пристрою, що пере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буває під потенціалом провод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 xml:space="preserve">Під час з'єднання тих елементів ремонтованої фази,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які мають різний потенціал (наприклад проводи та ізо</w:t>
        <w:softHyphen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лювальні підвіски), або під час їх роз'єднання необхід</w:t>
        <w:softHyphen/>
        <w:t>но користуватися діелектричними рукавичкам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8.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Перед початком робіт на ізолювальних під</w:t>
        <w:softHyphen/>
        <w:t>вісках необхідно перевіряти вимірювальною штангою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електричну міцність підвісних ізоляторів і наявність всіх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шплінтів та замків в арматурі. За наявності випускних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затискачів слід заклинити їх на опорі, на якій прово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диться робота, і на сусідніх опорах, якщо цього потре</w:t>
        <w:softHyphen/>
        <w:br/>
        <w:t>бує рельєф траси.</w:t>
      </w:r>
    </w:p>
    <w:p>
      <w:pPr>
        <w:pStyle w:val="Normal"/>
        <w:shd w:fill="FFFFFF" w:val="clear"/>
        <w:ind w:left="-1701" w:right="-1351" w:firstLine="708"/>
        <w:jc w:val="both"/>
        <w:rPr/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9. Роботи на ізолювальній підвісці з її перечеп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лення, заміни окремих ізоляторів, арматури, що прова</w:t>
        <w:softHyphen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 xml:space="preserve">дяться монтерами, які перебувають на ізолювальних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пристроях або траверсах, допускаються за кількості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справних ізоляторів на підвісці не менше 70%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0.</w:t>
      </w:r>
      <w:r>
        <w:rPr>
          <w:b w:val="false"/>
          <w:bCs w:val="false"/>
          <w:color w:val="000000"/>
          <w:sz w:val="28"/>
          <w:szCs w:val="28"/>
          <w:lang w:val="uk-UA"/>
        </w:rPr>
        <w:tab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Під час перечеплення ізолювальних підвісок,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що виконуються з траверс, встановлювати і відчіпляти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ід траверси необхідні пристосування слід в діелектрич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них рукавичках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Дозволяється доторкатися: на ПЛ 35 кВ - до шапки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ершого ізолятора в разі наявності двох справних ізо</w:t>
        <w:softHyphen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ляторів в ізолювальній підвісці, а на ПЛ 110 кВ і вище — до шапок першого і другого ізоляторів. Відлік ізоля</w:t>
        <w:softHyphen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торів ведеться від траверс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1.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Встановлення трубчатих розрядників на ПЛ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20, 35, 110 кВ під напругою допускається за умови за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стосування ізолювальних підвісних габаритників, які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унеможливлять наближення зовнішнього електрода роз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рядника до проводу на віддаль, меншу від заданої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Забороняється перебувати в зоні можливого вихлопу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газів в разі наближення зовнішнього електрода розряд</w:t>
        <w:softHyphen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ника до проводу або під час відведення проводу в разі зняття розрядника. Наближати або відводити зовнішній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електрод розрядника слід за допомогою ізолювальної штанг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2.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Забороняється наближатися до ізольованого</w:t>
        <w:br/>
        <w:t>від опори блискавкозахисного тросу на відстань менше</w:t>
        <w:br/>
      </w:r>
      <w:r>
        <w:rPr>
          <w:b w:val="false"/>
          <w:bCs w:val="false"/>
          <w:color w:val="000000"/>
          <w:spacing w:val="40"/>
          <w:w w:val="116"/>
          <w:sz w:val="28"/>
          <w:szCs w:val="28"/>
          <w:lang w:val="uk-UA"/>
        </w:rPr>
        <w:t>1 м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В разі використання троса в схемі плавлення ожеледі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припустиме наближення до троса слід визначати залеж</w:t>
        <w:softHyphen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но від напруги плавленн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3.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Забороняється працювати на тих ПЛ та ПЛЗ,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які перебувають під напругою, в туман, дощ, снігопад,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в темний час доби, а також під час вітру, що ускладнює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роботи на опорах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4.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ерехід з ізолювального пристрою на його</w:t>
        <w:br/>
        <w:t>робочий майданчик і назад дозволяється тільки після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віддалення майданчика з монтером від проводу більше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0,5 м - на ПЛ напругою до 110 кВ включно і більше</w:t>
        <w:br/>
        <w:t>1 м - на ПЛ напругою 150 , 220 кВ та зняття потен</w:t>
        <w:softHyphen/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ціалу з робочого майданчика.</w:t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i/>
          <w:i/>
          <w:iCs/>
          <w:color w:val="000000"/>
          <w:spacing w:val="6"/>
          <w:w w:val="116"/>
          <w:sz w:val="28"/>
          <w:szCs w:val="28"/>
          <w:lang w:val="uk-UA"/>
        </w:rPr>
      </w:pPr>
      <w:r>
        <w:rPr>
          <w:i/>
          <w:iCs/>
          <w:color w:val="000000"/>
          <w:spacing w:val="6"/>
          <w:w w:val="116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6"/>
          <w:w w:val="116"/>
          <w:sz w:val="28"/>
          <w:szCs w:val="28"/>
          <w:lang w:val="uk-UA"/>
        </w:rPr>
        <w:t>Роботи на ПЛ в прольотах перетину;</w:t>
      </w:r>
    </w:p>
    <w:p>
      <w:pPr>
        <w:pStyle w:val="Normal"/>
        <w:shd w:fill="FFFFFF" w:val="clear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7"/>
          <w:w w:val="116"/>
          <w:sz w:val="28"/>
          <w:szCs w:val="28"/>
          <w:lang w:val="uk-UA"/>
        </w:rPr>
        <w:t>на одному відключеному колі багатоколової ПЛ;</w:t>
      </w:r>
    </w:p>
    <w:p>
      <w:pPr>
        <w:pStyle w:val="Normal"/>
        <w:shd w:fill="FFFFFF" w:val="clear"/>
        <w:spacing w:before="5" w:after="0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w w:val="116"/>
          <w:sz w:val="28"/>
          <w:szCs w:val="28"/>
          <w:lang w:val="uk-UA"/>
        </w:rPr>
        <w:t>пофазний ремонт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5.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ід час монтажу і заміни проводів (вимоги</w:t>
        <w:br/>
        <w:t>цього і наступних пунктів стосуються також і тросів)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розкочувати їх потрібно поволі, без ривків, тягові кана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ти направляти так, щоб уникнути підсікання і набли</w:t>
        <w:softHyphen/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ження до проводів, розташованих вище, що перебува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 xml:space="preserve">ють під напругою. Для відтяжок і контрвідтяжок слід 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використовувати канати із рослинних або синтетичних </w:t>
      </w:r>
      <w:r>
        <w:rPr>
          <w:b w:val="false"/>
          <w:bCs w:val="false"/>
          <w:color w:val="000000"/>
          <w:spacing w:val="-2"/>
          <w:w w:val="117"/>
          <w:sz w:val="28"/>
          <w:szCs w:val="28"/>
          <w:lang w:val="uk-UA"/>
        </w:rPr>
        <w:t>волокон мінімальної довжини, натягуючи їх без послаб</w:t>
        <w:softHyphen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лень, не допускаючи звисання кінців. Лебідки і сталеві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 xml:space="preserve">канати, які використовуються під час роботи, мають 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бути заземлені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36.</w:t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Під час розкочування провід кожного бараба</w:t>
        <w:softHyphen/>
        <w:br/>
      </w:r>
      <w:r>
        <w:rPr>
          <w:b w:val="false"/>
          <w:bCs w:val="false"/>
          <w:color w:val="000000"/>
          <w:spacing w:val="11"/>
          <w:w w:val="117"/>
          <w:sz w:val="28"/>
          <w:szCs w:val="28"/>
          <w:lang w:val="uk-UA"/>
        </w:rPr>
        <w:t>на має бути заземлений. У випадку розкочування з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розкочувального візка заземлювати слід нерухомий кі</w:t>
        <w:softHyphen/>
        <w:br/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нець провод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Під час розкочування з барабана, встановленого на 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одному місці, провід заземлюється приєднанням його </w:t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кінця до втулки барабана, а валу барабана - до зазем</w:t>
        <w:softHyphen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лювача або на опорі, найближчій до барабан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7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1"/>
          <w:w w:val="117"/>
          <w:sz w:val="28"/>
          <w:szCs w:val="28"/>
        </w:rPr>
        <w:t>37.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Перед початком монтажних робіт (візировка,</w:t>
        <w:br/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>натяжка, перекладка з роликів в затискачі) розгорну</w:t>
        <w:softHyphen/>
        <w:br/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тий провід заземлюється в двох місцях: біля початкової</w:t>
        <w:br/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анкерної опори поблизу натяжного затискача і на кін</w:t>
        <w:softHyphen/>
        <w:br/>
        <w:t>цевій опорі, через яку проводиться натягування. Крім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того, заземлення встановлюються на провід на кожній</w:t>
        <w:br/>
        <w:t>проміжній опорі, де проводиться робот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38.Для проводу, що лежить в металевих розко</w:t>
        <w:softHyphen/>
        <w:br/>
        <w:t>чувальних роликах або затискачах, достатнім є зазем</w:t>
        <w:softHyphen/>
        <w:br/>
      </w:r>
      <w:r>
        <w:rPr>
          <w:b w:val="false"/>
          <w:bCs w:val="false"/>
          <w:color w:val="000000"/>
          <w:spacing w:val="10"/>
          <w:w w:val="117"/>
          <w:sz w:val="28"/>
          <w:szCs w:val="28"/>
          <w:lang w:val="uk-UA"/>
        </w:rPr>
        <w:t>лення обойм цих роликів (затискачів). За наявності</w:t>
        <w:br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металевого контакту між металевою обоймою ролика</w:t>
        <w:br/>
      </w:r>
      <w:r>
        <w:rPr>
          <w:b w:val="false"/>
          <w:bCs w:val="false"/>
          <w:color w:val="000000"/>
          <w:spacing w:val="-2"/>
          <w:w w:val="117"/>
          <w:sz w:val="28"/>
          <w:szCs w:val="28"/>
          <w:lang w:val="uk-UA"/>
        </w:rPr>
        <w:t>(затискача) і тілом металевої або арматурою залізобетон</w:t>
        <w:softHyphen/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ної опори додаткові заходи з заземлення металевого</w:t>
        <w:br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ролика (затискача) не потрібні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39.Під час роботи на проводах, що виконується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з телескопічної вишки (підйомника), робоча площадка</w:t>
        <w:br/>
      </w:r>
      <w:r>
        <w:rPr>
          <w:b w:val="false"/>
          <w:bCs w:val="false"/>
          <w:color w:val="000000"/>
          <w:spacing w:val="-3"/>
          <w:w w:val="117"/>
          <w:sz w:val="28"/>
          <w:szCs w:val="28"/>
          <w:lang w:val="uk-UA"/>
        </w:rPr>
        <w:t>вишки має бути з'єднана за допомогою спеціальної штан</w:t>
        <w:softHyphen/>
        <w:br/>
      </w:r>
      <w:r>
        <w:rPr>
          <w:b w:val="false"/>
          <w:bCs w:val="false"/>
          <w:color w:val="000000"/>
          <w:spacing w:val="-4"/>
          <w:w w:val="117"/>
          <w:sz w:val="28"/>
          <w:szCs w:val="28"/>
          <w:lang w:val="uk-UA"/>
        </w:rPr>
        <w:t>ги для перенесення потенціалу гнучким мідним провідни</w:t>
        <w:softHyphen/>
        <w:br/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ком перетином не менше 10 мм</w:t>
      </w:r>
      <w:r>
        <w:rPr>
          <w:b w:val="false"/>
          <w:bCs w:val="false"/>
          <w:color w:val="000000"/>
          <w:w w:val="117"/>
          <w:sz w:val="28"/>
          <w:szCs w:val="28"/>
          <w:vertAlign w:val="superscript"/>
          <w:lang w:val="uk-UA"/>
        </w:rPr>
        <w:t>2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 з проводом, а сама</w:t>
        <w:br/>
        <w:t>вишка заземлена. Провід в цьому разі слід заземлити на</w:t>
        <w:br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найближчій опорі або в прольоті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Забороняється заходити в кабіну вишки і виходити з </w:t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 xml:space="preserve">неї, а також доторкатися до корпусу вишки стоячи на 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землі, після з'єднання площадки телескопічної вишки з </w:t>
      </w:r>
      <w:r>
        <w:rPr>
          <w:b w:val="false"/>
          <w:bCs w:val="false"/>
          <w:color w:val="000000"/>
          <w:spacing w:val="-7"/>
          <w:w w:val="117"/>
          <w:sz w:val="28"/>
          <w:szCs w:val="28"/>
          <w:lang w:val="uk-UA"/>
        </w:rPr>
        <w:t>проводом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40.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Під час виконання роботи на проводах ПЛ в</w:t>
        <w:br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прольоті перетину з іншою ПЛ, що перебуває під напру</w:t>
        <w:softHyphen/>
        <w:br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гою, заземлення необхідно встановлювати на тій опорі,</w:t>
        <w:br/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>на якій провадиться робота.</w:t>
      </w:r>
    </w:p>
    <w:p>
      <w:pPr>
        <w:pStyle w:val="Normal"/>
        <w:shd w:fill="FFFFFF" w:val="clear"/>
        <w:ind w:left="-1701" w:right="-1349" w:firstLine="709"/>
        <w:jc w:val="both"/>
        <w:rPr/>
      </w:pP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Якщо в цьому прольоті підвішуються або замінюють</w:t>
        <w:softHyphen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 xml:space="preserve">ся проводи, то з обох боків від місця перетину мають </w:t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 xml:space="preserve">бути заземлені проводи - як той, що підвішується, так </w:t>
      </w: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 xml:space="preserve">і той, що замінюється.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Роботи на проводах, що виконуються з опор,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з телескопічної вишки, яка не має ізолювальної секції,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або іншого механізму для підіймання людей, і роботи</w:t>
        <w:br/>
      </w:r>
      <w:r>
        <w:rPr>
          <w:b w:val="false"/>
          <w:bCs w:val="false"/>
          <w:color w:val="000000"/>
          <w:spacing w:val="17"/>
          <w:sz w:val="28"/>
          <w:szCs w:val="28"/>
          <w:lang w:val="uk-UA"/>
        </w:rPr>
        <w:t>на проводі, опущеному з опори аж до землі, мають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провадитися відповідно до 4.7.12 цих Прави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49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41.Після закінчення монтажних робіт в анкер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ому прольоті проводи заземлюються на початковій ан</w:t>
        <w:softHyphen/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керній опорі або на одній з проміжних опор. Не допус</w:t>
        <w:softHyphen/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кається заземляти проводи на кінцевій анкерній опорі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змонтованого анкерного прольоту для запобігання ура</w:t>
        <w:softHyphen/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женню людей, що працюють на наступному анкерному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рольоті, грозовими розрядами на проводи вже готової</w:t>
        <w:br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дільниці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42.З'єднання шлейфів на анкерній опорі прово</w:t>
        <w:softHyphen/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диться тільки після закінчення монтажних робіт в су</w:t>
        <w:softHyphen/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міжних з цією опорою анкерних прольотах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43.Шлейфи ПЛ напругою 110 кВ і вище до їх з'єднання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закріплюються за проводи або за натяжні гірлянди, але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не ближче ніж за четвертий ізолятор, рахуючи від тра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верси, а ПЛ напругою 35 кВ і нижче - тільки за про</w:t>
        <w:softHyphen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вод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44.</w:t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Після з'єднання шлейфів на анкерних опо</w:t>
        <w:softHyphen/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рах змонтованої дільниці ПЛ проводи заземлюються на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очатковій анкерній опорі і на одній з проміжних опор.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Заземлювати ці проводи на кінцевій анкерній опорі за</w:t>
        <w:softHyphen/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бороняєтьс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45.На відключеному колі багатоколових ПЛ з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вертикальним розташуванням кіл одне над одним мож</w:t>
        <w:softHyphen/>
        <w:br/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на працювати тільки за умови, що це коло підвішене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нижче від кіл, що перебувають під напругою. Заборо</w:t>
        <w:softHyphen/>
        <w:br/>
        <w:t>няється заміняти і регулювати проводи відключеного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кол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46.Під час роботи на одному відключеному колі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багатоколової ПЛ з горизонтальним розташуванням кіл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а стійках мають бути вивішені червоні прапорці з боку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кіл, які залишилися під напругою. Прапорці вивішують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на висоті 2—3 м від землі керівник робіт з членом бри</w:t>
        <w:softHyphen/>
        <w:br/>
        <w:t xml:space="preserve">гади, що має групу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47.Підніматися на опору слід під наглядом ке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рівника робіт або члена бригади з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uk-UA"/>
        </w:rPr>
        <w:t>які стоять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на землі. Підніматися на опору з боку кола, що перебу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ває під напругою, і переходити на дільницю траверси,</w:t>
        <w:br/>
        <w:t>що підтримує це коло, забороняєтьс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48.Під час роботи з опор на проводах відключе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ного кола багатоколової ПЛ, решта кіл якої перебуває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ід напругою, заземлення необхідно встановлювати на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кожній опорі, на якій проводяться робот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2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49.З</w:t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абороняється під чає пофазового ремонту ПЛ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заземляти в РУ провід відключеної фази. Провід має</w:t>
        <w:br/>
      </w:r>
      <w:r>
        <w:rPr>
          <w:b w:val="false"/>
          <w:bCs w:val="false"/>
          <w:color w:val="000000"/>
          <w:spacing w:val="18"/>
          <w:sz w:val="28"/>
          <w:szCs w:val="28"/>
          <w:lang w:val="uk-UA"/>
        </w:rPr>
        <w:t>бути заземлений тільки на робочому місці. На ПЛ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35 кВ і вище під час робіт на проводі однієї фази або</w:t>
        <w:br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очергово на проводах кожної фази допускається зазем</w:t>
        <w:softHyphen/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лювати на робочому місці провід тільки тієї фази, на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якій виконується робота. В цьому разі забороняється на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ближатися до проводів інших, незаземлених фаз на від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стань, меншу від зазначеної в таблиці 2.3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50.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ід час пофазового ремонту заземлення по</w:t>
        <w:softHyphen/>
        <w:br/>
      </w:r>
      <w:r>
        <w:rPr>
          <w:b w:val="false"/>
          <w:bCs w:val="false"/>
          <w:color w:val="000000"/>
          <w:spacing w:val="15"/>
          <w:sz w:val="28"/>
          <w:szCs w:val="28"/>
          <w:lang w:val="uk-UA"/>
        </w:rPr>
        <w:t>винне бути подвійним і складатися з двох окремих,</w:t>
        <w:br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встановлених паралельно заземлень. Працювати на про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воді дозволяється не далі ніж за 20 м від встановленого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земленн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В разі одночасної роботи кількох бригад відключений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провід має бути роз'єднаний на електричко незв'язані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дільниці. Кожній бригаді виділяється окрема дільниця,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на якій встановлюється одне подвійне заземленн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51.</w:t>
      </w:r>
      <w:r>
        <w:rPr>
          <w:b w:val="false"/>
          <w:bCs w:val="false"/>
          <w:color w:val="000000"/>
          <w:sz w:val="28"/>
          <w:szCs w:val="28"/>
          <w:lang w:val="uk-UA"/>
        </w:rPr>
        <w:t>Під час пофазового ремонту ПЛ 110 кВ і вище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для локалізації дугового розряду перед встановленням</w:t>
        <w:br/>
      </w:r>
      <w:r>
        <w:rPr>
          <w:b w:val="false"/>
          <w:bCs w:val="false"/>
          <w:color w:val="000000"/>
          <w:spacing w:val="14"/>
          <w:sz w:val="28"/>
          <w:szCs w:val="28"/>
          <w:lang w:val="uk-UA"/>
        </w:rPr>
        <w:t>або зняттям заземлення провід має бути попередньо</w:t>
        <w:br/>
        <w:t>заземлений за допомогою штанги з дугогасним при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строєм. Заземлювальний провід штанги має бути зазда</w:t>
        <w:softHyphen/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легідь приєднаний до заземлювача. Ця штанга може бути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знята лише після встановлення (або зняття) переносно</w:t>
        <w:softHyphen/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го заземленн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52.Забороняється під час пофазового ремонту на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Л з горизонтальним розміщенням фаз переходити на</w:t>
        <w:br/>
        <w:t>ділянки тих траверс, що підтримують проводи фаз, які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перебувають під напругою.</w:t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b w:val="false"/>
          <w:b w:val="false"/>
          <w:bCs w:val="false"/>
          <w:i/>
          <w:i/>
          <w:iCs/>
          <w:color w:val="000000"/>
          <w:spacing w:val="9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i/>
          <w:i/>
          <w:iCs/>
          <w:color w:val="000000"/>
          <w:spacing w:val="9"/>
          <w:sz w:val="28"/>
          <w:szCs w:val="28"/>
          <w:lang w:val="uk-UA"/>
        </w:rPr>
      </w:pPr>
      <w:r>
        <w:rPr>
          <w:i/>
          <w:i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  <w:lang w:val="uk-UA"/>
        </w:rPr>
        <w:t>Роботи на струмовідних частинах</w:t>
      </w:r>
    </w:p>
    <w:p>
      <w:pPr>
        <w:pStyle w:val="Normal"/>
        <w:shd w:fill="FFFFFF" w:val="clear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>електроустановок і повітряних ліній</w:t>
      </w:r>
    </w:p>
    <w:p>
      <w:pPr>
        <w:pStyle w:val="Normal"/>
        <w:shd w:fill="FFFFFF" w:val="clear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>електропередавання під наведеною напругою</w:t>
      </w:r>
      <w:r>
        <w:rPr>
          <w:i/>
          <w:iCs/>
          <w:color w:val="000000"/>
          <w:spacing w:val="8"/>
          <w:sz w:val="28"/>
          <w:szCs w:val="28"/>
          <w:vertAlign w:val="superscript"/>
          <w:lang w:val="uk-UA"/>
        </w:rPr>
        <w:t>1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53.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До робіт на струмовідних частинах електро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установок під наведеною напругою мають допускатись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особи, які пройшли спеціальне навчання методам без</w:t>
        <w:softHyphen/>
        <w:br/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 xml:space="preserve">печного виконання таких робіт, </w:t>
      </w:r>
      <w:r>
        <w:rPr>
          <w:b w:val="false"/>
          <w:bCs w:val="false"/>
          <w:i/>
          <w:iCs/>
          <w:color w:val="000000"/>
          <w:spacing w:val="13"/>
          <w:sz w:val="28"/>
          <w:szCs w:val="28"/>
          <w:lang w:val="uk-UA"/>
        </w:rPr>
        <w:t xml:space="preserve">в </w:t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перевіркою знань,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записом у посвідченні про надання права на їх прове</w:t>
        <w:softHyphen/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денн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6"/>
          <w:sz w:val="28"/>
          <w:szCs w:val="28"/>
          <w:lang w:val="uk-UA"/>
        </w:rPr>
        <w:t>Члени бригади (за винятком водіїв машин та ме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ханізмів) повинні мати групу з електробезпеки не ниж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че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54.</w:t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Працівники, які обслуговують електроуста н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овки і ПЛ, повинні знати перелік ПЛ та лінійного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обладнання електростанцій та підстанцій, що перебува</w:t>
        <w:softHyphen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ють під наведеною напругою після їх вимкневн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55.Із числа ПЛ, що перебувають під наведеною</w:t>
        <w:br/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>напругою, слід визначити вимірюваннями або розрахун</w:t>
        <w:softHyphen/>
        <w:br/>
      </w:r>
      <w:r>
        <w:rPr>
          <w:b w:val="false"/>
          <w:bCs w:val="false"/>
          <w:color w:val="000000"/>
          <w:spacing w:val="12"/>
          <w:w w:val="116"/>
          <w:sz w:val="28"/>
          <w:szCs w:val="28"/>
          <w:lang w:val="uk-UA"/>
        </w:rPr>
        <w:t>ками лінії, під час вимкнення і заземлення яких по</w:t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кінцях (в РУ) і на місці виконання робіт на заземлю</w:t>
        <w:softHyphen/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вачі залишається потенціал наведеної напруги понад 42В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за найбільшого робочого струму діючих ПЛ. В подаль</w:t>
        <w:softHyphen/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шому вимірювання або розрахунки слід виконувати під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час зміни режиму, схеми мережі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56.Під час роботи в зоні слабкої дії наведеної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апруги лінія має бути заземленою в РУ електростанції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і підстанції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57.Роботи в зоні сильної дії наведеної напруги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слід виконувати без заземлення ПЛ в РУ електростанцій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і підстанцій. Виняток становлять роботи, які викону</w:t>
        <w:softHyphen/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ю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на дільниці сумісного проходження повітряних ліній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поблизу РУ електростанцій (підстанцій), але не далі як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за 2 км від них — в цих випадках ПЛ заземлюється в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кінцевих 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а дільниці одиночного проходження, яка прими</w:t>
        <w:softHyphen/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кає до РУ електростанцій (підстанцій), - в цих випад</w:t>
        <w:softHyphen/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ках лінію треба заземлити в РУ, яке примикає до діль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иці робіт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071" w:right="3125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  <w:vertAlign w:val="superscript"/>
          <w:lang w:val="uk-UA"/>
        </w:rPr>
        <w:t>1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 xml:space="preserve"> Вимоги цього розділу відносяться до робіт на проводах, тро</w:t>
        <w:softHyphen/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сах та лінійному обладнанні електростанцій (підстанцій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58.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ід час виконання робіт на ПЛ в зоні силь</w:t>
        <w:softHyphen/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ної дії наведеної напруги, коли ця лінія не заземлена в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РУ електростанції і підстанції, треба вжити додаткових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аходів щодо запобігання помилковому або самочинно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му ввімкненню комутаційних апаратів. Для цього до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датково до вимог пункта 4.2.4 цих Правил схема вими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кача має бути розібрана роз'єднувачами з обох боків, а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на лінійному роз'єднувачі мають бути ввімкнені зазем-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лювальні ножі в бік вимикача. За наявності обхідної си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стеми шин вона також має бути заземленою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6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5"/>
          <w:w w:val="116"/>
          <w:sz w:val="28"/>
          <w:szCs w:val="28"/>
        </w:rPr>
        <w:t>59.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Струмовідні частини електроустановки, що</w:t>
        <w:br/>
      </w: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перебувають під наведеною напругою, мають бути зазем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лені на кожному робочому місці з приєднанням зазем-</w:t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лювальних провідників до контуру заземлення опори або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до заземлювального пристрою електростанції чи під</w:t>
        <w:softHyphen/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станції. Допускається використовувати груповий зазем</w:t>
        <w:softHyphen/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лювач. Використання одинарного стрижневого зазем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лювача допускається тільки під час робіт в зоні слабкої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дії наведеної напруг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-1701" w:right="-1351" w:hanging="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60.З моменту заземлення проводу заземлювач,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аземлювальні провідники, опори та їх елементи, мон</w:t>
        <w:softHyphen/>
        <w:t>тажні канати, машини та механізми слід вважати таки</w:t>
        <w:softHyphen/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ми, що перебувають під напругою, тому доторкатися до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них стоячи на землі без застосування електрозахисних засобів (діелектричних рукавичок, взуття), а також за</w:t>
        <w:softHyphen/>
        <w:t>ходити до кабіни механізму і виходити з неї - заборо</w:t>
        <w:softHyphen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яється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61.В зоні сильної дії наведеної напруги роботи,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що виконуються без заземлення ПЛ в РУ електростанції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і підстанції, мають проводитися з встановленням базо</w:t>
        <w:softHyphen/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вого заземлення на дільниці виконання робіт. Під час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роботи на дільниці сумісного проходження ПЛ базове</w:t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заземлення треба встановлювати не далі як за 1 км від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робочого місця, а на дільниці одиночного проходження</w:t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лінії - його можна розташувати довільно в межах цієї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дільниці. Не допускається встановлювати базове зазем</w:t>
        <w:softHyphen/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лення на опорі, на якій виконуються роботи,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62.Встановлення та зняття базового заземлення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иконується із заземлюванням проводів всіх фаз на кон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тур заземлення опори, а в випадку відсутності такого</w:t>
        <w:br/>
        <w:t>контуру - на груповий заземлювач. Залежно від місце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их умов допускається встановлювати та знімати базове</w:t>
        <w:br/>
        <w:t>заземлення без заземлення ПЛ в РУ електростанції (під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станції) із записом в оперативному журналі або тимча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совим заземленням ПЛ в цих РУ. Встановлення та знят</w:t>
        <w:softHyphen/>
        <w:br/>
        <w:t>тя базового заземлення має виконувати керівник робіт з</w:t>
        <w:br/>
        <w:t xml:space="preserve">двома членами бригади з групами </w:t>
      </w:r>
      <w:r>
        <w:rPr>
          <w:b w:val="false"/>
          <w:bCs w:val="false"/>
          <w:color w:val="000000"/>
          <w:w w:val="116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і </w:t>
      </w:r>
      <w:r>
        <w:rPr>
          <w:b w:val="false"/>
          <w:bCs w:val="false"/>
          <w:color w:val="000000"/>
          <w:w w:val="116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w w:val="116"/>
          <w:sz w:val="28"/>
          <w:szCs w:val="28"/>
        </w:rPr>
        <w:t>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В рядку "Окремі вказівки" наряду необхідно вказати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розрахункові рівні наведеної напруги до встановлення </w:t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>базового заземлення та після підготовки робочого місц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Базове заземлення встановлюється перед початком </w:t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підготовчих робіт і знімається після повного закінчення 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робіт та зняття робочих заземлень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63.В з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оні сильної дії наведеної напруги, під час</w:t>
        <w:br/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>сумісного проходження ПЛ, роботи треба виконувати на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одній або двох суміжних опорах та прольоті між ними.</w:t>
        <w:br/>
      </w:r>
      <w:r>
        <w:rPr>
          <w:b w:val="false"/>
          <w:bCs w:val="false"/>
          <w:color w:val="000000"/>
          <w:spacing w:val="9"/>
          <w:w w:val="116"/>
          <w:sz w:val="28"/>
          <w:szCs w:val="28"/>
          <w:lang w:val="uk-UA"/>
        </w:rPr>
        <w:t>В разі сумісного проходження ПЛ в зоні сильної дії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наведеної напруги допускається одночасне проведення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робіт кількома бригадами, коли довжина дільниці робіт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не перевищує 2 км, за умови виконання вимог пункта</w:t>
        <w:br/>
        <w:t xml:space="preserve">          64. цих Правил. За необхідності перевищення зазна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ченої довжини дільниці робіт, ПЛ має бути поділена на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електрично не зв'язані між собою дільниці зі встанов</w:t>
        <w:softHyphen/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ленням на кожній з них базового заземленн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Під час виконання таких робіт на дільниці одиноч</w:t>
        <w:softHyphen/>
        <w:t xml:space="preserve">ного проходження лінії, а також усіх видів робіт в зоні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слабкої дії наведеної напруги довжина дільниці, на якій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провадяться роботи, не обмежується.</w:t>
      </w:r>
    </w:p>
    <w:p>
      <w:pPr>
        <w:pStyle w:val="Normal"/>
        <w:shd w:fill="FFFFFF" w:val="clear"/>
        <w:spacing w:before="5" w:after="0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Суміщення робіт в зоні сильної дії наведеної напруги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на дільницях сумісного та одиночного проходження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допускається тільки за умови розділення лінії на елек</w:t>
        <w:softHyphen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тричне незв'язані дільниці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</w:rPr>
        <w:t>65.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В разі проходження ПЛ на дільниці одиноч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ного прямування на території різних підприємств на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кожній дільниці робіт повинне встановлюватися своє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базове заземленн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66.Перед початком робіт під наведеною напру</w:t>
        <w:softHyphen/>
        <w:br/>
        <w:t>гою мають бути вирівняні потенціали проводу, опор та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їх елементів, монтажних канатів, машин і механізмів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через заземлення їх на загальний заземлювач. У цьому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ипадку провід слід заземлювати в останню чергу - після</w:t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монтажу такелажної схеми на землі та її заземлення.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Розбирати такелажну схему необхідно у зворотній по</w:t>
        <w:softHyphen/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слідовності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67.Роботи, пов'язані з дотиком до проводу, опу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щеного на землю, мають проводитися із застосуванням</w:t>
        <w:br/>
        <w:t>електрозахисних засобів або з металевого майданчика,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який з'єднаний з проводом для вирівнювання потенці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алів. Забороняється входити на майданчик або сходити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 нього, а також подавати металеві предмети, стоячи на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землі без діелектричного взутт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68.Перед тим як розрізати провід, його необхі</w:t>
        <w:softHyphen/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дно заземлити з обох боків від місця розриву на контур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заземлення опори або, під час виконання таких робіт в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рольоті - на загальний груповий заземлювач, на який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мають заземлюватись також монтажні канати, машини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та механізм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69.Під час наближення до заземлювача на від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стань менше 3 м для захисту від напруги кроку після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заземлення проводу на місці робіт необхідно взувати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діелектричне взутт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70.Під час монтажу та заміни проводів під на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веденою напругою всі роботи, пов'язані з дотиком до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проводу, машин та механізмів, мають виконуватися із</w:t>
        <w:br/>
        <w:t>заземленням їх на місці робіт та застосуванням елект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розахисних засобів. Перед розкочуванням заземлювати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провід безпосередньо біля барабану не вимагаєтьс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71.Підіймання та опускання проводу має прово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дитись із заземленням його на кожній опорі, де-здій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снюється монтаж, за умови, що довжина дільниці не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перевищує 2 км. Натягування та візування проводу</w:t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треба виконувати із заземленням його на анкерній опорі,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через яку здійснюється натягуванн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72.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Перекладання проводу із розкочувальних ро</w:t>
        <w:softHyphen/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ликів в затискачі має виконуватись після заземлення</w:t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його на місці робіт або на сусідній опорі. Для проводу,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який лежить на металевих роликах або у підтримуваль-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них затискачах, достатньо заземлити їх на контур за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землення опори, а за наявності природного контакту між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ними встановлення додаткового заземлення на місці</w:t>
        <w:br/>
      </w:r>
      <w:r>
        <w:rPr>
          <w:b w:val="false"/>
          <w:bCs w:val="false"/>
          <w:color w:val="000000"/>
          <w:spacing w:val="10"/>
          <w:w w:val="115"/>
          <w:sz w:val="28"/>
          <w:szCs w:val="28"/>
          <w:lang w:val="uk-UA"/>
        </w:rPr>
        <w:t>робіт не вимагається. Суміжний анкерний проліт, в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якому перекладання проводу вже закінчено, слід вважа</w:t>
        <w:softHyphen/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ти таким, що перебуває під напругою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11"/>
          <w:w w:val="115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pacing w:val="11"/>
          <w:w w:val="115"/>
          <w:sz w:val="28"/>
          <w:szCs w:val="28"/>
        </w:rPr>
        <w:t>73.</w:t>
      </w:r>
      <w:r>
        <w:rPr>
          <w:b w:val="false"/>
          <w:bCs w:val="false"/>
          <w:color w:val="000000"/>
          <w:spacing w:val="11"/>
          <w:w w:val="115"/>
          <w:sz w:val="28"/>
          <w:szCs w:val="28"/>
          <w:lang w:val="uk-UA"/>
        </w:rPr>
        <w:t>До роботи зі з'єднання проводів в петлях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анкерних опор ПЛ 110 кВ і вище їх слід закріпляти за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проводи або за натяжні ізолювальні підвіски (але не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ближче, ніж за четвертий ізолятор від траверси), а на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ПЛ 35 кВ і нижче - тільки за провод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74.Починати з'єднувати проводи у прольоті ан</w:t>
        <w:softHyphen/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керних опор можна тільки після повного припинення</w:t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робіт в суміжних анкерних прольотах і зняття з них</w:t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всіх заземлень. Лінія має бути заземлена в одному місці</w:t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- на анкерній опорі, де провадяться роботи, із зазем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ленням кінців з'єднувальних проводів на контур зазем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лення опори. Перед установленням заземлень треба дот</w:t>
        <w:softHyphen/>
        <w:br/>
        <w:t>римуватись підвищеної обережності і не наближатись до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незаземлених проводів через наявність на них наведено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го електростатичного потенціалу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75.Роботи на обладнанні електростанцій і під</w:t>
        <w:softHyphen/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станцій, яке перебуває під наведеною напругою, необх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ідно виконувати із встановленням на спуски проводів з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боку ПЛ по одному переносному заземленню або з вми</w:t>
        <w:softHyphen/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канням заземлювальних ножів на обхідному роз'єдну</w:t>
        <w:softHyphen/>
        <w:br/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вачі, якщо на ньому не виконуються роботи. Встанов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лення та зняття переносних заземлень необхідно вико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нувати за умови ввімкнення заземлювальних ножів у бік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лінії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76.Під час роботи в електроустановках під наве</w:t>
        <w:softHyphen/>
        <w:br/>
        <w:t>деною напругою із застосуванням телескопічних вишок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та гідропідйомників робочий майданчик має бути з'єдна</w:t>
        <w:softHyphen/>
        <w:br/>
      </w: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>ний із заземленим на місці робіт проводом-перемичкою з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гнучкого мідного проводу за допомогою спеціальної</w:t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штанги, а сам механізм має бути заземлений на загаль</w:t>
        <w:softHyphen/>
        <w:br/>
        <w:t>ний з проводом заземлювач. Перетин перемички та за-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землювального провідника має бути не менше 25 мм</w:t>
      </w:r>
      <w:r>
        <w:rPr>
          <w:b w:val="false"/>
          <w:bCs w:val="false"/>
          <w:color w:val="000000"/>
          <w:w w:val="115"/>
          <w:sz w:val="28"/>
          <w:szCs w:val="28"/>
          <w:vertAlign w:val="superscript"/>
          <w:lang w:val="uk-UA"/>
        </w:rPr>
        <w:t>2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.</w:t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Механізми повинні мати інвентарні заземлювачі, на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робочих майданчиках мають бути позначені місця для</w:t>
        <w:br/>
      </w: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>приєднання перемичок, які мають бути ретельно очищені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від фарби, іржі та забруднення.</w:t>
      </w:r>
    </w:p>
    <w:sectPr>
      <w:footerReference w:type="default" r:id="rId4"/>
      <w:type w:val="nextPage"/>
      <w:pgSz w:w="11906" w:h="16838"/>
      <w:pgMar w:left="3086" w:right="308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7" w:after="0"/>
      <w:ind w:left="-1701" w:right="-1645" w:firstLine="708"/>
      <w:jc w:val="center"/>
      <w:outlineLvl w:val="0"/>
    </w:pPr>
    <w:rPr>
      <w:i/>
      <w:iCs/>
      <w:color w:val="000000"/>
      <w:spacing w:val="5"/>
      <w:w w:val="115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78" w:after="0"/>
      <w:ind w:left="-1701" w:right="-1645" w:firstLine="708"/>
      <w:jc w:val="center"/>
      <w:outlineLvl w:val="1"/>
    </w:pPr>
    <w:rPr>
      <w:color w:val="000000"/>
      <w:w w:val="115"/>
      <w:sz w:val="28"/>
      <w:szCs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before="187" w:after="0"/>
      <w:ind w:left="-1701" w:right="-1351" w:firstLine="708"/>
      <w:jc w:val="center"/>
    </w:pPr>
    <w:rPr>
      <w:i/>
      <w:iCs/>
      <w:color w:val="000000"/>
      <w:spacing w:val="4"/>
      <w:w w:val="125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6:00Z</dcterms:created>
  <dc:creator>Сергей</dc:creator>
  <dc:description/>
  <cp:keywords/>
  <dc:language>en-US</dc:language>
  <cp:lastModifiedBy>Mage</cp:lastModifiedBy>
  <dcterms:modified xsi:type="dcterms:W3CDTF">2011-10-21T23:26:00Z</dcterms:modified>
  <cp:revision>2</cp:revision>
  <dc:subject/>
  <dc:title>в</dc:title>
</cp:coreProperties>
</file>