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Практическое задание №2.</w:t>
      </w:r>
    </w:p>
    <w:p>
      <w:pPr>
        <w:pStyle w:val="Normal"/>
        <w:ind w:firstLine="85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асследование и учёт несчастных случаев на производстве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ариант №16(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Задание: </w:t>
      </w:r>
      <w:r>
        <w:rPr>
          <w:sz w:val="28"/>
        </w:rPr>
        <w:t xml:space="preserve"> Стропальщику механического цеха экскаваторного завода Смирнову Владимиру Александровичу при установке краном-укосиной приспособления весом 30 кг на радиально-сверлильном станке прижало 3 пальца к столу станка. Медицинский диагноз: перелом вторых фаланг 2,3,4 пальцев правой кисти. 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С произошёл 19.02.90 г. в 18.45 (через 7 часов 45 минут после начала смены)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мирнов В.А. рождения 15.01.1954 г.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а заводе работает с 05.09.1989 г.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водный инструктаж 05.09.1989 г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Инструктаж на рабочем месте  08.09.1989 г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бучение по профессии  10.08.1989 г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Heading4"/>
        <w:rPr>
          <w:sz w:val="28"/>
        </w:rPr>
      </w:pPr>
      <w:r>
        <w:rPr>
          <w:sz w:val="28"/>
        </w:rPr>
        <w:t>УТВЕРЖДАЮ                                                                                Форма Н – 1</w:t>
      </w:r>
    </w:p>
    <w:p>
      <w:pPr>
        <w:pStyle w:val="Heading7"/>
        <w:rPr/>
      </w:pPr>
      <w:r>
        <w:rPr/>
        <w:t xml:space="preserve">   </w:t>
      </w:r>
      <w:r>
        <w:rPr>
          <w:u w:val="single"/>
        </w:rPr>
        <w:t>Бережной С. А</w:t>
      </w:r>
      <w:r>
        <w:rPr/>
        <w:t xml:space="preserve">.                                              Один экземпляр направляетс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подпись,ФИО                                                пострадавшему или его дове-   работодателя)                                                                               ренному лиц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 февраля .199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дата)</w:t>
      </w:r>
    </w:p>
    <w:p>
      <w:pPr>
        <w:pStyle w:val="Heading4"/>
        <w:rPr>
          <w:sz w:val="28"/>
        </w:rPr>
      </w:pPr>
      <w:r>
        <w:rPr>
          <w:sz w:val="28"/>
        </w:rPr>
        <w:t>Печать предприятия</w:t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АКТ </w:t>
      </w:r>
      <w:r>
        <w:rPr>
          <w:sz w:val="28"/>
          <w:u w:val="single"/>
        </w:rPr>
        <w:t>№ 1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несчастном случае на производств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Дата и время несчастного случая (число, месяц, год и время происшествия НС) – 19.02.90 в 18</w:t>
      </w:r>
      <w:r>
        <w:rPr>
          <w:sz w:val="28"/>
          <w:vertAlign w:val="superscript"/>
        </w:rPr>
        <w:t>45</w:t>
      </w:r>
      <w:r>
        <w:rPr>
          <w:sz w:val="28"/>
        </w:rPr>
        <w:t>;</w:t>
      </w:r>
    </w:p>
    <w:p>
      <w:pPr>
        <w:pStyle w:val="Heading5"/>
        <w:jc w:val="left"/>
        <w:rPr/>
      </w:pPr>
      <w:r>
        <w:rPr>
          <w:b w:val="false"/>
        </w:rPr>
        <w:t>Количество полных часов от начала работы – 7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рганизация, где произошел НС – экскаваторный завод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Комиссия, проводившая расследование (Ф.И.О., должности и место работы членов комиссии)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Иванов Сергей Петрович – главный инженер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етров  Дмитрий Сергеевич –начальник службы охраны труд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авлов Игорь Васильевич – рабочий- доверенное лицо пострадавшего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Организация, направившая работника (наименование и адрес)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ведения о пострадавшем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Ф.И.О. – Смирнов Владимир Александрович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л – мужской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возраст – 36 лет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фессия (должность) – стропальщик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таж работы, при выполнении которой произошел НС (число полных лет и месяцев) – 1 год 3 месяца;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Проведение инструктажей и обучения по охране труда: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>вводный инструктаж (число, месяц, год) – 05.09.89;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>инструктаж на рабочем месте (первичный, повторный, целевой) по профессии или виду работы, при выполнении которого произошел НС (число, месяц, год): вводный - 05.09.89</w:t>
      </w:r>
    </w:p>
    <w:p>
      <w:pPr>
        <w:pStyle w:val="TextBodyIndent"/>
        <w:ind w:left="720" w:firstLine="360"/>
        <w:rPr>
          <w:sz w:val="28"/>
        </w:rPr>
      </w:pPr>
      <w:r>
        <w:rPr>
          <w:sz w:val="28"/>
        </w:rPr>
        <w:t>на рабочем месте - 08.09.89</w:t>
      </w:r>
    </w:p>
    <w:p>
      <w:pPr>
        <w:pStyle w:val="TextBodyIndent"/>
        <w:ind w:left="720" w:firstLine="360"/>
        <w:rPr>
          <w:sz w:val="28"/>
        </w:rPr>
      </w:pPr>
      <w:r>
        <w:rPr>
          <w:sz w:val="28"/>
        </w:rPr>
        <w:t>повторный – не было;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8"/>
        </w:rPr>
        <w:t>обучение по профессии или виду работы, при выполнении которого произошел НС (число, месяц, год) – 10.08.89;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>дата проверки знаний по профессии или виду работы, при выполнении которого произошел НС (число, месяц, год) – не было;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Описание обстоятельств несчастного случая – при установке краном укосиной приспособления весом 30 кг на радиально- сверлильном станке прижало 3 пальца с столу станка;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вид происшествия – НС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причины несчастного случая – недостаточная работоспособность вследствии утомления и переутомления при длительной тяжёлой работе.                                                               ;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оборудование, использование которого привело к травме (наименование, тип, марка, год выпуска, предприятие-изготовитель) – кран укосина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нахождение пострадавшего в состоянии алкогольного или наркотического опьянения (да, нет, указать степень опьянения)- нет;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медицинское заключение о диагнозе повреждения здоровья – перелом вторых фаланг 2,3.4 пальцев правой кисти.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Лица, допустившие нарушения государственных нормативных требований по охране труда (Ф.И.О. лиц с указанием нарушенных ими требований) – не установлены;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ация, работниками которой являются данные лица (наименование и адрес) – экскаваторный завод;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Очевидцы несчастного случая (Ф.И.О., их постоянное местожительство, домашний телефон) – не установлены;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Мероприятия и сроки по установлению причин НС – 3 суток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Проведение внеочередного инструктажа;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Проверка наличия и правильного использования СИЗ;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Председатель комиссии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Иванов А. А. </w:t>
      </w:r>
    </w:p>
    <w:p>
      <w:pPr>
        <w:pStyle w:val="TextBodyIndent"/>
        <w:rPr>
          <w:sz w:val="28"/>
        </w:rPr>
      </w:pPr>
      <w:r>
        <w:rPr>
          <w:sz w:val="28"/>
        </w:rPr>
        <w:t>________________</w:t>
      </w:r>
    </w:p>
    <w:p>
      <w:pPr>
        <w:pStyle w:val="TextBodyIndent"/>
        <w:rPr>
          <w:sz w:val="28"/>
        </w:rPr>
      </w:pPr>
      <w:r>
        <w:rPr>
          <w:sz w:val="28"/>
        </w:rPr>
        <w:t>(подпись, дата)</w:t>
      </w:r>
    </w:p>
    <w:p>
      <w:pPr>
        <w:pStyle w:val="TextBodyIndent"/>
        <w:ind w:left="360" w:hanging="0"/>
        <w:jc w:val="left"/>
        <w:rPr>
          <w:sz w:val="28"/>
        </w:rPr>
      </w:pPr>
      <w:r>
        <w:rPr>
          <w:sz w:val="28"/>
        </w:rPr>
        <w:t>Члены  комиссии                                                                                            Петров  В. В.</w:t>
      </w:r>
    </w:p>
    <w:p>
      <w:pPr>
        <w:pStyle w:val="TextBodyIndent"/>
        <w:ind w:left="360" w:firstLine="72"/>
        <w:rPr>
          <w:sz w:val="28"/>
        </w:rPr>
      </w:pPr>
      <w:r>
        <w:rPr>
          <w:sz w:val="28"/>
        </w:rPr>
        <w:t>________________                                                                                      Сидоров И. И.</w:t>
      </w:r>
    </w:p>
    <w:p>
      <w:pPr>
        <w:pStyle w:val="TextBodyIndent"/>
        <w:ind w:left="360" w:hanging="0"/>
        <w:rPr>
          <w:sz w:val="28"/>
        </w:rPr>
      </w:pPr>
      <w:r>
        <w:rPr>
          <w:sz w:val="28"/>
        </w:rPr>
        <w:t>_________________                                                                                      (подпись, дата)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851"/>
        <w:jc w:val="center"/>
        <w:rPr>
          <w:sz w:val="32"/>
          <w:u w:val="single"/>
        </w:rPr>
      </w:pPr>
      <w:r>
        <w:rPr>
          <w:sz w:val="32"/>
          <w:u w:val="single"/>
        </w:rPr>
        <w:t>Список использованной литературы</w:t>
      </w:r>
    </w:p>
    <w:p>
      <w:pPr>
        <w:pStyle w:val="Normal"/>
        <w:ind w:firstLine="851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Бережной С. А. и др. «Расследование и учёт несчастных случаев на производстве»: Методическая разработка к деловой игре №1. – Тверь: ТГТУ, 1996 г. (№740)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Бережной С. А., Романов В. В., Седов Ю. Н. «БЖД»:/ учебное пособие – Тверь: ТГТУ, 199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24:00Z</dcterms:created>
  <dc:creator>Сергей Поляков</dc:creator>
  <dc:description/>
  <cp:keywords/>
  <dc:language>en-US</dc:language>
  <cp:lastModifiedBy>Mage</cp:lastModifiedBy>
  <dcterms:modified xsi:type="dcterms:W3CDTF">2011-10-21T23:24:00Z</dcterms:modified>
  <cp:revision>2</cp:revision>
  <dc:subject/>
  <dc:title>Практическое задание №2</dc:title>
</cp:coreProperties>
</file>