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1445</wp:posOffset>
                </wp:positionH>
                <wp:positionV relativeFrom="paragraph">
                  <wp:posOffset>-17145</wp:posOffset>
                </wp:positionV>
                <wp:extent cx="6892290" cy="9864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9864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Средства Индивидуальной Защиты Органов Дыхания (СИЗОД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К СИЗД относят противогазы, респираторы, изолирующие дыхательные аппараты, комплект дополнительного патрона, гопколитовый патрон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о принципу защитного действия СИЗОД подразделяются на </w:t>
                            </w:r>
                            <w:r>
                              <w:rPr>
                                <w:i/>
                              </w:rPr>
                              <w:t>фильтрующие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и </w:t>
                            </w:r>
                            <w:r>
                              <w:rPr>
                                <w:i/>
                              </w:rPr>
                              <w:t>изолирующ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Средства защиты органов дыхания: СИЗОД </w:t>
                            </w:r>
                            <w:r>
                              <w:rPr>
                                <w:i/>
                              </w:rPr>
                              <w:t>фильтрующего</w:t>
                            </w:r>
                            <w:r>
                              <w:rPr>
                                <w:i/>
                                <w:color w:val="FF00FF"/>
                              </w:rPr>
                              <w:t xml:space="preserve"> </w:t>
                            </w:r>
                            <w:r>
                              <w:rPr/>
                              <w:t>действия – это противогазы и респираторы. Они находят широкое применение как наиболее доступные, простые и надежные в эксплуатации. В соответствии с ГОСТ фильтрующие СИЗОД обозначаются буквой "Ф"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СИЗОД </w:t>
                            </w:r>
                            <w:r>
                              <w:rPr>
                                <w:i/>
                              </w:rPr>
                              <w:t>изолирующего</w:t>
                            </w:r>
                            <w:r>
                              <w:rPr>
                                <w:i/>
                                <w:color w:val="FF00FF"/>
                              </w:rPr>
                              <w:t xml:space="preserve"> </w:t>
                            </w:r>
                            <w:r>
                              <w:rPr/>
                              <w:t xml:space="preserve">типа способны обеспечивать органы дыхания человека необходимым количеством свежего воздуха независимо от состава окружающей атмосферы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 ним относят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– </w:t>
                            </w:r>
                            <w:r>
                              <w:rPr/>
                              <w:t xml:space="preserve">автономные дыхательные аппараты, обеспечивающие органы дыхания человека дыхательной смесью из баллонов со сжатым воздухом или сжатым кислородом, либо за счет регенерации кислорода с помощью кислородсодержащих продуктов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– </w:t>
                            </w:r>
                            <w:r>
                              <w:rPr/>
                              <w:t xml:space="preserve">шланговые дыхательные аппараты, с помощью которых чистый воздух подается к органам дыхания по шлангу от воздуходувок или компрессорных магистралей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В соответствии с ГОСТ изолирующие средства защиты органов дыхания обозначаются буквой "И"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ражданские СИЗОД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Противогазы </w:t>
                            </w:r>
                            <w:r>
                              <w:rPr>
                                <w:i/>
                              </w:rPr>
                              <w:t>ГП-5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i/>
                              </w:rPr>
                              <w:t>ГП-7</w:t>
                            </w:r>
                            <w:r>
                              <w:rPr/>
                              <w:t xml:space="preserve"> предназначены для защиты органов дыхания, глаз и лица человека от отравляющих веществ, радиоактивной пыли, биологических аэрозолей и других вредных примесей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ротивогаз ГП-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В состав комплекта противогаза </w:t>
                            </w:r>
                            <w:r>
                              <w:rPr>
                                <w:i/>
                              </w:rPr>
                              <w:t>ГП-5</w:t>
                            </w:r>
                            <w:r>
                              <w:rPr/>
                              <w:t xml:space="preserve"> входят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– </w:t>
                            </w:r>
                            <w:r>
                              <w:rPr/>
                              <w:t xml:space="preserve">фильтрующе-поглощающая коробка малых габаритных размеров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– </w:t>
                            </w:r>
                            <w:r>
                              <w:rPr/>
                              <w:t xml:space="preserve">лицевая часть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– </w:t>
                            </w:r>
                            <w:r>
                              <w:rPr/>
                              <w:t xml:space="preserve">сумка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– </w:t>
                            </w:r>
                            <w:r>
                              <w:rPr/>
                              <w:t xml:space="preserve">не запотевающие пленки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– </w:t>
                            </w:r>
                            <w:r>
                              <w:rPr/>
                              <w:t xml:space="preserve">утеплительные манжеты (доукомплектовываются в зимнее время)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Шлем-маска противогаза изготовляется пяти ростов (0;1;2;3;4) 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Определение требуемого роста лицевой части осуществляется по результатам замера сантиметровой лентой вертикального обхвата головы, который определяется путем измерения головы по замкнутой линии, проходящей через макушку, щеки и подбородок. Результаты измерений округляют до 0,5 см:    Масса противогаза в комплекте составляет около 1 кг. Для предупреждения обледенения стекол очков, на них надевают утеплительные манжеты со вторым стеклом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ротивогаз ГП-7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 состав комплекта противогаза </w:t>
                            </w:r>
                            <w:r>
                              <w:rPr>
                                <w:i/>
                              </w:rPr>
                              <w:t>ГП-7</w:t>
                            </w:r>
                            <w:r>
                              <w:rPr/>
                              <w:t xml:space="preserve"> входят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– </w:t>
                            </w:r>
                            <w:r>
                              <w:rPr/>
                              <w:t xml:space="preserve">лицевая часть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– </w:t>
                            </w:r>
                            <w:r>
                              <w:rPr/>
                              <w:t xml:space="preserve">фильтрующе-поглощающая коробка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– </w:t>
                            </w:r>
                            <w:r>
                              <w:rPr/>
                              <w:t xml:space="preserve">сумка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– </w:t>
                            </w:r>
                            <w:r>
                              <w:rPr/>
                              <w:t xml:space="preserve">бирка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– </w:t>
                            </w:r>
                            <w:r>
                              <w:rPr/>
                              <w:t xml:space="preserve">полиэтиленовый мешок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– </w:t>
                            </w:r>
                            <w:r>
                              <w:rPr/>
                              <w:t xml:space="preserve">не запотевающие пленки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– </w:t>
                            </w:r>
                            <w:r>
                              <w:rPr/>
                              <w:t xml:space="preserve">утеплительные манжеты (доукомплектовываются в зимнее время) 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– </w:t>
                            </w:r>
                            <w:r>
                              <w:rPr/>
                              <w:t>специальная крышка для фляги; – вкладыш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2.7pt;height:776.7pt;mso-wrap-distance-left:9.05pt;mso-wrap-distance-right:9.05pt;mso-wrap-distance-top:0pt;mso-wrap-distance-bottom:0pt;margin-top:-1.35pt;mso-position-vertical-relative:text;margin-left:-10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>Средства Индивидуальной Защиты Органов Дыхания (СИЗОД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6"/>
                          <w:szCs w:val="36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/>
                        <w:t xml:space="preserve">К СИЗД относят противогазы, респираторы, изолирующие дыхательные аппараты, комплект дополнительного патрона, гопколитовый патрон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По принципу защитного действия СИЗОД подразделяются на </w:t>
                      </w:r>
                      <w:r>
                        <w:rPr>
                          <w:i/>
                        </w:rPr>
                        <w:t>фильтрующие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и </w:t>
                      </w:r>
                      <w:r>
                        <w:rPr>
                          <w:i/>
                        </w:rPr>
                        <w:t>изолирующи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Средства защиты органов дыхания: СИЗОД </w:t>
                      </w:r>
                      <w:r>
                        <w:rPr>
                          <w:i/>
                        </w:rPr>
                        <w:t>фильтрующего</w:t>
                      </w:r>
                      <w:r>
                        <w:rPr>
                          <w:i/>
                          <w:color w:val="FF00FF"/>
                        </w:rPr>
                        <w:t xml:space="preserve"> </w:t>
                      </w:r>
                      <w:r>
                        <w:rPr/>
                        <w:t>действия – это противогазы и респираторы. Они находят широкое применение как наиболее доступные, простые и надежные в эксплуатации. В соответствии с ГОСТ фильтрующие СИЗОД обозначаются буквой "Ф"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СИЗОД </w:t>
                      </w:r>
                      <w:r>
                        <w:rPr>
                          <w:i/>
                        </w:rPr>
                        <w:t>изолирующего</w:t>
                      </w:r>
                      <w:r>
                        <w:rPr>
                          <w:i/>
                          <w:color w:val="FF00FF"/>
                        </w:rPr>
                        <w:t xml:space="preserve"> </w:t>
                      </w:r>
                      <w:r>
                        <w:rPr/>
                        <w:t xml:space="preserve">типа способны обеспечивать органы дыхания человека необходимым количеством свежего воздуха независимо от состава окружающей атмосферы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К ним относят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– </w:t>
                      </w:r>
                      <w:r>
                        <w:rPr/>
                        <w:t xml:space="preserve">автономные дыхательные аппараты, обеспечивающие органы дыхания человека дыхательной смесью из баллонов со сжатым воздухом или сжатым кислородом, либо за счет регенерации кислорода с помощью кислородсодержащих продуктов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– </w:t>
                      </w:r>
                      <w:r>
                        <w:rPr/>
                        <w:t xml:space="preserve">шланговые дыхательные аппараты, с помощью которых чистый воздух подается к органам дыхания по шлангу от воздуходувок или компрессорных магистралей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В соответствии с ГОСТ изолирующие средства защиты органов дыхания обозначаются буквой "И"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ражданские СИЗОД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Противогазы </w:t>
                      </w:r>
                      <w:r>
                        <w:rPr>
                          <w:i/>
                        </w:rPr>
                        <w:t>ГП-5</w:t>
                      </w:r>
                      <w:r>
                        <w:rPr/>
                        <w:t xml:space="preserve"> и </w:t>
                      </w:r>
                      <w:r>
                        <w:rPr>
                          <w:i/>
                        </w:rPr>
                        <w:t>ГП-7</w:t>
                      </w:r>
                      <w:r>
                        <w:rPr/>
                        <w:t xml:space="preserve"> предназначены для защиты органов дыхания, глаз и лица человека от отравляющих веществ, радиоактивной пыли, биологических аэрозолей и других вредных примесей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Противогаз ГП-5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В состав комплекта противогаза </w:t>
                      </w:r>
                      <w:r>
                        <w:rPr>
                          <w:i/>
                        </w:rPr>
                        <w:t>ГП-5</w:t>
                      </w:r>
                      <w:r>
                        <w:rPr/>
                        <w:t xml:space="preserve"> входят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– </w:t>
                      </w:r>
                      <w:r>
                        <w:rPr/>
                        <w:t xml:space="preserve">фильтрующе-поглощающая коробка малых габаритных размеров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– </w:t>
                      </w:r>
                      <w:r>
                        <w:rPr/>
                        <w:t xml:space="preserve">лицевая часть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– </w:t>
                      </w:r>
                      <w:r>
                        <w:rPr/>
                        <w:t xml:space="preserve">сумка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– </w:t>
                      </w:r>
                      <w:r>
                        <w:rPr/>
                        <w:t xml:space="preserve">не запотевающие пленки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– </w:t>
                      </w:r>
                      <w:r>
                        <w:rPr/>
                        <w:t xml:space="preserve">утеплительные манжеты (доукомплектовываются в зимнее время).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Шлем-маска противогаза изготовляется пяти ростов (0;1;2;3;4) 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Определение требуемого роста лицевой части осуществляется по результатам замера сантиметровой лентой вертикального обхвата головы, который определяется путем измерения головы по замкнутой линии, проходящей через макушку, щеки и подбородок. Результаты измерений округляют до 0,5 см:    Масса противогаза в комплекте составляет около 1 кг. Для предупреждения обледенения стекол очков, на них надевают утеплительные манжеты со вторым стеклом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Противогаз ГП-7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В состав комплекта противогаза </w:t>
                      </w:r>
                      <w:r>
                        <w:rPr>
                          <w:i/>
                        </w:rPr>
                        <w:t>ГП-7</w:t>
                      </w:r>
                      <w:r>
                        <w:rPr/>
                        <w:t xml:space="preserve"> входят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– </w:t>
                      </w:r>
                      <w:r>
                        <w:rPr/>
                        <w:t xml:space="preserve">лицевая часть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– </w:t>
                      </w:r>
                      <w:r>
                        <w:rPr/>
                        <w:t xml:space="preserve">фильтрующе-поглощающая коробка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– </w:t>
                      </w:r>
                      <w:r>
                        <w:rPr/>
                        <w:t xml:space="preserve">сумка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– </w:t>
                      </w:r>
                      <w:r>
                        <w:rPr/>
                        <w:t xml:space="preserve">бирка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– </w:t>
                      </w:r>
                      <w:r>
                        <w:rPr/>
                        <w:t xml:space="preserve">полиэтиленовый мешок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– </w:t>
                      </w:r>
                      <w:r>
                        <w:rPr/>
                        <w:t xml:space="preserve">не запотевающие пленки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– </w:t>
                      </w:r>
                      <w:r>
                        <w:rPr/>
                        <w:t xml:space="preserve">утеплительные манжеты (доукомплектовываются в зимнее время) 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– </w:t>
                      </w:r>
                      <w:r>
                        <w:rPr/>
                        <w:t>специальная крышка для фляги; – вкладыш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1445</wp:posOffset>
                </wp:positionH>
                <wp:positionV relativeFrom="paragraph">
                  <wp:posOffset>-17145</wp:posOffset>
                </wp:positionV>
                <wp:extent cx="6892290" cy="9864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9864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Лицевая часть бывает трех ростов (1;2;3) . Для подбора лицевой части необходимо определить замер вертикального (замкнутая линия, проходящая через макушку, щеки и подбородок) и горизонтального (замкнутая линия, проходящая через лоб, виски и затылок) обхвата головы. Результаты округляют до 0,5 см. Масса противогаза без сумки около 900 г (фильтрующая часть – 250 г, лицевая часть – 600 г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Сопротивление дыханию на вдохе при скорости постоянного потока воздуха 30 л/мин составляет не более 16 мм водяного столба, а при 250л/мин – не более 200 мм водяного столба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Принципы защитного действия у </w:t>
                            </w:r>
                            <w:r>
                              <w:rPr>
                                <w:i/>
                              </w:rPr>
                              <w:t>ГП-5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i/>
                              </w:rPr>
                              <w:t>ГП-7</w:t>
                            </w:r>
                            <w:r>
                              <w:rPr/>
                              <w:t xml:space="preserve"> схожи и осуществляются за счет абсорбции, хемосорбции и катализа, а поглощение дымов и туманов (аэрозолей) – путем фильтрации. Вместе с тем, </w:t>
                            </w:r>
                            <w:r>
                              <w:rPr>
                                <w:i/>
                              </w:rPr>
                              <w:t>ГП-7</w:t>
                            </w:r>
                            <w:r>
                              <w:rPr/>
                              <w:t xml:space="preserve"> имеет ряд существенных преимуществ, как по эксплутационным, так и по физиологическим показателям. Например, уменьшено сопротивление фильтрующе-поглощающей коробки, что облегчает дыхание. Затем, “независимый” обтюратор обеспечивает более надежную герметизацию и в тоже время уменьшает давление на голову и позволяет увеличить время пребывания в противогазе. Благодаря этому </w:t>
                            </w:r>
                            <w:r>
                              <w:rPr>
                                <w:i/>
                              </w:rPr>
                              <w:t>ГП-7</w:t>
                            </w:r>
                            <w:r>
                              <w:rPr/>
                              <w:t xml:space="preserve"> могут пользоваться люди старше 60 лет, а также больные люди с легочными и сердечно-сосудистыми заболеваниями. Наличие у противогаза </w:t>
                            </w:r>
                            <w:r>
                              <w:rPr>
                                <w:i/>
                              </w:rPr>
                              <w:t>ГП-7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ереговорного устройства обеспечивает четкое понимание передаваемой речи, что значительно облегчает пользование средствами связ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В народном хозяйстве используется множество химических соединений. Многие из них вредны для здоровья людей. В случае аварии на производстве или транспорте они могут быть разлиты или выброшены в атмосферу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С целью расширения возможностей противогазов по защите от СДЯВ для них введены дополнительные патроны (ДПГ-1; ДПГ-3) 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ДПГ-3 в комплекте с противогазом защищает от аммиака, хлора, диметиламина, нитробензола, сероводорода, сероуглерода, синильной кислоты, тетраэтилсвинца, фенола, фосгена, хлористого водорода, хлористого циана и этилмеркаптана.  ДПГ-1, кроме того, защищает еще от двуокиси азота, метана хлористого, окиси углерода и окиси этилен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В комплект дополнительных патронов входят соединительная трубка и вставка. С лицевой частью противогаза патрон связан с помощью соединительной трубки, для чего на один из концов наворачивается горловина. В дне патрона нарезана внутренняя резьба для присоединения к фильтрующе-поглощающей коробке ГП-5 или ГП-7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Внутри патрона ДПГ-1 два слоя шихты – специальный поглотитель и гопкалит. В ДПГ-3 – только один слой поглотителя. Чтобы защитить шихты от увлажнения при хранении, горловины должны быть постоянно закрытыми наружная – с навинченным колпачком с прокладкой; внутренняя – с ввернутой заглушкой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Сопротивление потоку воздуха не более 10 мм водного столба при расходе 30 л/мин. Масса патрона ДПГ-1 не более 500 г; ДПГ-3 – 350 г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Гопкалитовый патрон - тоже дополнительный патрон к противогазам для защиты от окиси углерод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По конструкции аналогичен ДПГ-1 и ДПГ-3. Снаряжается он осушителем и собственно гопкалитом. Осушитель представляет собой силикогель, пропитанный хлоридом кальция. Предназначен для защиты гопкалита от влаги, который теряет свои свойства. Гопкалит – это смесь оксида марганца с окисью меди, играет роль катализатора и окисляет окись углерода до двуокиси углерод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На гопкалитовом патроне указывается его вес. При увеличении веса, за поглощения влаги на 20 г и более патроном пользоваться нельзя. Время защитного действия патрона при относительной влажности воздуха 80% около двух часов. При температуре, близкой к –15С и ниже почти прекращается. Масса патрона составляет 750 – 800 г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тские противогазы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В настоящее время существует пять видов детских противогазов. Для дете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ладшего возраста (начиная с 1,5 лет) – противогаз ДП-6 (детский противогаз, тип 6) 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2.7pt;height:776.7pt;mso-wrap-distance-left:9.05pt;mso-wrap-distance-right:9.05pt;mso-wrap-distance-top:0pt;mso-wrap-distance-bottom:0pt;margin-top:-1.35pt;mso-position-vertical-relative:text;margin-left:-10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Лицевая часть бывает трех ростов (1;2;3) . Для подбора лицевой части необходимо определить замер вертикального (замкнутая линия, проходящая через макушку, щеки и подбородок) и горизонтального (замкнутая линия, проходящая через лоб, виски и затылок) обхвата головы. Результаты округляют до 0,5 см. Масса противогаза без сумки около 900 г (фильтрующая часть – 250 г, лицевая часть – 600 г)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Сопротивление дыханию на вдохе при скорости постоянного потока воздуха 30 л/мин составляет не более 16 мм водяного столба, а при 250л/мин – не более 200 мм водяного столба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Принципы защитного действия у </w:t>
                      </w:r>
                      <w:r>
                        <w:rPr>
                          <w:i/>
                        </w:rPr>
                        <w:t>ГП-5</w:t>
                      </w:r>
                      <w:r>
                        <w:rPr/>
                        <w:t xml:space="preserve"> и </w:t>
                      </w:r>
                      <w:r>
                        <w:rPr>
                          <w:i/>
                        </w:rPr>
                        <w:t>ГП-7</w:t>
                      </w:r>
                      <w:r>
                        <w:rPr/>
                        <w:t xml:space="preserve"> схожи и осуществляются за счет абсорбции, хемосорбции и катализа, а поглощение дымов и туманов (аэрозолей) – путем фильтрации. Вместе с тем, </w:t>
                      </w:r>
                      <w:r>
                        <w:rPr>
                          <w:i/>
                        </w:rPr>
                        <w:t>ГП-7</w:t>
                      </w:r>
                      <w:r>
                        <w:rPr/>
                        <w:t xml:space="preserve"> имеет ряд существенных преимуществ, как по эксплутационным, так и по физиологическим показателям. Например, уменьшено сопротивление фильтрующе-поглощающей коробки, что облегчает дыхание. Затем, “независимый” обтюратор обеспечивает более надежную герметизацию и в тоже время уменьшает давление на голову и позволяет увеличить время пребывания в противогазе. Благодаря этому </w:t>
                      </w:r>
                      <w:r>
                        <w:rPr>
                          <w:i/>
                        </w:rPr>
                        <w:t>ГП-7</w:t>
                      </w:r>
                      <w:r>
                        <w:rPr/>
                        <w:t xml:space="preserve"> могут пользоваться люди старше 60 лет, а также больные люди с легочными и сердечно-сосудистыми заболеваниями. Наличие у противогаза </w:t>
                      </w:r>
                      <w:r>
                        <w:rPr>
                          <w:i/>
                        </w:rPr>
                        <w:t>ГП-7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ереговорного устройства обеспечивает четкое понимание передаваемой речи, что значительно облегчает пользование средствами связ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В народном хозяйстве используется множество химических соединений. Многие из них вредны для здоровья людей. В случае аварии на производстве или транспорте они могут быть разлиты или выброшены в атмосферу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С целью расширения возможностей противогазов по защите от СДЯВ для них введены дополнительные патроны (ДПГ-1; ДПГ-3) 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ДПГ-3 в комплекте с противогазом защищает от аммиака, хлора, диметиламина, нитробензола, сероводорода, сероуглерода, синильной кислоты, тетраэтилсвинца, фенола, фосгена, хлористого водорода, хлористого циана и этилмеркаптана.  ДПГ-1, кроме того, защищает еще от двуокиси азота, метана хлористого, окиси углерода и окиси этилена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В комплект дополнительных патронов входят соединительная трубка и вставка. С лицевой частью противогаза патрон связан с помощью соединительной трубки, для чего на один из концов наворачивается горловина. В дне патрона нарезана внутренняя резьба для присоединения к фильтрующе-поглощающей коробке ГП-5 или ГП-7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Внутри патрона ДПГ-1 два слоя шихты – специальный поглотитель и гопкалит. В ДПГ-3 – только один слой поглотителя. Чтобы защитить шихты от увлажнения при хранении, горловины должны быть постоянно закрытыми наружная – с навинченным колпачком с прокладкой; внутренняя – с ввернутой заглушкой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Сопротивление потоку воздуха не более 10 мм водного столба при расходе 30 л/мин. Масса патрона ДПГ-1 не более 500 г; ДПГ-3 – 350 г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Гопкалитовый патрон - тоже дополнительный патрон к противогазам для защиты от окиси углерода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По конструкции аналогичен ДПГ-1 и ДПГ-3. Снаряжается он осушителем и собственно гопкалитом. Осушитель представляет собой силикогель, пропитанный хлоридом кальция. Предназначен для защиты гопкалита от влаги, который теряет свои свойства. Гопкалит – это смесь оксида марганца с окисью меди, играет роль катализатора и окисляет окись углерода до двуокиси углерода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На гопкалитовом патроне указывается его вес. При увеличении веса, за поглощения влаги на 20 г и более патроном пользоваться нельзя. Время защитного действия патрона при относительной влажности воздуха 80% около двух часов. При температуре, близкой к –15С и ниже почти прекращается. Масса патрона составляет 750 – 800 г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тские противогазы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В настоящее время существует пять видов детских противогазов. Для дете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ладшего возраста (начиная с 1,5 лет) – противогаз ДП-6 (детский противогаз, тип 6) 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1445</wp:posOffset>
                </wp:positionH>
                <wp:positionV relativeFrom="paragraph">
                  <wp:posOffset>97155</wp:posOffset>
                </wp:positionV>
                <wp:extent cx="6892290" cy="9749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9749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В настоящий момент эти противогазы уже не выпускаются, но хранятся на складах и имеются в школах.   Более распространен ПДФ-7 (противогаз детский фильтрующий, тип 7) 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дназначен для детей, как младшего, так и старшего возрастов. Отличается от ДП-6 тем, что укомплектован фильтрующе-поглощающей коробкой от взрослого противогаза ГП-5. В качестве лицевой части применяют маски МД пяти ростов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Последние годы промышленность выпускала противогазы ПДФ-Д и ПДФ-Ш (противогаз детский фильтрующий, дошкольный или школьный). Они имеют одинаковую фильтрующе-поглощающую коробку ГП-5 и различаются лишь лицевыми частями. Так ПДФ-Д оснащается масками МД-3 (маска детская, тип 3) четырех ростов (1,2,3,4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ПДФ-Д предназначен для детей от полутора до семи лет, ПДФ-Ш для детей от 7 до 17 лет. В качестве лицевой части используются маски МД-3 3 и 4 ростов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На сегодняшний день наиболее совершенными моделями являются ПДФ-2Д и ПДФ-2Ш для детей дошкольных и школьных возрастов. В комплект входят: фильтрующе-поглощающая коробка ГП-7К, лицевая часть МД-4, коробка не запотевающими пленками и сумка. Масса комплекта: дошкольного – не более 750 г; школьного – не более 850 г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Фильтрующе-поглощающая коробка по конструкции аналогична коробке ГП-5, но имеет уменьшение сопротивления вдоху. Также изменена лицевая часть, – это позволяет упростить подбор противогаза и увеличить время пребывания детей в средствах защиты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спиратор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Респираторы представляют собой облегченные средства защиты органов дыхания от вредных газов паров, аэрозолей и пыли. Широкое распространение они получили на шахтах, на рудниках, на химически вредных и запыленных предприятиях, при работе с удобрениями и ядохимикатами в сельском хозяйстве. Ими пользуются на АЭС, окалины на металлургических предприятиях, при покрасочных, погрузочных, разгрузочных работах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Очистка вдыхаемого воздуха от вредных примесей осуществляется за счет физико-химических процессов (абсорбции, хемосорбции и катализа) , и от аэрозольных примесей – путем фильтрации через волокнистые материалы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Респираторы делятся на два типа: первый – это респираторы, у которых полумаска и фильтрующий элемент одновременно служит и лицевой частью; второй очищает вдыхаемый воздух в фильтрующих патронах присоединенных к полумаске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В качестве фильтров в противопылевых респираторах используют тонковолокнистые фильтрованные материалы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В зависимости от срока службы респираторы могут быть одноразового потребления (ШБ-1, “Лепесток” , “Кама” , У-2К, Р-2) , которые после обработки не пригодны для дальнейшей эксплуатации. В респираторах многоразового применения предусмотрена замена фильтров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Респираторы обладают рядом достоинств: малое сопротивление дыханию, малый вес. Это продлевает время нахождения в респираторе и уменьшает давление на лицевую часть. Однако запрещается их применение для защиты от высокотоксичных веществ типа синильной кислоты и др., а также от веществ, которые могут проникнуть в организм через неповрежденную кожу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золирующие веществ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Изолирующие противогазы в отличие от фильтрующих полностью изолируют органы дыхания от окружающей среды. Дыхание осуществляется за счет запаса кислорода, находящегося в самом противогазе. Изолирующим противогазом пользуются тогда, когда невозможно применить фильтрующий, в частности при недостатке кислорода в окружающей среде, при очень высоких концентрациях ОВ, СДЯВ и других вредных веществ, при работе под водой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Для полной защиты органов дыхания применяют изолирующие противогазы ИП-4 и ИП-5, которые обеспечивают не только защиту органов дыхания, но и глаз, кожи лица от СДЯВ, независимо от свойств и концентрации. Они позволяют работать даже там, где полностью отсутствует кислород воздуха. С помощью противогаза ИП-5 выполнять легкие работы под водой на глубине до 7 м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Принцип действия основан на выделении кислорода из химических веществ, пр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2.7pt;height:767.7pt;mso-wrap-distance-left:9.05pt;mso-wrap-distance-right:9.05pt;mso-wrap-distance-top:0pt;mso-wrap-distance-bottom:0pt;margin-top:7.65pt;mso-position-vertical-relative:text;margin-left:-10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В настоящий момент эти противогазы уже не выпускаются, но хранятся на складах и имеются в школах.   Более распространен ПДФ-7 (противогаз детский фильтрующий, тип 7) 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Предназначен для детей, как младшего, так и старшего возрастов. Отличается от ДП-6 тем, что укомплектован фильтрующе-поглощающей коробкой от взрослого противогаза ГП-5. В качестве лицевой части применяют маски МД пяти ростов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Последние годы промышленность выпускала противогазы ПДФ-Д и ПДФ-Ш (противогаз детский фильтрующий, дошкольный или школьный). Они имеют одинаковую фильтрующе-поглощающую коробку ГП-5 и различаются лишь лицевыми частями. Так ПДФ-Д оснащается масками МД-3 (маска детская, тип 3) четырех ростов (1,2,3,4)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ПДФ-Д предназначен для детей от полутора до семи лет, ПДФ-Ш для детей от 7 до 17 лет. В качестве лицевой части используются маски МД-3 3 и 4 ростов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На сегодняшний день наиболее совершенными моделями являются ПДФ-2Д и ПДФ-2Ш для детей дошкольных и школьных возрастов. В комплект входят: фильтрующе-поглощающая коробка ГП-7К, лицевая часть МД-4, коробка не запотевающими пленками и сумка. Масса комплекта: дошкольного – не более 750 г; школьного – не более 850 г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Фильтрующе-поглощающая коробка по конструкции аналогична коробке ГП-5, но имеет уменьшение сопротивления вдоху. Также изменена лицевая часть, – это позволяет упростить подбор противогаза и увеличить время пребывания детей в средствах защиты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еспираторы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Респираторы представляют собой облегченные средства защиты органов дыхания от вредных газов паров, аэрозолей и пыли. Широкое распространение они получили на шахтах, на рудниках, на химически вредных и запыленных предприятиях, при работе с удобрениями и ядохимикатами в сельском хозяйстве. Ими пользуются на АЭС, окалины на металлургических предприятиях, при покрасочных, погрузочных, разгрузочных работах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Очистка вдыхаемого воздуха от вредных примесей осуществляется за счет физико-химических процессов (абсорбции, хемосорбции и катализа) , и от аэрозольных примесей – путем фильтрации через волокнистые материалы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Респираторы делятся на два типа: первый – это респираторы, у которых полумаска и фильтрующий элемент одновременно служит и лицевой частью; второй очищает вдыхаемый воздух в фильтрующих патронах присоединенных к полумаске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В качестве фильтров в противопылевых респираторах используют тонковолокнистые фильтрованные материалы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В зависимости от срока службы респираторы могут быть одноразового потребления (ШБ-1, “Лепесток” , “Кама” , У-2К, Р-2) , которые после обработки не пригодны для дальнейшей эксплуатации. В респираторах многоразового применения предусмотрена замена фильтров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Респираторы обладают рядом достоинств: малое сопротивление дыханию, малый вес. Это продлевает время нахождения в респираторе и уменьшает давление на лицевую часть. Однако запрещается их применение для защиты от высокотоксичных веществ типа синильной кислоты и др., а также от веществ, которые могут проникнуть в организм через неповрежденную кожу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золирующие веществ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Изолирующие противогазы в отличие от фильтрующих полностью изолируют органы дыхания от окружающей среды. Дыхание осуществляется за счет запаса кислорода, находящегося в самом противогазе. Изолирующим противогазом пользуются тогда, когда невозможно применить фильтрующий, в частности при недостатке кислорода в окружающей среде, при очень высоких концентрациях ОВ, СДЯВ и других вредных веществ, при работе под водой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Для полной защиты органов дыхания применяют изолирующие противогазы ИП-4 и ИП-5, которые обеспечивают не только защиту органов дыхания, но и глаз, кожи лица от СДЯВ, независимо от свойств и концентрации. Они позволяют работать даже там, где полностью отсутствует кислород воздуха. С помощью противогаза ИП-5 выполнять легкие работы под водой на глубине до 7 м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Принцип действия основан на выделении кислорода из химических веществ, при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1445</wp:posOffset>
                </wp:positionH>
                <wp:positionV relativeFrom="paragraph">
                  <wp:posOffset>97155</wp:posOffset>
                </wp:positionV>
                <wp:extent cx="6892290" cy="9749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9749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Принцип действия основан на выделении кислорода из химических веществ, при поглощении углекислого газа и влаги, выдыхаемых человеком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Изолирующие противогазы состоят из лицевой части, регенеративного патрона, дыхательного шланга и сумк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Регенеративный патрон обеспечивает получение кислорода для дыхания, поглощения углекислого газа и влаги из выдыхаемого воздуха. Корпус патрона снаряжен регенеративным продуктом, в котором установлен пусковой брикет, который обеспечивает выделение кислорода, необходимого в первые минуты для дыхани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Запас кислорода в регенеративном патроне позволяет выполнять работу при тяжелых физических нагрузках в течение 45 минут, при средних – 70 минут, а при легких или в состоянии относительного покоя – 3 часа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Сопротивление дыханию в приделах нормы. Увеличение сопротивления наступает только в неисправных противогазах или в случае неисправности клапана избыточного давления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стейшие средства защиты органов дых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огда нет ни противогаза, ни респиратора, то есть тех средств защиты, которые изготавливаются промышленностью, можно воспользоваться простейшими: ватно-марлевой повязкой или противопылевой тканевой маской. Они довольно надежно защищают органы дыхания человека от радиоактивной пыли, вредных аэрозолей и от бактериологических средств. Ватно-марлевая повязка, пропитанная определенным раствором, обеспечит защиту от таких СДЯВ как хигор и аммиак. Однако ни ватно-марлевая повязка, ни ПРМ не защищают от многих ядовитых сильнодействующих веществ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Ватно-марлевая повязка изготавливается из марли длиной 100 см и шириной 50 см. На среднюю часть марли кладут ровный слой ваты размером 30*20 см и толщиной 2 см. Ватно-марлевую повязку при использовании накладывают на лицо так, чтобы нижний край закрывал низ подбородка, а верхний доходит до глазных впадин, хорошо закрывая рот и нос. Разрезанные концы повязки завязывают так: верхние на затылке, нижние - на темен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Если надвигается облако хлора, рекомендуется смочить повязку 2% раствором питьевой соды. При выбросе аммиака рекомендуется использовать 5% раствор лимонной кислоты, для пропитки маск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Маска ПТМ состоит из двух основных частей корпуса и крепления.    Корпус изготавливается из 4-5 слоев ткани. Верхний делается из неплотной ткани, внутренние слои из более плотных тканей, а нижний внутренний слой из нелиняющей ткани, так как она прилегает к лицу человека. Раскройка корпуса осуществляется по выкройкам или лекалам. Долго пользоваться ватно-марлевыми повязками не рекомендуется. Необходимо как можно быстрее выходить с зараженной территор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2.7pt;height:767.7pt;mso-wrap-distance-left:9.05pt;mso-wrap-distance-right:9.05pt;mso-wrap-distance-top:0pt;mso-wrap-distance-bottom:0pt;margin-top:7.65pt;mso-position-vertical-relative:text;margin-left:-10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Принцип действия основан на выделении кислорода из химических веществ, при поглощении углекислого газа и влаги, выдыхаемых человеком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Изолирующие противогазы состоят из лицевой части, регенеративного патрона, дыхательного шланга и сумки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Регенеративный патрон обеспечивает получение кислорода для дыхания, поглощения углекислого газа и влаги из выдыхаемого воздуха. Корпус патрона снаряжен регенеративным продуктом, в котором установлен пусковой брикет, который обеспечивает выделение кислорода, необходимого в первые минуты для дыхания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Запас кислорода в регенеративном патроне позволяет выполнять работу при тяжелых физических нагрузках в течение 45 минут, при средних – 70 минут, а при легких или в состоянии относительного покоя – 3 часа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Сопротивление дыханию в приделах нормы. Увеличение сопротивления наступает только в неисправных противогазах или в случае неисправности клапана избыточного давления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стейшие средства защиты органов дых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Когда нет ни противогаза, ни респиратора, то есть тех средств защиты, которые изготавливаются промышленностью, можно воспользоваться простейшими: ватно-марлевой повязкой или противопылевой тканевой маской. Они довольно надежно защищают органы дыхания человека от радиоактивной пыли, вредных аэрозолей и от бактериологических средств. Ватно-марлевая повязка, пропитанная определенным раствором, обеспечит защиту от таких СДЯВ как хигор и аммиак. Однако ни ватно-марлевая повязка, ни ПРМ не защищают от многих ядовитых сильнодействующих веществ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Ватно-марлевая повязка изготавливается из марли длиной 100 см и шириной 50 см. На среднюю часть марли кладут ровный слой ваты размером 30*20 см и толщиной 2 см. Ватно-марлевую повязку при использовании накладывают на лицо так, чтобы нижний край закрывал низ подбородка, а верхний доходит до глазных впадин, хорошо закрывая рот и нос. Разрезанные концы повязки завязывают так: верхние на затылке, нижние - на темени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Если надвигается облако хлора, рекомендуется смочить повязку 2% раствором питьевой соды. При выбросе аммиака рекомендуется использовать 5% раствор лимонной кислоты, для пропитки маски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Маска ПТМ состоит из двух основных частей корпуса и крепления.    Корпус изготавливается из 4-5 слоев ткани. Верхний делается из неплотной ткани, внутренние слои из более плотных тканей, а нижний внутренний слой из нелиняющей ткани, так как она прилегает к лицу человека. Раскройка корпуса осуществляется по выкройкам или лекалам. Долго пользоваться ватно-марлевыми повязками не рекомендуется. Необходимо как можно быстрее выходить с зараженной территори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1445</wp:posOffset>
                </wp:positionH>
                <wp:positionV relativeFrom="paragraph">
                  <wp:posOffset>97155</wp:posOffset>
                </wp:positionV>
                <wp:extent cx="6892290" cy="9749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9749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kazkaForSerge" w:hAnsi="SkazkaForSerge" w:cs="SkazkaForSerg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kazkaForSerge" w:ascii="SkazkaForSerge" w:hAnsi="SkazkaForSerge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kazkaForSerge" w:hAnsi="SkazkaForSerge" w:cs="SkazkaForSerg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kazkaForSerge" w:ascii="SkazkaForSerge" w:hAnsi="SkazkaForSerge"/>
                                <w:sz w:val="40"/>
                                <w:szCs w:val="40"/>
                              </w:rPr>
                              <w:t>Министерство образования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kazkaForSerge" w:hAnsi="SkazkaForSerge" w:cs="SkazkaForSerg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kazkaForSerge" w:ascii="SkazkaForSerge" w:hAnsi="SkazkaForSerge"/>
                                <w:sz w:val="40"/>
                                <w:szCs w:val="40"/>
                              </w:rPr>
                              <w:t>Читинский техникум отраслевых технологий и бизне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azkaForSerge" w:hAnsi="SkazkaForSerge" w:cs="SkazkaForSerg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kazkaForSerge" w:ascii="SkazkaForSerge" w:hAnsi="SkazkaForSerge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ounX" w:hAnsi="ProunX" w:cs="ProunX"/>
                                <w:b/>
                                <w:b/>
                                <w:color w:val="FF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ProunX" w:ascii="ProunX" w:hAnsi="ProunX"/>
                                <w:b/>
                                <w:color w:val="FF00FF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ounX" w:hAnsi="ProunX" w:cs="ProunX"/>
                                <w:b/>
                                <w:b/>
                                <w:color w:val="FF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ProunX" w:ascii="ProunX" w:hAnsi="ProunX"/>
                                <w:b/>
                                <w:color w:val="FF00FF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ounX" w:hAnsi="ProunX" w:cs="ProunX"/>
                                <w:b/>
                                <w:b/>
                                <w:color w:val="FF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ProunX" w:ascii="ProunX" w:hAnsi="ProunX"/>
                                <w:b/>
                                <w:color w:val="FF00FF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ounX" w:hAnsi="ProunX" w:cs="ProunX"/>
                                <w:b/>
                                <w:b/>
                                <w:color w:val="FF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ProunX" w:ascii="ProunX" w:hAnsi="ProunX"/>
                                <w:b/>
                                <w:color w:val="FF00FF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ounX" w:hAnsi="ProunX" w:cs="ProunX"/>
                                <w:b/>
                                <w:b/>
                                <w:color w:val="FF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ProunX" w:ascii="ProunX" w:hAnsi="ProunX"/>
                                <w:b/>
                                <w:color w:val="FF00FF"/>
                                <w:sz w:val="56"/>
                                <w:szCs w:val="56"/>
                              </w:rPr>
                              <w:t>Средства Индивидуальной Защиты Органов Дыхания (СИЗОД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rounX" w:hAnsi="ProunX" w:cs="ProunX"/>
                                <w:b/>
                                <w:b/>
                                <w:color w:val="FF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ProunX" w:ascii="ProunX" w:hAnsi="ProunX"/>
                                <w:b/>
                                <w:color w:val="FF00FF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  <w:t>Выполнил: студент 350 групп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  <w:t>Яценко Н. 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urus" w:hAnsi="Taurus" w:cs="Tau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urus" w:ascii="Taurus" w:hAnsi="Taurus"/>
                                <w:sz w:val="32"/>
                                <w:szCs w:val="32"/>
                              </w:rPr>
                              <w:t>Чита 2003г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2.7pt;height:767.7pt;mso-wrap-distance-left:9.05pt;mso-wrap-distance-right:9.05pt;mso-wrap-distance-top:0pt;mso-wrap-distance-bottom:0pt;margin-top:7.65pt;mso-position-vertical-relative:text;margin-left:-10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SkazkaForSerge" w:hAnsi="SkazkaForSerge" w:cs="SkazkaForSerge"/>
                          <w:sz w:val="40"/>
                          <w:szCs w:val="40"/>
                        </w:rPr>
                      </w:pPr>
                      <w:r>
                        <w:rPr>
                          <w:rFonts w:cs="SkazkaForSerge" w:ascii="SkazkaForSerge" w:hAnsi="SkazkaForSerge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kazkaForSerge" w:hAnsi="SkazkaForSerge" w:cs="SkazkaForSerge"/>
                          <w:sz w:val="40"/>
                          <w:szCs w:val="40"/>
                        </w:rPr>
                      </w:pPr>
                      <w:r>
                        <w:rPr>
                          <w:rFonts w:cs="SkazkaForSerge" w:ascii="SkazkaForSerge" w:hAnsi="SkazkaForSerge"/>
                          <w:sz w:val="40"/>
                          <w:szCs w:val="40"/>
                        </w:rPr>
                        <w:t>Министерство образования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kazkaForSerge" w:hAnsi="SkazkaForSerge" w:cs="SkazkaForSerge"/>
                          <w:sz w:val="40"/>
                          <w:szCs w:val="40"/>
                        </w:rPr>
                      </w:pPr>
                      <w:r>
                        <w:rPr>
                          <w:rFonts w:cs="SkazkaForSerge" w:ascii="SkazkaForSerge" w:hAnsi="SkazkaForSerge"/>
                          <w:sz w:val="40"/>
                          <w:szCs w:val="40"/>
                        </w:rPr>
                        <w:t>Читинский техникум отраслевых технологий и бизнеса</w:t>
                      </w:r>
                    </w:p>
                    <w:p>
                      <w:pPr>
                        <w:pStyle w:val="Normal"/>
                        <w:rPr>
                          <w:rFonts w:ascii="SkazkaForSerge" w:hAnsi="SkazkaForSerge" w:cs="SkazkaForSerge"/>
                          <w:sz w:val="40"/>
                          <w:szCs w:val="40"/>
                        </w:rPr>
                      </w:pPr>
                      <w:r>
                        <w:rPr>
                          <w:rFonts w:cs="SkazkaForSerge" w:ascii="SkazkaForSerge" w:hAnsi="SkazkaForSerge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ounX" w:hAnsi="ProunX" w:cs="ProunX"/>
                          <w:b/>
                          <w:b/>
                          <w:color w:val="FF00FF"/>
                          <w:sz w:val="56"/>
                          <w:szCs w:val="56"/>
                        </w:rPr>
                      </w:pPr>
                      <w:r>
                        <w:rPr>
                          <w:rFonts w:cs="ProunX" w:ascii="ProunX" w:hAnsi="ProunX"/>
                          <w:b/>
                          <w:color w:val="FF00FF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ounX" w:hAnsi="ProunX" w:cs="ProunX"/>
                          <w:b/>
                          <w:b/>
                          <w:color w:val="FF00FF"/>
                          <w:sz w:val="56"/>
                          <w:szCs w:val="56"/>
                        </w:rPr>
                      </w:pPr>
                      <w:r>
                        <w:rPr>
                          <w:rFonts w:cs="ProunX" w:ascii="ProunX" w:hAnsi="ProunX"/>
                          <w:b/>
                          <w:color w:val="FF00FF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ounX" w:hAnsi="ProunX" w:cs="ProunX"/>
                          <w:b/>
                          <w:b/>
                          <w:color w:val="FF00FF"/>
                          <w:sz w:val="56"/>
                          <w:szCs w:val="56"/>
                        </w:rPr>
                      </w:pPr>
                      <w:r>
                        <w:rPr>
                          <w:rFonts w:cs="ProunX" w:ascii="ProunX" w:hAnsi="ProunX"/>
                          <w:b/>
                          <w:color w:val="FF00FF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ounX" w:hAnsi="ProunX" w:cs="ProunX"/>
                          <w:b/>
                          <w:b/>
                          <w:color w:val="FF00FF"/>
                          <w:sz w:val="56"/>
                          <w:szCs w:val="56"/>
                        </w:rPr>
                      </w:pPr>
                      <w:r>
                        <w:rPr>
                          <w:rFonts w:cs="ProunX" w:ascii="ProunX" w:hAnsi="ProunX"/>
                          <w:b/>
                          <w:color w:val="FF00FF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ounX" w:hAnsi="ProunX" w:cs="ProunX"/>
                          <w:b/>
                          <w:b/>
                          <w:color w:val="FF00FF"/>
                          <w:sz w:val="56"/>
                          <w:szCs w:val="56"/>
                        </w:rPr>
                      </w:pPr>
                      <w:r>
                        <w:rPr>
                          <w:rFonts w:cs="ProunX" w:ascii="ProunX" w:hAnsi="ProunX"/>
                          <w:b/>
                          <w:color w:val="FF00FF"/>
                          <w:sz w:val="56"/>
                          <w:szCs w:val="56"/>
                        </w:rPr>
                        <w:t>Средства Индивидуальной Защиты Органов Дыхания (СИЗОД)</w:t>
                      </w:r>
                    </w:p>
                    <w:p>
                      <w:pPr>
                        <w:pStyle w:val="Normal"/>
                        <w:rPr>
                          <w:rFonts w:ascii="ProunX" w:hAnsi="ProunX" w:cs="ProunX"/>
                          <w:b/>
                          <w:b/>
                          <w:color w:val="FF00FF"/>
                          <w:sz w:val="56"/>
                          <w:szCs w:val="56"/>
                        </w:rPr>
                      </w:pPr>
                      <w:r>
                        <w:rPr>
                          <w:rFonts w:cs="ProunX" w:ascii="ProunX" w:hAnsi="ProunX"/>
                          <w:b/>
                          <w:color w:val="FF00FF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  <w:t>Выполнил: студент 350 группы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  <w:t>Яценко Н. 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urus" w:hAnsi="Taurus" w:cs="Taurus"/>
                          <w:sz w:val="32"/>
                          <w:szCs w:val="32"/>
                        </w:rPr>
                      </w:pPr>
                      <w:r>
                        <w:rPr>
                          <w:rFonts w:cs="Taurus" w:ascii="Taurus" w:hAnsi="Taurus"/>
                          <w:sz w:val="32"/>
                          <w:szCs w:val="32"/>
                        </w:rPr>
                        <w:t>Чита 200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kazkaForSerge">
    <w:charset w:val="00"/>
    <w:family w:val="roman"/>
    <w:pitch w:val="variable"/>
  </w:font>
  <w:font w:name="ProunX">
    <w:charset w:val="00"/>
    <w:family w:val="auto"/>
    <w:pitch w:val="variable"/>
  </w:font>
  <w:font w:name="Tauru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3:23:00Z</dcterms:created>
  <dc:creator>Nick</dc:creator>
  <dc:description/>
  <cp:keywords/>
  <dc:language>en-US</dc:language>
  <cp:lastModifiedBy>Mage</cp:lastModifiedBy>
  <cp:lastPrinted>2003-02-18T23:05:00Z</cp:lastPrinted>
  <dcterms:modified xsi:type="dcterms:W3CDTF">2011-10-21T23:23:00Z</dcterms:modified>
  <cp:revision>2</cp:revision>
  <dc:subject/>
  <dc:title/>
</cp:coreProperties>
</file>