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ркулион (Curculio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т Макций Плавт (Titus Maccius Plautus) ок. 250–184 до н. э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едия. Античная литература. Рим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Л. и В. М. Гаспаров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ркулион — значит «Хлебный червь». Это прозвище одноглазого нахлебника-приживала, хитреца и обжоры, который ведет интригу в этой комедии. Его кормилец и покровитель — пылкий влюбленный юноша; девушка, которую этот юноша любит, принадлежит злому своднику, и ее нужно как можно скорее выкупить. Денег нет, и добыть их влюбленный не умеет; вся надежда на ловкого Куркулиона. Юноша послал его в другой город — просить взаймы у своего друга, а сам тайком пробирается к своей любезной. Сводник болен, юношу встречает пьянчужка привратница, за кувшин вина готовая на что угодно. Старуха поет славу вину: «Ах, вино! ах, вино! лучший дар для меня!..» Юноша поет серенаду дверным петлям, которые сейчас распахнут дверь и выпустят к нему возлюбленную: «Эй, крюки! вам, крюки, шлю привет всей душой!..» Старый раб глядит, как целуются влюбленные, и ворчит: «Хорошо любить разумно, а безумно — ни к чему». Все ждут возвращения Куркулиона — привезет он деньги или нет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ркулион легок на помине — он уже бежит по сцене: «Эй, знакомые, незнакомые, прочь с дороги, прочь с пути! / Должен выслужить я службу! Кто попался, берегись, / Чтоб не сбил его я грудью, головою или ногой! / Будь царем, будь властелином, будь хоть из полиции, / Будь начальник, будь печальник, будь бездельничающий раб, — / Все слетят с моей дороги головой на улицу!..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го хватают, удерживают, угощают, расспрашивают. Оказывается, весь шум — попусту: денег нет, а есть надежда на хитрость. В соседнем городе Куркулион случайно встретил хвастливого воина, который, оказывается, тоже приметил ту же девушку и уже сговорился со сводником о ее покупке. Деньги для этого лежат на сохранении у менялы, который выдаст их тому, кто предъявит ему как условный знак кольцо с печаткой воина. Куркулион ввязался к воину в компанию, они отужинали, выпили, стали играть в кости, одному выпало меньше, другому больше, Куркулион счел себя в выигрыше, стащил у пьяного воина кольцо с пальца и был таков. Вот оно — за такую услугу грех не накормить его до отвала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инается работа. Плотно покушав, Куркулион является к меняле с письмом, запечатанным той самою печаткой: боец, мечом рассекающий слона. В письме написано: я, мол, воин такой-то, поручаю меняле такому-то выплатить своднику столько-то и столько-то, а подателю сего письма передать выкупленную девушку. «А ты-то кто такой?» — «Я его слуга». — «А что ж он сам не явился?» — «Делом занят: ставит памятник своим подвигам — как он разгромил Персию и Сирию, Обжорию и Опиванию, Аивию и Винокурию: полмира за три недели». — «Ну, коли так, то верю, что ты от него: другой такого вздора не придумает». И, прекратив допрос, меняла выплачивает деньги своднику, а тот уходит с Куркулионом за сцену — к девуш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жиданная пауза: на пустую сцену выходит хораг, хозяин актерской труппы, и разговаривает со зрителями. Это все, что осталось от хора, когда-то занимавшего так много места в комедиях. Хораг дразнит публику: «Хотите, расскажу вам, где кого найти на форуме? У такого-то храма — лжецов, у такого-то — мотов, у колодца — нахалов, у канала — щеголей, у судилища — крючкотворов, а заодно и потаскушек...» Тем временем сводник вручает девушку Куркулиону, и тот, довольный, ведет ее к своему хозяину, предвкушая сытный обед в наград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друг появляется хвастливый воин — он проспался, хватился своего перстня, спешит к меняле — денег уже нет, спешит к своднику — девушки уже нет. «Где сыскать Куркулиона, червяка негодного?» / «Да ищи в зерне пшеничном, там найдешь хоть тысячу!» / «Где он? где он? помогите, дорогие зрители! / Кто найти его поможет — дам вознаграждение!..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перстень его — боец, мечом рассекающий слона, — у Куркулиона, а девушка глядит и удивляется: точно такой же перстень был у ее отца! Врывается воин, бросается к юноше: «Отдай мне мою рабыню!» — «Она свободная, — заявляет юноша, — если хочешь — пойдем в суд, только сперва скажи: это твой перстень?» — «Мой». — «А откуда он у тебя?» — «От отца». — «А как звали отца? а мать? а кормилицу?» — «Так-то». — «Братец милый! — кричит девушка, бросаясь воину на шею. Разве не было у тебя сестренки, которая в детстве потерялась?» Происходит радостное узнание: какое счастье, что боги не допустили брака брата с сестрой! Свадьба юноши и девушки предрешена; теперь нужно расправиться со сводником — как он смел торговать свободной девушкой? Тот перепуган, девушке даже жалко старика: «Пожалейте его, он не обижал меня, я как вошла, так и вышла честною!» «Ладно, — говорит воин, — пусть вернет деньги, а я, так и быть, ни в суд его не потащу, ни из катапульты им стрелять не стану». Сводник платит, на выкуп готовят пир, и Куркулион потирает брюхо, ожидая заслуженного угощен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30:00Z</dcterms:created>
  <dc:creator>User</dc:creator>
  <dc:description/>
  <cp:keywords/>
  <dc:language>en-US</dc:language>
  <cp:lastModifiedBy>Mage</cp:lastModifiedBy>
  <dcterms:modified xsi:type="dcterms:W3CDTF">2011-10-11T21:30:00Z</dcterms:modified>
  <cp:revision>2</cp:revision>
  <dc:subject/>
  <dc:title>Куркулион (Curculio)</dc:title>
</cp:coreProperties>
</file>