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И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систем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в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арная волна (изб. давление и скоростной напор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гс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=100кП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овое излучение (светов. импульс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ж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л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кал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=4,2*10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Дж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Экспозицион. (по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-рад в воздух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q/m=Кл/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нтге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>87,7 эр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р=0,877 ра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лощенная доз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>=W/m=Дж/кг=Грэ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 (радиационно-адсорбированная доза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грей=100ра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г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>100эр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вивалентная доз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экв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п/К=Зиве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эр (биологич. эквивалент рад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зв=100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рад=0,01з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ность (кол-во распадов за единицу времен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керель=1расп/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ю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7млрд. расп/се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ность 1 грамма радия=1Кюри=37млрд. расп/сек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ерхностная акти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к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/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и/к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ная ак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к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к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/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ак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к/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/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Рентген</w:t>
      </w:r>
      <w:r>
        <w:rPr>
          <w:sz w:val="28"/>
        </w:rPr>
        <w:t xml:space="preserve"> – это такая доза, под воздействием которой в 1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ухого воздуха при н.у. (0</w:t>
      </w:r>
      <w:r>
        <w:rPr>
          <w:sz w:val="28"/>
          <w:vertAlign w:val="superscript"/>
        </w:rPr>
        <w:t>о</w:t>
      </w:r>
      <w:r>
        <w:rPr>
          <w:sz w:val="28"/>
        </w:rPr>
        <w:t>С, 760 мм. рт. столба при сечении ___) образ. 2 млрд. пар ионов.</w:t>
      </w:r>
    </w:p>
    <w:p>
      <w:pPr>
        <w:pStyle w:val="Normal"/>
        <w:rPr/>
      </w:pPr>
      <w:r>
        <w:rPr>
          <w:b/>
          <w:sz w:val="28"/>
          <w:u w:val="single"/>
        </w:rPr>
        <w:t>Рентген</w:t>
      </w:r>
      <w:r>
        <w:rPr>
          <w:sz w:val="28"/>
        </w:rPr>
        <w:t xml:space="preserve"> – это такая доза, при которой 1 грамм воздуха поглощает энергию равную 87,7 эрго (эрг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20:26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12T20:46:00Z</dcterms:modified>
  <cp:revision>12</cp:revision>
  <dc:subject/>
  <dc:title/>
</cp:coreProperties>
</file>