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/>
      </w:pPr>
      <w:r>
        <w:rPr/>
        <w:t>Приложение № …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исание некоторых лабораторно-практических работ, используемых при апробации спецкурса „Белок – основа жизни“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 белков из тканей и биологических жидкос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Цель: выявить содержание белков в тканях и биологических жидкостях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 казеина из молок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TextBodyIndent"/>
        <w:jc w:val="both"/>
        <w:rPr/>
      </w:pPr>
      <w:r>
        <w:rPr/>
        <w:t>В химический стакан вместимостью 50 мл отмеривают цилиндром 3 мл молока и добавляют 7 мл дистиллированной воды. Смесь перемешивают и добавляют 10-15 капель 1%-ного раствора соляной кислоты. Кислоту приливают аккуратно, по каплям, так как в избытке кислоты осадок растворяется. Суспензию перемешивают, через 3-5 минут образуется рыхлый осад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даления соляной кислоты в стакан добавляют 10 мл дистиллированной воды, перемешивают и оставляют ещё на 5 минут. Жидкость осторожно сливают с осадка. К осадку ещё раз добавляют 10 мл дистиллированной воды, осторожно перемешивают содержимое стакана и через 5 минут фильтруют смесь через бумажный фильтр.</w:t>
      </w:r>
    </w:p>
    <w:p>
      <w:pPr>
        <w:pStyle w:val="2"/>
        <w:rPr/>
      </w:pPr>
      <w:r>
        <w:rPr/>
        <w:t>Доказательством того, что в состав казеина входит фосфор: осадок с фильтром переносят в широкую пробирку с обратным холодильником и добавляют 6 мл 10%-ного раствора гидроксида натрия. Пробирку нагревают на песчаной бане в течение 1 часа. Жидкости дают остыть и нейтрализуют её концентрированной азотной кислотой до слабокислой реакции на лакмус. При нейтрализации выпадает осадок высокомолекулярных продуктов неполного гидролиза бел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ле отстаивания жидкость фильтруют и с фильтратом проделывают биуретовую реакцию и молибденовую пробу на фосфорную кислоту. К 5 каплям гидролизата добавляют 10%-ый раствор </w:t>
      </w:r>
      <w:r>
        <w:rPr>
          <w:sz w:val="28"/>
          <w:lang w:val="en-US"/>
        </w:rPr>
        <w:t xml:space="preserve">NaOH </w:t>
      </w:r>
      <w:r>
        <w:rPr>
          <w:sz w:val="28"/>
        </w:rPr>
        <w:t xml:space="preserve">и 2 капли 1%-ого раствора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блюдается фиолетовое окрашивание. К 10 каплям молибденового реактива добавляют 5 капель гидролизата и кипятят несколько минут. В присутстви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жидкость окрашивается в лимонно-жёлтый цвет. При охлаждении выпадает жёлтый кристаллический осадок комплексного соединения (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12Mo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50-ти мл свежего молока добавляют равный объём насыщенного раствора сульфата аммония. При этом выпадают в осадок альбумины и казеин. Отфильтровывают через складчатый бумажный фильтр раствор альбуми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ие раствора яичного альбумина.</w:t>
      </w:r>
    </w:p>
    <w:p>
      <w:pPr>
        <w:pStyle w:val="2"/>
        <w:rPr/>
      </w:pPr>
      <w:r>
        <w:rPr/>
        <w:t>Осторожно проделывают отверстие в скорлупе яйца с двух концов и выливают белок в стакан вместимостью 500 мл. В тот же стакан добавляют 250 мл дистиллированной воды и содержимое стакана тщательно перемешивают стеклянной палочкой с резиновым наконечни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 раствор переносят в мерный цилиндр, и объём раствора доводят до 300 мл добавлением дистиллированной воды. Раствор оставляют на 30 минут при комнатной температуре для образования хлопьевидного осадка глобулинов, затем разливают в пробирки по 20 м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 мл полученной суспензии дважды фильтруют через складчатый фильтр. Фильтрат, содержащий яичный альбумин, используют для дальнейшей раб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 белков мя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мещают в стакан 40-50 г пропущенного через мясорубку обезжиренного мяса, добавляют 80-100 мл 10%-го раствора </w:t>
      </w:r>
      <w:r>
        <w:rPr>
          <w:sz w:val="28"/>
          <w:lang w:val="en-US"/>
        </w:rPr>
        <w:t>NaCl</w:t>
      </w:r>
      <w:r>
        <w:rPr>
          <w:sz w:val="28"/>
        </w:rPr>
        <w:t xml:space="preserve"> и оставляют смесь стоять 15-20 минут при частом помешивании. Отфильтровывают через бумажный складчатый фильтр или через двойной слой марли окрашенную в красный цвет жидкость. В растворе содержатся главным образом, мышечный альбумин и глобул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 растительных альбуминов.</w:t>
      </w:r>
    </w:p>
    <w:p>
      <w:pPr>
        <w:pStyle w:val="2"/>
        <w:rPr/>
      </w:pPr>
      <w:r>
        <w:rPr/>
        <w:t>25 грамм пшеничной муки смешивают со 100 мл дистиллированной воды, и смесь стряхивают в течение одного часа с помощью встряхивателя. Взвесь муки центрифугируют и надосадочную жидкость фильтруют через складчатый фильтр. Отфильтрованный прозрачный раствор содержит преимущественно альбумин пшеничных зёр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и осаждения белков.</w:t>
      </w:r>
    </w:p>
    <w:p>
      <w:pPr>
        <w:pStyle w:val="2"/>
        <w:rPr/>
      </w:pPr>
      <w:r>
        <w:rPr/>
        <w:t>Цель: выявить влияние различных органических и неорганических веществ на осаждение белков. Изучить физические свойства бел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Осаждение белков концентрированными минеральными кисло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три сухие пробирки наливают по 1-2 мл концентрированной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HCl. </w:t>
      </w:r>
      <w:r>
        <w:rPr>
          <w:sz w:val="28"/>
        </w:rPr>
        <w:t xml:space="preserve">Затем, наклонив каждую пробирку, осторожно по стенке добавляют из пипетки по 0,5 мл исследуемого раствора белка, так чтобы он не смешивался с кислотой. Вместе соприкосновения двух жидкостей появляется белый аморфный осадок белка. При встряхивании осадок, выпавший при действ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, увеличивается, а осадки выпавшие при действии </w:t>
      </w:r>
      <w:r>
        <w:rPr>
          <w:sz w:val="28"/>
          <w:lang w:val="en-US"/>
        </w:rPr>
        <w:t xml:space="preserve">HCl </w:t>
      </w:r>
      <w:r>
        <w:rPr>
          <w:sz w:val="28"/>
        </w:rPr>
        <w:t xml:space="preserve">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, </w:t>
      </w:r>
      <w:r>
        <w:rPr>
          <w:sz w:val="28"/>
        </w:rPr>
        <w:t>растворяются в их избыт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центрированные минеральные кислоты вызывают необратимые осаждения белков. Это связано как с дегидратацией белковых молекул, так и с денатурацией бел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3"/>
        </w:numPr>
        <w:rPr/>
      </w:pPr>
      <w:r>
        <w:rPr/>
        <w:t>Осаждение белков органическими кисло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ве пробирки добавляют по 2-3 мл раствора белка и добавляют в одну из них несколько капель 5%-го раствора трихлоруксусной кислоты (ТХУ), а в другую – несколько капель 20%-го раствора сульфосалициловой кислоты. В обоих случаях наблюдается выпадение осадка белка. Сульфосалициловая и ТХУ кислоты являются чувствительными и специфическими реактивами на бел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ХУ кислота осаждает только белки и не осаждает продукты распада белка и аминокислоты, поэтому ею пользуются часто для полного удаления белков из биологических жидкостей (например, сыворотки крови)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Осаждение белков солями тяжелых метал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две пробирки добавляют по 1-1,5 мл исследуемого пастора белка, по каплям при встряхивании, добавляют в одну из них раствор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, а другую –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b(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</w:rPr>
        <w:t>Выпадает хлопьевидный осадок вследствие образования малорастворимого солеобразного соединения (с солью меди – голубого цвета). При избытке реактива осадок снова растворяет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ли тяжелых металлов (</w:t>
      </w:r>
      <w:r>
        <w:rPr>
          <w:sz w:val="28"/>
          <w:lang w:val="en-US"/>
        </w:rPr>
        <w:t xml:space="preserve">Hg, Ag, Cu, Pb </w:t>
      </w:r>
      <w:r>
        <w:rPr>
          <w:sz w:val="28"/>
        </w:rPr>
        <w:t>и др.) вызывают необратимое осаждение белков, образуя с ними нерастворимые в воде соединения. Потому что белки применяют в качестве противоядия при отравлении, например, ртутными солями (сулем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идролиз белка.</w:t>
      </w:r>
    </w:p>
    <w:p>
      <w:pPr>
        <w:pStyle w:val="2"/>
        <w:rPr/>
      </w:pPr>
      <w:r>
        <w:rPr/>
        <w:t>Цель: дать учащимся представление о кислотном, щелочном и ферментативном гидролизе белка. Опытным путём установить продукты распада белковой молеку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Кислотный гидролиз простого белк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 гидролизе белки распадаются сначала на высокомолекулярные продукты – пептоны, затем на полипептиды и, наконец, на амино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гидролиза отмеривают в круглодонную колбу 20 мл раствора яичного белка и 5 мл концентрированной </w:t>
      </w:r>
      <w:r>
        <w:rPr>
          <w:sz w:val="28"/>
          <w:lang w:val="en-US"/>
        </w:rPr>
        <w:t>HCl</w:t>
      </w:r>
      <w:r>
        <w:rPr>
          <w:sz w:val="28"/>
        </w:rPr>
        <w:t>. Колбу закрывают пробкой с длинной стеклянной трубкой. Кипятят содержимое колбы под тягой в течение 45 или 90 мин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ие промежуточных продуктов распада белка в гидролизате при помощи биуретовой реакции. Промежуточные продукты распада белка – пептоны – при проведении биуретовой реакции дают розовое или красное окрашивание, а белки – сине-фиолетов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Ферментативный гидролиз бел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готовительный этап: белок куринового яйца развести 1:1 водой и раствор белка влить в кипящую воду (</w:t>
      </w:r>
      <w:r>
        <w:rPr>
          <w:sz w:val="28"/>
          <w:lang w:val="en-US"/>
        </w:rPr>
        <w:t xml:space="preserve">V=100 </w:t>
      </w:r>
      <w:r>
        <w:rPr>
          <w:sz w:val="28"/>
        </w:rPr>
        <w:t>мл) при помеши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две пробирки налить по 2 мл приготовленного раствора белка. В первую добавить 1 мл дистиллированной воды, во вторую – 1 мл 1%-го раствора пепсина. Обе пробирки поставить в водяную баню при </w:t>
      </w:r>
      <w:r>
        <w:rPr>
          <w:sz w:val="28"/>
          <w:lang w:val="en-US"/>
        </w:rPr>
        <w:t xml:space="preserve">t=37-40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на 15 минут. Проделать биуретовую реакцию с содержимым обеих пробир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воде окраска более интенсивная (фиолетовая с синим оттенком), так как при гидролизе осталось больше пептидных связей, чем в случае с пепсином (окраска менее интенсивная – фиолетовая с розовым оттенком) – меньше пептидных связ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исутствии пепсина гидролиз идёт интенсивнее, чем в присутствии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енатурация белков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Цель: определить факторы, вызывающие денатурацию белка.</w:t>
      </w:r>
    </w:p>
    <w:p>
      <w:pPr>
        <w:pStyle w:val="2"/>
        <w:rPr/>
      </w:pPr>
      <w:r>
        <w:rPr/>
        <w:t>4.1. В три пробирки наливают по два мл раствора белка куриного яйца, предварительно разведённого 1:20 и профильтрованного через двойной слой мар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ервую пробирку наливают насыщенный раствор сульфата аммония; во вторую – концентрированную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; в третью – этиловый спирт. Белок свёртывается во всех пробир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2. В три пробирки добавляют по 2 мл раствора белка. Во вторую добавляют одну каплю 1%-го раствора уксусной кислоты; в третью – одну каплю 10%-го раствора </w:t>
      </w:r>
      <w:r>
        <w:rPr>
          <w:sz w:val="28"/>
          <w:lang w:val="en-US"/>
        </w:rPr>
        <w:t>NaOH</w:t>
      </w:r>
      <w:r>
        <w:rPr>
          <w:sz w:val="28"/>
        </w:rPr>
        <w:t>. Все три пробирки нагревают над пламенем спир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ервой пробирке (</w:t>
      </w:r>
      <w:r>
        <w:rPr>
          <w:sz w:val="28"/>
          <w:lang w:val="en-US"/>
        </w:rPr>
        <w:t>pH=7</w:t>
      </w:r>
      <w:r>
        <w:rPr>
          <w:sz w:val="28"/>
        </w:rPr>
        <w:t>) образуется осадок белка, вследствие его денатурации при нагревании, во второй пробирке осадок образуется быстрее и полнее вследствие нейтрализации белка в слабокислой среде; в третьей пробирке (</w:t>
      </w:r>
      <w:r>
        <w:rPr>
          <w:sz w:val="28"/>
          <w:lang w:val="en-US"/>
        </w:rPr>
        <w:t xml:space="preserve">pH&gt;7) </w:t>
      </w:r>
      <w:r>
        <w:rPr>
          <w:sz w:val="28"/>
        </w:rPr>
        <w:t>осадка не образуется даже при кипячении.</w:t>
      </w:r>
    </w:p>
    <w:p>
      <w:pPr>
        <w:pStyle w:val="Normal"/>
        <w:numPr>
          <w:ilvl w:val="0"/>
          <w:numId w:val="13"/>
        </w:numPr>
        <w:spacing w:lineRule="auto" w:line="360"/>
        <w:jc w:val="center"/>
        <w:rPr>
          <w:sz w:val="28"/>
        </w:rPr>
      </w:pPr>
      <w:r>
        <w:rPr>
          <w:b/>
          <w:sz w:val="28"/>
        </w:rPr>
        <w:t>Качественные реакции на белки.</w:t>
      </w:r>
    </w:p>
    <w:p>
      <w:pPr>
        <w:pStyle w:val="2"/>
        <w:rPr/>
      </w:pPr>
      <w:r>
        <w:rPr/>
        <w:t>(Цветные реакции на белки; определение аминокислотного состава белков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ь: Путем качественных реакций определить наличие пептидных связей и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–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групп в молекулах белков; выявить аминокислотный состав бел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Обнаружение в молекулах белков пептидных связей (биуретовая реакц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1-2 мл разбавленного белка добавляют двойной объем 30%-ного раствора </w:t>
      </w:r>
      <w:r>
        <w:rPr>
          <w:sz w:val="28"/>
          <w:lang w:val="en-US"/>
        </w:rPr>
        <w:t>NaOH</w:t>
      </w:r>
      <w:r>
        <w:rPr>
          <w:sz w:val="28"/>
        </w:rPr>
        <w:t xml:space="preserve"> хорошо перемешивают и приливают 2-3 капли 1%-ного раствора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. Снова тщательно перемешивают. Развивается красно-фиолетовое окрашивание. (Химизм реакции см. на стр.…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Нингидриновая реакция.</w:t>
      </w:r>
    </w:p>
    <w:p>
      <w:pPr>
        <w:pStyle w:val="2"/>
        <w:rPr/>
      </w:pPr>
      <w:r>
        <w:rPr/>
        <w:t xml:space="preserve">К 2-3 мл разбавленного раствора белка приливают 3-4 капли 1%-ного раствора нингидрина в 95%-ном растворе ацетона. Раствор перемешивают и ставят в водяную баню при </w:t>
      </w:r>
      <w:r>
        <w:rPr>
          <w:lang w:val="en-US"/>
        </w:rPr>
        <w:t>t=</w:t>
      </w:r>
      <w:r>
        <w:rPr/>
        <w:t xml:space="preserve">70 </w:t>
      </w:r>
      <w:r>
        <w:rPr>
          <w:vertAlign w:val="superscript"/>
        </w:rPr>
        <w:t>0</w:t>
      </w:r>
      <w:r>
        <w:rPr/>
        <w:t>С на несколько минут. Развивается сине-фиолетовое или розово-фиолетовое окрашивание.</w:t>
      </w:r>
    </w:p>
    <w:p>
      <w:pPr>
        <w:pStyle w:val="2"/>
        <w:rPr/>
      </w:pPr>
      <w:r>
        <w:rPr/>
        <w:t xml:space="preserve">Нингидриновая реакция доказывает наличие 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–</w:t>
      </w:r>
      <w:r>
        <w:rPr>
          <w:vertAlign w:val="subscript"/>
          <w:lang w:val="en-US"/>
        </w:rPr>
        <w:t xml:space="preserve"> </w:t>
      </w:r>
      <w:r>
        <w:rPr/>
        <w:t>групп в белках (химизм реакции на стр.…)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/>
      </w:pPr>
      <w:r>
        <w:rPr/>
        <w:t>Ксантопротеиновая реакция (реакция на ароматические аминокислоты: фенилаланин, тирозин, триктофан).</w:t>
      </w:r>
    </w:p>
    <w:p>
      <w:pPr>
        <w:pStyle w:val="2"/>
        <w:rPr/>
      </w:pPr>
      <w:r>
        <w:rPr/>
        <w:t xml:space="preserve">В одну пробирку добавляют 5 капель раствора яичного белка, во вторую – раствора желатина, в третью – раствора миозина. Во все пробирки приливают по 3-5 капель концентрированной </w:t>
      </w:r>
      <w:r>
        <w:rPr>
          <w:lang w:val="en-US"/>
        </w:rPr>
        <w:t>HNO</w:t>
      </w:r>
      <w:r>
        <w:rPr>
          <w:vertAlign w:val="subscript"/>
          <w:lang w:val="en-US"/>
        </w:rPr>
        <w:t xml:space="preserve">3 </w:t>
      </w:r>
      <w:r>
        <w:rPr/>
        <w:t xml:space="preserve">и нагревают. В первой и третьей пробирках образовался белый осадок, который при нагревании окрашивается в желтый цвет и постепенно растворяется в (происходит гидролиз белка), сообщая желтую окраску раствору. Желатина, не содержащая ароматических аминокислот, не дает ксантопротеиновой пробы. Образование желтых пятен на коже при попадании концентрированной </w:t>
      </w:r>
      <w:r>
        <w:rPr>
          <w:lang w:val="en-US"/>
        </w:rPr>
        <w:t>HNO</w:t>
      </w:r>
      <w:r>
        <w:rPr>
          <w:vertAlign w:val="subscript"/>
          <w:lang w:val="en-US"/>
        </w:rPr>
        <w:t xml:space="preserve">3 </w:t>
      </w:r>
      <w:r>
        <w:rPr/>
        <w:t>обусловлено этой реакцией (химизм реакции на стр.…).</w:t>
      </w:r>
    </w:p>
    <w:p>
      <w:pPr>
        <w:pStyle w:val="2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я на тирозин (реакция Милло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акция обусловлена наличием в белках аминокислоты тирозина. При нагревании или продолжительном стоянии раствора белка с реактивом Миллона (раствор нитратов ртути (</w:t>
      </w:r>
      <w:r>
        <w:rPr>
          <w:sz w:val="28"/>
          <w:lang w:val="en-US"/>
        </w:rPr>
        <w:t xml:space="preserve">I)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(II) </w:t>
      </w:r>
      <w:r>
        <w:rPr>
          <w:sz w:val="28"/>
        </w:rPr>
        <w:t xml:space="preserve">в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с </w:t>
      </w:r>
      <w:r>
        <w:rPr>
          <w:sz w:val="28"/>
        </w:rPr>
        <w:t xml:space="preserve">примесью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</w:t>
      </w:r>
      <w:r>
        <w:rPr>
          <w:sz w:val="28"/>
        </w:rPr>
        <w:t>образуется осадок, окрашенный сначала в розовый, а затем в кроваво-красный цвет.</w:t>
      </w:r>
    </w:p>
    <w:p>
      <w:pPr>
        <w:pStyle w:val="2"/>
        <w:rPr/>
      </w:pPr>
      <w:r>
        <w:rPr/>
        <w:t>В 4 пробирки наливают по 5 капель: в первую – раствора яичного белка, во вторую – раствора желатина; в третью – раствора миозина; в четвертую – раствора тирозина. Во все 4 пробирки добавляют по 2-3 капли реактива Миллона и осторожно нагревают. Наблюдают происходящие изменения (химизм реакции на стр.…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я на цистеин (реакция Фоме).</w:t>
      </w:r>
    </w:p>
    <w:p>
      <w:pPr>
        <w:pStyle w:val="2"/>
        <w:rPr/>
      </w:pPr>
      <w:r>
        <w:rPr/>
        <w:t xml:space="preserve">В первую пробирку приливают 5 капель 1%-ного раствора яичного белка, во вторую – 1%-ного раствора желатины, в третью – раствора миозина. В каждую пробирку добавляют по 5 капель 30%-ного раствора </w:t>
      </w:r>
      <w:r>
        <w:rPr>
          <w:lang w:val="en-US"/>
        </w:rPr>
        <w:t xml:space="preserve">NaOH </w:t>
      </w:r>
      <w:r>
        <w:rPr/>
        <w:t>и по 1 капли 5%-ного раствора ацетата свинца. При интенсивном кипячении жидкость в пробирках с яичным белком и миозином темнеет, так как образуется черный осадок сульфида свинца. В пробирке с раствором желатина черного осадка не образуется, так как данное вещество не содержит серосодержащих аминокислот (химизм реакции на стр.…).</w:t>
      </w:r>
    </w:p>
    <w:p>
      <w:pPr>
        <w:pStyle w:val="2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я на аргинин (реакция Сакагути).</w:t>
      </w:r>
    </w:p>
    <w:p>
      <w:pPr>
        <w:pStyle w:val="2"/>
        <w:rPr/>
      </w:pPr>
      <w:r>
        <w:rPr/>
        <w:t xml:space="preserve">В первую пробирку приливают 5 капель раствора яичного белка, во вторую – раствора желатина, в третью раствора миозина. Во все пробирки добавляют несколько кристаллов резорцина, 1 мл 3%-ного раствора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2 </w:t>
      </w:r>
      <w:r>
        <w:rPr/>
        <w:t>и осторожно по стенке приливают 1 мл концентрированной серной кислоты. Через некоторое время на границе раздела (белок – кислота) развивается оранжевое окрашивание (химизм реакции см. на стр.…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я на триптофан (реакция Шульце-Распайля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бирку с раствором белка приливают 2 капли раствора сахарозы и 1 мл концентрированной серной кислоты, следя, чтобы жидкости не смешивались. На границе раздела жидкостей появляется вишнево-красное окрашив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ть: под влиянием серной кислоты происходит гидролиз сахарозы до моносахаридов, которые обезвоживаются, превращаясь в оксиметилфурфур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Реакция на гиспеидин и тирозин (реакция Паул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робирку с раствором белка приливают 1 мл 1%-ного раствора сульфаниловой кислоты, 2 мл </w:t>
      </w: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переливают и добавляют 2-4 мл 10%-ного раствора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.</w:t>
      </w:r>
    </w:p>
    <w:p>
      <w:pPr>
        <w:pStyle w:val="2"/>
        <w:rPr/>
      </w:pPr>
      <w:r>
        <w:rPr/>
        <w:t>После смешивания раствор окрашивается в вишнёво-красный цвет (химизм реакции см. на стр.…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№ …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пект урока – ле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: „Химический состав организмов. Общее знакомство с белками“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: изучить химический состав организмов. Определить значение белков в осуществлении процессов жизнедеятельности, выявить особенности функционирования белковых тел как носителе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разовательные: познакомить учащихся с химическим составом организмов: макроэлементы, микроэлементы, ультраэлементы. Определить место белков в жизненных процессах, выявить их значение и особенности функционирования как носителей жизни. Изучить элементный состав бел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е: довести до сознания учащихся необходимость изучения белковых тел. Развить понятие „белок“. Формирование интеллекта, мышления учащихся, правильного понимания жизненных процес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тельные: воспитание научного мировоззрения; эстетическое, экологическое, нравственное воспит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урока: изучение нового матери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овесные (лекц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глядные (демонстрация таблиц „Элементарный состав белков“, „Первичная структура молекулы инсулина быка“, „Аминокислоты, постоянно встречающиеся в составе белков“, демонстрация модели белка гемоглобин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урок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водная ча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учащихся к уро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к восприятию нового материал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нового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пись выводов в тетрадь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ительная ча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понимания изученного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лан урок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Химический состав организм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начимость проблемы изучения белк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белковых тел как носителей жизн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бщее знакомство с белк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одная ча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учащихся к уро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общение темы и цели уро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нового материал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Химический состав организм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 учащим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 вы считаете, какие химические элементы входят в состав живых организмов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из них встречаются в наибольшем количеств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рганизмах, составляющих биомассу Земли, обнаружено свыше 60 химических элементов. Среди них имеется группа элементов, постоянно встречающихся в составе любого организма, независимо от систематической принадлежности и уровня организации последнего. К их числу относятся: </w:t>
      </w:r>
      <w:r>
        <w:rPr>
          <w:sz w:val="28"/>
          <w:lang w:val="en-US"/>
        </w:rPr>
        <w:t xml:space="preserve">C, N, H, O, S, P, K, Ca, Mg, Zn, Fe, Mn, Cu, </w:t>
      </w:r>
      <w:r>
        <w:rPr>
          <w:sz w:val="28"/>
        </w:rPr>
        <w:t xml:space="preserve">и </w:t>
      </w:r>
      <w:r>
        <w:rPr>
          <w:sz w:val="28"/>
          <w:lang w:val="en-US"/>
        </w:rPr>
        <w:t>Co</w:t>
      </w:r>
      <w:r>
        <w:rPr>
          <w:sz w:val="28"/>
        </w:rPr>
        <w:t xml:space="preserve">. Остальные элементы, обнаруженные в биомассе, принадлежат к категории иногда встречающихся; их присутствие характерно лишь для некоторых групп организмов. Наиболее распространенными из них являются </w:t>
      </w:r>
      <w:r>
        <w:rPr>
          <w:sz w:val="28"/>
          <w:lang w:val="en-US"/>
        </w:rPr>
        <w:t xml:space="preserve">Mo, B, V, Na, J, Cl </w:t>
      </w:r>
      <w:r>
        <w:rPr>
          <w:sz w:val="28"/>
        </w:rPr>
        <w:t>и некоторые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количественному содержанию в живом веществе элементы делят на три категории: макроэлементы, концентрация которых превышает 0,001% (</w:t>
      </w:r>
      <w:r>
        <w:rPr>
          <w:sz w:val="28"/>
          <w:lang w:val="en-US"/>
        </w:rPr>
        <w:t xml:space="preserve">O, C, H, Ca, K, N, P, S, Mg, Na, Cl </w:t>
      </w:r>
      <w:r>
        <w:rPr>
          <w:sz w:val="28"/>
        </w:rPr>
        <w:t xml:space="preserve">и </w:t>
      </w:r>
      <w:r>
        <w:rPr>
          <w:sz w:val="28"/>
          <w:lang w:val="en-US"/>
        </w:rPr>
        <w:t>Fe)</w:t>
      </w:r>
      <w:r>
        <w:rPr>
          <w:sz w:val="28"/>
        </w:rPr>
        <w:t>, микроэлементы, доля которых составляет от 0,001% до 0,00001% (</w:t>
      </w:r>
      <w:r>
        <w:rPr>
          <w:sz w:val="28"/>
          <w:lang w:val="en-US"/>
        </w:rPr>
        <w:t xml:space="preserve">Mg, Zn, Cu, B, Mo, Co, </w:t>
      </w:r>
      <w:r>
        <w:rPr>
          <w:sz w:val="28"/>
        </w:rPr>
        <w:t>и многие другие), и ультраэлементы, содержание которых не превышает 0</w:t>
      </w:r>
      <w:r>
        <w:rPr>
          <w:sz w:val="28"/>
          <w:lang w:val="en-US"/>
        </w:rPr>
        <w:t xml:space="preserve">,000001% (Hg, Au, U, Ra, </w:t>
      </w:r>
      <w:r>
        <w:rPr>
          <w:sz w:val="28"/>
        </w:rPr>
        <w:t>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гочисленные макро- и микроэлементы, образующие живую материю, присутствуют в ней в виде разнообразных химических соеди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мерно 75% биомассы составляет вода. Вода играет огромную роль в создании условий для жизнедеятельности. Она образует ту среду, в которой протекают физико-химические процесс, обеспечивающие постоянное возобновление живого вещества. Вторым по количественному содержанию в биологических объектах, но, несомненно, первым и главным по значению классом соединений являются белки. В среднем можно принять, в сухом веществе организмов содержится 40-50% белка, причем растительному миру свойственно отклонение от этой средней величины в сторону понижения, а животному – повышения. Микроорганизмы обычно богаче белком (некоторые же вирусы являются почти чистыми белками). Таким образом, в среднем можно принять, что 10% биомассы на Земле представлено белком, то есть его количество измеряется величиной порядка 10</w:t>
      </w:r>
      <w:r>
        <w:rPr>
          <w:sz w:val="28"/>
          <w:vertAlign w:val="superscript"/>
        </w:rPr>
        <w:t>1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10</w:t>
      </w:r>
      <w:r>
        <w:rPr>
          <w:sz w:val="28"/>
          <w:vertAlign w:val="superscript"/>
        </w:rPr>
        <w:t>13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онн. Остальные 50% сухого вещества организмов составлены соединениями других классов. Это – углеводы, ликиды и минеральные вещества, содержание которых в организмах сильно варьиру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начимость проблемы изучения бел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ироде насчитывается 10</w:t>
      </w:r>
      <w:r>
        <w:rPr>
          <w:sz w:val="28"/>
          <w:vertAlign w:val="superscript"/>
        </w:rPr>
        <w:t>1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разных белков. Они обеспечивают жизнь более 2 млн. видам организм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. Энгельс писал: „Повсюду, где мы встречаем жизнь, мы находим, что она связана с каким-либо белковым телом и повсюду, где мы встречаем какое-либо белковое тело, которое не находится в процессе разложения, мы без исключения встречаем и явления жизни“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чему именно белки являются материальным субстратом жизни?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ому, что они обладают рядом особенностей, которые несвойственны никаким другим органическим соедине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белковых тел как носителей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бесконечное разнообразие структуры и вместе с тем высокая видовая специфичность её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крайнее многообразие физических и химических превращ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способность к внутримолекулярным взаимодейств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способность отвечать на внешнее воздействие закономерным изменением конфигурации молекул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Склонность к взаимодействию с другими химическими соединениями с образованием надмолекулярных комплексов и структу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77"/>
        <w:jc w:val="both"/>
        <w:rPr>
          <w:sz w:val="28"/>
        </w:rPr>
      </w:pPr>
      <w:r>
        <w:rPr>
          <w:sz w:val="28"/>
        </w:rPr>
        <w:t>Наличие биокаталитических свойств и ряд других качеств.</w:t>
      </w:r>
    </w:p>
    <w:p>
      <w:pPr>
        <w:pStyle w:val="3"/>
        <w:rPr/>
      </w:pPr>
      <w:r>
        <w:rPr/>
        <w:t>Только детально изучив строение белков и их свойства, можно понять как указанные особенности белков, так и их функции.</w:t>
      </w:r>
    </w:p>
    <w:p>
      <w:pPr>
        <w:pStyle w:val="Normal"/>
        <w:spacing w:lineRule="auto" w:line="360"/>
        <w:ind w:firstLine="10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бщее знакомство с бел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елки – это высокомолекулярные азотсодержащие органические соединения, полифункциональные амфотерные электролиты, молекулы которых состоят из остатков аминокисл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ментный состав белков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 – 50 – 55%;</w:t>
        <w:tab/>
        <w:t>H – 7 – 8%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 – 21 – 25%;</w:t>
        <w:tab/>
        <w:t>S – 1 – 2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– 16%;</w:t>
        <w:tab/>
        <w:tab/>
        <w:t xml:space="preserve">P – </w:t>
      </w:r>
      <w:r>
        <w:rPr>
          <w:sz w:val="28"/>
        </w:rPr>
        <w:t>менее 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характерный показатель – процентное содержание азота. В большинстве случаев оно составляет 16%, поэтому по содержанию белкового азота часто вычисляют содержание белка в кормах и продуктах питания. Для этого величину, выражающую процентное содержание белкового азота в препарате, умножают на фактор пересчета, равный 6,25, который выводят путем деления: 100:16 = 6,2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елки кроме основных химических элементов включают и другие химические элементы. Например, гемоглобин содержит железо, ферменты – оксидазы содержат медь, ДНК-аза – кальций; РНК-аза – магний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лекула белка состоит из одной или нескольких полипептидных цепей, которые состоят из большого числа остатков аминокислот (протеиногенных кислот). В природе насчитывается свыше 200 различных аминокислот. Из них только 20 – белковые (18 аминокислот + 2 амида: аспарагин и глутамин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бщая формула белка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182880" cy="10972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30240 w 103680"/>
                            <a:gd name="textAreaRight" fmla="*/ 104040 w 10368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3.5pt;margin-top:4.2pt;width:14.35pt;height:86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290</wp:posOffset>
                </wp:positionH>
                <wp:positionV relativeFrom="paragraph">
                  <wp:posOffset>53340</wp:posOffset>
                </wp:positionV>
                <wp:extent cx="152400" cy="109728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72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60840 w 86400"/>
                            <a:gd name="textAreaTop" fmla="*/ 25920 h 622080"/>
                            <a:gd name="textAreaBottom" fmla="*/ 59616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2.7pt;margin-top:4.2pt;width:11.95pt;height:86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O                    O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||                     ||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– CH – C – N – CH – C –   N – CH – COOH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|                |      |                 |      |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R              H     R             H     R</w:t>
      </w:r>
    </w:p>
    <w:p>
      <w:pPr>
        <w:pStyle w:val="Normal"/>
        <w:ind w:left="360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Опорный 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0 химических элемен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27432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716" w:type="dxa"/>
        <w:jc w:val="left"/>
        <w:tblInd w:w="2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106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РГАНИЗ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микро – растительный, животный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113665</wp:posOffset>
                </wp:positionV>
                <wp:extent cx="822960" cy="54864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95pt" to="145.05pt,5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1366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95pt" to="238.7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970</wp:posOffset>
                </wp:positionH>
                <wp:positionV relativeFrom="paragraph">
                  <wp:posOffset>22225</wp:posOffset>
                </wp:positionV>
                <wp:extent cx="731520" cy="73152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75pt" to="418.6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кро - </w:t>
        <w:tab/>
        <w:tab/>
        <w:tab/>
        <w:tab/>
        <w:tab/>
        <w:t xml:space="preserve">Микро -  </w:t>
        <w:tab/>
        <w:tab/>
        <w:tab/>
        <w:tab/>
        <w:t>Ультр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5844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0.35pt" to="476.2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   Л   Е   М   Е   Н   Т   Ы</w:t>
      </w:r>
    </w:p>
    <w:p>
      <w:pPr>
        <w:pStyle w:val="Normal"/>
        <w:jc w:val="both"/>
        <w:rPr/>
      </w:pPr>
      <w:r>
        <w:rPr>
          <w:sz w:val="28"/>
          <w:lang w:val="en-US"/>
        </w:rPr>
        <w:t>O, C, H, Ca, K, N,</w:t>
        <w:tab/>
        <w:tab/>
        <w:tab/>
        <w:t>Mn, Zn, Cu, B,</w:t>
        <w:tab/>
        <w:tab/>
        <w:tab/>
        <w:t xml:space="preserve">Hg, Au, U, Ra </w:t>
      </w:r>
      <w:r>
        <w:rPr>
          <w:sz w:val="28"/>
        </w:rPr>
        <w:t>и др.</w:t>
      </w:r>
    </w:p>
    <w:p>
      <w:pPr>
        <w:pStyle w:val="Normal"/>
        <w:jc w:val="both"/>
        <w:rPr/>
      </w:pPr>
      <w:r>
        <w:rPr>
          <w:sz w:val="28"/>
          <w:lang w:val="en-US"/>
        </w:rPr>
        <w:t>P, S, Mg, Na</w:t>
        <w:tab/>
        <w:tab/>
        <w:tab/>
        <w:t xml:space="preserve">Mo, Co, </w:t>
      </w:r>
      <w:r>
        <w:rPr>
          <w:sz w:val="28"/>
        </w:rPr>
        <w:t>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324" w:type="dxa"/>
        <w:jc w:val="left"/>
        <w:tblInd w:w="2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</w:tblGrid>
      <w:tr>
        <w:trPr>
          <w:trHeight w:val="1068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хое вещество организмов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810</wp:posOffset>
                </wp:positionH>
                <wp:positionV relativeFrom="paragraph">
                  <wp:posOffset>143510</wp:posOffset>
                </wp:positionV>
                <wp:extent cx="640080" cy="4572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3pt" to="130.6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7410</wp:posOffset>
                </wp:positionH>
                <wp:positionV relativeFrom="paragraph">
                  <wp:posOffset>143510</wp:posOffset>
                </wp:positionV>
                <wp:extent cx="640080" cy="457200"/>
                <wp:effectExtent l="3175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3pt" to="418.6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 – 50%</w:t>
        <w:tab/>
        <w:tab/>
        <w:tab/>
        <w:tab/>
        <w:tab/>
        <w:tab/>
        <w:tab/>
        <w:tab/>
        <w:tab/>
        <w:t>остальные 50%</w:t>
      </w:r>
    </w:p>
    <w:p>
      <w:pPr>
        <w:pStyle w:val="Normal"/>
        <w:ind w:left="5760" w:hanging="5760"/>
        <w:jc w:val="both"/>
        <w:rPr>
          <w:sz w:val="28"/>
        </w:rPr>
      </w:pPr>
      <w:r>
        <w:rPr>
          <w:sz w:val="28"/>
        </w:rPr>
        <w:t xml:space="preserve">белки </w:t>
        <w:tab/>
        <w:t>углеводы, липиды, минеральные вещества</w:t>
      </w:r>
    </w:p>
    <w:p>
      <w:pPr>
        <w:pStyle w:val="Normal"/>
        <w:ind w:left="5760" w:hanging="57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57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153670</wp:posOffset>
                </wp:positionV>
                <wp:extent cx="914400" cy="274320"/>
                <wp:effectExtent l="0" t="1460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1pt" to="152.25pt,3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930</wp:posOffset>
                </wp:positionH>
                <wp:positionV relativeFrom="paragraph">
                  <wp:posOffset>153670</wp:posOffset>
                </wp:positionV>
                <wp:extent cx="914400" cy="274320"/>
                <wp:effectExtent l="1905" t="1460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1pt" to="317.85pt,3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природе 10</w:t>
      </w:r>
      <w:r>
        <w:rPr>
          <w:sz w:val="28"/>
          <w:vertAlign w:val="superscript"/>
        </w:rPr>
        <w:t>12</w:t>
      </w:r>
      <w:r>
        <w:rPr>
          <w:sz w:val="28"/>
          <w:vertAlign w:val="subscript"/>
        </w:rPr>
        <w:t xml:space="preserve"> </w:t>
      </w:r>
      <w:r>
        <w:rPr/>
        <w:tab/>
        <w:tab/>
        <w:t>в одной клетке до 3000</w:t>
      </w:r>
    </w:p>
    <w:tbl>
      <w:tblPr>
        <w:tblW w:w="1885" w:type="dxa"/>
        <w:jc w:val="left"/>
        <w:tblInd w:w="3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</w:tblGrid>
      <w:tr>
        <w:trPr>
          <w:trHeight w:val="63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406400</wp:posOffset>
                      </wp:positionV>
                      <wp:extent cx="457200" cy="274320"/>
                      <wp:effectExtent l="0" t="4445" r="254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32pt" to="173.85pt,53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406400</wp:posOffset>
                      </wp:positionV>
                      <wp:extent cx="365760" cy="274320"/>
                      <wp:effectExtent l="3175" t="381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32pt" to="253.05pt,5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белок</w:t>
            </w:r>
          </w:p>
        </w:tc>
      </w:tr>
    </w:tbl>
    <w:p>
      <w:pPr>
        <w:pStyle w:val="Normal"/>
        <w:ind w:left="5760" w:hanging="57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57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4320"/>
        <w:jc w:val="both"/>
        <w:rPr/>
      </w:pPr>
      <w:r>
        <w:rPr>
          <w:sz w:val="28"/>
          <w:lang w:val="en-US"/>
        </w:rPr>
        <w:t xml:space="preserve">C, O, N, H, S, P                     18 </w:t>
      </w:r>
      <w:r>
        <w:rPr>
          <w:sz w:val="28"/>
        </w:rPr>
        <w:t>а.к + 2 амид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1490</wp:posOffset>
                </wp:positionH>
                <wp:positionV relativeFrom="paragraph">
                  <wp:posOffset>1651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3pt" to="332.2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+</w:t>
        <w:tab/>
        <w:tab/>
        <w:tab/>
        <w:tab/>
        <w:t xml:space="preserve">     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ругие хим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элементы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Pe, Cu, Mg, Ca, </w:t>
      </w:r>
      <w:r>
        <w:rPr>
          <w:sz w:val="28"/>
        </w:rPr>
        <w:t>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Заключительная ча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пись опорного конспекта в тетрад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омашнее задание: записи в тетрадях, подготовка к семинарскому занятию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Литература для подготовки к семинарскому занятию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ндреева Е.В. Химия  жизни. – Л.: Детская литература, 1967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сатиани В.С. Химия нашего организма. – М.: Наука, 1969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Макаров К.А. Химия и здоровье: Книга для внеклассного чтения учащихся 8 – 10 классов средней школы. – М.: Просвещение, 1985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Шамин А.Н. История биологической химии. – М.: Наука, 1994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Шульпин Г.Б. Химия для всех. – М.: Знание, 1987.</w:t>
      </w:r>
      <w:r>
        <w:br w:type="page"/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риложение №…</w:t>
      </w:r>
    </w:p>
    <w:p>
      <w:pPr>
        <w:pStyle w:val="TextBodyIndent"/>
        <w:rPr/>
      </w:pPr>
      <w:r>
        <w:rPr/>
        <w:t>Конспект лабораторно – практической работы „Выделение белков из тканей биологических жидкостей“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Цель: формирование практических умений, совершенствование знаний полученных при изучении темы „Методы выделения белков“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бразовательные: углубить, расширить и систематизировать знания учащихся опираясь на основные понятия темы. Дать работу по вариантам. Четко сформулировать вопросы. Познакомить учащихся с техникой выполнения работы. Дать рекомендации по её выполнению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вивающие: познакомить учащихся с некоторыми методическими приемами, используемыми при выделении белков из тканей и биологических жидкостей. Сформулировать практические умения работы с химическим оборудованием, химическими реактивами и биологическими объектами. Развитие интеллекта, мышления учащихся, развитие умения делать выводы на основе полученных результатов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Воспитательные: воспитание научного мировоззрения на основе выполненной работы сделанных выводов, эстетическое, экологическое и нравственное воспитани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ип урока: совершенствование зна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тод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ловесные (рассказ, беседа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глядные (демонстрация таблиц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глядно – действенные (выполнение лабораторно – практической работы).</w:t>
      </w:r>
    </w:p>
    <w:p>
      <w:pPr>
        <w:pStyle w:val="TextBodyIndent"/>
        <w:rPr/>
      </w:pPr>
      <w:r>
        <w:rPr/>
        <w:t>Оборудование: цилиндры, химические стаканы на 50  и 500 мл, пробирки, стеклянные палочки с резиновыми наконечниками, складчатые фильтры, марли, обратный холодильник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еактивы: 1% раствор </w:t>
      </w:r>
      <w:r>
        <w:rPr>
          <w:sz w:val="28"/>
          <w:lang w:val="en-US"/>
        </w:rPr>
        <w:t>HCl</w:t>
      </w:r>
      <w:r>
        <w:rPr>
          <w:sz w:val="28"/>
        </w:rPr>
        <w:t xml:space="preserve">; концентрированная азотная кислота; 10% раствор </w:t>
      </w:r>
      <w:r>
        <w:rPr>
          <w:sz w:val="28"/>
          <w:lang w:val="en-US"/>
        </w:rPr>
        <w:t>NaOH</w:t>
      </w:r>
      <w:r>
        <w:rPr>
          <w:sz w:val="28"/>
        </w:rPr>
        <w:t>; 1% раствор сульфида меди; насыщенный раствор (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; дистиллированная вода; 10% раствор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атериал, содержащий белок: молоко, куриное яйцо, обезжиренное мясо, пшеничная му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руктура урока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Вводная часть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Главная часть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Заключительная ча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дготовительный этап: работа проводится по группам (всего три группы). За урок до лабораторно-практического задания учитель делит класс на группы, определяет тему лабораторно-практической работы для каждой группы и раздает карточки – инструкции для ознакомления учащихся с ходом работ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дварительно учитель и лаборант готовит необходимые реактивы и оборудова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водн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учащихся к уро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яснение техники проведения эксперимента у каждой группы (последовательность выполнения действий, ожидаемый результат, техника безопасности)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Главн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полнение лабораторно-практической работы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риант (группа) - „Выделение казеина из молока“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 xml:space="preserve">II </w:t>
      </w:r>
      <w:r>
        <w:rPr>
          <w:sz w:val="28"/>
        </w:rPr>
        <w:t>вариант (группа) - „Получение раствора яичного альбумина“, „Выделение растительных альбуминов“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вариант (группа) - „Выделение белков мяса“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Описание лабораторно-практических работ см. в приложении №…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ь следит за ходом выполнения работы каждой группы, подсказывает, замечает ошиб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запись хода работ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улирование вывод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читель отмечает положительные и отрицательные моменты выполнения работ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44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07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8:24:00Z</dcterms:created>
  <dc:creator>nikolka</dc:creator>
  <dc:description/>
  <dc:language>en-US</dc:language>
  <cp:lastModifiedBy>nikolka</cp:lastModifiedBy>
  <dcterms:modified xsi:type="dcterms:W3CDTF">1999-05-19T12:16:00Z</dcterms:modified>
  <cp:revision>123</cp:revision>
  <dc:subject/>
  <dc:title>Приложение № …</dc:title>
</cp:coreProperties>
</file>