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>Апробация некоторых дидактических материалов спецкурса в лабораторных и школьных услов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Задачи и организация апробации.</w:t>
      </w:r>
    </w:p>
    <w:p>
      <w:pPr>
        <w:pStyle w:val="Normal"/>
        <w:spacing w:lineRule="auto" w:line="360"/>
        <w:rPr/>
      </w:pPr>
      <w:r>
        <w:rPr>
          <w:sz w:val="28"/>
        </w:rPr>
        <w:t>Не претендуя на исчерпывающее решение рассматриваемой проблемы формирования у учащихся знаний о химической природе белков и особенностях белковых тел как носителей жизни, мы выделили для исследования следующие вопрос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работать программу спецкурса „Белок – основа жизни“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тработать её содержание на основе тематического планир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пробировать некоторые материалы спецкурса в лабораторных и школьных условиях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казать эффективность предлагаемых форм, методов и средств изучения белков на примере некоторых тем 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составлении программы и разработке тематического планирования спецкурса мы поставили и реализовали следующие задач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ать учащимся представление о химической природе бел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их с особенностями белковых тел, как носителей жизн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Углубить, расширить и актуализировать имеющиеся у учащихся знания по химии, биологи с помощью рассмотрения теоретических вопросов, касающихся строения, способов выделения, свойств и функций белков, подтверждая их химическим эксперименто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с некоторыми методическими приёмами, используемыми при выделении белков из различных тканей и биологических жидкост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Способствовать овладению методами анализа аминокислотного состава белков с помощью цветных реакц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Акцентировать внимание учащихся на биологической ценности белков по аминокислотному состав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работать у школьников правильное отношение к своему здоровью, дать рекомендации по повышению их осведомленности в области влияния рационального питания на нормальное функционирование организ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отборе материала, для апробации некоторых тем спецкурса, наряду с углублением теоретических вопросов большое внимание нами уделялось демонстрационному эксперименту, практическим и лабораторным работам, благодаря которым формируется твердое убеждение в  истинности научных фактов. Эксперимент проводился в естественных условиях, в нем участвовали учащиеся </w:t>
      </w:r>
      <w:r>
        <w:rPr>
          <w:sz w:val="28"/>
          <w:lang w:val="en-US"/>
        </w:rPr>
        <w:t xml:space="preserve">X, XI </w:t>
      </w:r>
      <w:r>
        <w:rPr>
          <w:sz w:val="28"/>
        </w:rPr>
        <w:t>клас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 одно вещество из всех веществ биологического происхождения не имеет столь большого значения и не обладает столь многообразными функциями в жизни организма, как белки.</w:t>
      </w:r>
    </w:p>
    <w:p>
      <w:pPr>
        <w:pStyle w:val="Normal"/>
        <w:spacing w:lineRule="auto" w:line="360"/>
        <w:rPr/>
      </w:pPr>
      <w:r>
        <w:rPr>
          <w:sz w:val="28"/>
        </w:rPr>
        <w:t>Во-первых, белки обладают рядом особенностей, которые несвойственны никаким другим органическим соединениям. Эти особенности обеспечивают функционирование белковых тел как носителей жизни. К их числу относя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Бесконечное разнообразие структуры и вместе с тем высокая видовая специфичность её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к внутримолекулярным взаимодействи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отвечать на внешнее воздействие закономерным изменением конфигурации молеку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личие биокаталитических  свойств и ряд других качеств.</w:t>
      </w:r>
    </w:p>
    <w:p>
      <w:pPr>
        <w:pStyle w:val="Normal"/>
        <w:spacing w:lineRule="auto" w:line="360"/>
        <w:rPr/>
      </w:pPr>
      <w:r>
        <w:rPr>
          <w:sz w:val="28"/>
        </w:rPr>
        <w:t>Во-вторых, наша пища – это белки, жиры, углеводы, витамины, соли, вода. Все эти компоненты жизненно важны, необходимы, у каждого свои функции в организме. Но только белки используются для построения тела организма, для создания своих собственных белковых веществ. Однако, если организму не хватаем энергии, он сжигает аминокислоты белков.</w:t>
      </w:r>
    </w:p>
    <w:p>
      <w:pPr>
        <w:pStyle w:val="Normal"/>
        <w:spacing w:lineRule="auto" w:line="360"/>
        <w:rPr/>
      </w:pPr>
      <w:r>
        <w:rPr>
          <w:sz w:val="28"/>
        </w:rPr>
        <w:t>Белки являются основной составной частью протоплазмы клетки; существование живой клетки, не содержащей белковых веществ, невозможно.</w:t>
      </w:r>
    </w:p>
    <w:p>
      <w:pPr>
        <w:pStyle w:val="Normal"/>
        <w:spacing w:lineRule="auto" w:line="360"/>
        <w:rPr/>
      </w:pPr>
      <w:r>
        <w:rPr>
          <w:sz w:val="28"/>
        </w:rPr>
        <w:t>Сложная совокупность явлений, которая характерно для живого организма, имеет в своей основе процессы синтеза и разложения белковых веществ. Упрощенно можно представить построение белка организмом таким образом, что из кишечника аминокислоты всасываются в кровь, которая разносит их по всем клеткам организма. В клетках аминокислоты снова синтезируются в белки, но ухе другие, необходимые именно этим клеткам. Из этой упрощенной схемы видно, насколько необходимо поступление в организм человека полноценной белковой пищ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ктуальность нашей работы заключается в том, что в современном обществе отмечается общее ухудшение условий жизни и, в частности, питания, что приводит к голоданию большого числа людей. Особенно не дополучают необходимое количество пищи за счёт её белковых компонентов (мяса, яиц, молочных продуктов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азработанный нами спецкурс „Белок – основа жизни“ помогает учащимся понять важность белковых тел для процессов жизнедеятельности и необходимость полноценного питания для нормального функционирования организм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этому проблема изучения белков, особенно в вопросе замены традиционной белковой пищи другими природными продуктами с высоким содержанием белка является в настоящее время актуально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нашего исследования из всего сказанного выше является разработка спецкурса для средне школы „Белок – основа жизни“ для углубленного изучения этой темы старшеклассника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достижения поставленной цели нами были сформулированы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изучить и составить обзор литературы по обозначенной проблеме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На основании изученной научной, научно- и учебно-методической литературы разработать рабочую программу и провести тематическое планирование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2. Формы, методы и средства обучения, используемые при изучении спецкур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знакомившись с методической литературой по организации факультативных курсов </w:t>
      </w:r>
      <w:r>
        <w:rPr>
          <w:sz w:val="28"/>
          <w:lang w:val="en-US"/>
        </w:rPr>
        <w:t>[</w:t>
      </w:r>
      <w:r>
        <w:rPr>
          <w:sz w:val="28"/>
        </w:rPr>
        <w:t>17, 18, 39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пособиям по методике преподавания химии в средней школе </w:t>
      </w:r>
      <w:r>
        <w:rPr>
          <w:sz w:val="28"/>
          <w:lang w:val="en-US"/>
        </w:rPr>
        <w:t>[10</w:t>
      </w:r>
      <w:r>
        <w:rPr>
          <w:sz w:val="28"/>
        </w:rPr>
        <w:t>, 11, 16, 28, 39, 53</w:t>
      </w:r>
      <w:r>
        <w:rPr>
          <w:sz w:val="28"/>
          <w:lang w:val="en-US"/>
        </w:rPr>
        <w:t xml:space="preserve">], </w:t>
      </w:r>
      <w:r>
        <w:rPr>
          <w:sz w:val="28"/>
        </w:rPr>
        <w:t>мы пришли выводу о том, что спецкурс занимает промежуточное положение между уроками и внеурочной работой. От уроков он  отличается тем, что учащиеся занимаются на спецкурсе по желанию в зависимости от своих индивидуальных запросов, интересов, но по определенной программе и расписа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В методической литературе по химии нет единство в определении этой формы, что по-видимому, связано с большим разнообразием различных вариантов организации спецкурса. Основная педагогическая цель спецкурса – развитие учащихся, их интересов и склонности к какой-либо наук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анятия на спецкурсе меньше ограничены программой, временем, чем факультативные занятия. Это позволяет значительно полнее удовлетворять индивидуальные запросы учащихся, особенно в отношении эксперимент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На спецкурс принимаются как учащиеся с уже определившимся стойким интересом к химии, так и учащиеся, ещё не проявившие особых наклонностей к занятиям хими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пецкурс по химии является продолжением учебно-воспитательного процесса, начатого на уроке. Он способствует закреплению расширению и углублению знаний учащихся по данной дисциплине. Занятия на спецкурсах развивают умение самостоятельно работать с литературой и экспериментировать, воспитывают дисциплинированность, настойчивость в работе, наблюдательность, точность, аккуратность, развивают чувство взаимопомощи и коллективизм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.А. Сухомлинский писал: „Логика учебного процесса таит в себе опасность замкнутости и обособленности, потому что в школе на каждом шагу подчёркивается (иначе не возможно): достигай успеха собственными усилиями, не надейся на кого-то и результаты умственного труда оцениваются индивидуально. Чтобы школьная жизнь была проникнута духам коллективизма, она не должна исчерпываться уроками“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При выборе форм организации учебного процесса и методов работы на спецкурсе необходимо учитывать содержание спецкурса, интерес учащихся к предмету, а также уровень развития и подготовленности школьнико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дно из главнейших требований к формам и методам обучения состоит в том, что они должны стимулировать активную работу мысли учащихся, развивать самостоятельность  мышления а также способность творческой разносторонне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Тщательный анализ литературы </w:t>
      </w:r>
      <w:r>
        <w:rPr>
          <w:sz w:val="28"/>
          <w:lang w:val="en-US"/>
        </w:rPr>
        <w:t>[</w:t>
      </w:r>
      <w:r>
        <w:rPr>
          <w:sz w:val="28"/>
        </w:rPr>
        <w:t>10, 16, 17, 18, 19, 20, 26, 28, 30, 39, 49</w:t>
      </w:r>
      <w:r>
        <w:rPr>
          <w:sz w:val="28"/>
          <w:lang w:val="en-US"/>
        </w:rPr>
        <w:t>]</w:t>
      </w:r>
      <w:r>
        <w:rPr>
          <w:sz w:val="28"/>
        </w:rPr>
        <w:t>, позволил нам выбрать те необходимые методы, формы, средства, с помощью которых можно достигнуть выполнение поставленных зада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Из словесных методов наиболее часть применяется нами лекц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екция должна быть построена таким образам, чтобы вызвать у учащихся интерес к её содержанию, привести к поискам ответов на поставленные вопрос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т лекций в ВУЗе школьная лекция отличается тем, что она часто превращается беседу после изложения отдельных вопросов с целью выявления понимания, материала и привлечения знаний; имеющихся у учащихся при раскрытии новых вопросов </w:t>
      </w:r>
      <w:r>
        <w:rPr>
          <w:sz w:val="28"/>
          <w:lang w:val="en-US"/>
        </w:rPr>
        <w:t>[23</w:t>
      </w:r>
      <w:r>
        <w:rPr>
          <w:sz w:val="28"/>
        </w:rPr>
        <w:t>,</w:t>
      </w:r>
      <w:r>
        <w:rPr>
          <w:sz w:val="28"/>
          <w:lang w:val="en-US"/>
        </w:rPr>
        <w:t xml:space="preserve"> 26, 30, 41]. </w:t>
      </w:r>
      <w:r>
        <w:rPr>
          <w:sz w:val="28"/>
        </w:rPr>
        <w:t>При проведении лекций мы часто используем демонстрационный эксперимент, иллюстрирующий физические, химические свойства аминокислот и белков, а также качественные реакции на белки (Пример урока-лекции см. в приложении № 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Семинар относится к новым в школьной практике методам. Как правило, он проводится после изучения большой темы, раздела в форме обсуждения той или иной проблемы. В ходе семинара возможно выяснение трудных для понимания и усвоения вопросов </w:t>
      </w:r>
      <w:r>
        <w:rPr>
          <w:sz w:val="28"/>
          <w:lang w:val="en-US"/>
        </w:rPr>
        <w:t xml:space="preserve">[17, 23, 26, 30]. </w:t>
      </w:r>
      <w:r>
        <w:rPr>
          <w:sz w:val="28"/>
        </w:rPr>
        <w:t>(Пример урока-семинара см. в приложении № ). Семинарские занятия побуждают учащихся к самостоятельному изучению литературы и способствуют общению и закреплению знани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Из наглядно-действенных методов нами рекомендуются лабораторно-практические работы. Они проводятся непосредственно после изучения некоторых тем и касаются выделения белков из тканей и биологических жидкостей, гидролиза белка, качественных реакций на белки и др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(Описание опытов см. в приложении № …, пример урока практической работы см. в приложении №…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3.3. Методика апробации материалов спецкурса и определение результативности выполненной рабо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рганизация апробации потребовала целенаправленного планирования. При постановке эксперимента мы руководствовались не только содержанием и структурой спецкурса „Белок – основа жизни“, но и разработали некоторые дидактические материалы к нему, а также определенные формы организации занятий. Разумеется мы основывались на тех знаниях, умениях и навыках учащихся, которые сформировались у них в течение всего времени обучения химии и биологии. При этом были поставлены цели формирования у учащихся новых умений и навык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деление в излагаемом материале главно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запись основных полож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аблюдение за демонстрационным химическим экспериментом, объяснение его результатов, формулирование выв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полнение заданий предлагаемых по ходу изложения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ктическое применение изучаемых вопросов в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ирование исследовательских навыков и прочного интереса к хим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Умение самостоятельно работать с учебными пособиями, научной литературо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ыли отобраны темы для апробации спецкурса, при этом учитывалось следующее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отобранный нами, углубляет знания, получаемые учащимся в ходе изучения химии; и вместе с тем он является принципиально новым, т.к. связан с практической направленностью данной учебной дисциплин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для апробации представляет целый курс, раскрывающий вопросы строения, свойств, открытия, функций белков, подтверждаемый результатами выполняемых лабораторно – практических работ к демонстрации химических экспериментов.</w:t>
      </w:r>
    </w:p>
    <w:p>
      <w:pPr>
        <w:pStyle w:val="Normal"/>
        <w:spacing w:lineRule="auto" w:line="360"/>
        <w:rPr/>
      </w:pPr>
      <w:r>
        <w:rPr>
          <w:sz w:val="28"/>
        </w:rPr>
        <w:t>Для реализации поставленных задач нами апробированы и предложены на основании этого некоторые формы, методы и средства.</w:t>
      </w:r>
    </w:p>
    <w:p>
      <w:pPr>
        <w:pStyle w:val="Normal"/>
        <w:spacing w:lineRule="auto" w:line="360"/>
        <w:rPr/>
      </w:pPr>
      <w:r>
        <w:rPr>
          <w:sz w:val="28"/>
        </w:rPr>
        <w:t>Следует при этом отметить, что мы не изобрели ничего нового, а использовали для проведения эксперимента материалы, описанные в педагогической и методической литературе. В большинстве случаев авторы делятся опытом работы, на есть и результаты по проведённым педагогическим исследованиям, подобным наше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, как уже отмечалось, работ по исследуемой нами проблеме не имеется, поэтому нам пришлось для апробации впервые самостоятельно разрабатывать материалы, подобные описанным в литературе (но по другим темам)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пробировано несколько тем спецкурса для учащихся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I </w:t>
      </w:r>
      <w:r>
        <w:rPr>
          <w:sz w:val="28"/>
        </w:rPr>
        <w:t>классов с использованием разнообразных приёмов и методов преподава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роме этого нами проведено анкетирование, выявляющее отношение школьников по всем видам деятельности, предлагаемых при апробации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опросы анкеты 1, выявляющей отношение учащихся к спецкурсу „Белок – основа жизни“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тся ли вам посещать спецкур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пособствовал ли спецкурс „Белок – основа жизни“ узнать новые, до этого неизвестные нам фак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 литературу по проблеме белков до посещения спецкурс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её сейча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онравилась ли вам лекционно-семинарская форма проведения занятий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работать с научной литературой по проблеме белков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Интересно ли было слушать выступления одноклассников на семинарских занятиях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Нравилось ли вам изготавливать таблицы, схемы, рисунки, модели к спецкурс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лось ли вам выполнять лабораторно-практические рабо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самостоятельно объяснить результаты химического эксперимента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ак вы считаете, необходим ли демонстрационный эксперимент при проведении лекци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читаете ли вы необходимым проводить контрольные работы при изучении спецкурс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ответов учащихся на вопросы анкеты представлены на графике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3pt;width:460.55pt;height:30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4832469" r:id="rId2"/>
        </w:object>
      </w:r>
      <w:r>
        <w:rPr>
          <w:sz w:val="28"/>
        </w:rPr>
        <w:t>График 1. Ответы учащихся на вопросы анкеты 1 (выявляющей отношение учащихся к спецкурсу „Белок – основа жизни“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и график ответов учащихся на вопросы анкеты показал, что 83 % учащихся нравилось посещать спецкурс, причем 94 % школьников посещающих спецкурс, имели возможность узнать новые, до этого неизвестные фак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Лишь немногие (8 %) читали литературу по проблеме белков до посещения занятий. В ходе спецкурса применялись различные формы обучения: лекции, семинарские занятия, выполнение лабораторно-практических работ. 78 % учащихся понравились лекционно-семинарские занятия, а 89 % положительно ответили на вопрос. „Нравилось ли вам выполнять лабораторно практические работы“. При подготовке к семинарам учащиеся самостоятельно работали с литературой, в том числе и научной. Но изучение научной литературы у 63 % школьников вызвало затруднения. 33 % учащихся было трудно самостоятельно объяснять результаты химического эксперимен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ри изготовлении схем, таблиц, моделей учащиеся проявили своё творчество (52 % положительных ответов). 72 % школьников во время семинарских занятий интересно было слушать выступления одноклассников. Что касается поведения контрольных работ во время спецкурса, то 43 % учащихся считают их необходимы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Таким образом, результаты анкеты № 1, представленные на графике 1, показали, в основном, положительное отношение учащихся к содержанию спецкурса, а также к формам, методам и средствам используемым при его преподав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. Показатели результативности проведённой рабо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и критерием результативности работы являлось оптимальное усвоение учащимися тех знаний, которые предлагались на занятиях спецкурса.</w:t>
      </w:r>
    </w:p>
    <w:p>
      <w:pPr>
        <w:pStyle w:val="Normal"/>
        <w:spacing w:lineRule="auto" w:line="360"/>
        <w:rPr/>
      </w:pPr>
      <w:r>
        <w:rPr>
          <w:sz w:val="28"/>
        </w:rPr>
        <w:t>При сравнительном изучении методов и приёмов, было сочтено необходимым принять за основу критерии, которые оправдали себя в практике общеобразовательной шко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ачестве показателей эффективности явились результаты письменного и устного опросов, прямого и косвенного наблюдений, сравнени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прос проводился в виде анкетирования, контрольных работ, тестирования. Проанализировав ответы учащихся на вопросы анкеты, мы вывели процентное соотношение числа правильных ответов школьников к общему числу опрошенных. На основании полученных данных были построены графики и диаграммы. Анкетирование выявило информированность учащихся о белках до посещения ими спецкурса и после 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анкеты 2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ыявляющие информированность учащихся о белках до посещения спецкурс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Что такое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з чего они состоя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каких продуктах питания они содержатся в наибольшем количеств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ую роль выполняют белки в организме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получают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жно ли синтезировать белки в промышленных условиях?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>Ответы учащихся анализировались, результаты анализов представлены в таблицах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блица 1. Ответы учащихся на вопросы анкеты 2 (до посещения спецкурс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Исходя из данных таблицы видно, что необходимость введения предлагаемого спецкурса в школьных условиях обусловл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Малой информированностью школьников по обозначенной проблем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Важностью предлагаемого материала для правильного понимания жизненных процесс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Формированием новых представлений о химической природе белка в дополнение к тем знаниям, которые учащиеся получили на уроках биолог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Развитием устойчивого интереса к химии.</w:t>
      </w:r>
      <w:r>
        <w:br w:type="page"/>
      </w:r>
    </w:p>
    <w:p>
      <w:pPr>
        <w:pStyle w:val="Heading1"/>
        <w:rPr/>
      </w:pPr>
      <w:r>
        <w:rPr/>
        <w:t>Таблица 2. Ответы учащихся на вопросы (после посещения спецкурса)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грамма 1. Правильные ответы учащихся на вопросы анкеты 2 до посещения ими спецкурса и после него.</w:t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24.4pt;width:470pt;height:26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73025586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Ряд 1</w:t>
      </w:r>
      <w:r>
        <w:rPr>
          <w:sz w:val="28"/>
        </w:rPr>
        <w:t xml:space="preserve"> – результаты до и </w:t>
      </w:r>
      <w:r>
        <w:rPr>
          <w:b/>
          <w:sz w:val="28"/>
          <w:u w:val="single"/>
        </w:rPr>
        <w:t>Ряд 2</w:t>
      </w:r>
      <w:r>
        <w:rPr>
          <w:sz w:val="28"/>
        </w:rPr>
        <w:t xml:space="preserve"> – после эксперимента.</w:t>
      </w:r>
    </w:p>
    <w:p>
      <w:pPr>
        <w:pStyle w:val="TextBody"/>
        <w:spacing w:lineRule="auto" w:line="360"/>
        <w:rPr/>
      </w:pPr>
      <w:r>
        <w:rPr/>
        <w:t>Вывод по таблицам:</w:t>
      </w:r>
    </w:p>
    <w:p>
      <w:pPr>
        <w:pStyle w:val="TextBody"/>
        <w:spacing w:lineRule="auto" w:line="360"/>
        <w:rPr/>
      </w:pPr>
      <w:r>
        <w:rPr/>
        <w:t>Анализ результатов анкеты 2, представленных в таблице …и на диаграмме 1, показал, что наибольший прирост знаний составил по 2-му вопросу. На диаграмме 1 наглядно видно, что начальные знания наименьшими были по 2,5 и 6 вопросам. Но после посещения спецкурса именно по этим вопросам анкеты информированность учащихся резко повысилась (95, 64, 63).</w:t>
      </w:r>
    </w:p>
    <w:p>
      <w:pPr>
        <w:pStyle w:val="TextBody"/>
        <w:spacing w:lineRule="auto" w:line="360"/>
        <w:rPr/>
      </w:pPr>
      <w:r>
        <w:rPr/>
        <w:tab/>
        <w:t>Для определения эффективности применяемых форм, методов и средств обучения использовались результаты контрольной работы и тестирования по  2-м вариантам.</w:t>
      </w:r>
    </w:p>
    <w:p>
      <w:pPr>
        <w:pStyle w:val="TextBody"/>
        <w:spacing w:lineRule="auto" w:line="360"/>
        <w:rPr/>
      </w:pPr>
      <w:r>
        <w:rPr/>
        <w:tab/>
        <w:t>Контрольная работа и тестирование проводились после изучения некоторых тем спецкурса. Результаты контрольной работы отражены на столбчатой диаграмме 2, результаты тестирования не круговых диаграммах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онтрольная работа.</w:t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Что такое белки? Дайте определение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Перечислите основные химические элементы, входящие в состав белк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Выберите из таблицы № … три аминокислоты и составьте формулы всех образуемых ими трипептид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объяснить большое многообразие белков в природе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в лабораторных условиях можно осадить белок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общую формулу белка. Выделите связь характерную для молекулы белков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Где белки встречаются в природе? Каково их значение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структурные формулы пептидов:</w:t>
      </w:r>
    </w:p>
    <w:p>
      <w:pPr>
        <w:pStyle w:val="TextBody"/>
        <w:spacing w:lineRule="auto" w:line="360"/>
        <w:rPr/>
      </w:pPr>
      <w:r>
        <w:rPr/>
        <w:t>а) цис – тир;</w:t>
      </w:r>
    </w:p>
    <w:p>
      <w:pPr>
        <w:pStyle w:val="TextBody"/>
        <w:spacing w:lineRule="auto" w:line="360"/>
        <w:rPr/>
      </w:pPr>
      <w:r>
        <w:rPr/>
        <w:t>б) ала – глу – вал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й реакцией можно доказать наличие белка, в том или ином продукте питания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ие явления происходят с белком:</w:t>
      </w:r>
    </w:p>
    <w:p>
      <w:pPr>
        <w:pStyle w:val="TextBody"/>
        <w:spacing w:lineRule="auto" w:line="360"/>
        <w:rPr/>
      </w:pPr>
      <w:r>
        <w:rPr/>
        <w:t>а) при нагревании;</w:t>
      </w:r>
    </w:p>
    <w:p>
      <w:pPr>
        <w:pStyle w:val="TextBody"/>
        <w:spacing w:lineRule="auto" w:line="360"/>
        <w:rPr/>
      </w:pPr>
      <w:r>
        <w:rPr/>
        <w:t>б) при добавлении формальдегида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8.3pt;width:483.6pt;height:3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3139416" r:id="rId6"/>
        </w:object>
      </w:r>
      <w:r>
        <w:rPr>
          <w:b/>
        </w:rPr>
        <w:t xml:space="preserve">Диаграмма 2. Ответы учащихся на вопросы контрольной работы по </w:t>
      </w:r>
      <w:r>
        <w:rPr>
          <w:b/>
          <w:lang w:val="en-US"/>
        </w:rPr>
        <w:t xml:space="preserve">I </w:t>
      </w:r>
      <w:r>
        <w:rPr>
          <w:b/>
        </w:rPr>
        <w:t xml:space="preserve">и </w:t>
      </w:r>
      <w:r>
        <w:rPr>
          <w:b/>
          <w:lang w:val="en-US"/>
        </w:rPr>
        <w:t>II</w:t>
      </w:r>
      <w:r>
        <w:rPr>
          <w:b/>
        </w:rPr>
        <w:t xml:space="preserve"> вариантам.</w:t>
      </w:r>
    </w:p>
    <w:p>
      <w:pPr>
        <w:pStyle w:val="TextBody"/>
        <w:spacing w:lineRule="auto" w:line="360"/>
        <w:rPr/>
      </w:pPr>
      <w:r>
        <w:rPr/>
        <w:t xml:space="preserve">Обозначения: </w:t>
        <w:tab/>
        <w:t xml:space="preserve">Ряд 1 – ответы учащихся </w:t>
      </w:r>
      <w:r>
        <w:rPr>
          <w:lang w:val="en-US"/>
        </w:rPr>
        <w:t xml:space="preserve">I </w:t>
      </w:r>
      <w:r>
        <w:rPr/>
        <w:t>варианта;</w:t>
      </w:r>
    </w:p>
    <w:p>
      <w:pPr>
        <w:pStyle w:val="TextBody"/>
        <w:spacing w:lineRule="auto" w:line="360"/>
        <w:rPr/>
      </w:pPr>
      <w:r>
        <w:rPr/>
        <w:tab/>
        <w:tab/>
        <w:tab/>
        <w:t xml:space="preserve">Ряд 2 – ответы учащихся </w:t>
      </w:r>
      <w:r>
        <w:rPr>
          <w:lang w:val="en-US"/>
        </w:rPr>
        <w:t xml:space="preserve">II </w:t>
      </w:r>
      <w:r>
        <w:rPr/>
        <w:t>варианта.</w:t>
      </w:r>
    </w:p>
    <w:p>
      <w:pPr>
        <w:pStyle w:val="TextBody"/>
        <w:spacing w:lineRule="auto" w:line="360"/>
        <w:rPr/>
      </w:pPr>
      <w:r>
        <w:rPr/>
        <w:t>Выводы по результатам контрольной работы.</w:t>
      </w:r>
    </w:p>
    <w:p>
      <w:pPr>
        <w:pStyle w:val="TextBody"/>
        <w:spacing w:lineRule="auto" w:line="360"/>
        <w:rPr/>
      </w:pPr>
      <w:r>
        <w:rPr/>
        <w:t>Анализ результатов контрольной работы по двум вариантам, представленный на диаграмме № 2 доказывает, что предложенные нами формы и методы обучения тем спецкурса являются эффективными. Число правильных ответов учащихся по обоим вариантам в процентном отношении составляет больше 50 %.</w:t>
      </w:r>
    </w:p>
    <w:p>
      <w:pPr>
        <w:pStyle w:val="TextBody"/>
        <w:spacing w:lineRule="auto" w:line="360"/>
        <w:rPr/>
      </w:pPr>
      <w:r>
        <w:rPr/>
        <w:t>Так по первому варианту число правильных ответов варьирует от 62 % до 88 %, а по второму варианту от 63 % до 80 %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Тестирование.</w:t>
      </w:r>
    </w:p>
    <w:p>
      <w:pPr>
        <w:pStyle w:val="TextBody"/>
        <w:spacing w:lineRule="auto" w:line="360"/>
        <w:rPr/>
      </w:pPr>
      <w:r>
        <w:rPr/>
        <w:t>Вопросы теста для первого вариант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ый белок (клейковина) был выделен:</w:t>
      </w:r>
    </w:p>
    <w:p>
      <w:pPr>
        <w:pStyle w:val="TextBody"/>
        <w:spacing w:lineRule="auto" w:line="360"/>
        <w:rPr/>
      </w:pPr>
      <w:r>
        <w:rPr/>
        <w:t>а) в 1728 году Я. Беккари;</w:t>
      </w:r>
    </w:p>
    <w:p>
      <w:pPr>
        <w:pStyle w:val="TextBody"/>
        <w:spacing w:lineRule="auto" w:line="360"/>
        <w:rPr/>
      </w:pPr>
      <w:r>
        <w:rPr/>
        <w:t>б) в 1839 году Г. Мульдером;</w:t>
      </w:r>
    </w:p>
    <w:p>
      <w:pPr>
        <w:pStyle w:val="TextBody"/>
        <w:spacing w:lineRule="auto" w:line="360"/>
        <w:rPr/>
      </w:pPr>
      <w:r>
        <w:rPr/>
        <w:t>в) в 1899 году Э. Фишером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ри гидролизе белка образуются:</w:t>
      </w:r>
    </w:p>
    <w:p>
      <w:pPr>
        <w:pStyle w:val="TextBody"/>
        <w:spacing w:lineRule="auto" w:line="360"/>
        <w:rPr/>
      </w:pPr>
      <w:r>
        <w:rPr/>
        <w:t>а) нуклеиновые кислоты;</w:t>
      </w:r>
    </w:p>
    <w:p>
      <w:pPr>
        <w:pStyle w:val="TextBody"/>
        <w:spacing w:lineRule="auto" w:line="360"/>
        <w:rPr/>
      </w:pPr>
      <w:r>
        <w:rPr/>
        <w:t>б) моносахариды;</w:t>
      </w:r>
    </w:p>
    <w:p>
      <w:pPr>
        <w:pStyle w:val="TextBody"/>
        <w:spacing w:lineRule="auto" w:line="360"/>
        <w:rPr/>
      </w:pPr>
      <w:r>
        <w:rPr/>
        <w:t>в) аминокислоты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акая связь имеется между остатками аминокислот в молекулах белков:</w:t>
      </w:r>
    </w:p>
    <w:p>
      <w:pPr>
        <w:pStyle w:val="TextBody"/>
        <w:spacing w:lineRule="auto" w:line="360"/>
        <w:rPr/>
      </w:pPr>
      <w:r>
        <w:rPr/>
        <w:t>а)</w:t>
      </w:r>
    </w:p>
    <w:p>
      <w:pPr>
        <w:pStyle w:val="TextBody"/>
        <w:spacing w:lineRule="auto" w:line="360"/>
        <w:rPr/>
      </w:pPr>
      <w:r>
        <w:rPr/>
        <w:t>б)</w:t>
      </w:r>
    </w:p>
    <w:p>
      <w:pPr>
        <w:pStyle w:val="TextBody"/>
        <w:spacing w:lineRule="auto" w:line="360"/>
        <w:rPr/>
      </w:pPr>
      <w:r>
        <w:rPr/>
        <w:t>в)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Биурет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остатка аминокислоты аргинин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сантопроте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остатков циклических аминокислот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Дыхательную функцию в организме выполняет белок:</w:t>
      </w:r>
    </w:p>
    <w:p>
      <w:pPr>
        <w:pStyle w:val="TextBody"/>
        <w:spacing w:lineRule="auto" w:line="360"/>
        <w:rPr/>
      </w:pPr>
      <w:r>
        <w:rPr/>
        <w:t xml:space="preserve">а) </w:t>
      </w:r>
      <w:r>
        <w:rPr>
          <w:rFonts w:eastAsia="Symbol" w:cs="Symbol" w:ascii="Symbol" w:hAnsi="Symbol"/>
        </w:rPr>
        <w:t></w:t>
      </w:r>
      <w:r>
        <w:rPr/>
        <w:t xml:space="preserve"> - глобулин;</w:t>
      </w:r>
    </w:p>
    <w:p>
      <w:pPr>
        <w:pStyle w:val="TextBody"/>
        <w:spacing w:lineRule="auto" w:line="360"/>
        <w:rPr/>
      </w:pPr>
      <w:r>
        <w:rPr/>
        <w:t>б) интерферон;</w:t>
      </w:r>
    </w:p>
    <w:p>
      <w:pPr>
        <w:pStyle w:val="TextBody"/>
        <w:spacing w:lineRule="auto" w:line="360"/>
        <w:rPr/>
      </w:pPr>
      <w:r>
        <w:rPr/>
        <w:t>в) гемоглобин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Незаменимые аминокислоты:</w:t>
      </w:r>
    </w:p>
    <w:p>
      <w:pPr>
        <w:pStyle w:val="TextBody"/>
        <w:spacing w:lineRule="auto" w:line="360"/>
        <w:rPr/>
      </w:pPr>
      <w:r>
        <w:rPr/>
        <w:t>а) синтезируются в организме человека и животных;</w:t>
      </w:r>
    </w:p>
    <w:p>
      <w:pPr>
        <w:pStyle w:val="TextBody"/>
        <w:spacing w:lineRule="auto" w:line="360"/>
        <w:rPr/>
      </w:pPr>
      <w:r>
        <w:rPr/>
        <w:t>б) не синтезируются в организме человека и животных, а поступают в готовом виде с пищей;</w:t>
      </w:r>
    </w:p>
    <w:p>
      <w:pPr>
        <w:pStyle w:val="TextBody"/>
        <w:spacing w:lineRule="auto" w:line="360"/>
        <w:rPr/>
      </w:pPr>
      <w:r>
        <w:rPr/>
        <w:t>в) образуются из углевод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3. Ответы на вопросы теста (</w:t>
      </w:r>
      <w:r>
        <w:rPr>
          <w:b/>
          <w:lang w:val="en-US"/>
        </w:rPr>
        <w:t xml:space="preserve">I </w:t>
      </w:r>
      <w:r>
        <w:rPr>
          <w:b/>
        </w:rPr>
        <w:t>вариант).</w:t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300990</wp:posOffset>
                </wp:positionV>
                <wp:extent cx="6443345" cy="353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537720"/>
                          <a:chOff x="0" y="0"/>
                          <a:chExt cx="6443280" cy="353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" y="0"/>
                            <a:ext cx="163836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45920" y="0"/>
                            <a:ext cx="168840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00400" y="0"/>
                            <a:ext cx="167400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54880" y="0"/>
                            <a:ext cx="168480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4592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0040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488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3.7pt;width:507.35pt;height:278.55pt" coordorigin="-549,474" coordsize="10147,5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5;top:474;width:2579;height:26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474;width:2658;height:26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474;width:2635;height:26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474;width:2652;height:26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549;top:3354;width:2658;height:26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3354;width:2658;height:26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3354;width:2658;height:269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354;width:2658;height:269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25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опросы теста для </w:t>
      </w:r>
      <w:r>
        <w:rPr>
          <w:b/>
          <w:lang w:val="en-US"/>
        </w:rPr>
        <w:t>II</w:t>
      </w:r>
      <w:r>
        <w:rPr>
          <w:b/>
        </w:rPr>
        <w:t xml:space="preserve"> вариант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ервый дипептид был синтезирован:</w:t>
      </w:r>
    </w:p>
    <w:p>
      <w:pPr>
        <w:pStyle w:val="TextBody"/>
        <w:spacing w:lineRule="auto" w:line="360"/>
        <w:rPr/>
      </w:pPr>
      <w:r>
        <w:rPr/>
        <w:t>а) А. Браконно;</w:t>
      </w:r>
    </w:p>
    <w:p>
      <w:pPr>
        <w:pStyle w:val="TextBody"/>
        <w:spacing w:lineRule="auto" w:line="360"/>
        <w:rPr/>
      </w:pPr>
      <w:r>
        <w:rPr/>
        <w:t>б) Э. Фишером;</w:t>
      </w:r>
    </w:p>
    <w:p>
      <w:pPr>
        <w:pStyle w:val="TextBody"/>
        <w:spacing w:lineRule="auto" w:line="360"/>
        <w:rPr/>
      </w:pPr>
      <w:r>
        <w:rPr/>
        <w:t>в) Н. Зелинским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елок молока называется:</w:t>
      </w:r>
    </w:p>
    <w:p>
      <w:pPr>
        <w:pStyle w:val="TextBody"/>
        <w:spacing w:lineRule="auto" w:line="360"/>
        <w:rPr/>
      </w:pPr>
      <w:r>
        <w:rPr/>
        <w:t>а) фибрин;</w:t>
      </w:r>
    </w:p>
    <w:p>
      <w:pPr>
        <w:pStyle w:val="TextBody"/>
        <w:spacing w:lineRule="auto" w:line="360"/>
        <w:rPr/>
      </w:pPr>
      <w:r>
        <w:rPr/>
        <w:t>б) альбумин;</w:t>
      </w:r>
    </w:p>
    <w:p>
      <w:pPr>
        <w:pStyle w:val="TextBody"/>
        <w:spacing w:lineRule="auto" w:line="360"/>
        <w:rPr/>
      </w:pPr>
      <w:r>
        <w:rPr/>
        <w:t>в) казе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тор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 организме человека происходит следующий гидролиз белка:</w:t>
      </w:r>
    </w:p>
    <w:p>
      <w:pPr>
        <w:pStyle w:val="TextBody"/>
        <w:spacing w:lineRule="auto" w:line="360"/>
        <w:rPr/>
      </w:pPr>
      <w:r>
        <w:rPr/>
        <w:t>а) щелочной;</w:t>
      </w:r>
    </w:p>
    <w:p>
      <w:pPr>
        <w:pStyle w:val="TextBody"/>
        <w:spacing w:lineRule="auto" w:line="360"/>
        <w:rPr/>
      </w:pPr>
      <w:r>
        <w:rPr/>
        <w:t>б) ферментативный;</w:t>
      </w:r>
    </w:p>
    <w:p>
      <w:pPr>
        <w:pStyle w:val="TextBody"/>
        <w:spacing w:lineRule="auto" w:line="360"/>
        <w:rPr/>
      </w:pPr>
      <w:r>
        <w:rPr/>
        <w:t>в) кислотный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Нингидр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аргинина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Реакция Сакагучи доказывает наличие в белках:</w:t>
      </w:r>
    </w:p>
    <w:p>
      <w:pPr>
        <w:pStyle w:val="TextBody"/>
        <w:spacing w:lineRule="auto" w:line="360"/>
        <w:rPr/>
      </w:pPr>
      <w:r>
        <w:rPr/>
        <w:t>а) остатка аминокислоты аргенина;</w:t>
      </w:r>
    </w:p>
    <w:p>
      <w:pPr>
        <w:pStyle w:val="TextBody"/>
        <w:spacing w:lineRule="auto" w:line="360"/>
        <w:rPr/>
      </w:pPr>
      <w:r>
        <w:rPr/>
        <w:t>б) аминогрупп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Защитную функцию в организме человека выполняет белок:</w:t>
      </w:r>
    </w:p>
    <w:p>
      <w:pPr>
        <w:pStyle w:val="TextBody"/>
        <w:spacing w:lineRule="auto" w:line="360"/>
        <w:rPr/>
      </w:pPr>
      <w:r>
        <w:rPr/>
        <w:t>а) миозин;</w:t>
      </w:r>
    </w:p>
    <w:p>
      <w:pPr>
        <w:pStyle w:val="TextBody"/>
        <w:spacing w:lineRule="auto" w:line="360"/>
        <w:rPr/>
      </w:pPr>
      <w:r>
        <w:rPr/>
        <w:t>б) гемоглобин;</w:t>
      </w:r>
    </w:p>
    <w:p>
      <w:pPr>
        <w:pStyle w:val="TextBody"/>
        <w:spacing w:lineRule="auto" w:line="360"/>
        <w:rPr/>
      </w:pPr>
      <w:r>
        <w:rPr/>
        <w:t xml:space="preserve">в) </w:t>
      </w:r>
      <w:r>
        <w:rPr>
          <w:rFonts w:eastAsia="Symbol" w:cs="Symbol" w:ascii="Symbol" w:hAnsi="Symbol"/>
        </w:rPr>
        <w:t></w:t>
      </w:r>
      <w:r>
        <w:rPr/>
        <w:t xml:space="preserve"> - глобул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и расщеплении 1 г белка освобождается:</w:t>
      </w:r>
    </w:p>
    <w:p>
      <w:pPr>
        <w:pStyle w:val="TextBody"/>
        <w:spacing w:lineRule="auto" w:line="360"/>
        <w:rPr/>
      </w:pPr>
      <w:r>
        <w:rPr/>
        <w:t>а) 38,9 кДж энергии;</w:t>
      </w:r>
    </w:p>
    <w:p>
      <w:pPr>
        <w:pStyle w:val="TextBody"/>
        <w:spacing w:lineRule="auto" w:line="360"/>
        <w:rPr/>
      </w:pPr>
      <w:r>
        <w:rPr/>
        <w:t>б) 17 кДж энергии;</w:t>
      </w:r>
    </w:p>
    <w:p>
      <w:pPr>
        <w:pStyle w:val="TextBody"/>
        <w:spacing w:lineRule="auto" w:line="360"/>
        <w:rPr/>
      </w:pPr>
      <w:r>
        <w:rPr/>
        <w:t>в) 16,1 кДж энерг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4. Ответы на вопросы теста (</w:t>
      </w:r>
      <w:r>
        <w:rPr>
          <w:b/>
          <w:lang w:val="en-US"/>
        </w:rPr>
        <w:t>II</w:t>
      </w:r>
      <w:r>
        <w:rPr>
          <w:b/>
        </w:rPr>
        <w:t xml:space="preserve"> вариант)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56210</wp:posOffset>
                </wp:positionV>
                <wp:extent cx="6499225" cy="3361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3361680"/>
                          <a:chOff x="0" y="0"/>
                          <a:chExt cx="6499080" cy="336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0040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4880" y="720"/>
                            <a:ext cx="165672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82952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45920" y="182880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00400" y="1829520"/>
                            <a:ext cx="1655280" cy="15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54480" y="0"/>
                            <a:ext cx="165240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46320" y="182880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12.3pt;width:511.75pt;height:264.7pt" coordorigin="-693,246" coordsize="10235,5294">
                <v:shape id="shape_0" stroked="f" o:allowincell="f" style="position:absolute;left:-549;top:247;width:2602;height:24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247;width:2602;height:24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95;top:247;width:2608;height:241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693;top:3127;width:2605;height:241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3126;width:2605;height:241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3127;width:2606;height:241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55;top:246;width:2601;height:24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126;width:2602;height:240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43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  <w:t>Анализируя результаты тестирования, проведенного по двум вариантам, следует отметить, что несмотря на сложность материала предполагаемого для изучения школьникам, он воспринимается ими успешно. Об этом говорят данные, наглядно представленные на диаграммах №№ 3-4.</w:t>
      </w:r>
    </w:p>
    <w:p>
      <w:pPr>
        <w:pStyle w:val="TextBody"/>
        <w:spacing w:lineRule="auto" w:line="360"/>
        <w:rPr/>
      </w:pPr>
      <w:r>
        <w:rPr/>
        <w:t>Число отрицательных ответов по восьми вопросам теста № 1 колеблется от 4 % до 18 %. Наибольшее затруднение вызвал вопрос о незаменимых аминокислотах.</w:t>
      </w:r>
    </w:p>
    <w:p>
      <w:pPr>
        <w:pStyle w:val="TextBody"/>
        <w:spacing w:lineRule="auto" w:line="360"/>
        <w:rPr/>
      </w:pPr>
      <w:r>
        <w:rPr/>
        <w:tab/>
        <w:t>Число же отрицательных ответов по второму тесту изменяется от 2 % до 27 %. Однако, как видно из диаграмм №№ 3-4 число правильных ответов по тестам 1-го и 2-го вариантов от 82 % до 95 % (I вариант) и от 73 % до 98 % (</w:t>
      </w:r>
      <w:r>
        <w:rPr>
          <w:lang w:val="en-US"/>
        </w:rPr>
        <w:t xml:space="preserve">II </w:t>
      </w:r>
      <w:r>
        <w:rPr/>
        <w:t>вариант).</w:t>
      </w:r>
    </w:p>
    <w:p>
      <w:pPr>
        <w:pStyle w:val="TextBody"/>
        <w:spacing w:lineRule="auto" w:line="360"/>
        <w:rPr/>
      </w:pPr>
      <w:r>
        <w:rPr/>
        <w:tab/>
        <w:t>Это доказывает доступность для изучения предлагаемого содержания спецкурса, а отобранный материал может быть рекомендован для изучения в условиях средней школы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ыводы по </w:t>
      </w:r>
      <w:r>
        <w:rPr>
          <w:b/>
          <w:lang w:val="en-US"/>
        </w:rPr>
        <w:t xml:space="preserve">III </w:t>
      </w:r>
      <w:r>
        <w:rPr>
          <w:b/>
        </w:rPr>
        <w:t>глав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третьей главе описаны и предложены формы, методы и средства, которые были использованы нами при апробации спецкурса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качестве показателей эффективности проведенного исследования нами были избра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опросы анкет, содержание контрольных работ и тестов были в первые разработаны нами и предложены учащимся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Анализ результатов ответов учащихся на вопросы анкет, контрольных работ и тестов показал высокую эффективность освоения материалов спецкурса, а для наглядности полученных результатов апробации нами были использованы таблицы, графики, диаграмм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литературы показал, что проблема изучения белков является актуальной, но до нашей работы подобных исследований в школьных условиях не проводилось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Нами впервые разработан спецкурс для средней школы „Белок – основа жизни“ рассчитанный на 30 часов. Содержание спецкурса отражено в рабочей программе, проведено планирование по темам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Проведена апробация предлагаемого для изучения материала с применением выбранных нами форм, методов и средств, а в качестве показателей эффективности проведенного исследования были предложе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результатов ответов учащихся показал высокую эффективность усвоения содержания спецкурса. Однако было бы интересным и необходимым продолжить работу в направлении начатых педагогических исследований в области модульного обучения, применение компьютерных разработок и др. при изучении белк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В научной литературе имеется много сведений о белках, они хорошо изучены, но в методической литературе и школьной практике им уделяется недостаточное внимание.</w:t>
      </w:r>
    </w:p>
    <w:p>
      <w:pPr>
        <w:pStyle w:val="TextBody"/>
        <w:spacing w:lineRule="auto" w:line="360"/>
        <w:rPr/>
      </w:pPr>
      <w:r>
        <w:rPr/>
        <w:tab/>
        <w:t>Чтобы восполнить пробелы в знаниях школьников о белках, как веществах обладающих многообразными функциями в жизнедеятельности организмов и, в частности, построении тела организма, а также как необходимого компонента жизни, на наш взгляд необходимо ввести спецкурс „Белок – основа жизни“.</w:t>
      </w:r>
    </w:p>
    <w:p>
      <w:pPr>
        <w:pStyle w:val="TextBody"/>
        <w:spacing w:lineRule="auto" w:line="360"/>
        <w:rPr/>
      </w:pPr>
      <w:r>
        <w:rPr/>
        <w:tab/>
        <w:t>Этому посвящено наше исследование. Проведённая нами работа показывает высокую эффективность усвоения содержания спецкурса старшеклассниками и вызывает у них интерес к этой проблеме. В конечном итоге это способствует пониманию жизненных процессов, выработке правильного отношения к своему здоровью и экологии человека в целом.</w:t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ухомлинский В.А. О воспитании.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58:00Z</dcterms:created>
  <dc:creator>nikolka</dc:creator>
  <dc:description/>
  <dc:language>en-US</dc:language>
  <cp:lastModifiedBy>nikolka</cp:lastModifiedBy>
  <dcterms:modified xsi:type="dcterms:W3CDTF">1999-05-16T13:50:00Z</dcterms:modified>
  <cp:revision>28</cp:revision>
  <dc:subject/>
  <dc:title>Глава III</dc:title>
</cp:coreProperties>
</file>