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ржевая и финансовая информац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Л. Багиев, Е.Л. Богда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ржевая и финансовая информация это информация о котировках ценных бумаг, валютных курсах, учетных ставках, рынке товаров и капиталов, инвестициях, о ценах контрактов на покупку стандартных партий товаров или пакетов ценных бумаг и т.д. Она предоставляется специальными службами биржевой и финансовой информации, брокерскими компаниями, банками и другими фир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отребителями биржевой и финансовой информации являются профессиональные инвесторы и оптовики, аналитические и консультационные службы, конечные потреби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овый рынок в российской экономике ещё формируется, хотя его развитие происходит достаточно акт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любая высокоорганизованная система, финансовый рынок состоит из нескольких сегментов. К основным их них относятся: валютный рынок, денежный рынок и фондовый рынок. В свою очередь, данные рынки можно подразделить на более узкие сектора, однако для целей нашего исследования это не является принципи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овый рынок характеризуется тем, что это один из самых информационно насыщенных секторов экономики. Информация на финансовом рынке несет весьма большую функциональную нагрузку. При этом выделяются две основные функции финансовой информации [ 42 ]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информация на финансовом рынке является фактором, обеспечивающим его функцион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она является фактором принятия экономических решений для хозяйствующих су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реализацию информацией первой функции - функции фактора развития финансов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онирование современного финансового рынка практически полностью обеспечивается движением информации. В этих условиях физическая масса денежных средств, выраженная в форме наличности, или ценные бумаги, существующие в бумажной форме, занимают весьма незначительную долю в общем объеме денежного оборота и оборота фондового рынка. Движение основной массы денежных средств и ценностей обеспечивается путем передачи информации о совершенных сделках, проведенных расчетах и платеж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этого, эффективность рынка зависит от точности, скорости и, что особенно важно, соответствия информации требуемым стандар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дартизация финансовой информации предполагает ее соответствие ряду усло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условием стандартизации является унификация форм представления информации. Даже самый простой платежный документ должен содержать сведения установленной формы о плательщике, получателе, условиях и назначении платежа. Поскольку в систему расчетов может быть вовлечено достаточно большое число контрагентов, единая форма представления информации о движении средств позволяет добиться совместимости при оценке и анализе информ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условием стандартизации является унификация процесса обращения информации. Унификация обращения заключается в определении способов и условий передачи и приема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основные массивы информации передаются посредством электронной почты, компьютерной связи и т.д. Унификация в данном случае состоит в выборе типа системы связи, каналов, времени приема-передачи информац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 условие стандартизации финансовой информации -сро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ржевая и финансовая информация по своему содержанию является текущей, быстро изменяющейся, оперативно отражает события, происходящие на рынке. Сделки на современном финансовом рынке заключаются практически моментально, рыночная информация вслед за конъюнктурой может меняться в считанные секунды. В этих условиях требования, предъявляемые к информации, особенно строги в отношении сро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авливаются определенные стандарты срочности, при несоблюдении которых сделка считается недействительной, а виновная сторона возмещает контрагенту понесенный ущер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рассмотрим реализацию информацией функции вспомогательного инструмента для обеспечения деятельности хозяйствующих су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нятии субъектом решений относительно действий на финансовом рынке, одним из условий является полнота и достоверность информации о рыночной конъюнктуре, финансовой состоятельности контрагентов, условий совершения сделок и т.д. Особенность этой информации заключается в том, что она не требует жесткой стандартизации. Главной характеристикой этой информации является полнота и достоверность при существенном снижении требований к сро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информация как правило не устаревает в течение достаточ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ельного времени. В качестве примера можно привести информацию, которую составляют сведения о кредитной истории фирмы, динамике ее прибыли за определенный промежуток времени и другие неустаревающие да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го рода информация представляет собой своего рода индикативную базу состояния рынка и положения его отдельных участников. В отличие от информации, которая выступает в роли производительной силы на финансовом рынке, информация, выполняющая вспомогательную роль, является лишь подготавливающей реальные экономические действия субъектов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два вида информации различаются также и по степени доступ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первого типа доступна и используется в операциях только того круга экономических субъектов, которые непосредственно в них вовлечены и совершают реальные экономические действия. Такая информация распространяется исключительно посредством частных коммуникационных систем. Примером такой системы может послужить система международных межбанковских расчетов SWlFT. Принцип действия системы заключается в том, что банки-участники посредством выделенных каналов связи связываются друг с другом и передают сведения о проводимых платежах. На основании данной информации осуществляются операции по зачислению-списанию ресурсов в банках-участниках системы между которыми производятся расч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второго рода может быть получена достаточно широким кругом лиц. Она распространяется средствами массовой информации, телекоммуникационными се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е системы, обеспечивающие функционирование фондового рынка, подразделяются на три больши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говые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позитарно-клиринговые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 информационные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говые системы представляют собой электронные сети в которых производится передача данных и подача заявок на проведение операций по покупке или продаже ценных бум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ки в подобных системах производятся и регистрируются в автоматическом режиме, тогда, когда происходит совпадение цен заявок на проведение операций купли-продажи ценных бумаг. Ценовой критерий при подборе заявок является основным и если участник рынка подает заявку в которой указана не соответствующая рыночной конъюнктуре цена, то она не будет выполнена, что заставит данного участника либо отказаться от сделки, либо снизить цену до рыночн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ция торговых систем является полностью автоматизированной и участники могут даже не знать кто выступает их контрагентом в той или иной сдел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говые системы первоначально возникли как системы автоматизированного обеспечения торгов на фондовых биржах. В качестве примера можно привести Нью-Йоркскую фондовую биржу (NYSE), Лондонскую фондовую биржу (LSE), которые являются мировыми центрами фондовой торгов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нейшее развитие торговых систем связано с выходом за пределы бирж и развитием внебиржевой торговли. Организация такой торговли предполагает выход на региональный уровень и подключение к торговле операторов, расположенных в различных частях страны и мира. В США наиболее развитой является система внебиржевой торговли (NASDAQ). Развитие электронных систем внебиржевой торговли требует принципиально нового уровня развития телекоммуникаций. Задача заключается в том, чтобы обеспечить быструю и точную передачу информации на большие рас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типом систем являются депозитарно-клиринговые. Это системы, которые обеспечивают расчеты и переход прав собственности на ценные бумаги, сделки по которым осуществляются в рамках торговых систем. Развитие этих систем происходит одновременно с развитием торговых систем, при этом нельзя сказать, что развитие одной из систем опережает развитие другой. Их совершенствование является процессом взаимным, поскольку эффективно могут функционировать эти системы только в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озитарко-клиринговые системы построены на принципах осуществления взаимозачетов (клиринга) после проведения торгов и передачи ценных бумаг в соответствии с результатами клиринга. Таким образом, помимо проведения взаимозачетов и осуществления расчетов между участниками торгов, данные системы обеспечивают хранение и движение ценных бумаг в зависимости от перехода прав собственности на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депозитарно-клириговых систем привело к появлению и совершенствованию безбумажной технологии выпуска и хранения ценных бумаг. Такие ценные бумаги существуют в электронной форме в виде записей на счетах. Движение ценных бумаг от бывшего владельца к новому осуществляется путем изменения записей на депозитарных счетах (счетах-депо) уча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кционирование депозитарно-клиринговых систем обеспечивается современной электронно-вычислительной техникой. В данном случае на первый план выходит задача обеспечения точности при проведении клиринга и ведении счетов-деп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озитарно-клиринговые системы существуют как структурный элемент общей системы обеспечения торгов на фондовом рынке. При этом каждая депозитарно-клиринговая система "привязана" к своей торговой системе. Это объясняет тот факт, что депозитарно-клиринговые системы в самостоятельной форме встречаются достаточно ред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третьим типом систем являются собственно информационные системы. Собственно информационные системы обеспечивают передачу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, информация может выступать в форме рыночного предложения, а может лишь приниматься для сведения, не неся дополнительной нагрузки. Информационные системы подразделяются на информационно-дилинговые и просто информационные. Информационного-дилинговые системы предоставляют своим пользователям реальную информацию о рыночных предложениях по проведению операций с теми или финансовыми инструментами. Передаются цены спроса-предложения, объем сделки или отдельных лотов, условия сделк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торговых систем, в информационно-дилинговых фиксируется агент, подавший заявку и способ связи с ним. Получив интересующую его информацию, пользователь системы должен связаться со стороной, отправившей данную информацию и договориться о совершении сделки, которая проходит в традиционном порядке (подготовка договора, обеспечение гарантий, документы на проведение расчетов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популярной информационно-дилинговой системой является система, созданная агентством REUTERS. Также достаточно широко известными являются системы CEDEL, SEAQ, International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системы построены по одному принципу и отличаются широтой охвата, территориальным расположением, числом пользователей и другими частными особен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ыми являются системы, которые просто обеспечивают передачу информации, не являющуюся рыночным предложением. Это могут быть сведения о состоянии рынка различной срочности и за разный период времени, отдельных его участников, о законодательных и нормативных актах, регламентирующих деятельность на рынке, данные о состоянии мировой и национальных экономик, политические новости и т.д. В качестве примера можно привести систему, разработанную и запущенную в действие Межбанковским финансовым домом WinMoney. Данная система позволяет получать информацию практически в реальном режиме времени о состоянии всех основных сегментов российского финансового рынка - валютного рынка, рынка межбанковских кредитов (МБК), рынка государственных ценных бумаг, фондов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и принцип действия таких систем могут быть различными. Основная их функция - обеспечение принятия решений экономическими субъек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источников биржевой и финансовой информации в нашей стране является служба московского бюро агентства новостей "Reuters". Здесь предоставляется оперативная информация о конъюнктуре мировых товарных рынков и рынка ценных бумаг, по обмену курса вал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участники российского финансового рынка пользуются услугами информационно-дилинговой системы REUTER 2000. Эта система была создана специально для российского рынка всемирно известным информационным агентством REUTER, специализирующимся в том числе и на оказании информационных услуг на финансовом рынке. На мировом финансовом рынке известна дилинговая система REUTER, система REUTER 2000 является её аналогом и позволяет российским финансовым структурам проводить операции как на отечественном, так и на мировых финансовых ры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другой службы "Transaction" брокеры и дилеры могут в интерактивном режиме вести торговлю на важнейших мировых биржах или совершать финансовые операции с основными банками мира. В рамках этой службы действует всемирная электронная биржа "Globex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ервых на рынке биржевой и финансовой информации было агентство ИТАР-ТАСС, которое установило терминалы для доступа к глобальным системам финансовой и биржевой информации. БД "ИТАР-ТАСС" содержат не только финансовую и биржевую информацию, а также экономическую и коммерческую информ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онерное общество "Агентство Экономических новостей" ("АО АЭН") выпускает ежедневные бюллет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"Бизнес-факт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алютный дилер"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юллетени содержат котировки ведущих товарных и фондовых бирж страны, с оперативной информацией по результатам торгов на валютных биржах, текущим курсам валют в московских ба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организация подготавливает аналитические обзоры важнейших новостей в финансовой сфере, рейтинги, прогнозы рынка товаров и ценных бумаг, доступные в режиме on-line и по электронной поч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се более проявляется тенденция интеграции информационных услуг. Межбанковский финансовый дом (МФД) объединял около 1200 банков, предоставляя оперативную информацию в реальном режиме времени по всем финансовым рынкам, по итогам торгов на биржах, по котировкам основных внебиржевых операторов. Здесь же можно было получить сообщения различных информационных агентств и Центрального банка России. Система позволяла получать информацию для проведения аналитических исследований, подготовки анализа форвардных валютных котировок московских банков, расчета ставок PROFI - лучших котировок на продажу и покупку на каждую дату, а также реальные ставки рынка МБФ (INSTAR). Пользователи этой системы могли заключать сделки по покупке-продаже кредитов, конверсии валют, опционным и форвардным контрактам, не выходя за пределы рабочих кабинетов. [ 110.16 ]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услуги доступны абонентам телекоммуникационных сетей Sprint , Роснет, Infotel, ММТЕL, а также по коммутируемым телефонным канал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дневные обзоры по финансовым рынкам выпускаю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ое агенство финансовой информации (МАФИ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ультационное агенство "Скейт-Пресс"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онное агенство "Прайм"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ционерное общество "Анализ, консультации и маркетинг"(АК@M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ство коммерческих новостей "Коминфо"</w:t>
      </w:r>
    </w:p>
    <w:p>
      <w:pPr>
        <w:pStyle w:val="Normal"/>
        <w:spacing w:before="120" w:after="0"/>
        <w:ind w:firstLine="567"/>
        <w:jc w:val="both"/>
        <w:rPr/>
      </w:pPr>
      <w:r>
        <w:rPr/>
        <w:t>НПФ "Мастак"</w:t>
      </w:r>
    </w:p>
    <w:p>
      <w:pPr>
        <w:pStyle w:val="Normal"/>
        <w:spacing w:before="120" w:after="0"/>
        <w:ind w:firstLine="567"/>
        <w:jc w:val="both"/>
        <w:rPr/>
      </w:pPr>
      <w:r>
        <w:rPr/>
        <w:t>Агенство экономических новостей "Pal Inform"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оссийском рынке начала действовать информационная система Тенфор, представляющая информацию из 350 крупнейших банков и 40 ведущих бирж мира в режиме реального времени по телевизионным каналам. [ 42.44 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стеме представлены ведущие мировые информационные агенства, например, Knight Ridder, AFP, VWD. Блок информации на русском языке по российскому финансовому рынку представлен такими информационными агентствами, как Росбизнесконсалтинг, Прайм, Скейт Пресс и др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остоинством системы является графический интерфейс, работа в среде Windows, возможность использовать динамический обмен .данными для работы с прикладными программами Excel и Word. Аналитическая программа Danalizer позволяет сделать прогноз развития рынка и формировать оптимальный инвестиционный портфел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rketing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9:00Z</dcterms:created>
  <dc:creator>User</dc:creator>
  <dc:description/>
  <cp:keywords/>
  <dc:language>en-US</dc:language>
  <cp:lastModifiedBy>Mage</cp:lastModifiedBy>
  <dcterms:modified xsi:type="dcterms:W3CDTF">2011-10-11T21:29:00Z</dcterms:modified>
  <cp:revision>2</cp:revision>
  <dc:subject/>
  <dc:title>Биржевая и финансовая информация</dc:title>
</cp:coreProperties>
</file>