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кетинг-статисти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Л. Багиев, Е.Л. Богда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ринять оптимальное управленческое решение в условиях жесткой конкурентной борьбы, предприятию нужно располагать огромными объемами информации. Необходим серьезный анализ рынков выпускаемой и намеченной к производству продукции, сырья, капиталов и рабочей силы, что совершенно невозможно без маркетинговых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, неверная оценка экономической ситуации или неправильная интерпретация экономических новостей часто бывают связаны с ошибочным выбором источника информации. Нередко самые известные по рекламе поставщики информации не являются лучшими, так как большая часть их усилий сосредоточена на организации рекламной деятельности, а проблемы качества поставляемых продуктов остаются на втором пл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любому исследованию предшествует детальный анализ рынка маркетинговой информации на предмет поиска источников данных высокой достоверности и полноты отражения реальных рыночных процессов. Такое определение наиболее точно раскрывает целевую направленность маркетинг-статистики, одной их главных составляющих которой является повышение эффективности использования информационных ресурсов в маркетинговой деятельности предприятий, отраслей и хозяйственных комплек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аркетинг-статистика предполагает изучение состава и движения информационных ресурсов, необходимых для проведения маркетинговых исследований, методологии расчета и анализа важнейших показателей, используемых в практической работе маркетинговых служб, современных методов обработки и анализа маркетинговой информации, а также системы организации отечественного и зарубежного рынков информацион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качественных информационных фондов предприятия - процесс сложный. При комплектовании информационных фондов особенно важно учитывать потребности предприятия. Исходя из потребностей определяют какие услуги необходимы. Затем требуемые информационные ресурсы разделяют по секторам информационного рынка и в каждом секторе выбирают возможные варианты баз данных и информационных систем. Комплексное исследование рынка информационных услуг предполагает анализ товарной конъюнктуры, отслеживание уровня цен на информационные услуги, определение потенциальных производителей потребной информаци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емая читателям книга посвящена проблемам маркетинг-статистики, и поэтому, надеемся, вызовет читательский интерес, поскольку проблема получения и обработки маркетинговой информации - одна из особо значимых проблем современного маркетинга. В этой работе авторы пытаются достаточно просто рассказать о том, что представляет собой рынок информационных услуг, каковы его основные секторы, в чем состоят особенности маркетинговой информации, процесса и дизайна маркетинговых исследований. В книге указываются координаты фирм, оказывающих информационные услуги, адреса информационно-поисковых систем международн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ы опускают целый рад специальных вопросов, связанных с применением математико-статистических методов, и сосредотачивают свое внимание на изложении элементов организации информационного рынка, методах получения и обработки данных в маркетинге. Авторы данной работы надеются, что материалы монографического исследования помогут предпринимателям ориентироваться в мире информационных услуг, решать вопросы комплектования информационных ресурсов. Авторы полагают, что книга будет полезна также студентам, аспирантам, слушателям экономических школ, специализирующихся в области экономики и организации маркетин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маркетинговой информ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.1._Формирование_рынка_маркетинговой_ин"/>
      <w:bookmarkEnd w:id="0"/>
      <w:r>
        <w:rPr>
          <w:b/>
          <w:bCs/>
          <w:sz w:val="28"/>
          <w:szCs w:val="28"/>
        </w:rPr>
        <w:t>Формирование рынка маркетингов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рынка маркетинговых информационных услуг началось в начале 6О-х годов. До середины 60-х годов основными поставщиками на этом рынке выступали службы новостей и агентства прессы. Несколько позже в этот рынок включились информационные службы банков, а также различных научно-технических обществ, учебных за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70-х появились базы данных, формируемые крупными информационными службами- генераторами, которые были тесно связаны с научно-техническими, академическими, государственными учреждениями и учебными заведениями, кооперируясь с ними в сборе информации и постоянном изучении спр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ередины 70-х годов важнейшим видом информационных услуг на рынке стали БД, содержащие маркетинговую торгово-коммерческую, статистическую и профессиональную информ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ительному увеличению объемов продажи информационной продукции и услуг способствовали широкое внедрение в информационную деятельность вычислительной техники и возможность удаленного доступа к БД по национальным и международным каналам связи и информационным сетям. В первые годы внедрения компьютеров почти вся обработка велась на местах в вычислительных центрах. Пользователи отдаленных районов не могли получать информацию от компьютеров оперативно. Соединение терминалов с компьютерами каналами связи, а также широкое распространение персональных компьютеров позволило удаленным пользователям получать информационные услуги, находясь на значительном расстоянии от поставщиков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новых информационных технологий стало возможно осуществить доступ к БД и к базам знаний, осуществлять распределенную обработку информации, передавать сообщения с помощью электронной почты, проводить деловые совещания и конференции, находясь на значительном расстоянии друг от друга, осуществлять персональную связь с абон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рынок информационных услуг представляет собой совокупность экономических, правовых и организационных отношений по продаже и покупке информационных услуг, складывающихся между их поставщиками и потребителями. [42.6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1.2._Основные_участники_рынка_маркетинго"/>
      <w:bookmarkEnd w:id="1"/>
      <w:r>
        <w:rPr>
          <w:b/>
          <w:bCs/>
          <w:sz w:val="28"/>
          <w:szCs w:val="28"/>
        </w:rPr>
        <w:t>Основные участники рынка маркетинговых информационных услуг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ители рынка информационных услуг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ребители различаются задачами, решаемыми с использованием информационных услуг. По степени коммерциализации задач их можно условно разбить на две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ые, исследователи, ИТР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и делового ми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группа потребителей отличается высокой покупательной способностью и повышенными требованиями к аналитической, готовой к употреблению информации. В настоящее время более 70% продаж информационного товара приходится на деловой мир, маркетинговые службы транснациональных корпораций, финансовые компании. [ 42.8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ебителей, с точки зрения использования баз данных, можно разделить на две категор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отребители, непосредственно использующие информацию для решения маркетинговых задач фир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отребители, использующие покупные базы данных для организации коммерческого информационного обслуж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информационных потребностей покупателя о фирме-производителе и потребительских свойствах товара - один из главных факторов информационного бизнеса, определяющий направленность маркетинговой деятельности фир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вщики рынка информационных услу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поставщиками на рынке информационных услуг выступают средства массовой информации (газеты и журналы, телевидение и радио), предприятия центры-генераторы баз данных, центры-распределители информации на основе баз данных, службы передачи данных и телекоммуникации, информационные брок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вщики предлагают на рынок информационный продукт в виде отчетов фирм перед собраниями акционеров, пресс-конференций и брифингов, информационных компьютерных сетей, отчетов по итогам научно-практических конференций, бюллетеней и отчетов биржевых комитетов, тендерных комиссий, профессиональных союзов и ассоциаций, листингов ведущих бирж, прайс-листов крупнейших промышленных и торговых фирм, рекламных объявлений, статистических сборников, отчетов по итогам выставок, ярмарок, информации сотрудников, уволенных и работающих на интересующую организацию,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к маркетинговой информации представлен следующими основными сектор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тор экономическ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тор биржевой и финансов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иональная и научно-техническая информ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рческая информ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истическая информ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коммуникационные се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ое обеспечение внешнеэкономической деятельности предприят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сово-потребительская информ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етинговая информ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из этих секторов имеет свои особ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ы экономическ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ая информация - это базы и банки данных, оперативная экономическая информация и аналитические экономические обзоры различных агентств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ы-генераторы баз данных ( ЦГБД ) подготавливают БД и информационные издания. На мировом рынке на начало 1994 года коммерчески доступными были 9136 БД. [ 6. 8 ]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данных можно классифицировать по виду представленн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ы дан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вы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стов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ческ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уков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вые базы данных , в свою очередь, подразделяются на -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по результатам сдел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количественных да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временных рядов статистических да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свойств и характеристик веществ и материалов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стовые базы данных подразделяются на -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блиограф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БД патентн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оч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ри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им относятся: телефонные справочники, газетные базы данных, базы данных по компаниям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кспертным оценкам в России подготавливается в настоящее время 25-30 тыс. баз данных. 86% всех учтенных БД принадлежит государственному сектору. Более 75% из них - сосредоточены в Москве и Санкт-Петербурге. Государственный реестр баз данных ведет Информрегистр. [ 6. 6 ]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большинстве баз данных России можно узнать из Российской энциклопедии и телекоммуникации МБИТ, имеющейся как в печатном, так и в электронном виде, а также из каталогов " Базы данных России" и " Электронный каталог отечественных баз и банков данных " НТЦ " Информрегистр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.напр.: Базы данных России: Каталог . Сост. Андрианова А.А., Блау И.Н.. Железнова Л.А. и др.; Гл. ред. Антопольский А.А.; Ком. При Президенте РФ по политике информатизации; Науч.-техн. центр Информрегистр; Гос. Регистр баз и банков данных.- М.: Науч.-техн. центр Информрегистр, 1997. - 325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ы- распределители информации на основе баз данных (ЦРБД) или центры обработки БД. Организуют обслуживание пользователей, предоставляя им информационные услуги, основной из которых является диалоговый доступ к базам данных. ЦРБД предлагают услуги ко многим базам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известны такие фирмы, как Dialog Information Services Inc. в США, DATASTAR ( Швейцария ), DOW JONES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ю о ЦГБД и ЦРБД мира можно получить из справочника " Gale Directory of Databases" . Он содержит описание более 8100 ЦРБД, 760 дистрибьютерских баз данных и услуг на их осн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в качестве информационных посредников выступают как коммерческие предприятия, так и государственные. Общее число посредников типа ЦРБД на начало 1994 года было более 300. [ 42. 10 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ые брокеры - посредники, специализирующиеся на информационном сервисе с использованием информационных услуг внешних организац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ловая информация, международные информационные услуги, обзоры рынков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а БД в настоящее время в меньшей степени зависит от обьема, а определяется важностью информации для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ть достоверность баз данных , существующих на Российском рынке достаточно сложно. Однако, существуют фирмы, которые оказывают услуги по проверке источников информации и гарантируют получение достоверной информации о любом предприятии за достаточно короткий срок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ая служба экономической безопас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ьная информационная служб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тство " Лайонс"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рма " Спурт Лтд"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рма "Версия"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лучении информация из баз и банков данных с помощью телекоммуникационных сетей типа Internert, необходимо учитывать следующ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доступа к базам данных в режиме "on-line" обеспечивает получение информации из баз данных в реальном масштабе времени и является в настоящее время самой распространенной информационной усл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доступа к базам данных в режиме "off-line" обеспечивает получение информации из баз данных по принципу "запрос-ответ". Эта служба распространена во многих сетях телекоммуникаций, в том числе и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ативную экономическую информацию предоставляют в режиме телекоммуникац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тство экономических новостей "Pal Inform" ( доступна абонентам сети Релком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тство "Постфактум" ( доступна абонентам сети Релком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О АЭН ( доступна абонентам сети Релком, Роснет, ИКС МИР, ТС-ВПК, Enanet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тство коммерческих новостей "Коминфо" ( доступна абонентам большинства распространенных сетей в Росс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тство ИМА-ПРЕСС( доступна абонентам сети Релком и Ремарт)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данных аналитических экономических обзоров формирует 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Р-ТАСС ( доступны абонентам сети Релком, Роснет, ИКС МИР, ТВ-Информ)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тство "Постфактум" ( доступна абонентам сети Релком)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ие обзоры прессы представлены в сети Рос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убежная экономическая информация в России может быть получена из баз данных DOW JONES ( доступна абонентам Совам-Телепорт) ,DIALOG ( доступна абонентам Geonet, Infonet, Datapack ), Minicom ( доступна абонентам Videotex в Москве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Кроме того, в сети Internet зарубежная информация может быть найдена практически на любом сервере университета или научно-исследовательского учреждения большинства стран ми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rketing.sp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9:00Z</dcterms:created>
  <dc:creator>User</dc:creator>
  <dc:description/>
  <cp:keywords/>
  <dc:language>en-US</dc:language>
  <cp:lastModifiedBy>Mage</cp:lastModifiedBy>
  <dcterms:modified xsi:type="dcterms:W3CDTF">2011-10-11T21:29:00Z</dcterms:modified>
  <cp:revision>2</cp:revision>
  <dc:subject/>
  <dc:title>Маркетинг-статистика</dc:title>
</cp:coreProperties>
</file>