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МОСКОВСКОЙ ОБЛАСТИ</w:t>
      </w:r>
    </w:p>
    <w:p>
      <w:pPr>
        <w:pStyle w:val="Heading1"/>
        <w:rPr/>
      </w:pPr>
      <w:r>
        <w:rPr/>
        <w:t>МОСКОВСКИЙ ГОСУДАРСТВЕННЫЙ ОБЛАСТНО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Естественно-экологический факуль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биологии и экологии живых организм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ЫПУСКНАЯ КВАЛИФИКАЦИОННА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ПЛОМ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ема:</w:t>
      </w:r>
      <w:r>
        <w:rPr>
          <w:sz w:val="28"/>
        </w:rPr>
        <w:t xml:space="preserve"> «Влияние 6-БАП на растения кукурузы при разном уровне засол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</w:t>
      </w:r>
      <w:r>
        <w:rPr>
          <w:b/>
          <w:bCs/>
          <w:i/>
          <w:iCs/>
          <w:sz w:val="28"/>
        </w:rPr>
        <w:t xml:space="preserve">Исполнитель: </w:t>
      </w:r>
      <w:r>
        <w:rPr>
          <w:sz w:val="28"/>
        </w:rPr>
        <w:t>Кораблева Ю. Е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</w:t>
      </w:r>
      <w:r>
        <w:rPr>
          <w:b/>
          <w:bCs/>
          <w:i/>
          <w:iCs/>
          <w:sz w:val="28"/>
        </w:rPr>
        <w:t xml:space="preserve">Научный руководитель: </w:t>
      </w:r>
      <w:r>
        <w:rPr>
          <w:sz w:val="28"/>
        </w:rPr>
        <w:t>доцент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кандидат биолог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Климачев Д. 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 защи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в. Кафедр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ф. Иноземцев А. 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ва, 2004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...….    4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sz w:val="28"/>
        </w:rPr>
        <w:t>ЛИТЕРАТУРНЫЙ ОБЗОР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аткая характеристика фитогормонов.  ………………………………   6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ая характеристика цитокининов.  ………………………...……….   7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. Химическая структура.</w:t>
      </w:r>
      <w:r>
        <w:rPr>
          <w:sz w:val="28"/>
        </w:rPr>
        <w:t xml:space="preserve"> ………………………………………....….   7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2.2. </w:t>
      </w:r>
      <w:r>
        <w:rPr>
          <w:sz w:val="28"/>
          <w:szCs w:val="28"/>
        </w:rPr>
        <w:t>История открытия.   ………………………………………………..   8</w:t>
      </w:r>
    </w:p>
    <w:p>
      <w:pPr>
        <w:pStyle w:val="Normal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Физиологическая роль цитокининов.  …………………….……...   10  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а) Стимуляция деления клеток.  </w:t>
      </w:r>
      <w:r>
        <w:rPr>
          <w:sz w:val="28"/>
          <w:szCs w:val="28"/>
        </w:rPr>
        <w:t>………………………………….  10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б) Влияние цитокининов на рост клеток.  </w:t>
      </w:r>
      <w:r>
        <w:rPr>
          <w:sz w:val="28"/>
          <w:szCs w:val="28"/>
        </w:rPr>
        <w:t>……………………....   11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в) Действие цитокининов на органогенез.  </w:t>
      </w:r>
      <w:r>
        <w:rPr>
          <w:sz w:val="28"/>
          <w:szCs w:val="28"/>
        </w:rPr>
        <w:t>…………………...…   12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</w:rPr>
        <w:t>г</w:t>
      </w:r>
      <w:r>
        <w:rPr>
          <w:i/>
          <w:iCs/>
          <w:sz w:val="28"/>
          <w:szCs w:val="28"/>
        </w:rPr>
        <w:t>)Прерывание покоя и стимуляция прорастания семян под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действием цитокининов.  </w:t>
      </w:r>
      <w:r>
        <w:rPr>
          <w:sz w:val="28"/>
          <w:szCs w:val="28"/>
        </w:rPr>
        <w:t>…………………………………...……   14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д) Влияние цитокининов на рост целых растений.  </w:t>
      </w:r>
      <w:r>
        <w:rPr>
          <w:sz w:val="28"/>
          <w:szCs w:val="28"/>
        </w:rPr>
        <w:t>………….…  14</w:t>
      </w:r>
    </w:p>
    <w:p>
      <w:pPr>
        <w:pStyle w:val="Normal"/>
        <w:ind w:right="284" w:firstLine="12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Защитное действие цитокининов при неблагоприятных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факторах среды.  </w:t>
      </w:r>
      <w:r>
        <w:rPr>
          <w:sz w:val="28"/>
          <w:szCs w:val="28"/>
        </w:rPr>
        <w:t>………………..…………………………..……   15</w:t>
      </w:r>
    </w:p>
    <w:p>
      <w:pPr>
        <w:pStyle w:val="Normal"/>
        <w:ind w:right="284" w:firstLine="720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</w:rPr>
        <w:t>Механизм действия цитокининов.  ………………………………   18</w:t>
      </w:r>
    </w:p>
    <w:p>
      <w:pPr>
        <w:pStyle w:val="Normal"/>
        <w:ind w:right="284" w:hanging="0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3. </w:t>
      </w:r>
      <w:r>
        <w:rPr>
          <w:sz w:val="28"/>
        </w:rPr>
        <w:t>Влияние фактора засоления на растительные организмы.  …………   20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3.1. Типы засоления почв.  …………………………………………….   20</w:t>
      </w:r>
    </w:p>
    <w:p>
      <w:pPr>
        <w:pStyle w:val="Normal"/>
        <w:ind w:right="284" w:firstLine="720"/>
        <w:jc w:val="both"/>
        <w:rPr/>
      </w:pPr>
      <w:r>
        <w:rPr>
          <w:sz w:val="28"/>
        </w:rPr>
        <w:t xml:space="preserve">3.2. </w:t>
      </w:r>
      <w:r>
        <w:rPr>
          <w:color w:val="000000"/>
          <w:sz w:val="28"/>
          <w:szCs w:val="22"/>
        </w:rPr>
        <w:t>Причины  и последствия влияния засоления на растительные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  <w:szCs w:val="22"/>
        </w:rPr>
        <w:t>организмы.  …………………………………………………………….    21</w:t>
      </w:r>
    </w:p>
    <w:p>
      <w:pPr>
        <w:pStyle w:val="Normal"/>
        <w:ind w:right="284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3. Механизмы адаптации к засолению.  ……………………………    27</w:t>
      </w:r>
    </w:p>
    <w:p>
      <w:pPr>
        <w:pStyle w:val="Normal"/>
        <w:ind w:right="284" w:firstLine="720"/>
        <w:jc w:val="both"/>
        <w:rPr/>
      </w:pPr>
      <w:r>
        <w:rPr>
          <w:sz w:val="28"/>
        </w:rPr>
        <w:t xml:space="preserve">3.4. </w:t>
      </w:r>
      <w:r>
        <w:rPr>
          <w:color w:val="000000"/>
          <w:sz w:val="28"/>
          <w:szCs w:val="22"/>
        </w:rPr>
        <w:t>Растения засолённых почв – галофиты.  ………………………...    32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3.5. Метод борьбы с засолением почвы и повышения солеустойчивости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растений.  ………………………………………………………………..  33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</w:t>
      </w:r>
      <w:r>
        <w:rPr>
          <w:sz w:val="28"/>
        </w:rPr>
        <w:t>ЭКСПЕРИМЕНТАЛЬНАЯ ЧАСТЬ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1.</w:t>
      </w:r>
      <w:r>
        <w:rPr>
          <w:sz w:val="28"/>
        </w:rPr>
        <w:t xml:space="preserve"> Объект и методы и исследований.  ……………………………………..   3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Характеристика объекта исследований. ………………………….    34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а) Особенности морфологии; </w:t>
      </w:r>
      <w:r>
        <w:rPr>
          <w:sz w:val="28"/>
        </w:rPr>
        <w:t>……………………………………..   34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б) Особенности роста и развития; </w:t>
      </w:r>
      <w:r>
        <w:rPr>
          <w:sz w:val="28"/>
        </w:rPr>
        <w:t>………………………………   35</w:t>
      </w:r>
    </w:p>
    <w:p>
      <w:pPr>
        <w:pStyle w:val="Normal"/>
        <w:ind w:firstLine="1260"/>
        <w:jc w:val="both"/>
        <w:rPr/>
      </w:pPr>
      <w:r>
        <w:rPr>
          <w:i/>
          <w:iCs/>
          <w:sz w:val="28"/>
        </w:rPr>
        <w:t xml:space="preserve">в) Особенности биологии; </w:t>
      </w:r>
      <w:r>
        <w:rPr>
          <w:sz w:val="28"/>
        </w:rPr>
        <w:t>…………………………………………  36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>г) Народохозяйственное значение.</w:t>
      </w:r>
      <w:r>
        <w:rPr>
          <w:sz w:val="28"/>
        </w:rPr>
        <w:t xml:space="preserve"> ………………………………..   37</w:t>
      </w:r>
      <w:r>
        <w:rPr>
          <w:i/>
          <w:iCs/>
          <w:sz w:val="28"/>
        </w:rPr>
        <w:t xml:space="preserve">  </w:t>
      </w:r>
    </w:p>
    <w:p>
      <w:pPr>
        <w:pStyle w:val="TextBodyIndent"/>
        <w:spacing w:lineRule="auto" w:line="240"/>
        <w:ind w:left="0" w:firstLine="720"/>
        <w:rPr/>
      </w:pPr>
      <w:r>
        <w:rPr/>
        <w:t>1.2. Методы исследований. ……………………………………………..   39</w:t>
      </w:r>
    </w:p>
    <w:p>
      <w:pPr>
        <w:pStyle w:val="TextBodyIndent"/>
        <w:spacing w:lineRule="auto" w:line="240"/>
        <w:ind w:left="0" w:firstLine="360"/>
        <w:rPr/>
      </w:pPr>
      <w:r>
        <w:rPr>
          <w:b/>
          <w:bCs/>
        </w:rPr>
        <w:t xml:space="preserve">2. </w:t>
      </w:r>
      <w:r>
        <w:rPr/>
        <w:t>Результаты исследований и их обсуждение.  …………………………..   41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</w:rPr>
      </w:pPr>
      <w:r>
        <w:rPr>
          <w:sz w:val="28"/>
        </w:rPr>
        <w:t>2.1. Влияние засоления на растения кукурузы. ……………………….   41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а) Влияние уровня засоления на высоту растений; </w:t>
      </w:r>
      <w:r>
        <w:rPr>
          <w:sz w:val="28"/>
        </w:rPr>
        <w:t>……………..   41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>б)</w:t>
      </w:r>
      <w:r>
        <w:rPr>
          <w:b/>
          <w:bCs/>
          <w:sz w:val="28"/>
        </w:rPr>
        <w:t xml:space="preserve"> </w:t>
      </w:r>
      <w:r>
        <w:rPr>
          <w:i/>
          <w:iCs/>
          <w:sz w:val="28"/>
        </w:rPr>
        <w:t>Влияние засоления на содержание воды и водоудерживающую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способность; </w:t>
      </w:r>
      <w:r>
        <w:rPr>
          <w:sz w:val="28"/>
        </w:rPr>
        <w:t>……………………………………………………….   42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в) Влияние засоления на интенсивность транспирации; </w:t>
      </w:r>
      <w:r>
        <w:rPr>
          <w:sz w:val="28"/>
        </w:rPr>
        <w:t>……….   45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г) Влияние засоления на анатомо-морфологическую структуру. </w:t>
      </w:r>
      <w:r>
        <w:rPr>
          <w:sz w:val="28"/>
        </w:rPr>
        <w:t xml:space="preserve">  47</w:t>
      </w:r>
    </w:p>
    <w:p>
      <w:pPr>
        <w:pStyle w:val="TextBodyIndent"/>
        <w:spacing w:lineRule="auto" w:line="240"/>
        <w:ind w:left="0" w:firstLine="720"/>
        <w:rPr/>
      </w:pPr>
      <w:r>
        <w:rPr/>
        <w:t>2.2. Влияние 6-БАП на растения кукурузы в зависимости от уровня</w:t>
      </w:r>
    </w:p>
    <w:p>
      <w:pPr>
        <w:pStyle w:val="TextBodyIndent"/>
        <w:spacing w:lineRule="auto" w:line="240"/>
        <w:ind w:left="0" w:firstLine="720"/>
        <w:rPr/>
      </w:pPr>
      <w:r>
        <w:rPr/>
        <w:t>засоления. ………………………………………………………………...   50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>а) Влияние 6-БАП на высоту растений в зависимости от   уровня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 xml:space="preserve">засоления; </w:t>
      </w:r>
      <w:r>
        <w:rPr/>
        <w:t>…………………………………………………………….  50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б) Влияние 6-БАП на содержание воды и водоудерживающую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 xml:space="preserve">способность в зависимости от уровня засоления; </w:t>
      </w:r>
      <w:r>
        <w:rPr/>
        <w:t>………………..  53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>в) Влияние 6-БАП на интенсивность транспиации в зависимости от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>уровня засоления;</w:t>
      </w:r>
      <w:r>
        <w:rPr/>
        <w:t xml:space="preserve"> …………………………………………………….  54</w:t>
      </w:r>
      <w:r>
        <w:rPr>
          <w:i/>
          <w:iCs/>
        </w:rPr>
        <w:t xml:space="preserve">  </w:t>
      </w:r>
    </w:p>
    <w:p>
      <w:pPr>
        <w:pStyle w:val="3"/>
        <w:spacing w:lineRule="auto" w:line="240"/>
        <w:ind w:left="0" w:firstLine="1260"/>
        <w:rPr/>
      </w:pPr>
      <w:r>
        <w:rPr/>
        <w:t xml:space="preserve"> </w:t>
      </w:r>
      <w:r>
        <w:rPr/>
        <w:t>г) Влияние 6-БАП на анатомо-морфологическую структуру в</w:t>
      </w:r>
    </w:p>
    <w:p>
      <w:pPr>
        <w:pStyle w:val="3"/>
        <w:spacing w:lineRule="auto" w:line="240"/>
        <w:ind w:left="0" w:firstLine="1260"/>
        <w:rPr/>
      </w:pPr>
      <w:r>
        <w:rPr/>
        <w:t xml:space="preserve">зависимости от уровня засоления.  </w:t>
      </w:r>
      <w:r>
        <w:rPr>
          <w:i w:val="false"/>
          <w:iCs w:val="false"/>
        </w:rPr>
        <w:t>…………………………………  56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ЫВОДЫ  ………………………………………………………………………...  59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ПИСОК ЛИТЕРАТУРЫ ……………………………………………………….   60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РИЛОЖЕНИЕ …………………………………………………………………..  65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08"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right="278" w:hanging="0"/>
        <w:rPr/>
      </w:pPr>
      <w:r>
        <w:rPr/>
        <w:t>ВВЕДЕНИЕ</w:t>
      </w:r>
    </w:p>
    <w:p>
      <w:pPr>
        <w:pStyle w:val="Normal"/>
        <w:ind w:right="278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ind w:left="0" w:right="278" w:firstLine="709"/>
        <w:rPr/>
      </w:pPr>
      <w:r>
        <w:rPr/>
        <w:t xml:space="preserve">Одной из самых острых проблем современности является деградация почв - главного фундамента жизни. В нашей стране засолено около 10% поверхности суши. Причем в настоящее время увеличиваются масштабы вторичного засоления почв, которое развивается чаще всего при нерациональном орошении. Таким образом, засоление начинает признаваться как важный фактор, лимитирующий продуктивность сельскохозяйственных культур, который </w:t>
      </w:r>
      <w:r>
        <w:rPr>
          <w:szCs w:val="18"/>
        </w:rPr>
        <w:t xml:space="preserve">оказывает глубокое воздействие на все стороны жизнедеятельности растений. При этом изменяются как структура, так и функции растений. </w:t>
      </w:r>
      <w:r>
        <w:rPr>
          <w:color w:val="000000"/>
        </w:rPr>
        <w:t>Известно, что длительное повышенное содержание ионов в почве оказывает значительное влияние на многие физиологические процессы растений, вызывая при этом и анатомические изменения</w:t>
      </w:r>
      <w:r>
        <w:rPr>
          <w:rFonts w:cs="Verdana" w:ascii="Verdana" w:hAnsi="Verdana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43,46</w:t>
      </w:r>
      <w:r>
        <w:rPr>
          <w:rFonts w:eastAsia="Symbol" w:cs="Symbol" w:ascii="Symbol" w:hAnsi="Symbol"/>
          <w:color w:val="000000"/>
        </w:rPr>
        <w:t></w:t>
      </w:r>
      <w:r>
        <w:rPr>
          <w:szCs w:val="18"/>
        </w:rPr>
        <w:t>.</w:t>
      </w:r>
    </w:p>
    <w:p>
      <w:pPr>
        <w:pStyle w:val="TextBodyIndent"/>
        <w:ind w:left="0" w:right="278" w:firstLine="709"/>
        <w:rPr/>
      </w:pPr>
      <w:r>
        <w:rPr/>
        <w:t>С другой стороны, в настоящее время наблюдается увеличение аридности и ксерофильности климата, установилось новое соотношение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атмосфере. По последним оценкам состояния геосистем Северной Евразии будет увеличиваться количество засух. В связи с такими глобальными изменениями климата особое внимание обращается на виды растений с С</w:t>
      </w:r>
      <w:r>
        <w:rPr>
          <w:vertAlign w:val="subscript"/>
        </w:rPr>
        <w:t>4</w:t>
      </w:r>
      <w:r>
        <w:rPr/>
        <w:t xml:space="preserve"> фотосинтезом. Прогнозируется, что общее потепление будет способствовать смещению в более северные  области границ районирования таких хозяйственно ценных С</w:t>
      </w:r>
      <w:r>
        <w:rPr>
          <w:vertAlign w:val="subscript"/>
        </w:rPr>
        <w:t>4</w:t>
      </w:r>
      <w:r>
        <w:rPr/>
        <w:t xml:space="preserve"> растений, как кукуруза, сорго, амарант, некоторые формы проса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17</w:t>
      </w:r>
      <w:r>
        <w:rPr>
          <w:rFonts w:eastAsia="Symbol" w:cs="Symbol" w:ascii="Symbol" w:hAnsi="Symbol"/>
          <w:color w:val="000000"/>
        </w:rPr>
        <w:t></w:t>
      </w:r>
      <w:r>
        <w:rPr>
          <w:rFonts w:cs="Verdana" w:ascii="Verdana" w:hAnsi="Verdana"/>
          <w:color w:val="000000"/>
        </w:rPr>
        <w:t>.</w:t>
      </w:r>
    </w:p>
    <w:p>
      <w:pPr>
        <w:pStyle w:val="TextBodyIndent"/>
        <w:ind w:left="0" w:right="278" w:firstLine="720"/>
        <w:rPr/>
      </w:pPr>
      <w:r>
        <w:rPr/>
        <w:t>Таким образом, С</w:t>
      </w:r>
      <w:r>
        <w:rPr>
          <w:vertAlign w:val="subscript"/>
        </w:rPr>
        <w:t>4</w:t>
      </w:r>
      <w:r>
        <w:rPr/>
        <w:t xml:space="preserve"> растения представляют определенный интерес с точки зрения изучение путей снижения отрицательного действия засоления на растительный организм, одним из которых  является применение фитогормонов, относящихся к группе цитокининов,  которые принимают участие в антистрессовых реакциях растений и повышают их адаптивные возможности. </w:t>
      </w:r>
    </w:p>
    <w:p>
      <w:pPr>
        <w:pStyle w:val="TextBodyIndent"/>
        <w:ind w:left="0" w:right="278" w:firstLine="720"/>
        <w:rPr/>
      </w:pPr>
      <w:r>
        <w:rPr/>
      </w:r>
    </w:p>
    <w:p>
      <w:pPr>
        <w:pStyle w:val="TextBodyIndent"/>
        <w:ind w:left="0" w:right="278" w:firstLine="720"/>
        <w:rPr/>
      </w:pPr>
      <w:r>
        <w:rPr/>
        <w:t>В связи с этим, целью данной работы являлось изучение влияния обработки синтетическим аналогом цитокинина  на физиологические и анатомо-морфологические показатели растений кукурузы, выращенных при разном уровне засоления субстрата.</w:t>
      </w:r>
    </w:p>
    <w:p>
      <w:pPr>
        <w:pStyle w:val="TextBodyIndent"/>
        <w:ind w:left="1416" w:right="278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278"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18"/>
        <w:ind w:left="40" w:right="278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1416" w:right="27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80" w:right="278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НЫЙ ОБЗОР.</w:t>
      </w:r>
    </w:p>
    <w:p>
      <w:pPr>
        <w:pStyle w:val="Normal"/>
        <w:spacing w:lineRule="auto" w:line="360"/>
        <w:ind w:left="1080" w:right="278" w:hanging="0"/>
        <w:jc w:val="center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КРАТКАЯ ХАРАКТЕРИСТИКА ФИТОГОРМОНОВ</w:t>
      </w:r>
      <w:r>
        <w:rPr>
          <w:b/>
          <w:bCs/>
          <w:sz w:val="28"/>
        </w:rPr>
        <w:t>.</w:t>
      </w:r>
    </w:p>
    <w:p>
      <w:pPr>
        <w:pStyle w:val="Style10"/>
        <w:ind w:left="0" w:right="283" w:firstLine="720"/>
        <w:rPr/>
      </w:pPr>
      <w:r>
        <w:rPr/>
        <w:t xml:space="preserve">Важнейшими представителями эндогенных регуляторов роста растений являются фитогормоны. Это вещества, которые синтезируются в растениях, транспортируются по ним в малых концентрациях и способны вызывать ростовые или формативные эффекты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0"/>
        <w:ind w:left="0" w:right="283" w:firstLine="720"/>
        <w:rPr/>
      </w:pPr>
      <w:r>
        <w:rPr/>
        <w:t>Все фитогормоны обладают тремя основными особенностями: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Эндогенное происхождение. Изменения в интенсивности синтеза того или иного фитогормона, вызванное внутренними или внешними причинами, вызывает ответную реакцию растения — переход к другому характеру ростовых или формативных процессов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Возможность транспортировки по растению. Физиологический смысл этой особенности состоите том, что фитогормон, образовавшийся в одном органе (например, в апикальной меристеме стебля), должен обладать свойством регуляции ростовых процессов в других органах (например, в корне). Именно таким образом достигается взаимодействие органов и целостность растения</w:t>
      </w:r>
    </w:p>
    <w:p>
      <w:pPr>
        <w:pStyle w:val="Style10"/>
        <w:ind w:left="0" w:right="283" w:firstLine="720"/>
        <w:rPr/>
      </w:pPr>
      <w:r>
        <w:rPr/>
        <w:t>3. Способность в малых концентрациях (10</w:t>
      </w:r>
      <w:r>
        <w:rPr>
          <w:vertAlign w:val="superscript"/>
        </w:rPr>
        <w:t xml:space="preserve">-12 </w:t>
      </w:r>
      <w:r>
        <w:rPr/>
        <w:t>- 10</w:t>
      </w:r>
      <w:r>
        <w:rPr>
          <w:vertAlign w:val="superscript"/>
        </w:rPr>
        <w:t>-7</w:t>
      </w:r>
      <w:r>
        <w:rPr/>
        <w:t>М) вызывать заметные ростовые или формативные эффекты. Примером ростового эффекта может служить ускорение или замедление роста стебля, формативного — дефолиация.</w:t>
      </w:r>
    </w:p>
    <w:p>
      <w:pPr>
        <w:pStyle w:val="Style10"/>
        <w:ind w:left="0" w:right="283" w:firstLine="720"/>
        <w:rPr/>
      </w:pPr>
      <w:r>
        <w:rPr/>
        <w:t xml:space="preserve"> </w:t>
      </w:r>
      <w:r>
        <w:rPr/>
        <w:t xml:space="preserve">Работы многих ученых  </w:t>
      </w:r>
      <w:r>
        <w:rPr>
          <w:rFonts w:eastAsia="Symbol" w:cs="Symbol" w:ascii="Symbol" w:hAnsi="Symbol"/>
        </w:rPr>
        <w:t></w:t>
      </w:r>
      <w:r>
        <w:rPr/>
        <w:t>3, 7, 9, 21, 30, 33</w:t>
      </w:r>
      <w:r>
        <w:rPr>
          <w:rFonts w:eastAsia="Symbol" w:cs="Symbol" w:ascii="Symbol" w:hAnsi="Symbol"/>
        </w:rPr>
        <w:t></w:t>
      </w:r>
      <w:r>
        <w:rPr/>
        <w:t xml:space="preserve"> показали, что фитогормоны участвуют в регуляции обмена веществ на всех этапах жизни растений — от развития зародыша до полного завершения жизненного цикла и отмирания. Они определяют характер роста и развития растений, формирования новых органов, габитуса, цветения, старения вегетативных частей, перехода к покою и выхода из него и т.п. </w:t>
      </w:r>
    </w:p>
    <w:p>
      <w:pPr>
        <w:pStyle w:val="Style10"/>
        <w:ind w:left="0" w:right="283" w:firstLine="720"/>
        <w:rPr/>
      </w:pPr>
      <w:r>
        <w:rPr/>
        <w:t xml:space="preserve">В настоящее время известно восемь групп фитогормонов: пять из которых относятся к классическим группам - ауксины, гиббереллины, цитокинины, абсцизовая кислота, этилен и три открытые сравнительно недавно - брассиностероиды, жасминовая и салициловая кислоты. Все они могут активизировать, но могут и тормозить функциональную активность клеток. Общим условием для действия любого фитогормона является наличие в клетках специфичных рецепторов. Все фитогормоны вызывают у компетентных клеток сравнительно быстрые физиологические реакции, связанные, очевидно, с мембранами и более медленные изменения, зависящие от синтеза белков и нуклеиновых кислот </w:t>
      </w:r>
      <w:r>
        <w:rPr>
          <w:rFonts w:eastAsia="Symbol" w:cs="Symbol" w:ascii="Symbol" w:hAnsi="Symbol"/>
        </w:rPr>
        <w:t></w:t>
      </w:r>
      <w:r>
        <w:rPr/>
        <w:t>33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0"/>
        <w:ind w:left="0" w:right="283" w:firstLine="720"/>
        <w:rPr/>
      </w:pPr>
      <w:r>
        <w:rPr/>
        <w:t>Предполагается наличие в растениях еще неизвестных классов гормонов, о свойствах которых можно судить только по косвенным показателям. Это — факторы цветения (флориген, ВЕНВ), ризогенеза и роста клеток (фузикокцин), повышения устойчивости растений (олигосахариды). Все это свидетельствует о том, что гормональная система растений значительно сложнее, чем представлялось до недавнего времени.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Помимо естественных фитогормонов, получено большое количество синтетических аналогов этих природных соединений, которые часто обладают высокой физиологической активностью. Строго говоря, эти вещества не могут быть отнесены к фитогормонам, так как не образуются в растениях, однако многие из них по активности не уступают фитогормонам или даже превосходят их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ОБЩАЯ ХАРАКТЕРИСТИКА ЦИТОКИНИНОВ.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 Химическая структура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ами называется один из типов фитогормонов, обладающих определенной совокупностью биологической активности, которая весьма разнообразна и проявляется при регуляции роста, органообразования, процессов старения и покоя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ы принимают участие наряду с другими фитогормонами в регуляции самых разнообразных физиологических процессов в растении. Для них, как и для других фитогормонов, характерна полифункциональность. Кроме того, действие цитокининов появляется в неразрывной связи с действием других фитогормонов и природных ингибиторов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3965</wp:posOffset>
                </wp:positionH>
                <wp:positionV relativeFrom="paragraph">
                  <wp:posOffset>908050</wp:posOffset>
                </wp:positionV>
                <wp:extent cx="1724660" cy="11430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760" cy="1143000"/>
                          <a:chOff x="0" y="0"/>
                          <a:chExt cx="1724760" cy="1143000"/>
                        </a:xfrm>
                      </wpg:grpSpPr>
                      <wps:wsp>
                        <wps:cNvSpPr/>
                        <wps:spPr>
                          <a:xfrm rot="16200000">
                            <a:off x="74520" y="159120"/>
                            <a:ext cx="931680" cy="809640"/>
                          </a:xfrm>
                          <a:prstGeom prst="hexagon">
                            <a:avLst>
                              <a:gd name="adj" fmla="val 2964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78408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148680"/>
                            <a:ext cx="34488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97344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36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53920" y="163800"/>
                            <a:ext cx="931680" cy="809640"/>
                          </a:xfrm>
                          <a:prstGeom prst="hexagon">
                            <a:avLst>
                              <a:gd name="adj" fmla="val 29642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5624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973440"/>
                            <a:ext cx="252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71.5pt;width:140.6pt;height:90pt" coordorigin="3959,1430" coordsize="2812,180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077;top:1681;width:1466;height:1274;mso-wrap-style:none;v-text-anchor:middle;rotation:27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8,2665" to="4780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1664" to="4791,1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03;top:2963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1785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304;top:1688;width:1466;height:1274;mso-wrap-style:none;v-text-anchor:middle;rotation:270" type="_x0000_t9">
                  <v:fill o:detectmouseclick="t" on="false"/>
                  <v:stroke color="black" weight="9360" joinstyle="miter" endcap="flat"/>
                  <w10:wrap type="none"/>
                </v:shape>
                <v:line id="shape_0" from="6036,1676" to="6578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11;top:1430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2963;width:396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 w:val="false"/>
          <w:iCs w:val="false"/>
        </w:rPr>
        <w:t>В химическом отношении природные цитокинины и их синтетические  заменители  представляют  собой  производные 6-аминопурина с заместителем в аминогруппе при шестом атоме углерода пуринового кольца.</w:t>
      </w:r>
    </w:p>
    <w:p>
      <w:pPr>
        <w:pStyle w:val="Normal"/>
        <w:spacing w:lineRule="auto" w:line="360"/>
        <w:ind w:right="278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рин</w:t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420"/>
        <w:ind w:left="40" w:right="278" w:firstLine="680"/>
        <w:rPr/>
      </w:pPr>
      <w:r>
        <w:rPr>
          <w:sz w:val="28"/>
        </w:rPr>
        <w:t>Основными представителями цитокининового ряда являются: кинетин, 6-бензиламинопурин (6-БАП), 8-азакинетин, бензимидазол, которые принадлежат к синтетическим цитокининам, а представителем природных цитокининов является зеатин,</w:t>
      </w:r>
      <w:r>
        <w:rPr>
          <w:sz w:val="28"/>
          <w:szCs w:val="28"/>
        </w:rPr>
        <w:t xml:space="preserve"> который был выделен из растения кукуруз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, 4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1"/>
        <w:spacing w:lineRule="auto" w:line="420"/>
        <w:ind w:left="0" w:right="278" w:firstLine="680"/>
        <w:rPr>
          <w:szCs w:val="28"/>
        </w:rPr>
      </w:pPr>
      <w:r>
        <w:rPr>
          <w:sz w:val="28"/>
          <w:szCs w:val="28"/>
        </w:rPr>
        <w:t xml:space="preserve">Цитокинины пуринового ряда слаборастворимы в воде, но хорошо растворимы в этаноле, этиловом эфире, ряде щелочей и кислот. Цитокинины устойчивы к нагреванию, автоклавированию, действию щелочей и кислот. Образование природных цитокининов происходит в корневой системе, а передвижение в надземные органы идёт по ксилем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49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7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История открытия.   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ы были открыты в 1955 г. Скугом и Миллером с сотрудниками в Висконсинском университете в США. Их обнаружению помог так называемый  “дефектный объект”, которым явился каллюс сердцевины стебля табака. Он образовался на кусочках сердцевины стебля в условиях стерильной культуры, но быстро прекращал рост в связи с исчерпанием какого-то фактора, исходно присутствовавшего в тканях стебля. Ввиду того, что вернуть активный рост каллюса удавалось добавлением к питательной смеси, содержащей ИУК, дрожжевого экстракта, а так же кокосового молока, Скугом и сотрудниками была предпринята попытка выделить недостающие для роста каллюса вещество из дрожжевого экстракта. При этом выяснилось, что активное вещество обладает свойствами пурина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месте с тем, проверка природных пуриновых оснований, так же как гидрометода РНК и ДНК показала, что они не способны обеспечить рост стеблевого каллюса табака. Неожиданно активным оказался эфирный экстракт из препарата ДНК сельди. Впоследствии выяснилось, что активное вещество образуется в любом препарате ДНК при ее деградации путем автоклавирования в кислой среде. Это вещество было выделено в виде кристаллов и идентифицировано химически. Оно оказалось 6- фурфуриламинопурином, который был назван кинетином.</w:t>
      </w:r>
    </w:p>
    <w:p>
      <w:pPr>
        <w:pStyle w:val="Heading2"/>
        <w:ind w:right="283" w:firstLine="720"/>
        <w:rPr>
          <w:b w:val="false"/>
          <w:b w:val="false"/>
          <w:bCs w:val="false"/>
          <w:i/>
          <w:i/>
          <w:iCs/>
          <w:szCs w:val="28"/>
          <w:lang w:val="en-US" w:eastAsia="en-US"/>
        </w:rPr>
      </w:pPr>
      <w:r>
        <w:rPr>
          <w:b w:val="false"/>
          <w:bCs w:val="false"/>
          <w:i/>
          <w:iCs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78765</wp:posOffset>
                </wp:positionV>
                <wp:extent cx="2114550" cy="1961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961640"/>
                          <a:chOff x="0" y="0"/>
                          <a:chExt cx="2114640" cy="1961640"/>
                        </a:xfrm>
                      </wpg:grpSpPr>
                      <wpg:grpSp>
                        <wpg:cNvGrpSpPr/>
                        <wpg:grpSpPr>
                          <a:xfrm>
                            <a:off x="135360" y="916920"/>
                            <a:ext cx="159192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809640" y="2401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0840" y="60840"/>
                              <a:ext cx="931680" cy="809640"/>
                            </a:xfrm>
                            <a:prstGeom prst="hexagon">
                              <a:avLst>
                                <a:gd name="adj" fmla="val 2964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6991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472320"/>
                              <a:ext cx="2408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4160" y="240120"/>
                              <a:ext cx="257760" cy="242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67824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400" y="160200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96768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179244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472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880" y="162324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49392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48708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0360" y="6631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578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78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5720" y="95760"/>
                            <a:ext cx="487080" cy="735840"/>
                          </a:xfrm>
                        </wpg:grpSpPr>
                        <wps:wsp>
                          <wps:cNvSpPr/>
                          <wps:spPr>
                            <a:xfrm>
                              <a:off x="487080" y="0"/>
                              <a:ext cx="0" cy="50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0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120"/>
                              <a:ext cx="2408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493560"/>
                              <a:ext cx="25776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720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4280" y="74808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98820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48708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7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C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49392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1.95pt;width:166.5pt;height:154.4pt" coordorigin="5040,439" coordsize="3330,3088">
                <v:group id="shape_0" style="position:absolute;left:5157;top:1978;width:2602;height:1275">
                  <v:line id="shape_0" from="6528,2261" to="7377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57;top:1979;width:1466;height:1274;mso-wrap-style:none;v-text-anchor:middle;rotation:27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28,2984" to="7377,2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6,2627" to="7744,2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4,2261" to="7759,2642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6540,2951" to="7389,2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18,2962" to="5860,3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0,1963" to="5872,2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83;top:3262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2084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5;top:2995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6;top:1217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6;top:1206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91,1483" to="5891,1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2,1350" to="6314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2,1350" to="7094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38;top:590;width:766;height:1158">
                  <v:line id="shape_0" from="8005,590" to="8005,138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238,590" to="7238,138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238,1379" to="7616,1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1367" to="8004,1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601" to="7910,6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519;top:1617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1995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0;top:1206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3;top:439;width:42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6;top:439;width:424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67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C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5;top:1217;width:42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283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283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-фурфуриламинопурин                                                                                       </w:t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Принцип химического синтеза производных пурина с замещением в аминогруппе у шестого атома углерода пуринового кольца был известен ранее, поэтому вслед за химической идентификацией кинетина последовал его синтез. Затем было синтезировано много других активных соединений, которые отличались от кинетина характером заместителя в аминогруппе при шестом атоме углерода. Все эти соединения, включая кинетин, были объединены под общим названием кинины. Это название было распространено в литературе до 1965 г. Однако ввиду того, что в физиологии животных термин “кинины” еще ранее был применен для совершенно иных соединений - биологически активных полипептидов, Скуг, Стронг и Миллер предложили заменить название кинины на цитокинины. В настоящее время термин цитокинины стал общепризнанным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83" w:firstLine="720"/>
        <w:jc w:val="center"/>
        <w:rPr/>
      </w:pPr>
      <w:r>
        <w:rPr>
          <w:b/>
          <w:bCs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зиологическая роль цитокининов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Для цитокининов, как и для других фитогормонов характерна многофункциональность. Также необходимо отметить, что в большинстве случаев физиологическое действие цитокининов проявляется в непосредственной связи с действием других фитогормонов.</w:t>
      </w:r>
    </w:p>
    <w:p>
      <w:pPr>
        <w:pStyle w:val="Normal"/>
        <w:spacing w:lineRule="auto" w:line="360"/>
        <w:ind w:right="283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 Стимуляция деления клеток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Стимуляция клеточного деления представляет собой одно из характерных свойств цитокининов, </w:t>
      </w:r>
      <w:r>
        <w:rPr>
          <w:sz w:val="28"/>
        </w:rPr>
        <w:t xml:space="preserve">она была показана на различных растительных объектах: изолированных тканях,  кончиках  корня,  растущих листьях, семядолях, точках роста стебля, зародыша прорастающих семян, однако, </w:t>
      </w:r>
      <w:r>
        <w:rPr>
          <w:sz w:val="28"/>
          <w:szCs w:val="28"/>
        </w:rPr>
        <w:t xml:space="preserve">некоторые растительные объекты могут быть не компетентны для реакции на цитокинин активацией клеточных  делени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>Особенно ярко проявляются процессы деления на культуре изолированных тканей.</w:t>
      </w:r>
      <w:r>
        <w:rPr>
          <w:sz w:val="28"/>
        </w:rPr>
        <w:t xml:space="preserve"> </w:t>
      </w:r>
      <w:r>
        <w:rPr>
          <w:sz w:val="28"/>
          <w:szCs w:val="28"/>
        </w:rPr>
        <w:t>Так, в работах Скуга с сотрудниками было показано, что у изолированной сердцевинной ткани стебля табака в стерильной  культуре одна ИУК несколько усиливала синтез ДНК, вызывала в отдельных клетках митозы, но не индуцировала клеточных делений. Точно так же один кинетин не вызывал деления клеток. В его присутствии не происходили митозы, а синтез ДНК он стимулиров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меньшей степени, чем ИУК. Только совместное действие ауксинов и кинетина значительно активировало синтез ДНК, вызывало митозы и индуцировало деление, клеток в изолированной сердцевине стебля табака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ующем были предприняты попытки разграничить во времени действие ИУК и кинетина в индукции клеточных делений у этой ткани. Полученные данные не имеют пока однозначной интерпретации, но позволяют предполагать, что начальные стадии процесса индуцируются одним ауксином, тогда как в последующем необходимы оба гормона.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 xml:space="preserve">В интактном растении наблюдается корреляция между активность цитокининов   и   скоростью   клеточного   деления. Предполагают, что цитокинины стимулируют цитокинез - последнюю стадию деления клетки. 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е эндогенное содержание цитокининов, нехватка ауксинов или других необходимых веществ могут стать причиной отсутствия стимулирующего действия цитокининов на деление клеток. Кроме того, в случае высокого эндогенного содержания цитокининов их предоставление извне  может привести и к угнетению клеточных делени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) Влияние цитокининов на рост клеток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Уже в первых работах по цитокининам  на стеблевых каллюсах табака в лаборатории Скуга было показано, что цитокинины влияют не только на деление клеток, но и на их рост растяжением. Скуг пришел к выводу о том, что для роста клеток так же, как и для их деления, нужны и цитокинины, и ауксины, причем концентрации этих веществ и соотношение между ними, стимулирующее рост клеток, отличается от тех, которые стимулируют клеточное деление.</w:t>
      </w:r>
    </w:p>
    <w:p>
      <w:pPr>
        <w:pStyle w:val="Normal1"/>
        <w:spacing w:lineRule="auto" w:line="360"/>
        <w:ind w:left="40" w:firstLine="709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Наиболее активно цитокинины стимулируют увеличение размера клеток в зонах растущих листьев двудольных травянистых растений и их изолированных семядолей. Важно отметить, что с помощью цитокининов также можно стимулировать рост в тканях, уже давно закончивших этот процесс.</w:t>
      </w:r>
      <w:r>
        <w:rPr>
          <w:sz w:val="28"/>
          <w:szCs w:val="28"/>
        </w:rPr>
        <w:t xml:space="preserve"> На отрезках листьев однодольных растений стимуляция роста клеток цитокинином не удается. Помимо листьев, стимуляция роста клеток цитокининами показана и у многих других объектов.  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>Однако отмечены случаи, когда цитокинины угнетали рост клеток. Угнетение чаще всего обнаруживается на отрезках стебля и корнях, причем цитокинины снимают стимулирующее действие на рост стебля ауксинов. Не исключено, что различие роста клеток листьев и клеток стебля и корня при воздействии цитокининов определяется различием в диапазоне стимулирующих концентраций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Цитокинины активируют в высечках синтез необходимых для роста РНК. Они составляют небольшую часть от общего содержания РНК в клетке. В их состав должны входить иРНК, кодирующие необходимые для процесса роста белки. Трансляция этих РНК происходит в цитоплазме на 80 </w:t>
      </w:r>
      <w:r>
        <w:rPr>
          <w:sz w:val="28"/>
          <w:lang w:val="en-US"/>
        </w:rPr>
        <w:t>S</w:t>
      </w:r>
      <w:r>
        <w:rPr>
          <w:sz w:val="28"/>
        </w:rPr>
        <w:t xml:space="preserve"> рибосомах, в результате чего увеличивается новообразование структурных и ферментных белков, в том числе белков лимити</w:t>
        <w:softHyphen/>
        <w:t>рующих ростовые процессы. Вследствие этого фитогормон активи</w:t>
        <w:softHyphen/>
        <w:t>рует в зависимости от типа ткани деление и рост клеток, или про</w:t>
        <w:softHyphen/>
        <w:t xml:space="preserve">цессы, связанные с дифференцированием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Однако после того как синтезируется некоторый запас необходимых для роста белков, стимуляция роста цитокинином становится независимой от дальнейшего образования белка до тех пор, пока лимитирующие рост белки не будут использованы в клетках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9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right="337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) Действие цитокининов на органогенез.</w:t>
      </w:r>
    </w:p>
    <w:p>
      <w:pPr>
        <w:pStyle w:val="Normal"/>
        <w:spacing w:lineRule="auto" w:line="420"/>
        <w:ind w:firstLine="720"/>
        <w:jc w:val="both"/>
        <w:rPr/>
      </w:pPr>
      <w:r>
        <w:rPr>
          <w:sz w:val="28"/>
        </w:rPr>
        <w:t xml:space="preserve">Еще одним важным свойством цитокининов является участие в процессах органогенеза у растений. </w:t>
      </w:r>
      <w:r>
        <w:rPr>
          <w:sz w:val="28"/>
          <w:szCs w:val="28"/>
        </w:rPr>
        <w:t xml:space="preserve">Индукция с помощью цитокининов органогенеза у недифференцированной ткани стеблевого каллюса табака была впервые показана Скугом с сотрудниками,  которые с помощью ИУК и кинетина вызывали образование у каллюса корней и побегов и установили, что для закладки каждого из этих органов требовались свои специфические концентрации обоих фитогормонов. </w:t>
      </w:r>
      <w:r>
        <w:rPr>
          <w:sz w:val="28"/>
        </w:rPr>
        <w:t xml:space="preserve">Для дифференциации корней требовалось присутствие 2 мг/л ИУК и 0,02 мг/л кинетина. Повышение концентрации кинетина до 0,5 - 1 мг/л приводило к индукции формирования стеблевых почек. Таким образом, сдвиг соотношения концентрации ауксин - цитокинин в сторону цитокинина способствует образованию стеблевых почек, а в сторону ауксина - закладке корне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0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Меняя содержание фитогормонов в питательной  среде, можно было направлять органогенез в сторону образования корней  или побегов. При этом в ряде случаев цитокинины, стимулируя образование побегов, вместе с тем задерживали закладку корней. Так как концентрации цитокининов, стимулирующие закладку корней, крайне низки, в большинстве объектов хватает, по-видимому, собственных цитокининов для осуществления этого процесса. Возможно, именно этим объясняется тот факт, что данные извне цитокинины ингибируют корнеобразовани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</w:rPr>
        <w:t xml:space="preserve">Цитокинины положительно влияют также на закладку боковых корней у изолированных участков корня, на черешках изолированных листьев фасоли и др.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 отметить, что с помощью цитокининов удается также влиять на закладку и дифференциацию генеративных органов,  вызывая зацветание растений в условиях неблагоприятного температурного или фотопериодического режима, а также повлиять на пол  цветков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Цитокинины  участвуют,   также   в   регуляции органогенеза у споровых растений - папоротников и мхов. </w:t>
      </w:r>
      <w:r>
        <w:rPr>
          <w:sz w:val="28"/>
          <w:szCs w:val="28"/>
        </w:rPr>
        <w:t xml:space="preserve">Под действием цитокининов у протонемы мха, представляющей собою нитевидное образование,  индуцируется закладка стеблевых почек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Таким образом, цитокинины оказывают большое влияние на процесс дифференциации, характер которого меняется в зависимости от концентрации цитокинина, его соотношения с ауксином и особенностей объект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3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/>
      </w:pPr>
      <w:r>
        <w:rPr/>
        <w:t xml:space="preserve"> </w:t>
      </w:r>
      <w:r>
        <w:rPr>
          <w:b/>
          <w:bCs/>
          <w:i/>
          <w:iCs/>
          <w:sz w:val="28"/>
        </w:rPr>
        <w:t>г</w:t>
      </w:r>
      <w:r>
        <w:rPr>
          <w:b/>
          <w:bCs/>
          <w:i/>
          <w:iCs/>
          <w:sz w:val="28"/>
          <w:szCs w:val="28"/>
        </w:rPr>
        <w:t xml:space="preserve">) Прерывание покоя и стимуляция прорастания семян под действием цитокининов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Еще одно свойство цитокининов - это способность прерывать покой спящих почек древесных растений, клубней (бегония), семян некоторых видов, в частности семян древесных пород. Отмечено, что в ряде случаев обработка экзогенными цитокининами оказывает на семена, почки и клубнелуковицы действие, подобное   обработке   холодом.   При   пониженных температурах во время стратификации семян в них происходит   значительное   увеличение   содержания цитокининов, что способствует их прорастанию; поэтому обработка семян экзогенными цитокинином имитирует действие  холода.  Кратковременное  замачивание  в растворе 6-бензиламинопурина низкой концентрации повышает всхожесть семян, </w:t>
      </w:r>
      <w:r>
        <w:rPr>
          <w:sz w:val="28"/>
          <w:szCs w:val="28"/>
        </w:rPr>
        <w:t xml:space="preserve">ослабленную в результате их длительного хранения.  </w:t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тимулирующее действие цитокининов на прорастание обнаружено на семенах латука, которые нуждаются для индукции этого процесса в действии красного света.  Цитокинины стимулируют их прорастание, как в темноте, так и при кратковременном воздействии красным светом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278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) Влияние цитокининов на рост целых растений.</w:t>
      </w:r>
    </w:p>
    <w:p>
      <w:pPr>
        <w:pStyle w:val="Normal"/>
        <w:spacing w:lineRule="auto" w:line="420"/>
        <w:ind w:right="278" w:firstLine="840"/>
        <w:jc w:val="both"/>
        <w:rPr/>
      </w:pPr>
      <w:r>
        <w:rPr>
          <w:sz w:val="28"/>
        </w:rPr>
        <w:t xml:space="preserve">Цитокинины оказывают влияние не только на рост клеток, но и на рост всего растения в целом. В литературе имеются данные, что под влиянием опрыскивания синтетического аналога цитокинина кинетином сухой вес проростков ячменя и пшеницы возрастает на 8-12%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В опытах с проростками кукурузы было показано, что опрыскивание кинетином увеличивает объем корневой системы, сырой и сухой вес надземных орган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В условиях полевого опыта на растениях озимой пшеницы   опрыскивание    синтетического    аналога цитокинина   6-БАП   увеличило   темпы   роста   и продуктивность, повышало число зерен в колос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>Кинетин, добавленный в крайне низких концентрациях к раствору Кнопа, стимулировал рост проростков подсолнечника, фасоли и люпина, растений ряски в темноте, а также проростков редиса на свету. Погружение растений табака на 1 час корнями в раствор цитокинина (5х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) вызывало значительное усиление роста листьев на растении и повышало в них содержание калия. Есть указания о возможности повлиять с помощью цитокининов на рост плодов яблони и на формирование урожая у растений кукурузы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9, 29, 44, 4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337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е) Защитное действие цитокининов при неблагоприятных факторах среды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Цитокинины повышают устойчивость клеток к самым различным неблагоприятным воздействиям, таким как, действие повышенной и пониженной температуры, обезвоживание, грибная и вирусная инфекция, механическое воздействие и влияние различных химических агент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защитного действия цитокининов в каждом конкретном случае могут быть различными и, очевидно, требуют специального изучения. Однако не исключено, что механизм такого действия может оказаться и одинаковым. Например, он может проявляться через действие цитокининов на структурное и функциональное состояние различных макромолекулярных компонентов клетки и, в частности, на состояние их мембранного аппарата. Электронно-микроскопические исследования показывают, что цитокинины задерживают деградацию различных мембранных структур в клетках листа, включая ламеллы стромы и граны хлоропластов, мембранные структуры митохондрий, эндоплазматический ретикулум. При помощи цитокинина удавалось предотвратить разрушение в срезанных листьях мембранной оболочки сферосом, содержащих гидролитические ферменты, и таким путем защитить от разрушения белки, нуклеиновые кислоты и липоиды плазмы. По-видимому, действие цитокининов на мембранный аппарат клетки может иметь существенное значение в осуществлении их регуляторного действия на обмен веществ растений, и не исключено, что имеет отношение к защитному действию цитокининов при различных неблагоприятных воздействиях.  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 xml:space="preserve">Иную интерпретацию может иметь защитное действие цитокининов на листья целых растений в условиях повышенной температуры и засухи.  По-видимому, в таких случаях в листьях может возникать дефицит эндогенных цитокининов за счет снижения их поступления из корней, что и создает условия для защитного действия данных извне цитокининов. Правда, необходимо упомянуть, что такое защитное действие проявляется не всегда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В работе Кабузенко и Горшенкова показано, что влияние хлоридного засоления на активность корневой системы пшеницы и кукурузы оказывает отрицательное воздействие. А обработка 6-БАП на фоне засоления субстрата положительно влияет на метатическую активность меристемы кончиков корней проростков кукурузы и пшеницы. Было установлено, что под воздействием   6-БАП   нивелировалось   действие   соли,   приближая продолжительность фаз клеточного цикла к уровню контроля. Внесение 6-БАП в среду проращивания способствовало сокращению продолжительности клеточного цикла меристемы корня в целом на 25% по сравнению с растениями, прорастающими при «чистом» засолении. Под влиянием цитокинина произошло существенное уменьшение продолжительности интерфазы (на 28%) и профазы (на 29,1%) митоза. Последующие фазы (метафаза, анафаза и телофаза), связанные с формированием и функцией веретена деления, при действии 6-БАП, проходили медленнее, чем на фоне «чистого засоления». Таким образом, наличие цитокинина в среде может способствовать снятию ингибирующего влияния засоляющих ионов на прохождение интерфазы и первой фазы митоза в меристеме корней злак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1"/>
        <w:spacing w:lineRule="auto" w:line="360"/>
        <w:ind w:left="40" w:firstLine="709"/>
        <w:rPr>
          <w:sz w:val="28"/>
        </w:rPr>
      </w:pPr>
      <w:r>
        <w:rPr>
          <w:sz w:val="28"/>
        </w:rPr>
        <w:t xml:space="preserve">В литературе имеются данные о действии водного стресса, засоления, а также сверхоптимальных температур на прорастание семян. В результате чего в семенах происходит снижение эндогенных цитокининов с одновременным повышением уровня АБК. Обработка экзогенным цитокинином, по-видимому, способствует восстановлению нормального фитогормонального баланса в клетке. 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 xml:space="preserve">Полученные Калининой и сотрудниками морфометрические данные свидетельствуют о том, что засоление снижает как сырой, так и сухой вес растений кукурузы, а также длину наземной и подземной  части проростка. Длина наземной части растений при засолении была ниже контрольных на 55%, корня – на 45%, сырая масса растений меньше на 50%, сухая – на 60%. Наличие в среде проращивания 6-БАП способствует нормализации ростовых процессов. В варианте </w:t>
      </w:r>
      <w:r>
        <w:rPr>
          <w:sz w:val="28"/>
          <w:lang w:val="en-US"/>
        </w:rPr>
        <w:t>NaCl</w:t>
      </w:r>
      <w:r>
        <w:rPr>
          <w:sz w:val="28"/>
        </w:rPr>
        <w:t xml:space="preserve">+6-БАП длина стебля увеличилась на 40% по сравнению с «чистым» засолением, корня – на 25%; сырая масса проростков возросла на 20%, а сухая – на 32%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ные, полученные Калининой и Кабузенко,  </w:t>
      </w:r>
      <w:r>
        <w:rPr>
          <w:sz w:val="28"/>
          <w:szCs w:val="22"/>
        </w:rPr>
        <w:t>свидетельствуют о значительном снижении содержания белка в корнях трёхдневных проростков кукурузы на солевом фоне: содержание белков понизилось на 44%. Добавление в солевую среду регуляторов роста способствовало увеличению содержания белка в корнях проростков. Позитивное действие наиболее чётко было выражено при добавлении в среду проращивания растений кукурузы препарата 6-БАП, который увеличивал содержания белка в корнях на 30% как на бессолевом фоне, так и в условиях засоления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  <w:szCs w:val="22"/>
        </w:rPr>
        <w:t>Пероксидазе отводится важная роль в процессе утилизации накапливающихся при стрессе метаболитов, в частности Н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2"/>
        </w:rPr>
        <w:t></w:t>
      </w:r>
      <w:r>
        <w:rPr>
          <w:sz w:val="28"/>
          <w:szCs w:val="22"/>
        </w:rPr>
        <w:t>2</w:t>
      </w:r>
      <w:r>
        <w:rPr>
          <w:rFonts w:eastAsia="Symbol" w:cs="Symbol" w:ascii="Symbol" w:hAnsi="Symbol"/>
          <w:sz w:val="28"/>
          <w:szCs w:val="22"/>
        </w:rPr>
        <w:t></w:t>
      </w:r>
      <w:r>
        <w:rPr>
          <w:sz w:val="28"/>
          <w:szCs w:val="22"/>
        </w:rPr>
        <w:t xml:space="preserve">. В результате проведенных опытов было установлено, что наличие хлорида натрия в среде проращивания увеличивало активность пероксидазы в корнях проростков в 2,3 раза по сравнению с контролем. Изменение активности пероксидазы в корнях кукурузы в условиях хлоридного засоления можно считать проявлением нарушений нормальных метаболических процессов в клетках, которое может быть снивелировано действием экзогенных цитокининов. Применение 6-БАП в условиях засоления способствовало снижению активности этого фермента на 69% </w:t>
      </w:r>
      <w:r>
        <w:rPr>
          <w:rFonts w:eastAsia="Symbol" w:cs="Symbol" w:ascii="Symbol" w:hAnsi="Symbol"/>
          <w:sz w:val="28"/>
          <w:szCs w:val="22"/>
        </w:rPr>
        <w:t></w:t>
      </w:r>
      <w:r>
        <w:rPr>
          <w:sz w:val="28"/>
          <w:szCs w:val="22"/>
        </w:rPr>
        <w:t>15</w:t>
      </w:r>
      <w:r>
        <w:rPr>
          <w:rFonts w:eastAsia="Symbol" w:cs="Symbol" w:ascii="Symbol" w:hAnsi="Symbol"/>
          <w:sz w:val="28"/>
          <w:szCs w:val="22"/>
        </w:rPr>
        <w:t></w:t>
      </w:r>
      <w:r>
        <w:rPr>
          <w:sz w:val="28"/>
          <w:szCs w:val="22"/>
        </w:rPr>
        <w:t>.</w:t>
      </w:r>
    </w:p>
    <w:p>
      <w:pPr>
        <w:pStyle w:val="Normal1"/>
        <w:spacing w:lineRule="auto" w:line="420"/>
        <w:rPr>
          <w:sz w:val="28"/>
        </w:rPr>
      </w:pPr>
      <w:r>
        <w:rPr>
          <w:sz w:val="28"/>
        </w:rPr>
        <w:t>Таким образом, можно сказать, что цитокинины оказывают на растения положительное влияние при любых неблагоприятных условиях среды, таких как: хлоридное засоление, действие световых и температурных воздействий, водного стресса, повышенной засухи.</w:t>
      </w:r>
    </w:p>
    <w:p>
      <w:pPr>
        <w:pStyle w:val="Normal1"/>
        <w:spacing w:lineRule="auto" w:line="4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4. Механизм действия цитокинин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ханизма действия фитогормонов находится в центре внимания физиологов растений. Для проявления своего действия, как у животных, так и у растений фитогормоны требуют взаимодействия с рецепторами. Поэтому, центральное место в выявлении механизма действия фитогормонов занимает вопрос об этих рецепторах в растительных клетк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цепторами принято называть химические структуры (белки), обладающие способностью высокоспецифически связывать гормон с образованием гормонрецепторного комплекса, который ионизирует последующие изменения в метаболизме клетки, необходимые для конечного гормонального эффект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9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итокининов обнаружены белки с высоким сродством к ним (цитокинин-связывающие белки – ЦСБ). Такие белки найдены в большом числе растительных объектов. Так ЦСБ выделены из зародышей пшеницы, листьев табака, из развивающихся плодов винограда и т.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функциональная роль многих ЦСБ пока не установлено. Неизвестно, существует ли в клетках единственный рецептор для цитокининов, через который осуществляются все гормональные эффекты, или рецепторов много, и каждый из них определяет действие гормона на соответствующем уровне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два уровня механизма действия фитогормонов: генный и мембранн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енном уровне цитокинины регулируют биосинтез специфических белков-ферментов. Эксперименты показали, что цитокинины активируют синтез белка в чувствительных к ним растительных объект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кинины активируют процесс транскрипции. Известно, что с помощью ЦСБ и цитокинина достигается активизация синтеза РНК в ядрах. Это позволяет заключить, что ЦСБ и БАП проникают в ядра клеток и вызывают активацию транскрипцию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токинины активируют синтез РНК, увеличивая матричную активность хроматина и активность РНК – полимераз-ферментов, которые синтезируют РНК на ДНК – матрице и тем самым считывают закодированную в ней генетическую информацию. В связи с этим увеличивается содержание иРНК, на которой происходит синтез белк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, что цитокинин активирует синтез белка в клетках не только на транскрипционном (синтез РНК), но и на посттранскрипционных этапах этого процесса. Цитокинин активирует синтез рРНК в клетках и тем самым увеличивает в них аппарат белкового синтеза. Так цитокинины усиливают образование полисом и моносом. Следовательно, повышается количество рибосо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возрастает содержание тРНК, которые доставляют аминокислоты в рибосому, и отыскивает их место в полипептидной цепи. Цитокинин, поступая в клетки, образует в цитоплазме гормон-рецепторный комплекс, который проникает в ядро и вызывает активацию синтеза РНК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я состав белка, цитокинин влияет на обмен веществ, и как следствие этого, на интенсивность такого интегрального процесса как рост и развит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ый уровень регуляции фитогормонами физиологических процессов в клетках связан с их мембран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онирование мембран имеет важное значение для полного понимания механизма их действ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2"/>
        <w:tabs>
          <w:tab w:val="clear" w:pos="930"/>
          <w:tab w:val="left" w:pos="0" w:leader="none"/>
          <w:tab w:val="left" w:pos="180" w:leader="none"/>
        </w:tabs>
        <w:ind w:left="0" w:firstLine="720"/>
        <w:rPr/>
      </w:pPr>
      <w:r>
        <w:rPr>
          <w:i w:val="false"/>
          <w:iCs w:val="false"/>
          <w:szCs w:val="28"/>
        </w:rPr>
        <w:t xml:space="preserve">Накоплены сведения об изменении под действием цитокинина как химического состава, так и функциональных свойств мембран растительных клеток. Например, цитокинин влияет на фосфорилирование мембранных белков и изменение в составе жирных кислот в липидах мембран. Цитокинины влияют на проницаемость мембран, это проявляется на увеличении проникновения ионов. Известно также о влиянии цитокинина на активность АТФ-аз плазмолеммы и протонную помпу клеток </w:t>
      </w:r>
      <w:r>
        <w:rPr>
          <w:rFonts w:eastAsia="Symbol" w:cs="Symbol" w:ascii="Symbol" w:hAnsi="Symbol"/>
          <w:i w:val="false"/>
          <w:iCs w:val="false"/>
          <w:szCs w:val="28"/>
        </w:rPr>
        <w:t></w:t>
      </w:r>
      <w:r>
        <w:rPr>
          <w:i w:val="false"/>
          <w:iCs w:val="false"/>
          <w:szCs w:val="28"/>
        </w:rPr>
        <w:t>31</w:t>
      </w:r>
      <w:r>
        <w:rPr>
          <w:rFonts w:eastAsia="Symbol" w:cs="Symbol" w:ascii="Symbol" w:hAnsi="Symbol"/>
          <w:i w:val="false"/>
          <w:iCs w:val="false"/>
          <w:szCs w:val="28"/>
        </w:rPr>
        <w:t></w:t>
      </w:r>
      <w:r>
        <w:rPr>
          <w:i w:val="false"/>
          <w:iCs w:val="false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енетический и мембранный уровень находятся в тесном взаимодейств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ВЛИЯНИЕ ФАКТОРА ЗАСОЛЕНИЯ НА РАСТИТЕЛЬНЫЕ ОРГАНИЗ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1. Типы засоления поч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 xml:space="preserve">Согласно Б. П. Строгонову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, по степени засоления различают практически незасоленные, слабозасоленные, среднезасоленные почвы и солончаки. Тип засоления определяется по содержанию анионов в почве: хлоридное, сульфатное, сульфатно-хлоридное, хлоридно-сульфатные и карбонатное. Пре</w:t>
        <w:softHyphen/>
        <w:t>обладающим катионом в таких почвах является натрий (поваренная соль (</w:t>
      </w:r>
      <w:r>
        <w:rPr>
          <w:color w:val="000000"/>
          <w:sz w:val="28"/>
          <w:szCs w:val="22"/>
          <w:lang w:val="en-US"/>
        </w:rPr>
        <w:t>NaCl</w:t>
      </w:r>
      <w:r>
        <w:rPr>
          <w:color w:val="000000"/>
          <w:sz w:val="28"/>
          <w:szCs w:val="22"/>
        </w:rPr>
        <w:t>), сода (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  <w:lang w:val="en-US"/>
        </w:rPr>
        <w:t>CO</w:t>
      </w:r>
      <w:r>
        <w:rPr>
          <w:color w:val="000000"/>
          <w:sz w:val="28"/>
          <w:szCs w:val="22"/>
          <w:vertAlign w:val="subscript"/>
        </w:rPr>
        <w:t>3</w:t>
      </w:r>
      <w:r>
        <w:rPr>
          <w:color w:val="000000"/>
          <w:sz w:val="28"/>
          <w:szCs w:val="22"/>
        </w:rPr>
        <w:t>), глауберова соль (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  <w:lang w:val="en-US"/>
        </w:rPr>
        <w:t>SO</w:t>
      </w:r>
      <w:r>
        <w:rPr>
          <w:color w:val="000000"/>
          <w:sz w:val="28"/>
          <w:szCs w:val="22"/>
          <w:vertAlign w:val="subscript"/>
        </w:rPr>
        <w:t>4</w:t>
      </w:r>
      <w:r>
        <w:rPr>
          <w:color w:val="000000"/>
          <w:sz w:val="28"/>
          <w:szCs w:val="22"/>
        </w:rPr>
        <w:t xml:space="preserve">), но встречаются также карбонатно-магниевое (кальциевое) и хлоридно-магниевое (кальциевое) засоление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Наиболее вредное влияние оказыва</w:t>
        <w:softHyphen/>
        <w:t>ет содовое засоление, поскольку в почве сода распадается, образуя сильную щелочь (гидроксид натрия).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 Все эти соли хорошо растворимы в воде, так что во влажном климате обычно вымываются из почвы атмосферными осадками и сохраняются в ней в ничтожных количествах. В сухом же и жарком климате не только не происходит промывания почвы дождем, но, наоборот, растворы солей поднимаются с восходя</w:t>
        <w:softHyphen/>
        <w:t>щим током почвенной воды из глубин субстрата. Вода испаря</w:t>
        <w:softHyphen/>
        <w:t>ется, а соли остаются в верхних слоях почвы. Накапливаясь, они вызывают образование солончаков и солонцов. Неумелое искусственное орошение в пустынной зоне вызывает засоление почвы. Так, в поливной зоне нашей страны насчитывается до 36% засо</w:t>
        <w:softHyphen/>
        <w:t>ленных земель.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 побережьям морей даже при влажном климате почва на</w:t>
        <w:softHyphen/>
        <w:t>сыщена со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Солончаки весной увлажнены грунтовыми водами, их назы</w:t>
        <w:softHyphen/>
        <w:t>вают мокрыми. Концентрация солей в почвенном растворе до</w:t>
        <w:softHyphen/>
        <w:t>стигает нескольких десятков процентов, причем наибольшая за</w:t>
        <w:softHyphen/>
        <w:t>соленность почвы наблюдается в сухие периоды года, когда со</w:t>
        <w:softHyphen/>
        <w:t>лончаки высыхают. В это время поверхность почвы покрывается налетом соли, сверкающей на солнце. Солончаки есть и в степ</w:t>
        <w:softHyphen/>
        <w:t>ных зонах России, но главным образом распространены в пу</w:t>
        <w:softHyphen/>
        <w:t>стынной зоне. Они встречаются как мелкими пятнами, так и большими масси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Солонцы отличаются от солончаков: поверхностные слои их почвы не засолены, а соли, вредные для растений, накаплива</w:t>
        <w:softHyphen/>
        <w:t>ются в более глубоких горизонтах. Поверхностный слой солонца бесструктурный, сильно выщелоченный; ниже его расположен уплотненный, слой почвы, насыщенный натриевыми солями. В сухое время года эти слои растрескиваются на глыбы, столб</w:t>
        <w:softHyphen/>
        <w:t>цы. Ниже этих слоев располагается почва, засоленная раствори</w:t>
        <w:softHyphen/>
        <w:t>мыми со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Весной плотные слои солонца долго задерживают воду на его поверхности. Летом же, когда уплотненные слои высыхают и растрескиваются, выпадающие атмосферные осадки по тре</w:t>
        <w:softHyphen/>
        <w:t>щинам устремляются в глубь субстрата, не увлажняя поверх</w:t>
        <w:softHyphen/>
        <w:t xml:space="preserve">ности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2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2. Причины  и последствия влияния засоления на растительные орган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Засоление приводит к созданию в почве низкого водного потен</w:t>
        <w:softHyphen/>
        <w:t>циала, поэтому поступление воды в растение сильно затруднено. Важнейшей стороной вредного влияния солей является также на</w:t>
        <w:softHyphen/>
        <w:t>рушение процессов обмена. Работами физиолога Б. П. Строганова показано, что под влиянием солей в растениях на</w:t>
        <w:softHyphen/>
        <w:t xml:space="preserve">рушается азотный обмен, что приводит к </w:t>
      </w:r>
      <w:r>
        <w:rPr>
          <w:sz w:val="28"/>
        </w:rPr>
        <w:t xml:space="preserve">интенсивному распаду белков, </w:t>
      </w:r>
      <w:r>
        <w:rPr>
          <w:color w:val="000000"/>
          <w:sz w:val="28"/>
          <w:szCs w:val="22"/>
        </w:rPr>
        <w:t xml:space="preserve">в результате происходит накопление </w:t>
      </w:r>
      <w:r>
        <w:rPr>
          <w:sz w:val="28"/>
        </w:rPr>
        <w:t xml:space="preserve">промежуточных продуктов обмена веществ, токсически действующих на растение, таких как </w:t>
      </w:r>
      <w:r>
        <w:rPr>
          <w:color w:val="000000"/>
          <w:sz w:val="28"/>
          <w:szCs w:val="22"/>
        </w:rPr>
        <w:t>аммиак и другие, резко ядо</w:t>
        <w:softHyphen/>
        <w:t xml:space="preserve">витые продукты. </w:t>
      </w:r>
      <w:r>
        <w:rPr>
          <w:sz w:val="28"/>
        </w:rPr>
        <w:t xml:space="preserve">В условиях засоления отмечено образование таких токсичных продуктов, как кадаверин и путресцин, являющихся аналогами трупного яд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  <w:r>
        <w:rPr>
          <w:color w:val="000000"/>
          <w:sz w:val="28"/>
          <w:szCs w:val="22"/>
        </w:rPr>
        <w:t xml:space="preserve"> На фоне сульфатного засоления накапливаются продукты окисления серосодержащих аминокислот (сульфоксиды и сульфоны), которые также являются ядовитыми для растений. По</w:t>
        <w:softHyphen/>
        <w:t>вышенная концентрация солей, особенно хлористых, может действо</w:t>
        <w:softHyphen/>
        <w:t>вать как разобщитель процессов окисления и фосфорилирования и тем самым нарушать снабжение растений макроэргическими фосфор</w:t>
        <w:softHyphen/>
        <w:t>ными соединениями. Под влиянием солей происходят нарушения ультраструктуры клеток, в частности изменения в структуре хлоропластов</w:t>
      </w:r>
      <w:r>
        <w:rPr>
          <w:sz w:val="28"/>
        </w:rPr>
        <w:t xml:space="preserve">, происходит набухание гранул и ламелл у хлоропласт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ее устойчивыми к солям являются митохондрии. Однако солевой стресс может способствовать их набуханию, что сопровождается разобщением окислительного фосфорилирования и нарушением проницаемости мембран. Нарушение сопряженности окисления с фосфорилированием, в свою очередь, лишает растительный организм механизма аккумулирования энергии. При этом опасным для растительной клетки является то, что АТФ-азная активность переноса энергии меняет свое направление и из поставщика АТФ превращается в его потребителя. Таким образом, в растительном организме наступает «энергетический голод»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  <w:r>
        <w:rPr>
          <w:color w:val="000000"/>
          <w:sz w:val="28"/>
          <w:szCs w:val="22"/>
        </w:rPr>
        <w:t xml:space="preserve">Особенно это проявляется при хлоридном засолен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казано неблагоприятное влияние ионов в повышенных концентрациях на число делящихся клеток в меристеме и их размеры, отмечено увеличение времени митотического цикла и метафаз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ред</w:t>
        <w:softHyphen/>
        <w:t>ное влияние высокой концентрации солей связано с повреждением поверхностных слоев цитоплазмы, вследствие чего возрастает ее про</w:t>
        <w:softHyphen/>
        <w:t>ницаемость, теряется способность к избирательному накоплению ве</w:t>
        <w:softHyphen/>
        <w:t xml:space="preserve">ществ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, 40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Соли поступают в клетки пассивно вместе с транспирационнным током воды. Поскольку в большинстве случаев засоленные поч</w:t>
        <w:softHyphen/>
        <w:t>вы располагаются в районах, характеризующихся высокой летней температурой, интенсивность транспирации у растений очень высо</w:t>
        <w:softHyphen/>
        <w:t>кая. В результате солей поступает много, и это усиливает поврежде</w:t>
        <w:softHyphen/>
        <w:t>ние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до учесть также, что на засоленных почвах большая концент</w:t>
        <w:softHyphen/>
        <w:t>рация натрия препятствует накоплению других катионов, в том чис</w:t>
        <w:softHyphen/>
        <w:t>ле и таких необходимых для жизни растения, как калий и каль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16"/>
        </w:rPr>
        <w:t>Снижение продуктивности растений в условиях хлоридного засоле</w:t>
        <w:softHyphen/>
        <w:t xml:space="preserve">ния определяется угнетением их роста, который является интегральной характеристикой реакции растений на изменение окружающей среды. </w:t>
      </w:r>
      <w:r>
        <w:rPr>
          <w:sz w:val="28"/>
        </w:rPr>
        <w:t xml:space="preserve">Степень угнетения растений и снижения биомассы находится в прямой коррелятивной зависимости </w:t>
      </w:r>
      <w:r>
        <w:rPr>
          <w:sz w:val="28"/>
          <w:lang w:val="en-US"/>
        </w:rPr>
        <w:t>or</w:t>
      </w:r>
      <w:r>
        <w:rPr>
          <w:sz w:val="28"/>
        </w:rPr>
        <w:t xml:space="preserve"> концентрации соли в суб</w:t>
        <w:softHyphen/>
        <w:t xml:space="preserve">страте и продолжительности засоления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  <w:r>
        <w:rPr>
          <w:sz w:val="28"/>
          <w:szCs w:val="16"/>
        </w:rPr>
        <w:t>Однако прямая зависимость между накоплением ионов в расте</w:t>
        <w:softHyphen/>
        <w:t>ниях и уровнем их солеустойчивости до сих пор не выявлена. Неясен вопрос о косвенном влиянии солей на рост растений. Некоторые авторы утверждают, что главной причиной замедления рост</w:t>
      </w: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расте</w:t>
        <w:softHyphen/>
        <w:t>ний в условиях засоления следует считать не прямое влияние избытка солей в их тканях, а ослабление способности корней поставлять в побе</w:t>
        <w:softHyphen/>
        <w:t>ги необходимые для их роста продукты метаболизма, т. е. замедление поступления питательных элементов из субстрата, угнетение их метаболизацни в корнях и транспорта в побеги. В частности, подчеркивается, что угнетение роста растений в начале онтогенеза является следствием торможения поступления и превращения отдельных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элементов минерального питания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6, 38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 xml:space="preserve">Определенный интерес представляет вопрос о различиях в уровне солеустойчивости разных органов растений. </w:t>
      </w:r>
      <w:r>
        <w:rPr>
          <w:color w:val="000000"/>
          <w:sz w:val="28"/>
          <w:szCs w:val="22"/>
        </w:rPr>
        <w:t>Отрицательное действие высокой концентрации солей сказывает</w:t>
        <w:softHyphen/>
        <w:t xml:space="preserve">ся раньше всего на корневой системе растений. При этом в корнях страдают наружные клетки, непосредственно соприкасающиеся с раствором соли. </w:t>
      </w:r>
      <w:r>
        <w:rPr>
          <w:sz w:val="28"/>
        </w:rPr>
        <w:t xml:space="preserve">Характерной особенностью корневых систем на почвогрунтах с глубинным засолением является их поверхностное распространение. Внезапное увеличение концентраций </w:t>
      </w:r>
      <w:r>
        <w:rPr>
          <w:sz w:val="28"/>
          <w:lang w:val="en-US"/>
        </w:rPr>
        <w:t>NaCI</w:t>
      </w:r>
      <w:r>
        <w:rPr>
          <w:sz w:val="28"/>
        </w:rPr>
        <w:t xml:space="preserve"> в среде приводит к скачкообразному увеличению ионной проницаемости корневой систем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</w:rPr>
        <w:t>. Корни растений при избытке солей теряют тургор, отмирают и, ослизняясь, приобретают темную окра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Исследования 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43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 xml:space="preserve"> пока</w:t>
        <w:softHyphen/>
        <w:t>зали, что корни более чувствительны к засолению, чем надземные ор</w:t>
        <w:softHyphen/>
        <w:t xml:space="preserve">ганы. Однако известны и факты положительного влияния засоления субстрата на накопление массы корней при замедленном росте побегов [1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вреждающее действие засоления усиливается при недостаточной обеспеченности растении основными элементами минерального, питания, что, по-видимому, обусловлено угнетением корней. В то же время исследования поглощающей функции корней показали, что при засолении уменьшается их общая и рабочая адсорбирующая поверхность. Однако при этом возрастает отношение рабочей поглощающей поверх</w:t>
        <w:softHyphen/>
        <w:t>ности к недеятельной [43]. Формирование целостной корневой системы растений при засолении изучено недостаточно и на ограниченном числе культур. К тому же полученные данные носят противоречивый харак</w:t>
        <w:softHyphen/>
        <w:t>тер. В частности, у ячменя установлено уменьшение количества боковых корней и их длины, общего числа корневых волосков, тогда как у проростков кукурузы и ответ на угнетение главного корня увели</w:t>
        <w:softHyphen/>
        <w:t xml:space="preserve">чивались число придаточных корней и их суммарная длина при значительном снижении сухой массы [12, 27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стебле наиболее подвержены действию солей клет</w:t>
        <w:softHyphen/>
        <w:t xml:space="preserve">ки проводящей системы, по которым раствор солей поднимается к надземным органам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4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</w:t>
      </w:r>
      <w:r>
        <w:rPr>
          <w:sz w:val="28"/>
        </w:rPr>
        <w:t>При натриево-хлоридном засолении побеги короткие, быстро заканчивают свой рост.</w:t>
      </w:r>
    </w:p>
    <w:p>
      <w:pPr>
        <w:pStyle w:val="Normal"/>
        <w:spacing w:lineRule="auto" w:line="360"/>
        <w:ind w:left="79"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Листья также в значительной мере чувствительны к засолению. Общей реакцией для многих сельскохозяйственных культур является отмирание нижних листьев (особенно у кукурузы), подсыхание кончиков листьев. Для томата характерно изменение окраски листьев от темно-зеленой к светло-зеленой с желтым оттенком — явный признак солевого повреждения. 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ажное значение для жизнедеятельности растений в условиях засоления имеет изменение водно-осмотического режима, особенно степень осморегуляцин растений. У растений, выращиваемых на засоленном субстрате, во всех орга</w:t>
        <w:softHyphen/>
        <w:t>нах увеличивается осмотический потенциал клеточного сока, а осмотический градиент между листьями и корнями по мере увеличения засоления возрастает. В основном это обусловлено накопле</w:t>
        <w:softHyphen/>
        <w:t>нием в клетках повышенных количеств осмотически активных гидрофильных ионов солей. Как считают исследователи [11, 18, 47], причиной увеличения осмотического потенциала клеточного сока является также повышение концентрации в клетке низкомолекулярных органических со</w:t>
        <w:softHyphen/>
        <w:t>единении, обусловленное изменениями реакций метаболизма. Многие авторы придерживаются мнения, что повышение осмотического потен</w:t>
        <w:softHyphen/>
        <w:t xml:space="preserve">циала клеточного сока растений является защитно-приспособительной реакцией в условиях засо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увеличением концентрации соли наблюдается тенденция к снижению суккулентности растений, что свидетельствует о подавлении способности к осморегуляции. То есть с увеличением концентрации хлорида натрия растения теряют спо</w:t>
        <w:softHyphen/>
        <w:t>собность сохранять оводненность органов и это отрицательно сказывается на их солеустойчивости. Но в то же время разные виды растений обладают различной способностью регулировать содер</w:t>
        <w:softHyphen/>
        <w:t>жание воды в своих тканях. Так С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растения регулирует со</w:t>
        <w:softHyphen/>
        <w:t>держание воды в своих органах хуже, чем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7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 </w:t>
      </w:r>
    </w:p>
    <w:p>
      <w:pPr>
        <w:pStyle w:val="TextBodyIndent"/>
        <w:ind w:left="0" w:firstLine="720"/>
        <w:rPr/>
      </w:pPr>
      <w:r>
        <w:rPr/>
        <w:t>У культурных растений при произрастании на засолен</w:t>
        <w:softHyphen/>
        <w:t>ной почве заметным изменениям подвержено также и микроскопическое строение вегетативных органов. Исследования, проведенные Чухлебовой и Беловоловой, показали, что на засоленной почве диаметр корней кукурузы уменьшился в 1,2 раза. Клетки экзодермы и мезодермы первичной коры обнару</w:t>
        <w:softHyphen/>
        <w:t>живали мелкоклеточность в сравнении с корнями контрольных рас</w:t>
        <w:softHyphen/>
        <w:t>тений. При этом количество клеток первичной коры не изменялось, а сокращение диаметра происходило за счет мелкоклеточности. Заметным изменениям подвергается строение центрального цилинд</w:t>
        <w:softHyphen/>
        <w:t>ра. Они заключаются в изменении диаметра, сокращении количе</w:t>
        <w:softHyphen/>
        <w:t>ства лучей ксилемы и пропускных клеток в эндодерме.</w:t>
      </w:r>
    </w:p>
    <w:p>
      <w:pPr>
        <w:pStyle w:val="2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У опытных растений, испытывающих недостаток влаги в силу высокого осмотического потенциала засоленной почвы, наблюда</w:t>
        <w:softHyphen/>
        <w:t>ется увеличение количества волосков в зоне всасывания почти в 2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 засоленности почвы обуславливал уменьшение листовой пластинки в 1,4 раза, увеличение количества проводящих пучков и снижение числа обкладочных клеток. В клетках мезофилла растений засоленного фона при глазо</w:t>
        <w:softHyphen/>
        <w:t>мерной оценке обнаруживалось увеличение количества хлоропластов, а также отмечалось большее количество моторных клеток, характеризующих изменение структур листа в сторону ксерофитности. Размеры моторных клеток уменьшаются в 2,3 раза. В зоне расположения моторных клеток у растений, ис</w:t>
        <w:softHyphen/>
        <w:t>пытывающих засоление, уменьшается число обкладочных клеток, являющихся местом локализации фотосинте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соление приводит к изменениям устьичного аппарата. При этом уменьшаются размеры устьиц, а их количество на единицу площа</w:t>
        <w:softHyphen/>
        <w:t>ди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веденные данные свидетельствуют о том, что на фоне засо</w:t>
        <w:softHyphen/>
        <w:t>ления реакция корневой системы кукурузы направлена на приспо</w:t>
        <w:softHyphen/>
        <w:t>собление к затрудненному водному режиму, ассимиляционная по</w:t>
        <w:softHyphen/>
        <w:t xml:space="preserve">верхность проявляет тенденцию к изменениям в сторону ксерофитности и снижению интенсивности фотосинтез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left="80" w:firstLine="709"/>
        <w:jc w:val="both"/>
        <w:rPr/>
      </w:pPr>
      <w:r>
        <w:rPr>
          <w:sz w:val="28"/>
          <w:szCs w:val="16"/>
        </w:rPr>
        <w:t xml:space="preserve">В результате обобщения данных о влиянии засоления среды выделены следующие факторы угнетения растении при засолении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2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 xml:space="preserve">: 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16"/>
        </w:rPr>
      </w:pPr>
      <w:r>
        <w:rPr>
          <w:sz w:val="28"/>
          <w:szCs w:val="16"/>
        </w:rPr>
        <w:t>1) Затрудненно водоснабжения целого растения и, следовательно, отрица</w:t>
        <w:softHyphen/>
        <w:t xml:space="preserve">тельные изменения в работе механизмов осморегуляции; 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16"/>
        </w:rPr>
      </w:pPr>
      <w:r>
        <w:rPr>
          <w:sz w:val="28"/>
          <w:szCs w:val="16"/>
        </w:rPr>
        <w:t>2) Дисбаланс минерального состава среды, в результате которого происходят наруше</w:t>
        <w:softHyphen/>
        <w:t xml:space="preserve">ния минерального питания растений; 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  <w:szCs w:val="16"/>
        </w:rPr>
        <w:t>3) Стресс на сильное засоление;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  <w:szCs w:val="16"/>
        </w:rPr>
        <w:t>4) Токсик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3. Механизмы адаптации к засолению.</w:t>
      </w:r>
    </w:p>
    <w:p>
      <w:pPr>
        <w:pStyle w:val="Normal"/>
        <w:spacing w:lineRule="auto" w:line="360" w:before="200" w:after="0"/>
        <w:ind w:firstLine="709"/>
        <w:jc w:val="both"/>
        <w:rPr/>
      </w:pPr>
      <w:r>
        <w:rPr>
          <w:sz w:val="28"/>
          <w:szCs w:val="16"/>
        </w:rPr>
        <w:t>Приспособление растений к условиям засоления осуществляется многими путями. Наиболее важные среди них - осморегуляция и специализация, или модификация транспортных процессов. Поэтому для получения солеустойчивых форм растений необходимо тщательно изу</w:t>
        <w:softHyphen/>
        <w:t>чить транспорт ионов в зависимости от ионного состава среды и геноти</w:t>
        <w:softHyphen/>
        <w:t>па растений. Солеустойчивые виды обладают способностью накап</w:t>
        <w:softHyphen/>
        <w:t xml:space="preserve">ливать </w:t>
      </w:r>
      <w:r>
        <w:rPr>
          <w:sz w:val="28"/>
          <w:szCs w:val="16"/>
          <w:lang w:val="en-US"/>
        </w:rPr>
        <w:t>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в вакуолях, абсорбировать его из ксилемы и транспортиро</w:t>
        <w:softHyphen/>
        <w:t>вать в среду. Особенности К—</w:t>
      </w:r>
      <w:r>
        <w:rPr>
          <w:sz w:val="28"/>
          <w:szCs w:val="16"/>
          <w:lang w:val="en-US"/>
        </w:rPr>
        <w:t>Na</w:t>
      </w:r>
      <w:r>
        <w:rPr>
          <w:sz w:val="28"/>
          <w:szCs w:val="16"/>
        </w:rPr>
        <w:t xml:space="preserve"> обмена на плазмалемме и на</w:t>
        <w:softHyphen/>
        <w:t>копление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 С1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в вакуолях клеток и в клеточных стенках отмечены в некоторых исследованиях, где высказано предположение о суще</w:t>
        <w:softHyphen/>
        <w:t>ствовании высокоэффективного механизма для откачивания ионов Na у солеустойчивых растений. В исследованиях детально изучен баланс ионов и связь его с солеустойчивостыю растений. Показано, что повы</w:t>
        <w:softHyphen/>
        <w:t>шенная солеустойчивость растений обусловлена, во-первых, выведением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 С1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из молодых листьев, во-вторых, преимущественно базипетальным передвижением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з листьев и выведением его в субстрат</w:t>
      </w:r>
      <w:r>
        <w:rPr>
          <w:b/>
          <w:bCs/>
          <w:sz w:val="28"/>
          <w:szCs w:val="16"/>
        </w:rPr>
        <w:t xml:space="preserve"> </w:t>
      </w:r>
      <w:r>
        <w:rPr>
          <w:sz w:val="28"/>
          <w:szCs w:val="16"/>
        </w:rPr>
        <w:t>и</w:t>
      </w:r>
      <w:r>
        <w:rPr>
          <w:b/>
          <w:bCs/>
          <w:sz w:val="28"/>
          <w:szCs w:val="16"/>
        </w:rPr>
        <w:t xml:space="preserve">, </w:t>
      </w:r>
      <w:r>
        <w:rPr>
          <w:sz w:val="28"/>
          <w:szCs w:val="16"/>
        </w:rPr>
        <w:t xml:space="preserve">в-третьих, ограничением передвижения </w:t>
      </w:r>
      <w:r>
        <w:rPr>
          <w:sz w:val="28"/>
          <w:szCs w:val="16"/>
          <w:lang w:val="en-US"/>
        </w:rPr>
        <w:t>Cl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из корня в стебель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2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pacing w:lineRule="auto" w:line="360" w:before="200" w:after="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Первостепенную роль в росте устойчивости растений последовательному воздействию факторов стресса ряд ученых отводит повышению пролина. У растений аккумуляция пролина распространяется на относительно небольшую, но метаболически значимую цитоплазматическую фракцию клетки, которая составляет от 5 до 10% от общего клеточного объема. Он оказывает протекторное действие на стерическую структуру клеточных биополимеров и поддерживает их интактную гидрационную сферу. Пролин обладает высокой растворимостью в воде. Гидрофильное поведение пролина необычно, так как молекулы его владеют не только гидрофильной и гидрофобной частью. На основе изучения свойств пролина физико-химическими методами сделан вывод, что высокая растворимость иминокислоты проистекает из способности ее молекулы благодаря наличию гидрофильных и гидрофобных групп образовывать агрегаты. Образовавшиеся полимеры ведут себя как гидрофильные коллоиды. Поэтому пролин не действует на белки. Подобно детергентам и не вмешивается в интермолекулярные гидрофобные взаимодействия белков, что ведет их к денатурации, а связывается только с поверхностными гидрофобными остатками. Высокая растворимость пролина в сочетании с его очень низкой способностью ингибировать ферменты может увеличивать растворяющий объем клетки, тем самым, снижая концентрацию солей с цитозоле. Необычный характер взаимодействия агрегатов молекул параллельно с белками повышает растворимость последних и защищает их от денатурации. Шевяковой высказана гипотеза о действии пролина как осморегулятора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47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Известно, что высокие концентрации солей прямо и ли косвенно подавляют синтез белка, разрушают структуру и ингибируют активность ферментов первичной ассимиляции азота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8, 40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Это приводит к накоплению в тканях растений аминокислот, резкое повышение некоторых из них – тирозина, лейцина, фенилаланина неблагоприятно действует на жизнедеятельность растений. Наряду с этим в тканях растений на засолении усиливается гликолиз и пентозофосфатный цикл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42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Образующиеся при гликолизе и в пентозофосфатном цикле трех- и четырех- углеродные фрагменты (ФЕП, эритрозо-4-фосфат) служат исходными предшественниками в биосинтезе фенольных соединений (ФС). Увеличение размера пула эндогенных предшественников ФС, доступных ферментам их биосинтеза, активируют процесс образования и накопления полифенолов у растений при засолении среды. В ответ на действие солевого стресса в растении образуются и накапливаются низкомолекулярные соединения типа пролина, бетаина, полиаминов, органических кислот, сахаров, пептидов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8, 40, 47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Достановой  установлено важное значение в механизме солеустойчивости растений также и обмена ФС, показана особая роль лигнина в адаптации, который может быть биохимическим маркером старения клеток и засоленности среды, а также выявлена специфика ответной реакции на воздействие качественного состава солей и их концентраций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В активно метаболизирующей клетке ФС находятся в виде гликозидов или простых и сложных эфиров с низкой метаболической активностью. Поэтому повышенный уровень свободных форм ФС у растений на фоне засоления будет содействовать усилению их функциональной активности. Менее полярные свободные формы ФС в пределах физиологических концентраций, стабилизируют клеточные мембраны за счет водородных и гидрофобных связей, а их высокая антирадикальная и антиокислительная активность повышает устойчивость мембран к повреждению. Кроме того, ФС могут быть использованы в качестве запасных дыхательных субстратов, что особенно важно в стрессовых ситуациях. Опыты, проведенные в модельных схемах и </w:t>
      </w:r>
      <w:r>
        <w:rPr>
          <w:color w:val="000000"/>
          <w:sz w:val="28"/>
          <w:szCs w:val="22"/>
          <w:lang w:val="en-US"/>
        </w:rPr>
        <w:t>i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vitro</w:t>
      </w:r>
      <w:r>
        <w:rPr>
          <w:color w:val="000000"/>
          <w:sz w:val="28"/>
          <w:szCs w:val="22"/>
        </w:rPr>
        <w:t>, подчеркивают важность ФС в регуляции ростовых процессов и активности оксидоредуктаз у растений при засолении среды (пероксидазы, полифенолоксидазы, глютаматдегидрогеназы, ИУК-оксидазы). Функциональный вклад ФС оказывается существенным для солеустойчивости, о чем свидетельствует повышение пропорции ФС во фракции белка, скоординированность дозовых кривых накопления ФС, белка и активности ферментов в корнях растений при действии различных концентраций засоляющих ионов. Есть основание полагать, что ФС в клетках солевых растений оказывают регуляторное действие на некоторые обменные процессы, тесно связанные с адаптацией и способствуют реализации шунтовых путей метаболизма, в частности, в ассимиляции азо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228600" cy="342900"/>
                <wp:effectExtent l="4445" t="63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pt" to="161.95pt,3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44450</wp:posOffset>
                </wp:positionV>
                <wp:extent cx="1143000" cy="228600"/>
                <wp:effectExtent l="1270" t="508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5pt" to="359.95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ab/>
        <w:t xml:space="preserve">   ГДГ - активность</w:t>
      </w:r>
    </w:p>
    <w:p>
      <w:pPr>
        <w:pStyle w:val="Normal"/>
        <w:shd w:fill="FFFFFF" w:val="clear"/>
        <w:tabs>
          <w:tab w:val="clear" w:pos="708"/>
          <w:tab w:val="left" w:pos="3180" w:leader="none"/>
          <w:tab w:val="left" w:pos="3540" w:leader="none"/>
          <w:tab w:val="left" w:pos="4248" w:leader="none"/>
          <w:tab w:val="left" w:pos="4956" w:leader="none"/>
          <w:tab w:val="left" w:pos="7185" w:leader="none"/>
        </w:tabs>
        <w:autoSpaceDE w:val="false"/>
        <w:spacing w:lineRule="auto" w:line="360"/>
        <w:jc w:val="both"/>
        <w:rPr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143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.3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94945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5.3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342900" cy="2286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5pt" to="170.95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350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1028700" cy="228600"/>
                <wp:effectExtent l="1270" t="2095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5pt" to="350.95pt,3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ab/>
        <w:t xml:space="preserve">   ПО - активность</w:t>
        <w:tab/>
        <w:t>ассимиляция азота</w:t>
      </w:r>
    </w:p>
    <w:p>
      <w:pPr>
        <w:pStyle w:val="Normal"/>
        <w:shd w:fill="FFFFFF" w:val="clear"/>
        <w:tabs>
          <w:tab w:val="clear" w:pos="708"/>
          <w:tab w:val="left" w:pos="2340" w:leader="none"/>
          <w:tab w:val="left" w:pos="2832" w:leader="none"/>
          <w:tab w:val="left" w:pos="3180" w:leader="none"/>
        </w:tabs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pt" to="107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70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31140</wp:posOffset>
                </wp:positionV>
                <wp:extent cx="342900" cy="1143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2pt" to="170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685800" cy="34290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59.95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perscript"/>
        </w:rPr>
        <w:t>+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Cl</w:t>
      </w:r>
      <w:r>
        <w:rPr>
          <w:color w:val="000000"/>
          <w:sz w:val="28"/>
          <w:szCs w:val="22"/>
          <w:vertAlign w:val="superscript"/>
        </w:rPr>
        <w:t>-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SO</w:t>
      </w:r>
      <w:r>
        <w:rPr>
          <w:color w:val="000000"/>
          <w:sz w:val="28"/>
          <w:szCs w:val="22"/>
          <w:vertAlign w:val="superscript"/>
        </w:rPr>
        <w:t>2-</w:t>
      </w:r>
      <w:r>
        <w:rPr>
          <w:color w:val="000000"/>
          <w:sz w:val="28"/>
          <w:szCs w:val="22"/>
          <w:vertAlign w:val="subscript"/>
        </w:rPr>
        <w:t>4</w:t>
        <w:tab/>
      </w:r>
      <w:r>
        <w:rPr>
          <w:color w:val="000000"/>
          <w:sz w:val="28"/>
          <w:szCs w:val="22"/>
        </w:rPr>
        <w:t>ФС</w:t>
        <w:tab/>
        <w:tab/>
        <w:t xml:space="preserve">   Нр - активность</w:t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ab/>
        <w:t xml:space="preserve">   Поглощение нитр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ind w:firstLine="720"/>
        <w:jc w:val="both"/>
        <w:rPr/>
      </w:pPr>
      <w:r>
        <w:rPr/>
        <w:t>Характер участия ФС в адаптации многопланов, что расширяет круг приспособительных реакций, направленных на выживание растений в экстремальных условия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Участие ФС в механизме солеустойчивости растений можно представить в виде схемы (по Достановой Р. Х., 1994), где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С – фенольные соединения, ПО – пероксидаза, ПФО – полифенолоксидаза, ГДГ – глутаматдегидрогеназа, Нр – нитратредуктаза, ЛГ – лигнин.</w:t>
      </w:r>
    </w:p>
    <w:p>
      <w:pPr>
        <w:pStyle w:val="Normal"/>
        <w:tabs>
          <w:tab w:val="clear" w:pos="708"/>
          <w:tab w:val="left" w:pos="133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55" w:leader="none"/>
        </w:tabs>
        <w:spacing w:lineRule="auto" w:line="360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3429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8pt" to="62.95pt,8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8pt" to="215.95pt,8.8pt" stroked="t" o:allowincell="f" style="position:absolute">
                <v:stroke color="black" weight="93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- действие солей, </w:t>
        <w:tab/>
        <w:tab/>
        <w:t>- предполагаемое вли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4. Растения засолённых почв – галоф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астения, приспособленные к существованию в условиях из</w:t>
        <w:softHyphen/>
        <w:t xml:space="preserve">быточного засоления, называют </w:t>
      </w:r>
      <w:r>
        <w:rPr>
          <w:i/>
          <w:iCs/>
          <w:color w:val="000000"/>
          <w:sz w:val="28"/>
          <w:szCs w:val="22"/>
        </w:rPr>
        <w:t xml:space="preserve">галофитами </w:t>
      </w:r>
      <w:r>
        <w:rPr>
          <w:color w:val="000000"/>
          <w:sz w:val="28"/>
          <w:szCs w:val="22"/>
        </w:rPr>
        <w:t>(от греч. «</w:t>
      </w:r>
      <w:r>
        <w:rPr>
          <w:color w:val="000000"/>
          <w:sz w:val="28"/>
          <w:szCs w:val="22"/>
          <w:lang w:val="en-US"/>
        </w:rPr>
        <w:t>galos</w:t>
      </w:r>
      <w:r>
        <w:rPr>
          <w:color w:val="000000"/>
          <w:sz w:val="28"/>
          <w:szCs w:val="22"/>
        </w:rPr>
        <w:t>» — соль, «</w:t>
      </w:r>
      <w:r>
        <w:rPr>
          <w:color w:val="000000"/>
          <w:sz w:val="28"/>
          <w:szCs w:val="22"/>
          <w:lang w:val="en-US"/>
        </w:rPr>
        <w:t>phyton</w:t>
      </w:r>
      <w:r>
        <w:rPr>
          <w:color w:val="000000"/>
          <w:sz w:val="28"/>
          <w:szCs w:val="22"/>
        </w:rPr>
        <w:t xml:space="preserve">» — растение). </w:t>
      </w:r>
      <w:r>
        <w:rPr>
          <w:sz w:val="28"/>
        </w:rPr>
        <w:t>Это солеустойчивые растения, произрастающие на различных почвах по берегам соленых озер и морей, и особенно на засолен</w:t>
        <w:softHyphen/>
        <w:t xml:space="preserve">ных почвах в степных и пустынных областях. </w:t>
      </w:r>
      <w:r>
        <w:rPr>
          <w:color w:val="000000"/>
          <w:sz w:val="28"/>
          <w:szCs w:val="22"/>
        </w:rPr>
        <w:t xml:space="preserve">Они отличаются от </w:t>
      </w:r>
      <w:r>
        <w:rPr>
          <w:i/>
          <w:iCs/>
          <w:color w:val="000000"/>
          <w:sz w:val="28"/>
          <w:szCs w:val="22"/>
        </w:rPr>
        <w:t>гликофи</w:t>
        <w:softHyphen/>
        <w:t xml:space="preserve">тов — </w:t>
      </w:r>
      <w:r>
        <w:rPr>
          <w:color w:val="000000"/>
          <w:sz w:val="28"/>
          <w:szCs w:val="22"/>
        </w:rPr>
        <w:t>растений незасоленных водоемов и почв — рядом анато</w:t>
        <w:softHyphen/>
        <w:t>мических особенностей и особенностей обмена веществ. Галофиты защищаются от избыточной концентрации солей тремя основными способами: 1) поглощением большого количества солей и концентрированием их в вакуолярном соке, что приво</w:t>
        <w:softHyphen/>
        <w:t>дит к созданию высокого осмотического давления; 2) выведе</w:t>
        <w:softHyphen/>
        <w:t>нием поглощаемых солей из клеток вместе с водой с помощью специализированных солевых желёзок и удалением избытка со</w:t>
        <w:softHyphen/>
        <w:t>лей с опавшими листьями; 3) ограниченным погло</w:t>
        <w:softHyphen/>
        <w:t xml:space="preserve">щением солей клетками корней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По мнению ученых, высокая солеустойчивость галофитов может быть связана с рядом защитно-приспособительных физио</w:t>
        <w:softHyphen/>
        <w:t>логических особенностей клеток (высокая обводненность цито</w:t>
        <w:softHyphen/>
        <w:t xml:space="preserve">плазмы, способность связывать токсические соли органическими веществами клетки и т. д.)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2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 xml:space="preserve">Все галофиты можно разделить на три группы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) Настоящие   галофиты</w:t>
      </w:r>
      <w:r>
        <w:rPr>
          <w:i/>
          <w:iCs/>
          <w:color w:val="000000"/>
          <w:sz w:val="28"/>
          <w:szCs w:val="22"/>
        </w:rPr>
        <w:t xml:space="preserve">   (эвгалофиты) — </w:t>
      </w:r>
      <w:r>
        <w:rPr>
          <w:color w:val="000000"/>
          <w:sz w:val="28"/>
          <w:szCs w:val="22"/>
        </w:rPr>
        <w:t xml:space="preserve">наиболее   солеустойчивые растения, накапливающие в вакуолях значительные концентрации сол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2)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олевыделяющие галофиты</w:t>
      </w:r>
      <w:r>
        <w:rPr>
          <w:i/>
          <w:iCs/>
          <w:color w:val="000000"/>
          <w:sz w:val="28"/>
          <w:szCs w:val="22"/>
        </w:rPr>
        <w:t xml:space="preserve">  (криногалофиты)</w:t>
      </w:r>
      <w:r>
        <w:rPr>
          <w:color w:val="000000"/>
          <w:sz w:val="28"/>
          <w:szCs w:val="22"/>
        </w:rPr>
        <w:t>,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глощая соли, они не накапливают их внутри тканей, а выводят из клеток с помощью секреторных желёзок (гидатод), расположенных на листь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3)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оленепроницаемые галофиты</w:t>
      </w:r>
      <w:r>
        <w:rPr>
          <w:i/>
          <w:iCs/>
          <w:color w:val="000000"/>
          <w:sz w:val="28"/>
          <w:szCs w:val="22"/>
        </w:rPr>
        <w:t xml:space="preserve"> (гликогалофиты) </w:t>
      </w:r>
      <w:r>
        <w:rPr>
          <w:color w:val="000000"/>
          <w:sz w:val="28"/>
          <w:szCs w:val="22"/>
        </w:rPr>
        <w:t>приспосабливаются к произрастанию на за</w:t>
        <w:softHyphen/>
        <w:t>соленных почвах благодаря накоплению в тканях органических веществ. Высокое осмотическое давление в их клетках поддерживается за счет продуктов фотосинтеза, а не минеральными соля</w:t>
        <w:softHyphen/>
        <w:t>ми. Клет</w:t>
        <w:softHyphen/>
        <w:t>ки этих растений малопроницаемы для со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5. Метод борьбы с засолением почвы и повышения солеустойчивости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 сельскохозяйственном производстве основным методом борьбы с засолением является мелиорация засоленных почв, создание надежного дренажа и промывка почв после сбора урожая. На солонцах (почвы, содержащие много натрия) ме</w:t>
        <w:softHyphen/>
        <w:t>лиорацию осуществляют с помощью гипсования, которое при</w:t>
        <w:softHyphen/>
        <w:t>водит к вытеснению натрия из почвенного поглощающего ком</w:t>
        <w:softHyphen/>
        <w:t>плекса и замещению его кальц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несение в почву микроэлементов улучшает ионный обмен растений в условиях засоления. Солеустойчивость растений увеличивается после применения предпосевного закаливания семян. Для семян хлопчатника, пшеницы, сахарной свеклы до</w:t>
        <w:softHyphen/>
        <w:t xml:space="preserve">статочна обработка в течение часа 3%-ным раствором </w:t>
      </w:r>
      <w:r>
        <w:rPr>
          <w:color w:val="000000"/>
          <w:sz w:val="28"/>
          <w:szCs w:val="22"/>
          <w:lang w:val="en-US"/>
        </w:rPr>
        <w:t>NaCl</w:t>
      </w:r>
      <w:r>
        <w:rPr>
          <w:color w:val="000000"/>
          <w:sz w:val="28"/>
          <w:szCs w:val="22"/>
        </w:rPr>
        <w:t xml:space="preserve"> с последующим промыванием водой (1,5 ч).  При такой «закалке» снижается проницаемость протоплазмы для солей, повышается порог её коагуляции солями, меняется характер обмена веществ - растения, выросшие из таких семян, характеризуются более низкой интенсивностью обмена, но являются более устойчивы</w:t>
        <w:softHyphen/>
        <w:t xml:space="preserve">ми к хлоридному засолению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9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Для за</w:t>
        <w:softHyphen/>
        <w:t>калки к сульфатному засолению семена в течение суток выма</w:t>
        <w:softHyphen/>
        <w:t>чивают в 0,2%-ном растворе сульфата маг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се приспособительные особенности галофитов, хотя и заложены в их наследственной основе, проявляются в процессе их роста на за</w:t>
        <w:softHyphen/>
        <w:t>соленных почвах. В настоящее время наряду с выведением солеустойчивых сортов культурных растений интенсивно развиваются методы генной инженерии, которые позволяют повысить устойчивость растений к неблагоприятным факторам. Задача заключается в том, чтобы найти комплекс генов, ответственный, в частно</w:t>
        <w:softHyphen/>
        <w:t>сти, за солеустойчивость, и научиться вводить их в клетки не</w:t>
        <w:softHyphen/>
        <w:t>устойчивых растен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ЭКСПЕРИМЕНТАЛЬНАЯ ЧАСТЬ.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>ОБЪЕКТ И МЕТОДЫ ИССЛЕДОВАНИЙ</w:t>
      </w:r>
      <w:r>
        <w:rPr>
          <w:b/>
          <w:bCs/>
          <w:sz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объекта исследования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) Особенности морф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укуруза - однолетнее растение семейства Мятликовые. Однодомное, раздельнополое, перекрестноопыляющееся. В диком состоянии не найд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орневая система мощная, мочковатая, многоярусная, сильноразветвленная, способная на почвах с рыхлым сложением подпахотных горизонтов проникать на глубину до 3 м. Распространяется в радиусе более 1 м. Анатомическая особенность строения корневой системы кукурузы - наличие воздушных полостей, свидетельствующие о повышенной чувствительности корней к наличию кислорода. В фазе выметывания  из ближайших к поверхности почвы стеблевых уз</w:t>
        <w:softHyphen/>
        <w:t>лов возникают воздушные (опорные) корни. Они препятствуют полеганию растений, а при влажной погоде и окучивании укореняются. Максимального разви</w:t>
        <w:softHyphen/>
        <w:t>тия корневая система до</w:t>
        <w:softHyphen/>
        <w:t xml:space="preserve">стигает в фазу восковой спел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Стебель кукурузы толщиной от 2 до 7 см, хорошо облиственен, прямостоячий, округлый, гладкий. Высота растений колеблется от 60 см до 6 м. Между высотой стебля и скороспелостью выявлена отрицательная корреляция. Стебель состоит из заполненных сердцевиной междоузлий, разделенных утолщенными стеблевыми узлами; 3-5 сближенных междоузлий находятся в почве. Каждый узел охватывает влагалище листа. Число узлов и, следовательно, листьев - устойчивый сортовой признак. Стебель способен к ветвлению, развивая боковые побеги-пасы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Листья кукурузы крупные, линейные, цельнокрайные, сверху опушенные, в чередующемся порядке расположены по двум противоположным сторонам стебля. Влагалища листьев плотно облегают стебель. Число их от 8 до 45. Скороспелые сор</w:t>
        <w:softHyphen/>
        <w:t>та имеют меньше листьев, чем позднеспелые. Растения с узкими листьями, отходящими под острым углом к стеблю, более урожайны, так как мало затеняют друг друга. Максимальной величины площадь листьев достигает в конце цветения. Обилие устьиц на листьях (на одном расте</w:t>
        <w:softHyphen/>
        <w:t>нии 100-200 млн.) обеспечивает благоприятные условия для газооб</w:t>
        <w:softHyphen/>
        <w:t xml:space="preserve">мена рас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На каждом растении кукурузы имеется два типа соцветий: мужское - метелка и женское - початки. Метелка состоит из центральной оси (продолжение верхнего междоузлия) и боковых осей. Колоски метелки двухцветковые, с тре</w:t>
        <w:softHyphen/>
        <w:t xml:space="preserve">мя пыльниками в каждом цветк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очатки (видоизмененные боковые побеги) располагаются в пазу</w:t>
        <w:softHyphen/>
        <w:t>хах листьев на верхушке боковых побегов с укороченными междоузлиями и видоизмененными листьями, образующими обертку. Число полноценных початков на растении может быть различно.</w:t>
      </w:r>
      <w:r>
        <w:rPr>
          <w:sz w:val="28"/>
          <w:szCs w:val="20"/>
        </w:rPr>
        <w:t xml:space="preserve"> </w:t>
      </w:r>
      <w:r>
        <w:rPr>
          <w:sz w:val="28"/>
        </w:rPr>
        <w:t>Початок состоит из оси соцветия (стержень), на котором попарно размещаются рядами колоски с женскими цветками. В каждом колоске закладываются по два цветка, из которых развивается только верх</w:t>
        <w:softHyphen/>
        <w:t>ний, нижний атрофируется. Пестик с крупной завязью и очень длинным столбиком. Во вре</w:t>
        <w:softHyphen/>
        <w:t>мя цветения пестики выходят за пределы обер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ляется кукуруза ветром. Период цветения метелки и почат</w:t>
        <w:softHyphen/>
        <w:t xml:space="preserve">ков на одном растении не совпадает (метелка зацветает на 3-8 дней раньше, что обеспечивает перекрестное опыление). Благоприятна для опыления теплая, влажная, с легким ветром погода. При дождливой погоде пыльца смывается, а чрезмерная сухость убивает 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д - зерновка, обычно голая, крупная. В за</w:t>
        <w:softHyphen/>
        <w:t>висимости от группы и сорта (гибрида) зерновки кукурузы имеют раз</w:t>
        <w:softHyphen/>
        <w:t xml:space="preserve">личную окраску - белую, кремовую, желтую, оранжевую, красную и др. В початке в зависимости от сорта и условий выращивания образуется от 200 до 1000 зерен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б) Особенности роста 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деляют следующие фазы роста и развития кукурузы: начало и полное появление всходов, начало и полное появление метелок, начало и полное цветение початков (появ</w:t>
        <w:softHyphen/>
        <w:t>ление нитей), молочное, молочно-восковое состояние зерна, восковая спелость, полная спелость. Длительность межфазных периодов опре</w:t>
        <w:softHyphen/>
        <w:t>деляется сортовыми особенностями, погодными условиями и агротех</w:t>
        <w:softHyphen/>
        <w:t>н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одолжительность периода вегетации у кукурузы колеблется от 75 до 180 дней и более. Отмечена тесная зависимость между длиной периода вегетации и числом листьев на растении (коэффициент кор</w:t>
        <w:softHyphen/>
        <w:t>реляции 0,82-0,99), а также между длиной периода вегетации и уро</w:t>
        <w:softHyphen/>
        <w:t xml:space="preserve">жаем зерна (0,70)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в) Особенности биологии.</w:t>
      </w:r>
      <w:r>
        <w:rPr>
          <w:b/>
          <w:sz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ребования к температуре.</w:t>
      </w:r>
      <w:r>
        <w:rPr>
          <w:sz w:val="28"/>
        </w:rPr>
        <w:t xml:space="preserve"> Кукуруза -  теплолюбивое растение. Семена прорастают при темпе</w:t>
        <w:softHyphen/>
        <w:t>ратуре 8-10°С, всходы появляются при 10-12°С. Наиболее благоприятная температура для рос</w:t>
        <w:softHyphen/>
        <w:t>та растений 25-30 °С, что выше, чем у зерновых колосовых культур. Заморозки в 2-3°С повреждают всходы, а осенью - листья. Ку</w:t>
        <w:softHyphen/>
        <w:t>куруза лучше переносит весенние заморозки, чем осенние. Для кукурузы биологически ак</w:t>
        <w:softHyphen/>
        <w:t xml:space="preserve">тивной температурой считается температура выше 10°С, ниже которой процессы роста и развития растений практически приостанавлив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Требования к влаге.</w:t>
      </w:r>
      <w:r>
        <w:rPr>
          <w:sz w:val="28"/>
        </w:rPr>
        <w:t xml:space="preserve"> По требовательности к влаге кукуруза относится к мезофитам. Кукуруза хорошо использует осадки второй половины лета и частично осени. Растения накапливают большую ор</w:t>
        <w:softHyphen/>
        <w:t>ганическую массу даже в довольно засушливых районах, чему способ</w:t>
        <w:softHyphen/>
        <w:t>ствует также хорошее развитие корневой системы.</w:t>
      </w:r>
      <w:r>
        <w:rPr>
          <w:sz w:val="28"/>
          <w:szCs w:val="20"/>
        </w:rPr>
        <w:t xml:space="preserve"> </w:t>
      </w:r>
      <w:r>
        <w:rPr>
          <w:sz w:val="28"/>
        </w:rPr>
        <w:t>Кукуруза относительно хорошо переносит засуху до фазы выхода в трубку. Недостаток же влаги за 10 дней до выметывания и спустя 20 дней после выметывания (критический период) резко снижает уро</w:t>
        <w:softHyphen/>
        <w:t>жай. В критический период формируется пыльца и начинается фор</w:t>
        <w:softHyphen/>
        <w:t>мирование семян. Обильное водоснабжение растений в начале вегета</w:t>
        <w:softHyphen/>
        <w:t>ции, нерегулярные или недостаточные поливы в последующий период, когда потребность растений в воде возрастает, значительно снижают урожай зерна кукуру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</w:t>
        <w:softHyphen/>
        <w:t>зование репродуктивных органов. Оптимальные условия увлажнения складываются, когда влажность в корнеобитаемом слое почвы поддер</w:t>
        <w:softHyphen/>
        <w:t>живается поливами на уровне не ниже 75-80% наименьшей влагоемкости. Кукуруза плохо переносит переувлажнение почвы, резко снижая урожай зерна. Из-за недостатка кислорода в переув</w:t>
        <w:softHyphen/>
        <w:t>лажненной почве замедляется поступление в корни фосфора, в ре</w:t>
        <w:softHyphen/>
        <w:t>зультате снижается содержание общего, 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ребования к свету.</w:t>
      </w:r>
      <w:r>
        <w:rPr>
          <w:sz w:val="28"/>
        </w:rPr>
        <w:t xml:space="preserve"> Кукуруза - светолюбивое растение ко</w:t>
        <w:softHyphen/>
        <w:t>роткого дня. Быстрее всего зацветает при 8-9-часовом дне. При про</w:t>
        <w:softHyphen/>
        <w:t>должительности дня свыше 12-14 ч период вегетации удлиняется. Кукуруза требует интенсивного солнечного освещения, особенно в мо</w:t>
        <w:softHyphen/>
        <w:t>лодом возрасте. Чрезмерное загущение посевов, засоренность их при</w:t>
        <w:softHyphen/>
        <w:t xml:space="preserve">водит к снижению урожая поча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Требования к почве.</w:t>
      </w:r>
      <w:r>
        <w:rPr>
          <w:sz w:val="28"/>
        </w:rPr>
        <w:t xml:space="preserve"> Высокие урожаи кукуруза дает на чистых, рыхлых, воздухопроницаемых почвах с глубоким гумусовым слоем, обеспеченных питательными веществами и влагой, с рН 5,5-7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Это черноземные, темно-каштановые, темно-серые суглинистые и супес</w:t>
        <w:softHyphen/>
        <w:t>чаные, а также пойменные почвы. Высокие урожаи кукурузы на си</w:t>
        <w:softHyphen/>
        <w:t>лос при хорошей агротехнике можно получать и на дерново-подзоли</w:t>
        <w:softHyphen/>
        <w:t>стых, осушенных торфяно-болотных почвах нечерноземной зоны. Поч</w:t>
        <w:softHyphen/>
        <w:t>вы, склонные к заболачиванию, сильно засоленные, а также с повы</w:t>
        <w:softHyphen/>
        <w:t>шенной кислотностью (рН ниже 5) непригодны для возделывания этой культуры.</w:t>
      </w:r>
    </w:p>
    <w:p>
      <w:pPr>
        <w:pStyle w:val="Normal"/>
        <w:spacing w:lineRule="auto" w:line="360"/>
        <w:ind w:firstLine="720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</w:rPr>
        <w:t>г) Народнохозяйствен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укуруза — 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 20% зерна кукурузы, на технические цели – 15-20% и примерно две трети - на к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ерне содержатся углеводы (65—70%), белок (9—12%), жир (4—8%), минеральные соли и витамины. Из зерна получают муку, кру</w:t>
        <w:softHyphen/>
        <w:t>пу, хлопья, консервы (сахарная кукуруза), крахмал, этиловый спирт, декстрин, пиво, глюкозу, сахар, патоку, сиропы, мед, масло, витамин Е, аскорбиновую и глутаминовую кислоты. Пестичные столбики применяют в медицине. Из стеблей, листьев и початков вырабатывают бума</w:t>
        <w:softHyphen/>
        <w:t>гу, линолеум, вискозу, активированный уголь, искусственную пробку, пластмассу, анестезирующие средства и др.</w:t>
      </w: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Зерно кукурузы — прекрасный корм. В 1 кг зерна содержится 1,34 кормовой единицы и 78 г переваримого протеина. Это ценный ком</w:t>
        <w:softHyphen/>
        <w:t>понент комбикормов. Кукурузу используют на зеленый корм, который богат каротином. В корм идут и остающиеся после уборки на зерно сухие листья, стеб</w:t>
        <w:softHyphen/>
        <w:t>ли и стержни початков кукурузы. В 100 кг кукурузной соломы содер</w:t>
        <w:softHyphen/>
        <w:t>жится 37 кормовых единиц, а в 100 кг размолотых стержней — 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Как пропашная культура кукуруза — хороший предшественник с севообороте, способствует освобождению полей от сорняков, почти не имеет общих с зерновыми культурами вредителей и болезне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 Методы исследований.</w:t>
      </w:r>
    </w:p>
    <w:p>
      <w:pPr>
        <w:pStyle w:val="TextBodyIndent"/>
        <w:ind w:left="0" w:firstLine="720"/>
        <w:rPr/>
      </w:pPr>
      <w:r>
        <w:rPr/>
        <w:t xml:space="preserve">Исследования проводились на базе лаборатории физиологии растений Московского Государственного Областного Университета в период с июня по сентябрь 2003 года. Объектом изучения являлись растения кукурузы сорта Россо. Изучение влияния 6-БАП на рост и биометрические показатели растений кукурузы  при разном уровне засоления проводилось в условиях вегетационного опыта (почвенные культур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мена кукурузы проращивались при температуре 2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 термостате в течение 3 дней, а затем высаживались в сосуды Митчерлиха с почвой на 5 кг. Почва дерново-подзолистая средне-суглинистая. В каждом сосуде в среднем выращивалось по 7 раст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перимент включал 6 вариантов, разный уровень засоления создавался путём внесения раствора </w:t>
      </w:r>
      <w:r>
        <w:rPr>
          <w:sz w:val="28"/>
          <w:lang w:val="en-US"/>
        </w:rPr>
        <w:t>NaCl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работка 6-БА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1% NaC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1% NaCl+6-</w:t>
      </w:r>
      <w:r>
        <w:rPr>
          <w:sz w:val="28"/>
        </w:rPr>
        <w:t>БАП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0,2% NaC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2% NaCl+6-</w:t>
      </w:r>
      <w:r>
        <w:rPr>
          <w:sz w:val="28"/>
        </w:rPr>
        <w:t>БАП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ыскивание синтетическим аналогом цитокинина 6-БАП концентрацией 4х10</w:t>
      </w:r>
      <w:r>
        <w:rPr>
          <w:sz w:val="28"/>
          <w:vertAlign w:val="superscript"/>
        </w:rPr>
        <w:t>-5</w:t>
      </w:r>
      <w:r>
        <w:rPr>
          <w:sz w:val="28"/>
        </w:rPr>
        <w:t>М (20мг/л) проводили в фазу кущения растений 10 июля 2003 г. В вариантах без обработки растения опрыскивались вод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 роста проводился каждые 7 дней. Содержание воды, интенсивность транспирации и водоудерживающая способности  фиксировались 4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ход за растениями осуществлялся в соответствии с общепринятой агротехни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ходе исследований были определены следующие показател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ысота раст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ние вод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одоудерживающая способно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Интенсивность транспир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натомо-морфологическая структура листа и стебля кукурузы.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ысота растений фиксировалась при помощи измерительной ленты. Содержание воды определялось по разнице между сырой и сухой массой растения, измеренной весовым методом. Анатомо-морфологическую структуру листа и стебля кукурузы анализировали под микроскопом МБР-1 с помощью окуляра-микрометра. 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одоудерживающая способность рассчитывалась по формуле:</w:t>
      </w:r>
    </w:p>
    <w:p>
      <w:pPr>
        <w:pStyle w:val="2"/>
        <w:tabs>
          <w:tab w:val="clear" w:pos="930"/>
          <w:tab w:val="left" w:pos="0" w:leader="none"/>
          <w:tab w:val="left" w:pos="57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ab/>
      </w:r>
      <w:r>
        <w:rPr>
          <w:i w:val="false"/>
          <w:iCs w:val="false"/>
          <w:lang w:val="en-US"/>
        </w:rPr>
        <w:t>(P</w:t>
      </w:r>
      <w:r>
        <w:rPr>
          <w:i w:val="false"/>
          <w:iCs w:val="false"/>
          <w:vertAlign w:val="subscript"/>
          <w:lang w:val="en-US"/>
        </w:rPr>
        <w:t xml:space="preserve">1 </w:t>
      </w:r>
      <w:r>
        <w:rPr>
          <w:i w:val="false"/>
          <w:iCs w:val="false"/>
          <w:lang w:val="en-US"/>
        </w:rPr>
        <w:t>– P</w:t>
      </w:r>
      <w:r>
        <w:rPr>
          <w:i w:val="false"/>
          <w:iCs w:val="false"/>
          <w:vertAlign w:val="subscript"/>
          <w:lang w:val="en-US"/>
        </w:rPr>
        <w:t>3</w:t>
      </w:r>
      <w:r>
        <w:rPr>
          <w:i w:val="false"/>
          <w:iCs w:val="false"/>
          <w:lang w:val="en-US"/>
        </w:rPr>
        <w:t>) x 100</w:t>
      </w:r>
    </w:p>
    <w:p>
      <w:pPr>
        <w:pStyle w:val="2"/>
        <w:tabs>
          <w:tab w:val="clear" w:pos="930"/>
          <w:tab w:val="left" w:pos="0" w:leader="none"/>
          <w:tab w:val="left" w:pos="7845" w:leader="none"/>
        </w:tabs>
        <w:spacing w:lineRule="atLeast" w:line="240"/>
        <w:ind w:left="0" w:firstLine="720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pt" to="386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Водоудерживающая способность = 100 - </w:t>
        <w:tab/>
        <w:t>[ % ], где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ab/>
        <w:t xml:space="preserve"> Р</w:t>
      </w:r>
      <w:r>
        <w:rPr>
          <w:i w:val="false"/>
          <w:iCs w:val="false"/>
          <w:vertAlign w:val="subscript"/>
        </w:rPr>
        <w:t>3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 xml:space="preserve"> – сырая масса листа;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ind w:left="0" w:firstLine="720"/>
        <w:rPr/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3</w:t>
      </w:r>
      <w:r>
        <w:rPr>
          <w:i w:val="false"/>
          <w:iCs w:val="false"/>
        </w:rPr>
        <w:t xml:space="preserve"> – масса листа через 20 минут после удаления.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Интенсивность транспирации определялась методом, основанным на учёте потери воды листом за короткий промежуток времен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интенсивности транспи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тенсивность транспирации - это количество воды в г или мг, испаренной с единицы листовой поверхности (1дм</w:t>
      </w:r>
      <w:r>
        <w:rPr>
          <w:sz w:val="28"/>
          <w:vertAlign w:val="superscript"/>
        </w:rPr>
        <w:t>2</w:t>
      </w:r>
      <w:r>
        <w:rPr>
          <w:sz w:val="28"/>
        </w:rPr>
        <w:t>) или единицы  веса (1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тод основан на учете потери воды листом за короткий промежуток времени (3 мин.). Лист срывают с растения и быстро взвешивают на торсионных весах (Р</w:t>
      </w:r>
      <w:r>
        <w:rPr>
          <w:sz w:val="28"/>
          <w:vertAlign w:val="subscript"/>
        </w:rPr>
        <w:t>1</w:t>
      </w:r>
      <w:r>
        <w:rPr>
          <w:sz w:val="28"/>
        </w:rPr>
        <w:t>). Через 3 мин. взвешивают повторно (Р</w:t>
      </w:r>
      <w:r>
        <w:rPr>
          <w:sz w:val="28"/>
          <w:vertAlign w:val="subscript"/>
        </w:rPr>
        <w:t>2</w:t>
      </w:r>
      <w:r>
        <w:rPr>
          <w:sz w:val="28"/>
        </w:rPr>
        <w:t>). Разница в весе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) равна количеству испаренной в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тенсивность транспирации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u w:val="single"/>
        </w:rPr>
        <w:t></w:t>
      </w:r>
      <w:r>
        <w:rPr>
          <w:sz w:val="28"/>
          <w:u w:val="single"/>
        </w:rPr>
        <w:t>Р х 60 х 1000</w:t>
      </w:r>
      <w:r>
        <w:rPr>
          <w:sz w:val="28"/>
        </w:rPr>
        <w:tab/>
        <w:t>[ мг/г сырого веса в час], где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</w:rPr>
        <w:tab/>
        <w:t xml:space="preserve">   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х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60 – коэффициент перевода в часы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00 – коэффициент перевода в грамм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лученные данные были статистически обработаны. В таблицах представлены средние значения и их ошибк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/>
      </w:pPr>
      <w:r>
        <w:rPr>
          <w:b/>
          <w:bCs/>
          <w:sz w:val="28"/>
        </w:rPr>
        <w:t xml:space="preserve">2. </w:t>
      </w:r>
      <w:r>
        <w:rPr>
          <w:sz w:val="28"/>
        </w:rPr>
        <w:t>РЕЗУЛЬТАТЫ ИССЛЕДОВАНИЙ И ИХ ОБСУЖДЕНИЕ</w:t>
      </w:r>
      <w:r>
        <w:rPr>
          <w:b/>
          <w:bCs/>
          <w:sz w:val="28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Влияние засоления на растения кукуруз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Влияние уровня засоления на высоту растений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ходе исследований нас, прежде всего, интересовало влияние уровня засоления на темпы роста кукурузы, в качестве критерия была выбрана высота растений. Данные представлены в таблице 1. </w:t>
      </w:r>
    </w:p>
    <w:p>
      <w:pPr>
        <w:pStyle w:val="Normal"/>
        <w:tabs>
          <w:tab w:val="clear" w:pos="708"/>
          <w:tab w:val="left" w:pos="0" w:leader="none"/>
          <w:tab w:val="left" w:pos="93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1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высоту растений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82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ота растений, с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.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  <w:tab w:val="left" w:pos="4428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clear" w:pos="1800"/>
        </w:tabs>
        <w:ind w:left="0" w:firstLine="720"/>
        <w:rPr/>
      </w:pPr>
      <w:r>
        <w:rPr>
          <w:i w:val="false"/>
          <w:iCs w:val="false"/>
        </w:rPr>
        <w:t xml:space="preserve">Из данных таблицы следует, что снижение высоты растений находится в прямой зависимости от концентрации соли в субстрате.  Схожие данные были получены в работах Йоневой, Калининой, Федяевой, Атанасовой </w:t>
      </w:r>
      <w:r>
        <w:rPr>
          <w:rFonts w:eastAsia="Symbol" w:cs="Symbol" w:ascii="Symbol" w:hAnsi="Symbol"/>
          <w:i w:val="false"/>
          <w:iCs w:val="false"/>
        </w:rPr>
        <w:t></w:t>
      </w:r>
      <w:r>
        <w:rPr>
          <w:i w:val="false"/>
          <w:iCs w:val="false"/>
        </w:rPr>
        <w:t>12, 14, 43, 51</w:t>
      </w:r>
      <w:r>
        <w:rPr>
          <w:rFonts w:eastAsia="Symbol" w:cs="Symbol" w:ascii="Symbol" w:hAnsi="Symbol"/>
          <w:i w:val="false"/>
          <w:iCs w:val="false"/>
        </w:rPr>
        <w:t></w:t>
      </w:r>
      <w:r>
        <w:rPr>
          <w:i w:val="false"/>
          <w:iCs w:val="false"/>
        </w:rPr>
        <w:t xml:space="preserve">. Причем, при увеличении концентрации соли на 0,1%, высота растений уменьшается в среднем на 8-9%. Угнетение роста  наблюдается на протяжении всего опыта, что подтверждается данными графика 1, где по оси абсцисс отложены даты измерений, а по оси ординат – высота растений в сантиметрах. Контрольные растения обозначены голубым цветом, выращенные при 0,1% засолении – оранжевым; при 0,2% – зеленым. </w:t>
      </w:r>
    </w:p>
    <w:p>
      <w:pPr>
        <w:pStyle w:val="3"/>
        <w:tabs>
          <w:tab w:val="clear" w:pos="1800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0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02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1. </w:t>
      </w:r>
      <w:r>
        <w:rPr>
          <w:b/>
          <w:bCs/>
          <w:sz w:val="28"/>
        </w:rPr>
        <w:t>Влияние уровня засоления на рост растений кукурузы.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object w:dxaOrig="918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301.5pt" filled="f" o:ole="">
            <v:imagedata r:id="rId3" o:title=""/>
          </v:shape>
          <o:OLEObject Type="Embed" ProgID="" ShapeID="ole_rId2" DrawAspect="Content" ObjectID="_1764973492" r:id="rId2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 Влияние засоления на содержание воды и водоудерживающую способность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Как известно, увеличение концентрации соли в субстрате сказывается не только на ростовых процессах растения, но и на водном обмене. Для изучения этого вопроса определялось процентное содержание воды в листьях и водоудерживающая способность. Проведенные измерения показали, что по мере повышения уровня засоления, содержание воды в листьях растения снижается. Так, если рассмотреть эти данные в процентном соотношении на 31.07, то видно, что оводненность растений, выращенных при 0,1% засолении, на 3,9% ниже контрольных, а при 0,2%  - на 6,4%.</w:t>
      </w:r>
    </w:p>
    <w:p>
      <w:pPr>
        <w:pStyle w:val="3"/>
        <w:ind w:left="1800" w:firstLine="93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30"/>
        <w:rPr/>
      </w:pPr>
      <w:r>
        <w:rPr/>
      </w:r>
    </w:p>
    <w:p>
      <w:pPr>
        <w:pStyle w:val="3"/>
        <w:ind w:left="1800" w:firstLine="93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2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оводнен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держание воды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6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  <w:t xml:space="preserve">Снижение содержания воды в листьях растений кукурузы при 0,1% засолении составило от 1,1 до 3,4%, что подтверждается данными рисунка 2, где по оси абсцисс отложены даты измерений, а по оси ординат – содержание воды в листьях в 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2. </w:t>
      </w:r>
      <w:r>
        <w:rPr>
          <w:b/>
          <w:bCs/>
          <w:sz w:val="28"/>
        </w:rPr>
        <w:t>Влияние уровня засоления на содержание воды в листьях растений кукурузы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3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279pt" filled="f" o:ole="">
            <v:imagedata r:id="rId5" o:title=""/>
          </v:shape>
          <o:OLEObject Type="Embed" ProgID="" ShapeID="ole_rId4" DrawAspect="Content" ObjectID="_71737153" r:id="rId4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/>
      </w:pPr>
      <w:r>
        <w:rPr>
          <w:sz w:val="28"/>
        </w:rPr>
        <w:t xml:space="preserve">Для растений, выращенных на почве с 0,2% засолением </w:t>
      </w:r>
      <w:r>
        <w:rPr>
          <w:sz w:val="28"/>
          <w:lang w:val="en-US"/>
        </w:rPr>
        <w:t>NaCl</w:t>
      </w:r>
      <w:r>
        <w:rPr>
          <w:sz w:val="28"/>
        </w:rPr>
        <w:t>, эти цифры составили от 2,2 до 5,6%. В среднем оводненность растений, выращенных при 0,1 % засолении, на 2,3% ниже контрольных, а при 0,2 М  - на 4,8%.</w:t>
      </w:r>
    </w:p>
    <w:p>
      <w:pPr>
        <w:pStyle w:val="Heading3"/>
        <w:ind w:firstLine="902"/>
        <w:jc w:val="both"/>
        <w:rPr/>
      </w:pPr>
      <w:r>
        <w:rPr/>
        <w:t>Сходная тенденция наблюдается и в опытах по определению водоудерживающей способности (табл.3), но засоление оказывает меньшее влияние на этот показатель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/>
      </w:pPr>
      <w:r>
        <w:rPr>
          <w:b/>
          <w:bCs/>
          <w:i/>
          <w:iCs/>
          <w:sz w:val="28"/>
        </w:rPr>
        <w:t>Таблица 3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водоудерживающую способ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доудерживающая способность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709"/>
        <w:jc w:val="both"/>
        <w:rPr/>
      </w:pPr>
      <w:r>
        <w:rPr/>
        <w:t xml:space="preserve">Так при концентрации соли 0,1%, водоудерживающая способность уменьшилась от 0,1 до 1,1% по сравнению с контролем, а при 0,2% - от 0,5 до 2,7%, что можно видеть на рисунке 3. В среднем водоудерживающая способность понизилась на 0,6% при 0,1%  концентрации </w:t>
      </w:r>
      <w:r>
        <w:rPr>
          <w:lang w:val="en-US"/>
        </w:rPr>
        <w:t>NaCl</w:t>
      </w:r>
      <w:r>
        <w:rPr/>
        <w:t xml:space="preserve">; и на 1,6% при 0,2% засолении. </w:t>
      </w:r>
    </w:p>
    <w:p>
      <w:pPr>
        <w:pStyle w:val="Heading3"/>
        <w:ind w:firstLine="902"/>
        <w:jc w:val="both"/>
        <w:rPr/>
      </w:pPr>
      <w:r>
        <w:rPr/>
        <w:t xml:space="preserve">Полученные данные находят отражение в литературе </w:t>
      </w:r>
      <w:r>
        <w:rPr>
          <w:rFonts w:eastAsia="Symbol" w:cs="Symbol" w:ascii="Symbol" w:hAnsi="Symbol"/>
        </w:rPr>
        <w:t></w:t>
      </w:r>
      <w:r>
        <w:rPr/>
        <w:t>17</w:t>
      </w:r>
      <w:r>
        <w:rPr>
          <w:rFonts w:eastAsia="Symbol" w:cs="Symbol" w:ascii="Symbol" w:hAnsi="Symbol"/>
        </w:rPr>
        <w:t></w:t>
      </w:r>
      <w:r>
        <w:rPr/>
        <w:t>. В целом, можно сказать, что засоление приводит к подавлению способности к осморегуляции, то есть с увеличением концентрации соли растения теряют способность сохранять оводненность органов и это отрицательно сказывается на их солеустойчивости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3. </w:t>
      </w:r>
      <w:r>
        <w:rPr>
          <w:b/>
          <w:bCs/>
          <w:sz w:val="28"/>
        </w:rPr>
        <w:t>Влияние уровня засоления на водоудерживающую способ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360" w:dyaOrig="6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312pt" filled="f" o:ole="">
            <v:imagedata r:id="rId7" o:title=""/>
          </v:shape>
          <o:OLEObject Type="Embed" ProgID="" ShapeID="ole_rId6" DrawAspect="Content" ObjectID="_2022519462" r:id="rId6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) Влияние засоления на интенсивность транспирации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Содержание воды и водоудерживающая способность – это не единственные показатели водного обмена растений. Более важным критерием является интенсивность транспирации. В таблице 4 и на рисунке 4 приведены данные по влиянию уровня засоления на этот показатель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/>
      </w:pPr>
      <w:r>
        <w:rPr>
          <w:i w:val="false"/>
          <w:iCs w:val="false"/>
        </w:rPr>
        <w:t xml:space="preserve">Проведенные измерения показали, что интенсивность транспирации растений, выращенных на фоне засоления, снижается с повышением концентрации соли в субстрате. Так, если рассмотреть результаты полученные на 17.07, видно, что интенсивность транспирации у растений, выращенных при концентрации соли 0,2 %,  в 2 раза ниже, чем у контрольных; при 0,1 % – на 43,5%. Полученные данные можно объяснить тем, что в условиях засоления растения испытывают недостаток воды, что вызывает накопление АБК в листьях, приводящее к закрытию устьиц и, как следствию, снижению уровня транспирации. Схожие данные были получены </w:t>
      </w:r>
      <w:r>
        <w:rPr>
          <w:i w:val="false"/>
          <w:iCs w:val="false"/>
          <w:color w:val="000000"/>
        </w:rPr>
        <w:t xml:space="preserve">Ахияровой Г.Р. и Веселовым Д.С. </w:t>
      </w:r>
      <w:r>
        <w:rPr>
          <w:rFonts w:eastAsia="Symbol" w:cs="Symbol" w:ascii="Symbol" w:hAnsi="Symbol"/>
          <w:i w:val="false"/>
          <w:iCs w:val="false"/>
          <w:color w:val="000000"/>
        </w:rPr>
        <w:t></w:t>
      </w:r>
      <w:r>
        <w:rPr>
          <w:i w:val="false"/>
          <w:iCs w:val="false"/>
          <w:color w:val="000000"/>
        </w:rPr>
        <w:t>3</w:t>
      </w:r>
      <w:r>
        <w:rPr>
          <w:rFonts w:eastAsia="Symbol" w:cs="Symbol" w:ascii="Symbol" w:hAnsi="Symbol"/>
          <w:i w:val="false"/>
          <w:iCs w:val="false"/>
          <w:color w:val="000000"/>
        </w:rPr>
        <w:t></w:t>
      </w:r>
      <w:r>
        <w:rPr>
          <w:i w:val="false"/>
          <w:iCs w:val="false"/>
          <w:color w:val="000000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/>
      </w:pPr>
      <w:r>
        <w:rPr>
          <w:b/>
          <w:bCs/>
          <w:i/>
          <w:iCs/>
          <w:sz w:val="28"/>
        </w:rPr>
        <w:t>Таблица 4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интенсивность транспирации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тенсивность транспирации, мг/г сырого веса в ча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8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7,1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9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clear" w:pos="1800"/>
          <w:tab w:val="left" w:pos="0" w:leader="none"/>
        </w:tabs>
        <w:ind w:left="0" w:firstLine="709"/>
        <w:rPr/>
      </w:pPr>
      <w:r>
        <w:rPr>
          <w:i w:val="false"/>
          <w:iCs w:val="false"/>
          <w:color w:val="000000"/>
        </w:rPr>
        <w:t xml:space="preserve">На рис.4 данные по интенсивности транспирации приведены в процентном отношении. </w:t>
      </w:r>
      <w:r>
        <w:rPr>
          <w:i w:val="false"/>
          <w:iCs w:val="false"/>
        </w:rPr>
        <w:t>По оси абсцисс отложены даты измерений, а по оси ординат интенсивность транспирации в процентах, за 100% принята интенсивность транспирации листьев контрольных растений. Из данных рисунка видно, что по мере увеличения продолжительности произрастания кукурузы на засоленном субстрате, интенсивность транспирации возрастает и приближается к показателям контрольных растений, хотя в условиях засоления растения испытывают недостаток снабжения водой. Данную тенденцию можно объяснить включением адаптивных механизмов растений и приспособлением к произрастанию на засолённом субстрате.</w:t>
      </w:r>
    </w:p>
    <w:p>
      <w:pPr>
        <w:pStyle w:val="3"/>
        <w:tabs>
          <w:tab w:val="clear" w:pos="1800"/>
          <w:tab w:val="left" w:pos="0" w:leader="none"/>
        </w:tabs>
        <w:ind w:left="0" w:firstLine="90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/>
      </w:pPr>
      <w:r>
        <w:rPr>
          <w:b/>
          <w:bCs/>
          <w:i/>
          <w:iCs/>
          <w:sz w:val="28"/>
        </w:rPr>
        <w:t xml:space="preserve">Рисунок 4. </w:t>
      </w:r>
      <w:r>
        <w:rPr>
          <w:b/>
          <w:bCs/>
          <w:sz w:val="28"/>
        </w:rPr>
        <w:t>Влияние уровня засоления на интенсивность транспирации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270" w:dyaOrig="5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5pt;height:252.75pt" filled="f" o:ole="">
            <v:imagedata r:id="rId9" o:title=""/>
          </v:shape>
          <o:OLEObject Type="Embed" ProgID="" ShapeID="ole_rId8" DrawAspect="Content" ObjectID="_781995599" r:id="rId8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) Влияние засоления на анатомо-морфологическую структуру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У культурных растений при произрастании на засоленной почве заметным изменениям подвержено также и микроскопическое строение вегетативных органов. С этой целью при уборке опытных экземпляров нами были изучены флаговые листья и расположенные под ними междоузлия растений кукурузы. В ходе проведённых исследований были зафиксированы различные показатели анатомо-морфологической структуры под микроскопом МБП-1 с помощью окуляра-микрометра. Данные приведены в таблице 5 в делениях окуляра-микрометра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/>
      </w:pPr>
      <w:r>
        <w:rPr>
          <w:sz w:val="28"/>
        </w:rPr>
        <w:t xml:space="preserve">Из полученных данных прежде всего видно, что фактор засоления обуславливает уменьшение листовой пластинки. Количество жилок же, наоборот, возрастает: для контрольных растений этот показатель равен 12; при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0,1% – 14; 0,2% – 18. Ширина моторных клеток и пучков, толщина эпидермы и мезофилла уменьшается с повышением уровня засоления.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2670"/>
          <w:tab w:val="left" w:pos="930" w:leader="none"/>
        </w:tabs>
        <w:spacing w:lineRule="auto" w:line="360"/>
        <w:rPr/>
      </w:pPr>
      <w:r>
        <w:rPr/>
        <w:t xml:space="preserve">При глазомерной оценке у растений засоленного фона обнаруживается большее количество моторных клеток,  хотя размеры их уменьшаются, что характеризует изменение структур листа в сторону ксерофитности. Засоление приводит к изменениям устьичного аппарата. При этом уменьшаются размеры устьиц, а их количество на единицу площади увеличивается, о чем можно судить по размерам замыкающих и длине покровных клеток. Полученные данные находят отражение в литературе </w:t>
      </w:r>
      <w:r>
        <w:rPr>
          <w:rFonts w:eastAsia="Symbol" w:cs="Symbol" w:ascii="Symbol" w:hAnsi="Symbol"/>
        </w:rPr>
        <w:t></w:t>
      </w:r>
      <w:r>
        <w:rPr/>
        <w:t>46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менения претерпевает и стебель. Засоление приводит к уменьшению длины междоузлия при сохранение его диаметра. Уменьшаются размеры проводящих пучков, ксилемы и флоэмы. Длина ксилемы при 0,1% засолении уменьшилась на 25%, при 0,2% – на 40%; флоэмы при 0,1%  – на 25%, при 0,2% – на 28%. Также уменьшились размеры клеток обкладки и сосудов метаксилем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В целом, можно сказать, что при увеличении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 наблюдаются закономерные изменения в сторону усиления ксероморфизма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Влияние 6-БАП на растения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Влияние 6-БАП на высоту растений в зависимости от уровня засоления.</w:t>
      </w:r>
    </w:p>
    <w:p>
      <w:pPr>
        <w:pStyle w:val="Heading4"/>
        <w:rPr/>
      </w:pPr>
      <w:r>
        <w:rPr/>
        <w:t>Данные представлены в таблице 6 и на рис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представленных данных видно, что обработка 6-БАП вызывает увеличение высоты растений, однако степень этого влияния зависит от уровня засоления почвы. Больший эффект от обработки 6-БАП получен на растениях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, высота которых увеличилась на 14-30%. Прибавка в росте растений, произраставших на почве с 0,1% засолением, составила 14-24%; контрольных растений, обработанных 6-БАП – 12-20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6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высоту растений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82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ота растений, с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.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6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ая прибавка в росте наблюдается в первые 3 недели после обработки синтетическим аналогом цитокинина, и достигает своего максимума на второй неделе после опрыскивания. Затем разница в высоте растений, опрыснутых 6-БАП и не прошедших обработку, начинает становиться менее заметной.</w:t>
      </w:r>
    </w:p>
    <w:p>
      <w:pPr>
        <w:pStyle w:val="Heading4"/>
        <w:spacing w:lineRule="auto" w:line="360"/>
        <w:ind w:firstLine="709"/>
        <w:rPr/>
      </w:pPr>
      <w:r>
        <w:rPr/>
        <w:t xml:space="preserve">На рис.5 представлен график ростовых процессов опытных растений. Как видно, максимальной величиной характеризуются растения, выращенные на незасоленной почве и обработанные 6-БАП. Опрыскивание синтетическим аналогом цитокинина в некоторой степени снимает угнетающие действие солей на рост растений, о чем может свидетельствовать тот факт, что растения, выращенные при 0,1% концентрации </w:t>
      </w:r>
      <w:r>
        <w:rPr>
          <w:lang w:val="en-US"/>
        </w:rPr>
        <w:t>NaCl</w:t>
      </w:r>
      <w:r>
        <w:rPr/>
        <w:t xml:space="preserve"> и обработанные 6-БАП, оказались в среднем на 12% выше контрольных.</w:t>
      </w:r>
      <w:r>
        <w:rPr>
          <w:sz w:val="22"/>
          <w:szCs w:val="22"/>
        </w:rPr>
        <w:t xml:space="preserve"> </w:t>
      </w:r>
      <w:r>
        <w:rPr>
          <w:szCs w:val="22"/>
        </w:rPr>
        <w:t>Вышесказанное свидетельствует о том, что 6-БАП способствует нормализации ростовых процессов, что говорит о повышении адаптивных возможностей растительного организма</w:t>
      </w:r>
      <w:r>
        <w:rPr>
          <w:sz w:val="22"/>
          <w:szCs w:val="22"/>
        </w:rPr>
        <w:t xml:space="preserve">. </w:t>
      </w:r>
      <w:r>
        <w:rPr>
          <w:szCs w:val="22"/>
        </w:rPr>
        <w:t xml:space="preserve">Полученные данные находят отражение в литературе </w:t>
      </w:r>
      <w:r>
        <w:rPr>
          <w:rFonts w:eastAsia="Symbol" w:cs="Symbol" w:ascii="Symbol" w:hAnsi="Symbol"/>
          <w:szCs w:val="22"/>
        </w:rPr>
        <w:t></w:t>
      </w:r>
      <w:r>
        <w:rPr>
          <w:szCs w:val="22"/>
        </w:rPr>
        <w:t>14, 51</w:t>
      </w:r>
      <w:r>
        <w:rPr>
          <w:rFonts w:eastAsia="Symbol" w:cs="Symbol" w:ascii="Symbol" w:hAnsi="Symbol"/>
          <w:szCs w:val="22"/>
        </w:rPr>
        <w:t>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5. </w:t>
      </w:r>
      <w:r>
        <w:rPr>
          <w:b/>
          <w:bCs/>
          <w:sz w:val="28"/>
        </w:rPr>
        <w:t>Влияние обработки 6-БАП на рост растений кукурузы в зависимости от уровня засоления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object w:dxaOrig="9390" w:dyaOrig="9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.5pt;height:450.75pt" filled="f" o:ole="">
            <v:imagedata r:id="rId11" o:title=""/>
          </v:shape>
          <o:OLEObject Type="Embed" ProgID="" ShapeID="ole_rId10" DrawAspect="Content" ObjectID="_405159988" r:id="rId10"/>
        </w:objec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б) Влияние 6-БАП на содержание воды и водоудерживающую способность в зависимости от уровня засоления.</w:t>
      </w:r>
      <w:r>
        <w:rPr>
          <w:sz w:val="28"/>
        </w:rPr>
        <w:t xml:space="preserve">     </w:t>
      </w:r>
    </w:p>
    <w:p>
      <w:pPr>
        <w:pStyle w:val="TextBodyIndent"/>
        <w:ind w:left="0" w:firstLine="720"/>
        <w:rPr/>
      </w:pPr>
      <w:r>
        <w:rPr/>
        <w:t xml:space="preserve">  </w:t>
      </w:r>
      <w:r>
        <w:rPr/>
        <w:t>Тенденция по увеличению действия 6-БАП с возрастанием засолённости почвы прослеживалась и в опытах по определению оводнённости листьев кукурузы. Данные представлены в таблице 7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7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содержание воды в листьях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держание воды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,7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отка синтетическим аналогом цитокинина вызвала повышение содержания воды по сравнению с контролем. Причём у контрольных растений она составила в среднем  1,1%, выращенных на субстрате с 0,1% засолением – 2,1%; при 0,2% засолении – 3,1%.</w:t>
      </w:r>
    </w:p>
    <w:p>
      <w:pPr>
        <w:pStyle w:val="TextBodyIndent"/>
        <w:ind w:left="0" w:firstLine="720"/>
        <w:rPr/>
      </w:pPr>
      <w:r>
        <w:rPr/>
        <w:t>Что касается показателей водоудерживаюшей способности, то их увеличение под действием 6-БАП оказалось незначительным и составило менее 1% (табл.8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/>
      </w:pPr>
      <w:r>
        <w:rPr>
          <w:b/>
          <w:bCs/>
          <w:i/>
          <w:iCs/>
          <w:sz w:val="28"/>
        </w:rPr>
        <w:t>Таблица 8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водоудерживающую способность листьев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доудерживающая способность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в) Влияние 6-БАП на интенсивность транспиации в зависимости от уровня засоления.</w:t>
      </w: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редставлены в таблице 9 и на рисунке 6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вышение содержания воды в листьях кукурузы после обработки 6-БАП коррелирует с уменьшением интенсивности транспирации. Так для контрольных растений, обработанных 6-БАП, снижение транспирации составило от 22 до 55,8%, по сравнению с необработанными. Для растений, произраставших при 0,1% засолении, эти цифры составляют 17,2-57,6%; при 0,2% - от 33,8 до 62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</w:rPr>
        <w:t>Таблица 9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интенсивность транспирации листьев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тенсивность транспирации, мг/г сырого веса в ча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,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u w:val="singl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ое снижение интенсивности транспирации при обработке синтетическим аналогом цитокинина наблюдается у растений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, что подтверждает тенденцию по увеличению влияния 6-БАП с возрастанием степени засо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</w:rPr>
        <w:t xml:space="preserve">Рисунок 6. </w:t>
      </w:r>
      <w:r>
        <w:rPr>
          <w:b/>
          <w:bCs/>
          <w:sz w:val="28"/>
        </w:rPr>
        <w:t>Влияние обработки 6-БАП на интенсивность транспирации листьев кукурузы в зависимости от уровня засоления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object w:dxaOrig="9285" w:dyaOrig="5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25pt;height:285pt" filled="f" o:ole="">
            <v:imagedata r:id="rId13" o:title=""/>
          </v:shape>
          <o:OLEObject Type="Embed" ProgID="" ShapeID="ole_rId12" DrawAspect="Content" ObjectID="_301091884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г) Влияние 6-БАП на анатомо-морфологическую структуру в зависимости от уровня засоления.</w:t>
      </w:r>
    </w:p>
    <w:p>
      <w:pPr>
        <w:pStyle w:val="TextBodyIndent"/>
        <w:ind w:left="0" w:firstLine="720"/>
        <w:rPr/>
      </w:pPr>
      <w:r>
        <w:rPr/>
        <w:t>Обработка 6-БАП повлияла не только на ростовые и водные показатели растений кукурузы, но затронула и анатомо-морфологическую структуру.  Данные приведены в таблице 10. Так, если говорить о листе, то, прежде всего, под влиянием цитокинина произошло увеличение размеров листовой пластинки, ширины моторных клеток и проводящих пучков; также увеличилась длина замыкающих клеток устьиц и покровных клеток эпидермы. В то же время, под влиянием 6-БАП произошло уменьшение толщины мезофилла, при сохранении числа рядов клеток, а также снизилась толщина эпидермы. Что же касается числа жилок, то их количество увеличилось только у растений, выращенных при 0,2% засолении; обработка 6-БАП не сказалась и наширине замыкающих клеток устьиц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изменения наблюдались и в анатомо-морфологической структуре стебля кукурузы. Под влиянием цитокинина произошло незначительное увеличение длины и диаметра междоузлия. Более значительным изменениям подверглись проводящие пучки, длина которых увеличилась, при одновременном уменьшении ширины. Также увеличивается ширина флоэмы и ксилемы, и диаметр сосуда метаксилемы, в то время как размеры клеток обкладки уменьш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исходя из полученных результатов, не была выявлена какая-либо закономерность действия 6-БАП с увеличением концентрации соли. Поэтому данный вопрос требует дальнейшего изу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 Фактор засоления отрицательно сказывается на жизнедеятельности растений кукурузы.</w:t>
      </w:r>
      <w:r>
        <w:rPr/>
        <w:t xml:space="preserve"> </w:t>
      </w:r>
      <w:r>
        <w:rPr>
          <w:sz w:val="28"/>
        </w:rPr>
        <w:t>Засоление приводит к подавлению ростовых процессов, снижению оводнённости, водоудерживающей способности  и интенсивности транспирации листьев кукурузы. В анатомо-морфологической структуре ассимиляционной поверхности наблюдаются закономерные изменения в сторону усиления ксероморф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еличина отрицательного влияния засоления находится в прямой зависимости от концентрации соли в субстрате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Обработка 6</w:t>
      </w:r>
      <w:r>
        <w:rPr>
          <w:color w:val="000000"/>
          <w:sz w:val="28"/>
        </w:rPr>
        <w:t xml:space="preserve">-БАП снимает угнетающее действие солей и </w:t>
      </w:r>
      <w:r>
        <w:rPr>
          <w:sz w:val="28"/>
        </w:rPr>
        <w:t>способствует нормализации ростовых процессов, увеличению содержания воды и водоудерживающей способности, а также снижению интенсивности транспирации, что говорит о повышении адаптивных возможностей растительно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Степень положительного влияния 6-БАП зависит от уровня засоления почвы. Максимальный эффект от обработки наблюдается у растений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2670" w:leader="none"/>
        </w:tabs>
        <w:spacing w:lineRule="auto" w:line="240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Аббасова З. И., Алиахвердиев С. Р., Зейналов Э. М., Гучейнова Н. Б. Конформационные изменения митохондрий при солевом стрессе.//Третий съезд Всероссийского общества физиологов растений: тезисы докладов, - Санкт-Петербург, - 1993., - 464 с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color w:val="000000"/>
        </w:rPr>
        <w:t>Артемьева С.С, Солодилова О.С. Активность и изоферментный состав пероксидазы у С</w:t>
      </w:r>
      <w:r>
        <w:rPr>
          <w:color w:val="000000"/>
          <w:vertAlign w:val="subscript"/>
        </w:rPr>
        <w:t>3</w:t>
      </w:r>
      <w:r>
        <w:rPr>
          <w:color w:val="000000"/>
        </w:rPr>
        <w:t>- и С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- растений при солевом стрессе.//Тезисы участников 6-ой Пущинской школы-конференции молодых ученых «Биология – наук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2002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color w:val="000000"/>
        </w:rPr>
        <w:t xml:space="preserve">Ахиярова Г.Р., Веселов Д.С. Гормональная регуляция роста и водного обмена при засолении. .//Тезисы участников 6-ой Пущинской школы-конференции молодых ученых «Биология – наук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лконин Ю. В., Строганов Б. П. Значение солевого обмена в солеустойчивости растений.//Проблемы солеустойчивости растений, - под ред. акад. ВАСХНИЛ Имамалиева А. И., - Ташкент, - изд-во «ФАН» Узбекской ССР, - 1989., - с. 45-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авилов П. П. Растениеводство, - 5-е изд. - М.: Агропромиздат, - 198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асильев А. Е., Воронин Н. С., Еленевский А. Г. Ботаника: Морфология и анатомия растений. – (Учеб. Пособие для студентов пед. ин-тов по биол. и хим. спец.), - 2-е изд. Перераб. – М.: Просвещение, - 1988., - 480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Верзилов В.Ф. Регуляторы роста и их применение в растениеводстве. - М.: Наука, - 197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 xml:space="preserve">Войников В. К., Рудиковский А. В., Побежимова Т. П., Варакина Н. Н. Физиологический стресс и стрессовые белки растений.//Второй съезд Всесоюзного общества физиологов растений: Тезисы докладов </w:t>
      </w:r>
      <w:r>
        <w:rPr>
          <w:sz w:val="28"/>
          <w:lang w:val="en-US"/>
        </w:rPr>
        <w:t>II</w:t>
      </w:r>
      <w:r>
        <w:rPr>
          <w:sz w:val="28"/>
        </w:rPr>
        <w:t xml:space="preserve"> ч., - М., - 1992., - 3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Гамбург К.З.  Регуляторы роста и рост растений. -  М.: Наука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Дерфлинг К. Гормоны растений. – М.: Мир, - 198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останова Р. Х. Фенольный комплекс растений при засолении среды.//диссерт. на соискание ученой степени д. б. н. в форме научного доклада, - Новосибирск, - 1994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Йонева Ж., Петров-Спиридонов А. Е. Биометрические показатели и осмотический потенциал органов растений в условиях хлоридного засоления.//Известия ТСХА, выпуск 3, - 1985, - с. 120-1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16"/>
        </w:rPr>
        <w:t>Кабузенко С. Н., Горшенков А. В., Володькина Л. С. Влияние хлоридного засоления и цитокинина на митотическую активность корней пшеницы и кукурузы // Физиол. и биохимия культурных растений. - 1995. - Т. 27, N1-2. - С.31-3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rStyle w:val="Header3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Style w:val="Header31"/>
          <w:rFonts w:cs="Times New Roman"/>
          <w:b w:val="false"/>
          <w:bCs w:val="false"/>
          <w:color w:val="000000"/>
          <w:sz w:val="28"/>
        </w:rPr>
        <w:t>Калинина Н. А., Драговоз И. В., Яворская В. К. Фитогормональный баланс корней кукурузы на фоне действия хлоридного засоления и 6-БАП.//Ученые записки ТНУ, Том 14 (53) № 1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18"/>
        </w:rPr>
        <w:t>Калинина Н.А., Кабузенко С.Н. Действие хлоридного засоления и регуляторов роста на содержание белка и активность пероксидазы в корнях кукурузы.</w:t>
      </w:r>
      <w:r>
        <w:rPr>
          <w:rStyle w:val="Header31"/>
          <w:rFonts w:cs="Times New Roman"/>
          <w:b w:val="false"/>
          <w:bCs w:val="false"/>
          <w:color w:val="000000"/>
          <w:sz w:val="28"/>
        </w:rPr>
        <w:t xml:space="preserve"> //Ученые записки ТНУ, Том 13 (52) № 2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сумов Н. А. Физиолого-биологические аспекты механизма действия солей на растительный организм. – Баку, - 1983., - 1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>Кидрей Т. А. Устойчивость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растений к засолению среды корнеобитания.//Вопросы экологии Волжско-Окского междуречья: Межвузовский сборник научных трудов. – Ковров: КГТА, - 1999, - с. 80-8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лышев Л. К. Биохимические и молекулярные аспекты исследования солеустойчивости растений.//Проблемы солеустойчивости растений, - 1989., - 195 с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 xml:space="preserve">Кудоярова Г. Р., Теплова И. Р., Докичева Р. А., Усманова И. Ю., Веселов С. Ю. Влияние 6-БАП на рост и содержание ауксинов в проростках пшеницы и кукурузы.//Иммуноанализ регуляторов роста в решении проблем физиологии растений, растеневодства и биотехнологии, - Материалы </w:t>
      </w:r>
      <w:r>
        <w:rPr>
          <w:sz w:val="28"/>
          <w:lang w:val="en-US"/>
        </w:rPr>
        <w:t>III</w:t>
      </w:r>
      <w:r>
        <w:rPr>
          <w:sz w:val="28"/>
        </w:rPr>
        <w:t xml:space="preserve"> конференции. – Уфа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улаева О. Н. Белки теплового шока и устойчивость растений к стрессу.//Статьи Соровского образовательного журнала. Биология, 199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Кулаева О.Н. Гормональная регуляция физиологических процессов у растений на уровне синтеза РНК и белка.  - М.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Кулаева О.Н. Цитокинины, их структура и функции. - М.: Наука, - 19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етние практические занятия по физиологии растений. – М.: Просвещение, - 1973., - 27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ебедев С. И. Физиология растений. – 3-е изд., перераб. и доп. – М.: Агропромиздат, 1988, - с. 5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осева А. С., Петров-Спиридонов А. Е. Устойчивость растений к неблагоприятным факторам среды. – М.: - изд-во МСХА, - 1983., - 4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уценко Э. К., Федюкина Е. М. Функционирование меристем и накопление ионов у растений при разных уровнях засоления.//Известия Северо-Кавказского научного центра высшей школы. Естественные науки, - 1987., - №3, - с. 17-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инаев С. В., Солдатов С. Е., Таланова В. В., Титов А. Ф. Исследование реакции проростков огурца и пшеницы на хлоридное засоление.//Биологические исследования растительных и животных систем. - Петрозаводск: Карельский научный центр РАН, - 1992, - с. 17-2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ихайловская И. С. Строение растений в связи с условиями жизни: учеб. Пособие для студентов-заочников биологических факультетов пединститутов. - изд. 2-е, перераб. и доп. – М.: Просвещение,  1977, - с. 81-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Муромцев Г. С. и др. Основы химической регуляции роста и продуктивности растений. -  М.: Агропромиздат, 198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Овсянникова Е.Н. Особенности гормональной регуляции ростовых процессов у растений огурца.//Физиологические основы ростовых процессов, - М.: МОПИ, - 19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вой В. В. Физиология растений: Учеб. для биол. спец. вузов. – М.: Высш. шк., 1989, – с. 428-4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олевой В.В. Фитогормоны. -  Л.: ЛГУ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охлебаев С.М. Изменение функциональной активности хлоропластов ячменя и пшеницы под действием цитокинина.//Доклады ВАСХНИЛ, 198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ушкина Г.П. Влияние гибберелина и кинетина на процесс синтеза и разрушения хлорофилла в проростках кукурузы. - М.: МОПИ, - 19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Ростунов А.А. Влияние азотного питания и фитогормонов на физиологические процессы и рост двух сортов озимой пшеницы разной продуктивности. - М.: 19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еребряков И. Г. Морфология вегетативных органов высших растений. – М.: «Советская наука», - 1952., 39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Ситникова О.А., Гриненко О.А., Силкова Л.Г. Регуляторы роста и их действие на растения. - М.: МОПИ, - 196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троганов Б. П. Метаболизм растений в условиях засоления // 33-е Тимирязевское чтение. – М.: 1973, - 51 с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роганов Б. П. Растения и засоление почвы. – изд-во АНСССР. – М.: - 1958., - 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роганов Б. П., Кабанов В. В., Шевяков Н. И., Лапина Л. П., Комирезко Е. И., Попов Б. А., Достанова Р. Х., Приходько Л. С. Структура и функции клеток при засолении. – М.: Наука, - 1970., 31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аланова В.В., Титов А.Ф., Минаева С.В., Солдатов С.Е. Раздельное и комбинированное действие засоления и закаливающих температур на растения. // Физиология растений. 1993. Т.40. Вып.4. С.584–5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довенко Г. В. Солеустойчивость культурных растений. – Л., - 1977., - 2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Федяева Т. Ю., Петров-Спиридонов А. Е. Биометрические показатели у кукурузы при постоянном и прогрессирующем хлоридном засолении.//Известия ТСХА, выпуск 3,- 1988., - с. 99-1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Чуйкова Л.В. Влияние регуляторов роста на физиолого-биохимические процессы и продуктивность кукурузы.//Регуляторы роста растений, - Воронеж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Чуйкова Л.В. Особенности физиологического действия регуляторов роста при опрыскивании полевых культур в целях повышения их продуктивности.// автореф. дис. На соискание уч. степ. к.б.н., - Воронеж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Чухлебова Н. С., Беловолова А. А. Особенности микроскопического строения вегетативных органов кукурузы при засолении почвы.//Применение удобрений, микроэлементов и регуляторов роста в сельском хозяйстве. – Сборник научных трудов.- Ставрополь, - 1993., с. 45-4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евякова Н. И. Метаболизм и физиологическая роль пролина в растениях при водном и солевом стрессе.//Физиология растений, - 1983., Т. 30. Вып. 4, - с. 768-78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Якушкина Н. И. Физиология растений: Учеб. Пособие для студентов биол. Спец. пед. ин-тов. – М.: Просвещение, - 1980., - 303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Якушкина Н.И. Фитогормоны и их действие на растение. - М.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Якушкина Н.И., Пушкина Г.П. Изменение интенсивности фосфорилирования в проростках кукурузы под действием гибберелина и кинетина.// Физиология растений, - 1975., Т. 22. Вып.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  <w:lang w:val="en-US"/>
        </w:rPr>
        <w:t xml:space="preserve">Atanassova L., Pissarska M., Stoyanov I. Cytokinins and growth responses of maize and pea plants to salt stress.//Bulg. J. Plant Physiol. – Sofia, 1996, Vol. 22 №1/2, - </w:t>
      </w:r>
      <w:r>
        <w:rPr>
          <w:sz w:val="28"/>
        </w:rPr>
        <w:t>р</w:t>
      </w:r>
      <w:r>
        <w:rPr>
          <w:sz w:val="28"/>
          <w:lang w:val="en-US"/>
        </w:rPr>
        <w:t>. 22-31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52"/>
        </w:rPr>
      </w:pPr>
      <w:r>
        <w:rPr>
          <w:sz w:val="52"/>
        </w:rPr>
        <w:t>ПРИЛОЖЕНИ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1740" cy="35706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Рис.</w:t>
      </w:r>
      <w:r>
        <w:rPr>
          <w:b/>
          <w:lang w:val="en-US" w:eastAsia="en-US"/>
        </w:rPr>
        <w:t xml:space="preserve"> 1.</w:t>
      </w:r>
      <w:r>
        <w:rPr>
          <w:b/>
        </w:rPr>
        <w:t xml:space="preserve"> Строение растения куку</w:t>
        <w:softHyphen/>
        <w:t>рузы.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t>1 -</w:t>
      </w:r>
      <w:r>
        <w:rPr/>
        <w:t xml:space="preserve"> метелка,</w:t>
      </w:r>
      <w:r>
        <w:rPr>
          <w:lang w:val="en-US" w:eastAsia="en-US"/>
        </w:rPr>
        <w:t xml:space="preserve"> 2</w:t>
      </w:r>
      <w:r>
        <w:rPr>
          <w:i/>
          <w:lang w:val="en-US" w:eastAsia="en-US"/>
        </w:rPr>
        <w:t xml:space="preserve"> -</w:t>
      </w:r>
      <w:r>
        <w:rPr/>
        <w:t xml:space="preserve"> лист;</w:t>
      </w:r>
      <w:r>
        <w:rPr>
          <w:lang w:val="en-US" w:eastAsia="en-US"/>
        </w:rPr>
        <w:t xml:space="preserve"> 3</w:t>
      </w:r>
      <w:r>
        <w:rPr/>
        <w:t xml:space="preserve"> - рыльца, </w:t>
      </w:r>
      <w:r>
        <w:rPr>
          <w:i/>
          <w:lang w:val="en-US" w:eastAsia="en-US"/>
        </w:rPr>
        <w:t>4 -</w:t>
      </w:r>
      <w:r>
        <w:rPr/>
        <w:t xml:space="preserve"> початок,</w:t>
      </w:r>
      <w:r>
        <w:rPr>
          <w:lang w:val="en-US" w:eastAsia="en-US"/>
        </w:rPr>
        <w:t xml:space="preserve"> 5 -</w:t>
      </w:r>
      <w:r>
        <w:rPr/>
        <w:t xml:space="preserve"> листовая обертка по</w:t>
        <w:softHyphen/>
        <w:t>чатка,</w:t>
      </w:r>
    </w:p>
    <w:p>
      <w:pPr>
        <w:pStyle w:val="Normal"/>
        <w:ind w:firstLine="720"/>
        <w:jc w:val="center"/>
        <w:rPr/>
      </w:pPr>
      <w:r>
        <w:rPr>
          <w:lang w:val="en-US" w:eastAsia="en-US"/>
        </w:rPr>
        <w:t>6</w:t>
      </w:r>
      <w:r>
        <w:rPr>
          <w:i/>
          <w:lang w:val="en-US" w:eastAsia="en-US"/>
        </w:rPr>
        <w:t xml:space="preserve">  - </w:t>
      </w:r>
      <w:r>
        <w:rPr/>
        <w:t>влагалище листа, 7 – стебель, 8 – воздушные корни, 9 – корневая система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3175</wp:posOffset>
            </wp:positionV>
            <wp:extent cx="2790825" cy="4000500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b/>
        </w:rPr>
        <w:t>Рис</w:t>
      </w:r>
      <w:r>
        <w:rPr>
          <w:b/>
          <w:lang w:val="en-US" w:eastAsia="en-US"/>
        </w:rPr>
        <w:t>.2.</w:t>
      </w:r>
      <w:r>
        <w:rPr>
          <w:b/>
        </w:rPr>
        <w:t xml:space="preserve"> Соцветия кукурузы: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lang w:val="en-US" w:eastAsia="en-US"/>
        </w:rPr>
        <w:t xml:space="preserve">1 - </w:t>
      </w:r>
      <w:r>
        <w:rPr/>
        <w:t>мужское (метелка и колосок);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 –</w:t>
      </w:r>
      <w:r>
        <w:rPr/>
        <w:t xml:space="preserve"> женское.</w:t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sectPr>
      <w:headerReference w:type="default" r:id="rId16"/>
      <w:type w:val="nextPage"/>
      <w:pgSz w:w="11906" w:h="16838"/>
      <w:pgMar w:left="1701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05" w:leader="none"/>
      </w:tabs>
      <w:jc w:val="center"/>
      <w:outlineLvl w:val="4"/>
    </w:pPr>
    <w:rPr>
      <w:b/>
      <w:bCs/>
      <w:sz w:val="40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Header31">
    <w:name w:val="header31"/>
    <w:basedOn w:val="Style9"/>
    <w:qFormat/>
    <w:rPr>
      <w:rFonts w:ascii="Arial" w:hAnsi="Arial" w:cs="Arial"/>
      <w:b/>
      <w:bCs/>
      <w:i w:val="false"/>
      <w:iCs w:val="false"/>
      <w:strike w:val="false"/>
      <w:dstrike w:val="false"/>
      <w:color w:val="FF9933"/>
      <w:sz w:val="16"/>
      <w:szCs w:val="16"/>
      <w:u w:val="no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267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uto" w:line="360"/>
      <w:ind w:left="141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30" w:leader="none"/>
      </w:tabs>
      <w:spacing w:lineRule="auto" w:line="360"/>
      <w:ind w:left="930" w:firstLine="902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00" w:leader="none"/>
      </w:tabs>
      <w:spacing w:lineRule="auto" w:line="360"/>
      <w:ind w:left="1800" w:hanging="0"/>
      <w:jc w:val="both"/>
    </w:pPr>
    <w:rPr>
      <w:i/>
      <w:iCs/>
      <w:sz w:val="28"/>
    </w:rPr>
  </w:style>
  <w:style w:type="paragraph" w:styleId="Normal1">
    <w:name w:val="LO-Normal"/>
    <w:qFormat/>
    <w:pPr>
      <w:widowControl w:val="false"/>
      <w:bidi w:val="0"/>
      <w:spacing w:lineRule="auto" w:line="48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40" w:hanging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360"/>
      <w:ind w:left="567" w:right="283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55:00Z</dcterms:created>
  <dc:creator>--</dc:creator>
  <dc:description/>
  <dc:language>en-US</dc:language>
  <cp:lastModifiedBy>-</cp:lastModifiedBy>
  <dcterms:modified xsi:type="dcterms:W3CDTF">2004-05-19T03:52:00Z</dcterms:modified>
  <cp:revision>7</cp:revision>
  <dc:subject/>
  <dc:title>МИНИСТЕРСТВО ОБРАЗОВАНИЯ РОССИЙСКОЙ ФЕДЕРАЦИИ</dc:title>
</cp:coreProperties>
</file>