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елекция овец.</w:t>
      </w:r>
    </w:p>
    <w:p>
      <w:pPr>
        <w:pStyle w:val="Heading3"/>
        <w:spacing w:lineRule="auto" w:line="218"/>
        <w:ind w:left="120" w:firstLine="320"/>
        <w:rPr/>
      </w:pPr>
      <w:r>
        <w:rPr/>
        <w:t>Технические, или физические, свойства шерсти характеризуются тониной, длиной, извитостью, крепостью, растяжимостью, упру</w:t>
        <w:softHyphen/>
        <w:t>гостью, эластичностью, цветом, блеском, влажностью и выходом чистого волокна.</w:t>
      </w:r>
    </w:p>
    <w:p>
      <w:pPr>
        <w:pStyle w:val="Heading3"/>
        <w:spacing w:lineRule="auto" w:line="218"/>
        <w:ind w:left="80" w:firstLine="320"/>
        <w:rPr/>
      </w:pPr>
      <w:r>
        <w:rPr/>
        <w:t>Тонина—основной показатель качества шерсти. Ее опреде</w:t>
        <w:softHyphen/>
        <w:t>ляют но диаметру поперечного сечения шерстянки в микронах. В за</w:t>
        <w:softHyphen/>
        <w:t>висимости от тонины однородную шерсть по Брадфорской системе делят на 13 классов. Тонкая шерсть, имеющая тонину от 14,5 до 18,5 мкм, относится к 80-му классу, от 18,1 до 20,5—к 70-му, от 20,6 до 23,0 — к 64-му и от 23,1 до 25,0 — к 60-му классу тонины. Полутонкая шерсть имеет классы тонины от 58-го (25,1—27,0 мкм) до 32-го (55,1—67,0 мкм). От тонины шерсти зависит тонина пряжи и качество шерстяных тканей. Из 1 кг тонкой мытой однородной шерсти 60—64-го класса можно выработать 3—4 м</w:t>
      </w:r>
      <w:r>
        <w:rPr>
          <w:vertAlign w:val="superscript"/>
        </w:rPr>
        <w:t>2</w:t>
      </w:r>
      <w:r>
        <w:rPr/>
        <w:t xml:space="preserve"> легкой ткани, а из шерсти 40—36-го класса только 1 м</w:t>
      </w:r>
      <w:r>
        <w:rPr>
          <w:vertAlign w:val="superscript"/>
        </w:rPr>
        <w:t>2</w:t>
      </w:r>
      <w:r>
        <w:rPr/>
        <w:t>.</w:t>
      </w:r>
    </w:p>
    <w:p>
      <w:pPr>
        <w:pStyle w:val="Heading3"/>
        <w:spacing w:lineRule="auto" w:line="218"/>
        <w:ind w:left="80" w:firstLine="300"/>
        <w:rPr/>
      </w:pPr>
      <w:r>
        <w:rPr/>
        <w:t>Длина шерсти может быть естественной (высота шерстинок в штапеле или косице с извитостью) и истинной (длина распрям</w:t>
        <w:softHyphen/>
        <w:t>ленных шерстинок). Длина шерсти тонкорунных овец 6—11 см, полу</w:t>
        <w:softHyphen/>
        <w:t>тонкорунных 12—40 см, грубошерстных 20—30 см. Чем длиннее и гуще шерсть, тем больше настриг; из длинной шерсти изготавли</w:t>
        <w:softHyphen/>
        <w:t>вают тонкую и прочную нить.</w:t>
      </w:r>
    </w:p>
    <w:p>
      <w:pPr>
        <w:pStyle w:val="Heading3"/>
        <w:spacing w:lineRule="auto" w:line="218"/>
        <w:ind w:left="120" w:firstLine="320"/>
        <w:rPr/>
      </w:pPr>
      <w:r>
        <w:rPr/>
        <w:t>Крепость  шерстинки на разрыв определяют динамо</w:t>
        <w:softHyphen/>
        <w:t>метром.</w:t>
      </w:r>
    </w:p>
    <w:p>
      <w:pPr>
        <w:pStyle w:val="Heading3"/>
        <w:spacing w:lineRule="auto" w:line="218"/>
        <w:ind w:left="40" w:firstLine="320"/>
        <w:rPr/>
      </w:pPr>
      <w:r>
        <w:rPr/>
        <w:t>Растяжимость-- свойство шерстинки растягиваться сверх истинной длины; упругость— свойство восстанавливать перво</w:t>
        <w:softHyphen/>
        <w:t>начальную форму после сжатия; пластичность — свойство сохранять форму, приданную под воздействием влаги и тепла (гла-жение); б л е с к — свойство шерстяных волокон отражать лучи све</w:t>
        <w:softHyphen/>
        <w:t>та зависящее от расположения чешуек верхнего слоя; цвет предпо</w:t>
        <w:softHyphen/>
        <w:t>читается белый.</w:t>
      </w:r>
    </w:p>
    <w:p>
      <w:pPr>
        <w:pStyle w:val="Heading3"/>
        <w:spacing w:lineRule="auto" w:line="218"/>
        <w:rPr/>
      </w:pPr>
      <w:r>
        <w:rPr/>
        <w:t>Стригут овец с однородной шерстью (тонкорунных и нолутон-корунных) один раз в год — весной, а с неоднородной (грубой или полугрубой) два раза в год — весной и осенью. Перед стрижкой в течение 12—14 ч овец выдерживают без корма и воды. Стригут на стеллажах высотой 0,4—0,6 м и шириной 1,2—1,5 м. Один опыт</w:t>
        <w:softHyphen/>
        <w:t>ный рабочий стригальной машинкой за день может остричь 80—90 овец. Полученную шерсть классируют в соответствии с требованиями заготовительного стандарта, свертывают отдельными рунами и упа</w:t>
        <w:softHyphen/>
        <w:t>ковывают в тюки.</w:t>
      </w:r>
    </w:p>
    <w:p>
      <w:pPr>
        <w:pStyle w:val="Heading3"/>
        <w:spacing w:lineRule="auto" w:line="240" w:before="80" w:after="0"/>
        <w:jc w:val="left"/>
        <w:rPr>
          <w:b/>
          <w:b/>
          <w:sz w:val="16"/>
        </w:rPr>
      </w:pPr>
      <w:r>
        <w:rPr>
          <w:b/>
          <w:sz w:val="16"/>
        </w:rPr>
        <w:t>ОСНОВНЫЕ ПОРОДЫ ОВЕЦ</w:t>
      </w:r>
    </w:p>
    <w:p>
      <w:pPr>
        <w:pStyle w:val="Heading3"/>
        <w:spacing w:lineRule="auto" w:line="218" w:before="140" w:after="0"/>
        <w:ind w:left="40" w:firstLine="300"/>
        <w:rPr/>
      </w:pPr>
      <w:r>
        <w:rPr/>
        <w:t>В основу классификации овец положены признаки, характери</w:t>
        <w:softHyphen/>
        <w:t>зующие направление продуктивности. Разводимые в нашей стране породы овец делят на тонкорунные, полутонкорунные, полугрубо</w:t>
        <w:softHyphen/>
        <w:t>шерстные и грубошерстные.</w:t>
      </w:r>
    </w:p>
    <w:p>
      <w:pPr>
        <w:pStyle w:val="Heading3"/>
        <w:rPr/>
      </w:pPr>
      <w:r>
        <w:rPr>
          <w:b/>
        </w:rPr>
        <w:t>Тонкорунные породы</w:t>
      </w:r>
      <w:r>
        <w:rPr/>
        <w:t xml:space="preserve"> делят на овец шерстного, шерстно-мясного и мясо-шерстного направлений. Все они дают однородную тонкую шерсть 60—80-го качества.</w:t>
      </w:r>
    </w:p>
    <w:p>
      <w:pPr>
        <w:pStyle w:val="Heading3"/>
        <w:spacing w:lineRule="auto" w:line="218"/>
        <w:rPr/>
      </w:pPr>
      <w:r>
        <w:rPr>
          <w:i/>
        </w:rPr>
        <w:t>Со</w:t>
      </w:r>
      <w:r>
        <w:rPr/>
        <w:t>ветский меринос - порода овец шерстного направ</w:t>
        <w:softHyphen/>
        <w:t>ления с однородной шерстью 64-го качества. Масть белая. На шее 2--3 складки, образующие бурдюк. Масса маток 45—50 кг, баранов 70—80 кг. Средний настриг шерсти с баранов 8—10 кг, с маток 5-—6 кг. Длина шерсти 7—11 см, выход волокна 37—40%.</w:t>
      </w:r>
    </w:p>
    <w:p>
      <w:pPr>
        <w:pStyle w:val="Heading3"/>
        <w:spacing w:lineRule="auto" w:line="218"/>
        <w:ind w:firstLine="300"/>
        <w:rPr/>
      </w:pPr>
      <w:r>
        <w:rPr/>
        <w:t>Разводят овец этой породы на Северном Кавказе, Украине, в Поволжье. Получена порода в результате длительного улучшения местных овец Северного Кавказа, происходящих от тонкорунных мазаевских и новокавказских мериносов.</w:t>
      </w:r>
    </w:p>
    <w:p>
      <w:pPr>
        <w:pStyle w:val="Heading3"/>
        <w:spacing w:lineRule="auto" w:line="218"/>
        <w:rPr/>
      </w:pPr>
      <w:r>
        <w:rPr/>
        <w:t>К тонкорунным овцам шерстного направления относятся поро</w:t>
        <w:softHyphen/>
        <w:t>ды: ставропольская, грозненская, азербайджанский горный мери</w:t>
        <w:softHyphen/>
        <w:t>нос и др.</w:t>
      </w:r>
    </w:p>
    <w:p>
      <w:pPr>
        <w:pStyle w:val="Heading3"/>
        <w:spacing w:lineRule="auto" w:line="218"/>
        <w:rPr/>
      </w:pPr>
      <w:r>
        <w:rPr/>
        <w:t>Асканийская порода (рис. 81) шерстно-мясного направ</w:t>
        <w:softHyphen/>
        <w:t>ления, выведена М. Ф. Ивановым в 1926—1935 гг. в Аскании-Нова путем скрещивания местных мериносов с американским рамбулье при индивидуальном отборе животных по происхождению, консти</w:t>
        <w:softHyphen/>
        <w:t>туции и экстерьеру, продуктивности и качеству потомства. Эта порода не имеет себе равных среди тонкорунных. Средняя живая масса маток 60-—65 кг, баранов 105--115 кг. Настриг шерсти с маток в среднем 6 кг, с баранов 10—12 кг. Рекордный настриг 31,7 кг получен с барана № 8267 в племсовхозе «Красный чабан» Херсонской области. Шерсть 60--64-го класса длиной 8—11 см. Выход волокна 40-45%.</w:t>
      </w:r>
    </w:p>
    <w:p>
      <w:pPr>
        <w:pStyle w:val="Heading3"/>
        <w:spacing w:lineRule="auto" w:line="218"/>
        <w:ind w:left="80" w:firstLine="320"/>
        <w:rPr/>
      </w:pPr>
      <w:r>
        <w:rPr/>
        <w:t>Разводят овец асканийской породы на Украине, в Поволжье и других районах.</w:t>
      </w:r>
    </w:p>
    <w:p>
      <w:pPr>
        <w:pStyle w:val="Heading3"/>
        <w:spacing w:lineRule="auto" w:line="218"/>
        <w:ind w:left="40" w:firstLine="320"/>
        <w:rPr/>
      </w:pPr>
      <w:r>
        <w:rPr/>
        <w:t>Кавказская  порода   шерстно-мясного направления, создана в 192.3—1936 г. в племзаводах «Большевик» и «Ипатовский» Ставропольского края путем отбора местных тонкорунных овец но</w:t>
        <w:softHyphen/>
        <w:t>вокавказского и мазаевского типа и скрещивания их с баранами американского рамбулье. Живая масса баранов 90—100 кг, маток 55—60 кг. Настриг шерсти с баранов 10—11 кг, с маток 5,8—6,5 кг при длине 7—8 см. Тонина 64—70-го класса. Выход чистого во</w:t>
        <w:softHyphen/>
        <w:t>локна 38—42%. Широко распространены на Северном Кавказе, в Ростовской области, в Поволжье.</w:t>
      </w:r>
    </w:p>
    <w:p>
      <w:pPr>
        <w:pStyle w:val="Heading3"/>
        <w:spacing w:lineRule="auto" w:line="218"/>
        <w:ind w:left="160" w:firstLine="300"/>
        <w:rPr/>
      </w:pPr>
      <w:r>
        <w:rPr/>
        <w:t>К шерстно-мясным породам относятся алтайская, северокав</w:t>
        <w:softHyphen/>
        <w:t>казский меринос, забайкальская и др.</w:t>
      </w:r>
    </w:p>
    <w:p>
      <w:pPr>
        <w:pStyle w:val="Heading3"/>
        <w:spacing w:lineRule="auto" w:line="218"/>
        <w:ind w:left="160" w:hanging="0"/>
        <w:rPr/>
      </w:pPr>
      <w:r>
        <w:rPr/>
        <w:t>Казахский архаро</w:t>
        <w:softHyphen/>
        <w:t>меринос — порода    мясо-шерстного направления, создана скрещиванием диких горных ба</w:t>
        <w:softHyphen/>
        <w:t>ранов архаров с тонкорунными матками прекос. Живая масса маток 65 кг, баранов 90 - 100 кг. Настриг шерсти с баранов до 11,5 кг, с маток 3,3—3,7 кг, 64—70-го класса качества. Порода хорошо приспособлена к использованию горных пастбищ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2324735</wp:posOffset>
                </wp:positionH>
                <wp:positionV relativeFrom="paragraph">
                  <wp:posOffset>26035</wp:posOffset>
                </wp:positionV>
                <wp:extent cx="1981200" cy="1485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240" w:before="24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981200" cy="14871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24" r="-1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1200" cy="148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17pt;mso-wrap-distance-left:4pt;mso-wrap-distance-right:4pt;mso-wrap-distance-top:2pt;mso-wrap-distance-bottom:2pt;margin-top:2.05pt;mso-position-vertical-relative:text;margin-left:183.0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spacing w:lineRule="auto" w:line="240" w:before="240" w:after="6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981200" cy="14871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24" r="-1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1200" cy="148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column">
                  <wp:posOffset>2375535</wp:posOffset>
                </wp:positionH>
                <wp:positionV relativeFrom="paragraph">
                  <wp:posOffset>76835</wp:posOffset>
                </wp:positionV>
                <wp:extent cx="1917700" cy="24307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243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240" w:before="240" w:after="60"/>
                              <w:rPr/>
                            </w:pPr>
                            <w:r>
                              <w:rPr/>
                              <w:t>Прекос — мясо-шерстная порода. Выведена во Франции. С 20-х годов разводится в на</w:t>
                              <w:softHyphen/>
                              <w:t>шей стране. Живая  масса маток 55—60 кг, баранов 80— 100 кг. Масса лучших маток 110 кг, баранов 152 кг. На</w:t>
                              <w:softHyphen/>
                              <w:t>стриг с баранов 5,5-7,0 кг, с маток 3,5—4,0  кг.  Тонина 60—64-го   качества.   Скоро</w:t>
                              <w:softHyphen/>
                              <w:t xml:space="preserve">спелы, хорошо откармливаются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191.4pt;mso-wrap-distance-left:4pt;mso-wrap-distance-right:4pt;mso-wrap-distance-top:2pt;mso-wrap-distance-bottom:2pt;margin-top:6.05pt;mso-position-vertical-relative:text;margin-left:187.0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spacing w:lineRule="auto" w:line="240" w:before="240" w:after="60"/>
                        <w:rPr/>
                      </w:pPr>
                      <w:r>
                        <w:rPr/>
                        <w:t>Прекос — мясо-шерстная порода. Выведена во Франции. С 20-х годов разводится в на</w:t>
                        <w:softHyphen/>
                        <w:t>шей стране. Живая  масса маток 55—60 кг, баранов 80— 100 кг. Масса лучших маток 110 кг, баранов 152 кг. На</w:t>
                        <w:softHyphen/>
                        <w:t>стриг с баранов 5,5-7,0 кг, с маток 3,5—4,0  кг.  Тонина 60—64-го   качества.   Скоро</w:t>
                        <w:softHyphen/>
                        <w:t xml:space="preserve">спелы, хорошо откармливаются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spacing w:lineRule="auto" w:line="218"/>
        <w:ind w:left="120" w:hanging="0"/>
        <w:jc w:val="right"/>
        <w:rPr/>
      </w:pPr>
      <w:r>
        <w:rPr/>
        <w:t>К мясо-шерстным породам относятся казахская тонкорунная, киргизская тонкорунная и др.</w:t>
      </w:r>
    </w:p>
    <w:p>
      <w:pPr>
        <w:pStyle w:val="Heading3"/>
        <w:spacing w:lineRule="auto" w:line="218"/>
        <w:ind w:left="120" w:firstLine="320"/>
        <w:rPr/>
      </w:pPr>
      <w:r>
        <w:rPr>
          <w:b/>
        </w:rPr>
        <w:t>Полутонкорунные породы:</w:t>
      </w:r>
      <w:r>
        <w:rPr/>
        <w:t xml:space="preserve"> куйбышевская, цигайская, горьков-ская, грузинская, латвийская темноголовая и др. От овец этих пород получают однородную полутонкую шерсть 58--32-го класса качества. Для них характерны хорошие мясные качества,</w:t>
      </w:r>
    </w:p>
    <w:p>
      <w:pPr>
        <w:pStyle w:val="Heading3"/>
        <w:spacing w:lineRule="auto" w:line="218"/>
        <w:ind w:left="80" w:firstLine="300"/>
        <w:rPr/>
      </w:pPr>
      <w:r>
        <w:rPr/>
        <w:t>Куйбышевская порода (рис. 82) выведена в 1935— 1949 гг. путем воспроизводительного скрещивания местных черкас</w:t>
        <w:softHyphen/>
        <w:t>ских грубошерстных овец с баранами породы ромни-марш и после</w:t>
        <w:softHyphen/>
        <w:t>дующим разведением помесей «в себе», при тщательном отборе. Животные этой породы крупные: матки — 65—70 кг, бараны — 100—1 10 кг (рекорд — 164 кг). Шерсть белая полутонкая 46--56-го класса качества длиной 12—24 см, настриг с маток 4,0-4,5 кг, с баранов 5,5—6,0 кг (рекорд — 13,0 кг). Выход чистого волокна 55—60%. Разводят эту породу в Куйбышевской, Ульяновской обла</w:t>
        <w:softHyphen/>
        <w:t>стях и в Татарской АССР.</w:t>
      </w:r>
    </w:p>
    <w:p>
      <w:pPr>
        <w:pStyle w:val="Heading3"/>
        <w:spacing w:lineRule="auto" w:line="218"/>
        <w:ind w:left="40" w:firstLine="300"/>
        <w:rPr/>
      </w:pPr>
      <w:r>
        <w:rPr/>
        <w:t>Цигайская порода распространена на юге Украины, в По</w:t>
        <w:softHyphen/>
        <w:t>волжье, Казахстане. Масса маток 50 кг, баранов 80—90 кг. Шерсть белая, 56—46-го класса качества длиной 8—10 см. Настриг шерсти с маток 3-4 кг, с баранов 5,0—6,0 кг. Из шерсти пигайских овец изготовляют технические сукна специального назначения, а из овчин - меховые изделия.</w:t>
      </w:r>
    </w:p>
    <w:p>
      <w:pPr>
        <w:pStyle w:val="Heading3"/>
        <w:spacing w:lineRule="auto" w:line="218"/>
        <w:rPr/>
      </w:pPr>
      <w:r>
        <w:rPr>
          <w:b/>
        </w:rPr>
        <w:t>Грубошерстные породы</w:t>
      </w:r>
      <w:r>
        <w:rPr/>
        <w:t xml:space="preserve"> овец делят на шубные, смушково-молоч-ные, мясо-сальные, мясо-шерстно-молочныс и мясо-шерстные. Шерсть этих пород овец неоднородная, грубая. Но каждая из ука</w:t>
        <w:softHyphen/>
        <w:t>занных пород дает специфическую продукцию.</w:t>
      </w:r>
    </w:p>
    <w:p>
      <w:pPr>
        <w:pStyle w:val="Heading3"/>
        <w:spacing w:lineRule="auto" w:line="218"/>
        <w:rPr/>
      </w:pPr>
      <w:r>
        <w:rPr/>
        <w:t>Романовских шубных овец разводят в Ярославской, Ива</w:t>
        <w:softHyphen/>
        <w:t>новской и Вологодской областях. Они отличаются высокой пло</w:t>
        <w:softHyphen/>
        <w:t>довитостью, дают 2—3 и даже 5 ягнят за окот, а при убое в 7—8-ме</w:t>
        <w:softHyphen/>
        <w:t>сячном возрасте от них получают мясо и шубную овчину, из которой шьют романовские полушубки и дубленки.</w:t>
      </w:r>
    </w:p>
    <w:p>
      <w:pPr>
        <w:pStyle w:val="Heading3"/>
        <w:spacing w:lineRule="auto" w:line="218"/>
        <w:rPr/>
      </w:pPr>
      <w:r>
        <w:rPr/>
        <w:t>Каракульская   смуш</w:t>
        <w:softHyphen/>
        <w:t>ковая порода распространена в среднеазиатских   республиках. Шерсть грубая, неоднородная,но при убое ягнят получают цен</w:t>
        <w:softHyphen/>
        <w:t>ные смушки — каракуль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column">
                  <wp:posOffset>26035</wp:posOffset>
                </wp:positionH>
                <wp:positionV relativeFrom="paragraph">
                  <wp:posOffset>140335</wp:posOffset>
                </wp:positionV>
                <wp:extent cx="2082800" cy="13589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240" w:before="24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091055" cy="136525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26" r="-1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1055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107pt;mso-wrap-distance-left:4pt;mso-wrap-distance-right:4pt;mso-wrap-distance-top:2pt;mso-wrap-distance-bottom:2pt;margin-top:11.05pt;mso-position-vertical-relative:text;margin-left:2.0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spacing w:lineRule="auto" w:line="240" w:before="240" w:after="6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091055" cy="136525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26" r="-1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1055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spacing w:lineRule="auto" w:line="218"/>
        <w:rPr/>
      </w:pPr>
      <w:r>
        <w:rPr/>
        <w:t>Гиссарская и эдиль-баевская породы овец мясо-сального направления. Это круп</w:t>
        <w:softHyphen/>
        <w:t>ные животные: матки весят до 90 кг, бараны — более 120 кг. Они хорошо нагуливаются на этих овец образуется жировое отложение — курдюк массой до 10—20 кг, шерсть грубая. Настриг шерсти с гиссарских овец 1,2— 1,6 кг, с эдильбаевских — 2,5—3,5 кг в год за две стрижки.</w:t>
      </w:r>
    </w:p>
    <w:p>
      <w:pPr>
        <w:pStyle w:val="Heading3"/>
        <w:spacing w:lineRule="auto" w:line="218"/>
        <w:ind w:left="40" w:firstLine="240"/>
        <w:rPr/>
      </w:pPr>
      <w:r>
        <w:rPr>
          <w:b/>
        </w:rPr>
        <w:t>Племенная работа в овцеводстве</w:t>
      </w:r>
      <w:r>
        <w:rPr/>
        <w:t xml:space="preserve"> имеет свои особенности. Ос</w:t>
        <w:softHyphen/>
        <w:t>новным методом разведения является чистопородное. В отдельных случаях допускается прилитие крови при обязательном сохранении конституциональных и продуктивных качеств, присущих мате</w:t>
        <w:softHyphen/>
        <w:t>ринской породе.</w:t>
      </w:r>
    </w:p>
    <w:p>
      <w:pPr>
        <w:pStyle w:val="Heading3"/>
        <w:spacing w:lineRule="auto" w:line="218"/>
        <w:ind w:left="40" w:firstLine="240"/>
        <w:rPr/>
      </w:pPr>
      <w:r>
        <w:rPr/>
        <w:t>В племенных фермах ведется индивидуальный учет происхожде</w:t>
        <w:softHyphen/>
        <w:t>ния, племенного использования, показателей продуктивности бара</w:t>
        <w:softHyphen/>
        <w:t>нов и маток селекционной группы, их потомства. Для элитных ма</w:t>
        <w:softHyphen/>
        <w:t>ток практикуется индивидуальный отбор и подбор с оценкой их потомства.</w:t>
      </w:r>
    </w:p>
    <w:p>
      <w:pPr>
        <w:pStyle w:val="Heading3"/>
        <w:spacing w:lineRule="auto" w:line="218"/>
        <w:ind w:firstLine="300"/>
        <w:rPr/>
      </w:pPr>
      <w:r>
        <w:rPr/>
        <w:t>В пользовательных стадах, где главной задачей является полу</w:t>
        <w:softHyphen/>
        <w:t>чение возможно большего количества и лучшего качества шерсти, мяса и другой продукции, используют чистопородное разведение. Если чистопородные животные не отвечают требованиям, то при</w:t>
        <w:softHyphen/>
        <w:t>меняют скрещивание с баранами одного направления продуктив</w:t>
        <w:softHyphen/>
        <w:t>ности, с тем чтобы увеличить количество и улучшить качество ос</w:t>
        <w:softHyphen/>
        <w:t>новной продукции — шерсти. Индивидуальный учет живой массы и настрига шерсти в этих стадах ведется только в группах баранов и лучших маток.</w:t>
      </w:r>
    </w:p>
    <w:p>
      <w:pPr>
        <w:pStyle w:val="Heading3"/>
        <w:spacing w:lineRule="auto" w:line="218"/>
        <w:rPr/>
      </w:pPr>
      <w:r>
        <w:rPr/>
        <w:t>Половая активность у большинства пород овец проявляется осенью. В этот период и проводят искусственное осеменение ма</w:t>
        <w:softHyphen/>
        <w:t>ток семенем лучших баранов плановых пород. Время окотов (ягне-ния) —зима и ранняя весна. Ягнят выращивают под матками. Отъем их проводят в 3- -4-месячном возрасте, но не позднее чем за 1,5—2 месяца до сезона осеменения.</w:t>
      </w:r>
    </w:p>
    <w:p>
      <w:pPr>
        <w:pStyle w:val="Heading3"/>
        <w:spacing w:before="180" w:after="0"/>
        <w:ind w:left="80" w:right="4400" w:hanging="0"/>
        <w:jc w:val="left"/>
        <w:rPr>
          <w:sz w:val="16"/>
        </w:rPr>
      </w:pPr>
      <w:r>
        <w:rPr>
          <w:sz w:val="16"/>
        </w:rPr>
        <w:t>КОРМЛЕНИЕ И СОДЕРЖАНИЕ ОВЕЦ</w:t>
      </w:r>
    </w:p>
    <w:p>
      <w:pPr>
        <w:pStyle w:val="Heading3"/>
        <w:spacing w:lineRule="auto" w:line="218" w:before="220" w:after="0"/>
        <w:ind w:left="120" w:firstLine="300"/>
        <w:rPr/>
      </w:pPr>
      <w:r>
        <w:rPr/>
        <w:t>Кормление овец должно быть полноценным в течение всего го</w:t>
        <w:softHyphen/>
        <w:t>да. Периоды недокорма приводят к замедлению роста шерсти и ее утонению, в результате образуются так называемая голодная то</w:t>
        <w:softHyphen/>
        <w:t>нина и уступы. Такая шерсть оказывается с серьезными дефектами, непрочной на разрыв.</w:t>
      </w:r>
    </w:p>
    <w:p>
      <w:pPr>
        <w:pStyle w:val="Heading3"/>
        <w:rPr/>
      </w:pPr>
      <w:r>
        <w:rPr/>
        <w:t>Основные корма для овец — сено, сенаж, яровая солома, си</w:t>
        <w:softHyphen/>
        <w:t xml:space="preserve">лос, корнеплоды и в небольшом количестве зерновые и дробленые концентраты. Летом — пастбища и зеленая подкормка. Кормят овец по нормам в зависимости от направления продуктивности, живой массы и физиологического состояния. </w:t>
      </w:r>
    </w:p>
    <w:p>
      <w:pPr>
        <w:pStyle w:val="Heading3"/>
        <w:spacing w:lineRule="auto" w:line="218"/>
        <w:ind w:firstLine="300"/>
        <w:rPr/>
      </w:pPr>
      <w:r>
        <w:rPr/>
      </w:r>
    </w:p>
    <w:p>
      <w:pPr>
        <w:pStyle w:val="Heading3"/>
        <w:spacing w:lineRule="auto" w:line="240" w:before="220" w:after="0"/>
        <w:ind w:left="80" w:hanging="0"/>
        <w:jc w:val="left"/>
        <w:rPr>
          <w:b/>
          <w:b/>
        </w:rPr>
      </w:pPr>
      <w:r>
        <w:rPr>
          <w:b/>
        </w:rPr>
        <w:t>КОНЕВОДСТВО</w:t>
      </w:r>
    </w:p>
    <w:p>
      <w:pPr>
        <w:pStyle w:val="Heading3"/>
        <w:spacing w:lineRule="auto" w:line="218" w:before="100" w:after="0"/>
        <w:ind w:left="80" w:firstLine="320"/>
        <w:rPr/>
      </w:pPr>
      <w:r>
        <w:rPr/>
        <w:t>Коневодство — нужная и выгодная отрасль. Лошадь использу</w:t>
        <w:softHyphen/>
        <w:t>ется на внутрихозяйственных транспортных работах, для откорма и получения мяса-конины как непременного компонента высокосорт</w:t>
        <w:softHyphen/>
        <w:t>ных твердых колбас. Из кобыльего молока приготавливают лечеб</w:t>
        <w:softHyphen/>
        <w:t>ный напиток — кумыс. Молочная продуктивность кобыл достигает 2—2,5 тыс. кг в год, рекордная — 6,1 тыс. В нашей стране широко развит конный спорт.</w:t>
      </w:r>
    </w:p>
    <w:p>
      <w:pPr>
        <w:pStyle w:val="Heading3"/>
        <w:spacing w:lineRule="auto" w:line="218"/>
        <w:ind w:left="80" w:firstLine="320"/>
        <w:rPr/>
      </w:pPr>
      <w:r>
        <w:rPr/>
        <w:t>Конина и спортивные лошади являются предметом экспорта. На аукционах за высококлассную спортивную лошадь платят от 20 тыс. до 1 млн. руб. Но главным направлением в коне</w:t>
        <w:softHyphen/>
        <w:t>водстве остается использование лошадей на различных работах.</w:t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lineRule="auto" w:line="218" w:before="120" w:after="0"/>
        <w:ind w:left="40" w:firstLine="300"/>
        <w:rPr/>
      </w:pPr>
      <w:r>
        <w:rPr/>
        <w:t>По характеру использования разводимых пород лошадей мож</w:t>
        <w:softHyphen/>
        <w:t>но объединить в группы: верховые и упряжные.</w:t>
      </w:r>
    </w:p>
    <w:p>
      <w:pPr>
        <w:pStyle w:val="Heading3"/>
        <w:spacing w:lineRule="auto" w:line="218"/>
        <w:ind w:left="40" w:firstLine="300"/>
        <w:rPr/>
      </w:pPr>
      <w:r>
        <w:rPr>
          <w:b/>
        </w:rPr>
        <w:t>Верховые породы</w:t>
      </w:r>
      <w:r>
        <w:rPr/>
        <w:t xml:space="preserve"> включают специализированные, верхово-упряжные и верхово-вьючные. Из специализированных верховых пород значительный интерес представляет арабская. Это одна из древних пород, широко использовалась при создании многих вы</w:t>
        <w:softHyphen/>
        <w:t>дающихся теперь пород — чистокровной верховой, орловской, тер</w:t>
        <w:softHyphen/>
        <w:t>ской и др. Это крепкие, с хорошим здоровьем, выносливые, нетребовательные к корму добронравные лошади. Масть серая, рыжая, гнедая. Разводят породу за рубежом и у нас в стране. Животные используются под седлом и в упряжке.</w:t>
      </w:r>
    </w:p>
    <w:p>
      <w:pPr>
        <w:pStyle w:val="Heading3"/>
        <w:spacing w:lineRule="auto" w:line="218"/>
        <w:ind w:left="40" w:firstLine="300"/>
        <w:rPr/>
      </w:pPr>
      <w:r>
        <w:rPr/>
        <w:t>Чистокровная верховая порода выведена в Англии. Для этих лошадей характерны крупный рост (высота в холке 157— 162 см), сухая конституция, энергичный темперамент, высокая рез</w:t>
        <w:softHyphen/>
        <w:t>вость на галопе. Порода использовалась для выведения и совер</w:t>
        <w:softHyphen/>
        <w:t>шенствования многих пород и получения лошадей для армии и спорта. Масть рыжая, гнедая, реже вороная.</w:t>
      </w:r>
    </w:p>
    <w:p>
      <w:pPr>
        <w:pStyle w:val="Heading3"/>
        <w:spacing w:lineRule="auto" w:line="218"/>
        <w:ind w:left="40" w:firstLine="300"/>
        <w:rPr/>
      </w:pPr>
      <w:r>
        <w:rPr/>
        <w:t>К специализированным верховым относятся ахал-текинская, тер</w:t>
        <w:softHyphen/>
        <w:t>ская и другие породы.</w:t>
      </w:r>
    </w:p>
    <w:p>
      <w:pPr>
        <w:pStyle w:val="Heading3"/>
        <w:spacing w:lineRule="auto" w:line="218"/>
        <w:ind w:left="40" w:firstLine="300"/>
        <w:rPr/>
      </w:pPr>
      <w:r>
        <w:rPr/>
        <w:t>Из верхово-упряжных пород лошадей интерес представляет донская порода, выведенная в донских степях сложным скре</w:t>
        <w:softHyphen/>
        <w:t>щиванием местных лошадей монгольского типа с английскими чистокровными, стрелецкими и орлово-растопчинскими. Селекцион</w:t>
        <w:softHyphen/>
        <w:t>но-племенной работой созданы крепкие, выносливые лошади с хо</w:t>
        <w:softHyphen/>
        <w:t>рошим экстерьером и однообразной золотисто-рыжей мастью. Высота в холке 156—159 см. Широко используется для улучшения киргиз</w:t>
        <w:softHyphen/>
        <w:t>ской, казахской и других местных пород.</w:t>
      </w:r>
    </w:p>
    <w:p>
      <w:pPr>
        <w:pStyle w:val="Heading3"/>
        <w:spacing w:lineRule="auto" w:line="218"/>
        <w:ind w:left="40" w:firstLine="300"/>
        <w:rPr/>
      </w:pPr>
      <w:r>
        <w:rPr/>
        <w:t>Скрещиванием донских кобыл с чистокровными верховыми жереб</w:t>
        <w:softHyphen/>
        <w:t>цами и дальнейшим разведением помесей «в себе» в Ростовской об</w:t>
        <w:softHyphen/>
        <w:t>ласти создана буденовская порода верхово-упряжных лоша</w:t>
        <w:softHyphen/>
        <w:t>дей. Животные массивны, по резвости и грузоподъемности не уступа</w:t>
        <w:softHyphen/>
        <w:t>ют донским. Используются в качестве улучшателя лошадей многих областей, краев и республик.</w:t>
      </w:r>
    </w:p>
    <w:p>
      <w:pPr>
        <w:pStyle w:val="Heading3"/>
        <w:spacing w:lineRule="auto" w:line="240"/>
        <w:ind w:left="40" w:firstLine="300"/>
        <w:rPr/>
      </w:pPr>
      <w:r>
        <w:rPr/>
        <w:t>К верхово-вьючным относится карабахская порода и др.</w:t>
      </w:r>
    </w:p>
    <w:p>
      <w:pPr>
        <w:pStyle w:val="Heading3"/>
        <w:spacing w:lineRule="auto" w:line="218"/>
        <w:ind w:left="40" w:firstLine="300"/>
        <w:rPr/>
      </w:pPr>
      <w:r>
        <w:rPr>
          <w:b/>
        </w:rPr>
        <w:t>Упряжные породы</w:t>
      </w:r>
      <w:r>
        <w:rPr/>
        <w:t xml:space="preserve"> делятся на легкоупряжные и тяжелоупряжные. Орловский рысак— легкоупряжная порода, выведена в конце XVIII— начале XIX в. в Воронежской области. Лошади круп</w:t>
        <w:softHyphen/>
        <w:t>ные (высота в холке 158—160 см), массивные, пропорциональ</w:t>
        <w:softHyphen/>
        <w:t>но сложенные. Масть серая, серая в яблоках, вороная, рыжая. Об</w:t>
        <w:softHyphen/>
        <w:t>ладают хорошей резвостью. Лучшая резвость на дистанции 1600 м 2.02,2 мин (Улов и Пилот). Эта красивая и сильная порода лошадей разводится во многих конных заводах Воронежской, Туль</w:t>
        <w:softHyphen/>
        <w:t>ской, Московской, Пермской, Горьковской и других областей.</w:t>
      </w:r>
    </w:p>
    <w:p>
      <w:pPr>
        <w:pStyle w:val="Heading3"/>
        <w:jc w:val="center"/>
        <w:rPr>
          <w:b/>
          <w:b/>
          <w:u w:val="single"/>
        </w:rPr>
      </w:pPr>
      <w:r>
        <w:rPr>
          <w:b/>
          <w:u w:val="single"/>
        </w:rPr>
        <w:t>Кролиководство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">
                <wp:simplePos x="0" y="0"/>
                <wp:positionH relativeFrom="margin">
                  <wp:posOffset>1537335</wp:posOffset>
                </wp:positionH>
                <wp:positionV relativeFrom="paragraph">
                  <wp:posOffset>635</wp:posOffset>
                </wp:positionV>
                <wp:extent cx="2794000" cy="239204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239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218" w:before="240" w:after="60"/>
                              <w:jc w:val="right"/>
                              <w:rPr/>
                            </w:pPr>
                            <w:r>
                              <w:rPr/>
                              <w:t>Русский рысак тоже легкоупряжная порода, получена пу</w:t>
                              <w:softHyphen/>
                              <w:t>тем скрещивания орловских лошадей с американскими и разве</w:t>
                              <w:softHyphen/>
                              <w:t>дением помесей «в себе». Лошади этой породы несколько мельче орловских, но имеют лучшую резвость (Жест прошел дистанцию и шлеёй,чересседельник, для запряжки лошади перевозке грузов. Для подогнанной сбруи, подбрюшник, седелка, вожжи, дуга служат в повозки, сани и выполнения работ по каждой лошади закрепляется компл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188.35pt;mso-wrap-distance-left:504pt;mso-wrap-distance-right:504pt;mso-wrap-distance-top:2pt;mso-wrap-distance-bottom:2pt;margin-top:0.05pt;mso-position-vertical-relative:text;margin-left:121.05pt;mso-position-horizontal-relative:margin">
                <v:fill opacity="0f"/>
                <v:textbox inset="0in,0in,0in,0in">
                  <w:txbxContent>
                    <w:p>
                      <w:pPr>
                        <w:pStyle w:val="Heading3"/>
                        <w:spacing w:lineRule="auto" w:line="218" w:before="240" w:after="60"/>
                        <w:jc w:val="right"/>
                        <w:rPr/>
                      </w:pPr>
                      <w:r>
                        <w:rPr/>
                        <w:t>Русский рысак тоже легкоупряжная порода, получена пу</w:t>
                        <w:softHyphen/>
                        <w:t>тем скрещивания орловских лошадей с американскими и разве</w:t>
                        <w:softHyphen/>
                        <w:t>дением помесей «в себе». Лошади этой породы несколько мельче орловских, но имеют лучшую резвость (Жест прошел дистанцию и шлеёй,чересседельник, для запряжки лошади перевозке грузов. Для подогнанной сбруи, подбрюшник, седелка, вожжи, дуга служат в повозки, сани и выполнения работ по каждой лошади закрепляется комплек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spacing w:lineRule="auto" w:line="218" w:before="100" w:after="0"/>
        <w:rPr/>
      </w:pPr>
      <w:r>
        <w:rPr/>
        <w:t>Кролиководство — подсобная отрасль животноводства. Биологи</w:t>
        <w:softHyphen/>
        <w:t>ческие особенности кроликов — высокая плодовитость и скороспе</w:t>
        <w:softHyphen/>
        <w:t>лость — позволяют получать в короткие сроки дешевое меховое сырье, пух, кожу и диетическое мясо. Кроличий мех исполь</w:t>
        <w:softHyphen/>
        <w:t>зуют как в натуральном виде, так и имитированный под морского котика, нутрию, выдру, белку, соболя, песца и др. Мясо кроликов вкусно и по питательности приближается к куриному. Кожу исполь</w:t>
        <w:softHyphen/>
        <w:t>зуют для зыделки замши, изготовления легкой обуви и галантерейных изделий. Об эффективности кролиководства можно судить по кро</w:t>
        <w:softHyphen/>
        <w:t>лиководческой ферме совхоза «Калитянский» Киевской области, в ко</w:t>
        <w:softHyphen/>
        <w:t>тором в год одна самка дает 30--35 крольчат, после откорма которых получают 70—80 кг мяса в живой массе и соответствующее количество шкурок.</w:t>
      </w:r>
    </w:p>
    <w:p>
      <w:pPr>
        <w:pStyle w:val="Heading3"/>
        <w:spacing w:lineRule="auto" w:line="218"/>
        <w:rPr/>
      </w:pPr>
      <w:r>
        <w:rPr/>
        <w:t>Кроликов широко используют в лабораториях для биологичес</w:t>
        <w:softHyphen/>
        <w:t>ких и медицинских исследований. Разводят их и юннаты на станци</w:t>
        <w:softHyphen/>
        <w:t>ях для опытнической работы, в школах их используют для поста</w:t>
        <w:softHyphen/>
        <w:t>новки биологических опытов и ознакомления учащихся с некоторыми вопросами зоологии, анатомии и физиологии, основ генетики и селек</w:t>
        <w:softHyphen/>
        <w:t>ции. Разведение кроликов на пришкольной ферме имеет большое воспитательное значение для привития трудовых навыков учащимся.</w:t>
      </w:r>
    </w:p>
    <w:p>
      <w:pPr>
        <w:pStyle w:val="Heading3"/>
        <w:spacing w:lineRule="auto" w:line="218"/>
        <w:rPr/>
      </w:pPr>
      <w:r>
        <w:rPr/>
        <w:t>Кролиководством заняты десятки специализированных совхозов и большое количество колхозных ферм. Разводят их в личных хо</w:t>
        <w:softHyphen/>
        <w:t>зяйствах.</w:t>
      </w:r>
    </w:p>
    <w:p>
      <w:pPr>
        <w:pStyle w:val="Heading3"/>
        <w:spacing w:lineRule="auto" w:line="218"/>
        <w:rPr/>
      </w:pPr>
      <w:r>
        <w:rPr/>
        <w:t>Кролик относится к классу млекопитающих, отряду грызунов (травоядных), семейству заячьих, виду кролик. Заяц принадле</w:t>
        <w:softHyphen/>
        <w:t>жит к другому виду и с кроликом потомства не дает. Про</w:t>
        <w:softHyphen/>
        <w:t>должительность беременности у кролика 30 дней, а у зайца 50, кроль</w:t>
        <w:softHyphen/>
        <w:t>чата рождаются голыми и слепыми, зайчата — опушенными и зря</w:t>
        <w:softHyphen/>
        <w:t>чими.</w:t>
      </w:r>
    </w:p>
    <w:p>
      <w:pPr>
        <w:pStyle w:val="Heading3"/>
        <w:spacing w:lineRule="auto" w:line="218"/>
        <w:rPr/>
      </w:pPr>
      <w:r>
        <w:rPr/>
        <w:t>Кролик — самое плодовитое и скороспелое домашнее животное. За год крольчиха может давать 4—б окролов и в каждом из них по 6—8 и даже по 15 крольчат. Половой цикл (соз</w:t>
        <w:softHyphen/>
        <w:t>ревание яйцеклеток) у неоплодотворенных маток повторяется через каждые 8—9 дней, причем самки бывают способны к оплодотво</w:t>
        <w:softHyphen/>
        <w:t>рению на следующий же день после окрола.</w:t>
      </w:r>
    </w:p>
    <w:p>
      <w:pPr>
        <w:pStyle w:val="Heading3"/>
        <w:spacing w:lineRule="auto" w:line="218"/>
        <w:rPr/>
      </w:pPr>
      <w:r>
        <w:rPr/>
        <w:t>Рождаются крольчата, как и у всех норных животных, недораз</w:t>
        <w:softHyphen/>
        <w:t>витыми — слепые, неопушенные, беспомощные. В первые три недели питаются только молоком матери. В молоке крольчихи 13—27% жи</w:t>
        <w:softHyphen/>
        <w:t>ра, 10—15% белка, 1,8—2,1% молочного сахара, 2,6% минеральных веществ. Высокая питательность молока обеспечивает быстрое раз</w:t>
        <w:softHyphen/>
        <w:t>витие крольчат: на 5—7-й день жизни они покрываются шерстью, на 10—14-й прозревают, на 15—20-й начинают выходить из гнезда.</w:t>
      </w:r>
    </w:p>
    <w:p>
      <w:pPr>
        <w:pStyle w:val="Heading3"/>
        <w:spacing w:lineRule="auto" w:line="218"/>
        <w:ind w:left="40" w:firstLine="300"/>
        <w:rPr/>
      </w:pPr>
      <w:r>
        <w:rPr/>
        <w:t>При рождении кролик весит 40—64 г, за первую неделю его масса удваивается, к 4-месячному возрасту он достигает 60% мас</w:t>
        <w:softHyphen/>
        <w:t>сы взрослого кролика. Половая зрелость наступает у средних по размерам пород в 4—5-месячном, а у крупных — в 5—6-месячном возрасте. Кролики хорошо откармливаются, достигая к 4-месячному возрасту 2,5—3 кг. Убойный выход мяса 60—65%.</w:t>
      </w:r>
    </w:p>
    <w:p>
      <w:pPr>
        <w:pStyle w:val="Heading3"/>
        <w:spacing w:lineRule="auto" w:line="240"/>
        <w:ind w:left="40" w:firstLine="300"/>
        <w:rPr/>
      </w:pPr>
      <w:r>
        <w:rPr/>
        <w:t>Кролик приспособлен к наружному содержанию.</w:t>
      </w:r>
    </w:p>
    <w:p>
      <w:pPr>
        <w:pStyle w:val="Heading3"/>
        <w:rPr/>
      </w:pPr>
      <w:r>
        <w:rPr/>
        <w:t>ПРОИСХОЖДЕНИЕ И ПОРОДЫ КРОЛИКОВ</w:t>
      </w:r>
    </w:p>
    <w:p>
      <w:pPr>
        <w:pStyle w:val="Heading3"/>
        <w:spacing w:lineRule="auto" w:line="218" w:before="80" w:after="0"/>
        <w:rPr/>
      </w:pPr>
      <w:r>
        <w:rPr/>
        <w:t>Домашние кролики произошли от диких, родиной которых счи</w:t>
        <w:softHyphen/>
        <w:t>тают Испанию и Южную Францию. Приручены и одомашнены они более 2000 лет назад. В России их разводят с XI в. В настоящее время известно около 60 пород. По характеру получаемой про</w:t>
        <w:softHyphen/>
        <w:t>дукции они делятся на мясо-шкурковые, короткошерстные, пуховые и мясные; по размерам и массе животных — на крупные, мелкие и средние породы. В нашей стране разводят десятки высокопро</w:t>
        <w:softHyphen/>
        <w:t>дуктивных пород кроликов.</w:t>
      </w:r>
    </w:p>
    <w:p>
      <w:pPr>
        <w:pStyle w:val="Heading3"/>
        <w:spacing w:lineRule="auto" w:line="218"/>
        <w:rPr/>
      </w:pPr>
      <w:r>
        <w:rPr/>
        <w:t>Белый великан — крупная мясо-шкурковая порода кроли</w:t>
        <w:softHyphen/>
        <w:t>ков, выведена в Бельгии и Германии. Завезенные в 1927—1929 гг. кролики этой породы значительно улучшены — повышена их плодо</w:t>
        <w:softHyphen/>
        <w:t>витость, мясная продуктивность и приспособленность к климати</w:t>
        <w:softHyphen/>
        <w:t>ческим условиям нашей страны. Окраска волосяного покрова чисто-белая, средняя живая масса 5,1 кг, длина 60 см, обхват груди 37 см. Скороспелы, при хорошем кормлении достигают к 4-ме</w:t>
        <w:softHyphen/>
        <w:t>сячному возрасту 3,0—3,2 кг. Разводят в зверосовхозах и колхо</w:t>
        <w:softHyphen/>
        <w:t>зах Татарской АССР, Курской, Тульской, Ленинградской и других областей.</w:t>
      </w:r>
    </w:p>
    <w:p>
      <w:pPr>
        <w:pStyle w:val="Heading3"/>
        <w:spacing w:lineRule="auto" w:line="218"/>
        <w:rPr/>
      </w:pPr>
      <w:r>
        <w:rPr/>
        <w:t>Серый великан — крупная мясо-шкурковая порода, выве</w:t>
        <w:softHyphen/>
        <w:t>дена в зверосовхозе «Петровский» Полтавской области и в под</w:t>
        <w:softHyphen/>
        <w:t>московных колхозах скрещиванием кроликов породы фландр с местными кроликами. Путем отбора и подбора закрепили крупные размеры, высокую плодовитость и жизненность потомства. Окрас</w:t>
        <w:softHyphen/>
        <w:t>ка серо-заячья (рыжевато-серая). Средняя живая масса 5 кг, длина туловища 61 см, обхват груди 38 см. Плодовиты, за один окрол самка приносит 6—9 крольчат и хорошо их выкармливает. К 4-ме</w:t>
        <w:softHyphen/>
        <w:t>сячному возрасту молодняк достигает 3—3,3 кг. Убойный выход 58— 61%. Шкурки крупные.</w:t>
      </w:r>
    </w:p>
    <w:p>
      <w:pPr>
        <w:pStyle w:val="Heading3"/>
        <w:spacing w:lineRule="auto" w:line="218"/>
        <w:rPr/>
      </w:pPr>
      <w:r>
        <w:rPr/>
        <w:t>Советская шиншилла — отечественная мясо-шкурковая порода, выведена в зверосовхозах Саратовской и Новосибирской областей путем воспроизводительного скрещивания кроликов шин</w:t>
        <w:softHyphen/>
        <w:t>шилла с кроликами породы белый великан. Основной тон окрас</w:t>
        <w:softHyphen/>
        <w:t>ки серебристо-голубой. Средняя величина массы взрослых живот</w:t>
        <w:softHyphen/>
        <w:t>ных 5 кг, длина туловища 62—70 см, обхват груди 34—44 см. Молодняк к 4-месячному возрасту достигает 2,8—3,0 кг. Кролики хорошо приспособлены к различным климатическим и кормовым условиям нашей страны.</w:t>
      </w:r>
    </w:p>
    <w:p>
      <w:pPr>
        <w:pStyle w:val="Heading3"/>
        <w:spacing w:lineRule="auto" w:line="218"/>
        <w:rPr/>
      </w:pPr>
      <w:r>
        <w:rPr/>
        <w:t>Венский голубой — средняя мясо-шкурковая порода. Во</w:t>
        <w:softHyphen/>
        <w:t>лосяной покров имеет сизо-голубую окраску. Живая масса 3,8--4,0 кг. Крольчихи отличаются хорошими материнскими качествами и высокой плодовитостью. Кролики этой породы выносливы, хорошо приспособлены к климатическим условиям разных зон страны. Ши</w:t>
        <w:softHyphen/>
        <w:t>роко распространены. Их разводят на школьных кроликовод</w:t>
        <w:softHyphen/>
        <w:t>ческих фермах, содержат в школьных живых уголках.</w:t>
      </w:r>
    </w:p>
    <w:p>
      <w:pPr>
        <w:pStyle w:val="Heading3"/>
        <w:spacing w:lineRule="auto" w:line="218"/>
        <w:ind w:firstLine="300"/>
        <w:rPr/>
      </w:pPr>
      <w:r>
        <w:rPr/>
        <w:t>Белая пуховая порода кроликов создана в зверосовхо</w:t>
        <w:softHyphen/>
        <w:t>зах Кировской, Курской областей и Татарской АССР путем погло</w:t>
        <w:softHyphen/>
        <w:t>тительного скрещивания местных пуховых кроликов с ангорскими и последующего отбора желательного типа. Средняя масса кроликов 3,8 кг, длина пуха 6—7 см. За год с взрослого кролика собирают 400—500 г пуха.</w:t>
      </w:r>
    </w:p>
    <w:p>
      <w:pPr>
        <w:pStyle w:val="Heading3"/>
        <w:spacing w:lineRule="auto" w:line="218"/>
        <w:ind w:firstLine="300"/>
        <w:rPr/>
      </w:pPr>
      <w:r>
        <w:rPr/>
        <w:t>Завезены в нашу страну и разводятся специализированные мясные породы кроликов — новозеландская белая и калифорний</w:t>
        <w:softHyphen/>
        <w:t>ская. Живая масса взрослых кроликов 3,5—5,0 кг. Хорошо откармливаются. Убойный выход до 60%.</w:t>
      </w:r>
    </w:p>
    <w:p>
      <w:pPr>
        <w:pStyle w:val="Heading3"/>
        <w:spacing w:lineRule="auto" w:line="218"/>
        <w:ind w:firstLine="300"/>
        <w:rPr/>
      </w:pPr>
      <w:r>
        <w:rPr/>
        <w:t>Кролиководы-любители, кроме указанных основных пород, раз</w:t>
        <w:softHyphen/>
        <w:t>водят кроликов русский горностаевый, бабочка, коротковолосых и др.</w:t>
      </w:r>
    </w:p>
    <w:p>
      <w:pPr>
        <w:pStyle w:val="Heading3"/>
        <w:spacing w:before="400" w:after="0"/>
        <w:rPr/>
      </w:pPr>
      <w:r>
        <w:rPr/>
        <w:t>РАЗВЕДЕНИЕ КРОЛИКОВ</w:t>
      </w:r>
    </w:p>
    <w:p>
      <w:pPr>
        <w:pStyle w:val="Heading3"/>
        <w:spacing w:lineRule="auto" w:line="218" w:before="120" w:after="0"/>
        <w:ind w:firstLine="300"/>
        <w:rPr/>
      </w:pPr>
      <w:r>
        <w:rPr/>
        <w:t>На кролиководческих фермах систематически ведется селек</w:t>
        <w:softHyphen/>
        <w:t>ционно-племенная работа, направленная на совершенствование раз</w:t>
        <w:softHyphen/>
        <w:t>водимых пород и создание новых. Основными центрами такой работы являются племенные кролиководческие фермы зверосовхозов. В этих хозяйствах выращивается чистопородный и линейный молодняк для реализации в совхозные и колхозные фермы. В последние годы ши</w:t>
        <w:softHyphen/>
        <w:t>роко практикуется создание сочетающихся отцовских и материн</w:t>
        <w:softHyphen/>
        <w:t>ских линий, при скрещивании которых получают гибридный мо</w:t>
        <w:softHyphen/>
        <w:t>лодняк, проявляющий эффект гетерозиса. Его откармливают на спе</w:t>
        <w:softHyphen/>
        <w:t>циальных фермах для получения крупных шкурок и тушек высоко-питательного мяса. На товарных фермах племенная работа вклю</w:t>
        <w:softHyphen/>
        <w:t>чает регулярный отбор кроликов в племенное ядро, целесообраз</w:t>
        <w:softHyphen/>
        <w:t>ный подбор пар для спаривания и направленное выращивание молодняка.</w:t>
      </w:r>
    </w:p>
    <w:p>
      <w:pPr>
        <w:pStyle w:val="Heading3"/>
        <w:spacing w:lineRule="auto" w:line="218"/>
        <w:ind w:firstLine="300"/>
        <w:rPr/>
      </w:pPr>
      <w:r>
        <w:rPr/>
        <w:t>В кролиководстве применяют как чистопородное разведение, так и скрещивание. В целях получения однородных шкурок по окраске и размерам чаще применяют чистопородное разведение. При скре</w:t>
        <w:softHyphen/>
        <w:t>щивании в условиях крупных ферм также учитывают необхо</w:t>
        <w:softHyphen/>
        <w:t>димость получения однородного потомства. Отбор кроликов ведут по принадлежности к породе, происхождению, живой массе, качеству шерстного покрова, плодовитости, телосложению; у пуховых кро</w:t>
        <w:softHyphen/>
        <w:t>ликов оценивают качество и количество пуха.</w:t>
      </w:r>
    </w:p>
    <w:p>
      <w:pPr>
        <w:pStyle w:val="Heading3"/>
        <w:spacing w:lineRule="auto" w:line="218"/>
        <w:ind w:firstLine="300"/>
        <w:rPr/>
      </w:pPr>
      <w:r>
        <w:rPr/>
        <w:t>Животных, имеющих пороки (слабый костяк, прогнутую или горбатую спину, запалую грудь, неправильно поставленные лапы и другие недостатки) выбраковывают. Племенных кроликов исполь</w:t>
        <w:softHyphen/>
        <w:t>зуют 3—4 года, наиболее ценных — до 5—6 лет. Всех племенных кроликов метят с помощью татуировочных щипцов малого размера.</w:t>
      </w:r>
    </w:p>
    <w:p>
      <w:pPr>
        <w:pStyle w:val="Heading3"/>
        <w:spacing w:lineRule="auto" w:line="218"/>
        <w:rPr/>
      </w:pPr>
      <w:r>
        <w:rPr/>
        <w:t>Для размножения используют самок с 5 месяцев, а самцов с 5—7-месячного возраста. За самцом закрепляют 7—8 маток.</w:t>
      </w:r>
    </w:p>
    <w:p>
      <w:pPr>
        <w:pStyle w:val="Heading3"/>
        <w:spacing w:lineRule="auto" w:line="218"/>
        <w:ind w:left="40" w:firstLine="300"/>
        <w:rPr/>
      </w:pPr>
      <w:r>
        <w:rPr/>
        <w:t>Окрол происходит в маточнике. Очень важно в это время обеспечить самку достаточным количеством корма, минеральной подкормкой и питьевой водой. Первые дни крольчата питаются только молоком матери и лишь с 20-дневного возраста начинают выходить из гнезда и пробовать корм из кормушки матери.</w:t>
      </w:r>
    </w:p>
    <w:p>
      <w:pPr>
        <w:pStyle w:val="Heading3"/>
        <w:spacing w:lineRule="auto" w:line="218"/>
        <w:ind w:left="40" w:firstLine="300"/>
        <w:rPr/>
      </w:pPr>
      <w:r>
        <w:rPr/>
        <w:t>Отсаживают крольчат в 30-дневном возрасте, а при уплотнен</w:t>
        <w:softHyphen/>
        <w:t>ных окролах — на 28-й день. При одинаковой массе крольчат в помете их отнимают всех сразу. Слабых оставляют под маткой до 40—45-дневного возраста. Отнятых крольчат взвешивают, метят та</w:t>
        <w:softHyphen/>
        <w:t>туировкой и размещают по 2—3 в клетку или по 12—15 в воль</w:t>
        <w:softHyphen/>
        <w:t>ер. В 3-месячном возрасте самок отделяют от самцов и выделяют группы для выращивания на племя и для откорма.</w:t>
      </w:r>
    </w:p>
    <w:p>
      <w:pPr>
        <w:pStyle w:val="Heading3"/>
        <w:spacing w:before="440" w:after="0"/>
        <w:rPr/>
      </w:pPr>
      <w:r>
        <w:rPr/>
        <w:t>КОРМЛЕНИЕ И СОДЕРЖАНИЕ КРОЛИКОВ</w:t>
      </w:r>
    </w:p>
    <w:p>
      <w:pPr>
        <w:pStyle w:val="Heading3"/>
        <w:spacing w:lineRule="auto" w:line="218" w:before="120" w:after="0"/>
        <w:rPr/>
      </w:pPr>
      <w:r>
        <w:rPr>
          <w:b/>
        </w:rPr>
        <w:t>Кормление.</w:t>
      </w:r>
      <w:r>
        <w:rPr/>
        <w:t xml:space="preserve"> Основные корма для кроликов: трава, сено, сенаж, веточный корм, силос, корне-клубнеплоды, бахчевые, концентри</w:t>
        <w:softHyphen/>
        <w:t>рованные и животные корма, минеральные подкормки. За кормовую единицу принят 1 г зерна овса. Нормы кормления и рационы устанавливают по общей питательности в кормовых единицах, переваримом протеине, кальции, фосфоре, поваренной соли и каро</w:t>
        <w:softHyphen/>
        <w:t>тине. Потребность кроликов в питательных веществах (нормы корм</w:t>
        <w:softHyphen/>
        <w:t>ления) устанавливают в зависимости от пола, массы, возраста, физиологического состояния и сезона года.</w:t>
      </w:r>
    </w:p>
    <w:p>
      <w:pPr>
        <w:pStyle w:val="Heading3"/>
        <w:spacing w:lineRule="auto" w:line="218"/>
        <w:rPr/>
      </w:pPr>
      <w:r>
        <w:rPr/>
        <w:t>В кролиководстве применяют два типа кормления: комбиниро</w:t>
        <w:softHyphen/>
        <w:t>ванный (смешанный) и сухой.</w:t>
      </w:r>
    </w:p>
    <w:p>
      <w:pPr>
        <w:pStyle w:val="Heading3"/>
        <w:spacing w:lineRule="auto" w:line="218"/>
        <w:rPr/>
      </w:pPr>
      <w:r>
        <w:rPr/>
        <w:t>При комбинированном типе кормления используют концентрированные, сочные, зеленые и грубые корма. Из них в специальном кормоцехе приготавливают влажные или полусухие мешанки. Дают их 2—3 раза в день. Однако этот тип кормления требует больших затрат труда, затрудняет механизацию кормления. Поэтому применяют его главным образом на небольших фермах.</w:t>
      </w:r>
    </w:p>
    <w:p>
      <w:pPr>
        <w:pStyle w:val="Heading3"/>
        <w:spacing w:lineRule="auto" w:line="218"/>
        <w:rPr/>
      </w:pPr>
      <w:r>
        <w:rPr/>
        <w:t>Сухой тип кормления основан на использовании полнораци</w:t>
        <w:softHyphen/>
        <w:t>онных гранулированных кормов. В их состав входят травяная мука, молотые концентраты, рыбная и костная мука, кормовые дрожжи, поваренная соль и др. В 100 г такого комбикорма содержится (г): кормовых единиц 88—86, сырого протеина 16—20, сырой клет</w:t>
        <w:softHyphen/>
        <w:t>чатки 11—13, фосфора 0,5—0,8, кальция 0,8—1,1. Приготавлива</w:t>
        <w:softHyphen/>
        <w:t>ются гранулированные корма по рецептам для каждой возраст</w:t>
        <w:softHyphen/>
        <w:t>ной группы молодняка и физиологического состояния взрослых кроликов. Такие корма засыпают в бункерные самокормушки в 2—5 дней один раз. Это резко снижает трудоемкость работы по кормлению и уходу за кроликами.</w:t>
      </w:r>
    </w:p>
    <w:p>
      <w:pPr>
        <w:pStyle w:val="Heading3"/>
        <w:spacing w:lineRule="auto" w:line="218" w:before="240" w:after="60"/>
        <w:rPr/>
      </w:pPr>
      <w:r>
        <w:rPr>
          <w:b/>
        </w:rPr>
        <w:t>Содержание кроликов.</w:t>
      </w:r>
      <w:r>
        <w:rPr/>
        <w:t xml:space="preserve"> В зависимости от климатических условий и возможности хозяйства применяют следующие системы содер</w:t>
        <w:softHyphen/>
        <w:t>жания кроликов: в крольчатниках с регулируемым микроклиматом</w:t>
      </w:r>
    </w:p>
    <w:sectPr>
      <w:type w:val="nextPage"/>
      <w:pgSz w:w="11906" w:h="16820"/>
      <w:pgMar w:left="1440" w:right="3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8T09:25:00Z</dcterms:created>
  <dc:creator>Koleganov</dc:creator>
  <dc:description/>
  <dc:language>en-US</dc:language>
  <cp:lastModifiedBy>Koleganov</cp:lastModifiedBy>
  <dcterms:modified xsi:type="dcterms:W3CDTF">2000-10-17T18:47:00Z</dcterms:modified>
  <cp:revision>2</cp:revision>
  <dc:subject/>
  <dc:title/>
</cp:coreProperties>
</file>