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леомен (около 262-219 гг. до н.э.)</w:t>
      </w:r>
    </w:p>
    <w:p>
      <w:pPr>
        <w:pStyle w:val="Normal"/>
        <w:spacing w:before="120" w:after="0"/>
        <w:jc w:val="center"/>
        <w:rPr>
          <w:b/>
          <w:b/>
          <w:bCs/>
          <w:sz w:val="28"/>
          <w:szCs w:val="28"/>
        </w:rPr>
      </w:pPr>
      <w:r>
        <w:rPr>
          <w:b/>
          <w:bCs/>
          <w:sz w:val="28"/>
          <w:szCs w:val="28"/>
        </w:rPr>
        <w:t>(англ. Cleomenes III)</w:t>
      </w:r>
    </w:p>
    <w:p>
      <w:pPr>
        <w:pStyle w:val="Normal"/>
        <w:spacing w:before="120" w:after="0"/>
        <w:ind w:firstLine="567"/>
        <w:jc w:val="both"/>
        <w:rPr/>
      </w:pPr>
      <w:r>
        <w:rPr/>
        <w:t>Клеомен был старшим сыном царя Леонида, погубившего благородного Агиса. После казни Агиса царь Леонид насильно выдал его вдову Агиатиду замуж за Клеомена, чтобы завладеть ее имуществом. Агиатида отличалась изумительной красотой и была одной из самых богатых наследниц; спартанский царь не желал, чтобы ее состояние перешло в другую семью. Вдова несчастного Агиса ненавидела старого царя, как убийцу своего мужа, но полюбила его сына и стала ему преданной женой. Клеомен также полюбил Агиатиду и сумел оценить ее преданность покойному мужу. Агиатида часто рассказывала Клеомёну о своем первом супруге, павшем жертвой ненависти и коварства богачей, говорила о его любви к народу и смелых планах возрождения могущества и славы родины. Клеомен с искренней симпатией слушал эти рассказы и проникся уважением к светлой памяти Агиса.</w:t>
      </w:r>
    </w:p>
    <w:p>
      <w:pPr>
        <w:pStyle w:val="Normal"/>
        <w:spacing w:before="120" w:after="0"/>
        <w:ind w:firstLine="567"/>
        <w:jc w:val="both"/>
        <w:rPr/>
      </w:pPr>
      <w:r>
        <w:rPr/>
        <w:t>Подобно Агису, Клеомен также получил хорошее образование. Его наставником и другом был знаменитый ученый Сфер Борисфенский, который имел большое влияние на спартаяскую молодежь. Сфер учил, что царь - это только первый гражданин, лишь слуга народа и поэтому обязан всецело посвятить себя его благу. Со всем пылом юности Клеомен воспринял эти демократические идеи и с возмущением наблюдал за всем происходившим в Спарте после гибели Агиса.</w:t>
      </w:r>
    </w:p>
    <w:p>
      <w:pPr>
        <w:pStyle w:val="Normal"/>
        <w:spacing w:before="120" w:after="0"/>
        <w:ind w:firstLine="567"/>
        <w:jc w:val="both"/>
        <w:rPr/>
      </w:pPr>
      <w:r>
        <w:rPr/>
        <w:t>Победившая кучка богачей опиралась на иноземных наемников: богачи назначали из своей среды угодных им эфоров и геронтов; они думали только о своих личных выгодах и удовольствиях, по-прежнему жили в роскоши и яростно преследовали всех бывших сторонников Агиса.</w:t>
      </w:r>
    </w:p>
    <w:p>
      <w:pPr>
        <w:pStyle w:val="Normal"/>
        <w:spacing w:before="120" w:after="0"/>
        <w:ind w:firstLine="567"/>
        <w:jc w:val="both"/>
        <w:rPr/>
      </w:pPr>
      <w:r>
        <w:rPr/>
        <w:t>Простой народ, как и раньше, жил в нищете, но потерял теперь всякую надежду на лучшее будущее. Правительство царя Леонида и в отношениях с соседями руководствовалось только классовыми интересами и довело Спарту до .величайшего унижения. Так, например, когда заклятые враги Спарты - этолийцы - вторглись в Лаконскую область, оно даже не пыталось оказать сопротивление. Мало того, когда оказалось, что набег этолийцев не грозит самой Спарте, богачи обрадовались уводу врагами множества лаконских периэков. Они говорили: "Это избавило нас от лишнего бремени. Теперь беднота уже не так страшна!"</w:t>
      </w:r>
    </w:p>
    <w:p>
      <w:pPr>
        <w:pStyle w:val="Normal"/>
        <w:spacing w:before="120" w:after="0"/>
        <w:ind w:firstLine="567"/>
        <w:jc w:val="both"/>
        <w:rPr/>
      </w:pPr>
      <w:r>
        <w:rPr/>
        <w:t>Около пяти лет продолжалось самовластное правление старого царя Леонида. После его смерти на престол вступил 26-летний Клеомен (236 г. до н.э.).</w:t>
      </w:r>
    </w:p>
    <w:p>
      <w:pPr>
        <w:pStyle w:val="Normal"/>
        <w:spacing w:before="120" w:after="0"/>
        <w:ind w:firstLine="567"/>
        <w:jc w:val="both"/>
        <w:rPr/>
      </w:pPr>
      <w:r>
        <w:rPr/>
        <w:t>Клеомен был столь же талантлив и умен, как Агис, но отличался железной волей и неукротимой настойчивостью. Он твердо решился продолжить дело Агиса, если нужно - насильственным путем. Не найдя сочувствия у друзей, он задумал один, без помощников, совершить переворот при помощи военной силы.</w:t>
      </w:r>
    </w:p>
    <w:p>
      <w:pPr>
        <w:pStyle w:val="Normal"/>
        <w:spacing w:before="120" w:after="0"/>
        <w:ind w:firstLine="567"/>
        <w:jc w:val="both"/>
        <w:rPr/>
      </w:pPr>
      <w:r>
        <w:rPr/>
        <w:t>Клеомен понимал, что реформы будут успешны только тогда, если удастся уничтожить главную опору богачей - совет старейшин (герусию) и эфорат. А для этого нужно было создать войско не из наемников, а из граждан, кровно заинтересованных в переделе земли и имущества богачей. С этим было связано и возрождение военного могущества Спарты.</w:t>
      </w:r>
    </w:p>
    <w:p>
      <w:pPr>
        <w:pStyle w:val="Normal"/>
        <w:spacing w:before="120" w:after="0"/>
        <w:ind w:firstLine="567"/>
        <w:jc w:val="both"/>
        <w:rPr/>
      </w:pPr>
      <w:r>
        <w:rPr/>
        <w:t>Вскоре Клеомену пришлось вести войну против прежних союзников - ахейцев. Союз ахейских городов во главе со стратегом Аратом в течение долгого времени стремился объединить под своим руководством одно за другим все государства Южной Греции. Главные усилия Арата были направлены на присоединение двух крупнейших государств Пелопоннеса - Аргоса и Спарты. После неудачной попытки захватить Аргос Арат обратился против Спарты. Тогда эфорам пришлось отдать приказ Клеомену выступить в поход против ахейцев.</w:t>
      </w:r>
    </w:p>
    <w:p>
      <w:pPr>
        <w:pStyle w:val="Normal"/>
        <w:spacing w:before="120" w:after="0"/>
        <w:ind w:firstLine="567"/>
        <w:jc w:val="both"/>
        <w:rPr/>
      </w:pPr>
      <w:r>
        <w:rPr/>
        <w:t>Наконец, Клеомену представлялся удобный случай выйти из бездействия, испытать своя силы и найти опору для своих замыслов. Царь набрал отряд в 5000 человек из преданных ему бедных граждан. С этим отрядом он успешно действовал против ахейцев и захватил у них несколько городов. Затем Клеомен вызвал из изгнания брата Агиса, Архидама, чтобы сделать его своим соправителем.</w:t>
      </w:r>
    </w:p>
    <w:p>
      <w:pPr>
        <w:pStyle w:val="Normal"/>
        <w:spacing w:before="120" w:after="0"/>
        <w:ind w:firstLine="567"/>
        <w:jc w:val="both"/>
        <w:rPr/>
      </w:pPr>
      <w:r>
        <w:rPr/>
        <w:t>Убийцы Агиса любезно встретили Архидама, когда он прибыл в Спарту, но затем убили его. Это событие побудило Клеомена ускорить государственный переворот. Он привлек на свою сторону много влиятельных и знатных людей и, обеспечив себе их поддержку, снова отправился в поход.</w:t>
      </w:r>
    </w:p>
    <w:p>
      <w:pPr>
        <w:pStyle w:val="Normal"/>
        <w:spacing w:before="120" w:after="0"/>
        <w:ind w:firstLine="567"/>
        <w:jc w:val="both"/>
        <w:rPr/>
      </w:pPr>
      <w:r>
        <w:rPr/>
        <w:t>Противнику Клеомена Арату удалось за это время, собрав все силы, присоединить Аргос к Ахейскому союзу. В ответ на это Клеомен вторгся в Аргосскую область и опустошил ее.</w:t>
      </w:r>
    </w:p>
    <w:p>
      <w:pPr>
        <w:pStyle w:val="Normal"/>
        <w:spacing w:before="120" w:after="0"/>
        <w:ind w:firstLine="567"/>
        <w:jc w:val="both"/>
        <w:rPr/>
      </w:pPr>
      <w:r>
        <w:rPr/>
        <w:t>Арат и другие стратеги при встрече на поле битвы с Клеоменом обнаружили растерянность: несмотря начисленное превосходство, они отступили без боя. В сражении при Ликее (в Аркадии) Клеомен одержал блестящую победу над ахейцами.</w:t>
      </w:r>
    </w:p>
    <w:p>
      <w:pPr>
        <w:pStyle w:val="Normal"/>
        <w:spacing w:before="120" w:after="0"/>
        <w:ind w:firstLine="567"/>
        <w:jc w:val="both"/>
        <w:rPr/>
      </w:pPr>
      <w:r>
        <w:rPr/>
        <w:t>Царь хотел преследовать врагов, чтобы довершить их поражение, но встретил неожиданное противодействие со стороны эфоров. Богачи и их ставленники-эфоры боялись успехов молодого царя и роста его популярности в народе. Кроме того, в их планы не входил полный разгром Ахейского союза. Эфоры послали Клеомену приказ прекратить военные действия. Тогда царь, подкупив эфоров, добился разрешения продолжать войну.</w:t>
      </w:r>
    </w:p>
    <w:p>
      <w:pPr>
        <w:pStyle w:val="Normal"/>
        <w:spacing w:before="120" w:after="0"/>
        <w:ind w:firstLine="567"/>
        <w:jc w:val="both"/>
        <w:rPr/>
      </w:pPr>
      <w:r>
        <w:rPr/>
        <w:t>Затем он снова выступил в поход и дал сражение ахейцам и мегалополитанцам под Мегалополем. Бой начался неудачно для спартанцев: часть их армии была разбита; однако, преследуя неприятелей, конница мегалополитанцев очутилась (в местности, неудобной для сражения в конном строю, среди виноградников, канав и изгородей. К тому же один из начальников мегалополитанцев пал в битве.</w:t>
      </w:r>
    </w:p>
    <w:p>
      <w:pPr>
        <w:pStyle w:val="Normal"/>
        <w:spacing w:before="120" w:after="0"/>
        <w:ind w:firstLine="567"/>
        <w:jc w:val="both"/>
        <w:rPr/>
      </w:pPr>
      <w:r>
        <w:rPr/>
        <w:t>Его смерть вызвала замешательство среди мегалополитанцев. Тогда спартанцы под предводительством Клеомена с криком бросились яа врагов и обратили в бегство всю неприятельскую армию. Множество ахейцев и мегалополитанцев погибло, а еще больше попало в плен. Клеомен одержал полную победу.</w:t>
      </w:r>
    </w:p>
    <w:p>
      <w:pPr>
        <w:pStyle w:val="Normal"/>
        <w:spacing w:before="120" w:after="0"/>
        <w:ind w:firstLine="567"/>
        <w:jc w:val="both"/>
        <w:rPr/>
      </w:pPr>
      <w:r>
        <w:rPr/>
        <w:t>После этой победы Клеомен мог рассчитывать на преданное ему войско и наемников. Он обратился к друзьям с предложением произвести переворот. "Необходимо, - говорил он, - немедленно устранить эфоров и разделить земли и имущество богатых между всеми гражданами. Тогда грекам не будут страшны македоняне и другие завоеватели".</w:t>
      </w:r>
    </w:p>
    <w:p>
      <w:pPr>
        <w:pStyle w:val="Normal"/>
        <w:spacing w:before="120" w:after="0"/>
        <w:ind w:firstLine="567"/>
        <w:jc w:val="both"/>
        <w:rPr/>
      </w:pPr>
      <w:r>
        <w:rPr/>
        <w:t>Получив согласие друзей, Клеомен выступил в новый поход; при этом он взял с собой на войну тех, кого считал возможными противниками переворота. Это были крупные богачи и их сыновья. Затем он оставил свое войско в Аркадии на отдыхе, а сам с преданным ему небольшим отрядом наемников внезапно повернул назад к Спарте и неожиданно подошел к столице. Ничего не подозревавшие эфоры обедали, когда воины Клеомена ворвались в помещение. Все эфоры были изрублены.</w:t>
      </w:r>
    </w:p>
    <w:p>
      <w:pPr>
        <w:pStyle w:val="Normal"/>
        <w:spacing w:before="120" w:after="0"/>
        <w:ind w:firstLine="567"/>
        <w:jc w:val="both"/>
        <w:rPr/>
      </w:pPr>
      <w:r>
        <w:rPr/>
        <w:t>Кресла эфоров-знаки их власти-были уничтожены. Восемьдесят человек, наиболее непримиримых врагов, Клеомен велел схватить и отправить в изгнание. Так произошел государственный переворот в Спарте.</w:t>
      </w:r>
    </w:p>
    <w:p>
      <w:pPr>
        <w:pStyle w:val="Normal"/>
        <w:spacing w:before="120" w:after="0"/>
        <w:ind w:firstLine="567"/>
        <w:jc w:val="both"/>
        <w:rPr/>
      </w:pPr>
      <w:r>
        <w:rPr/>
        <w:t>Затем царь созвал народное собрание и выступил перед ним с речью. Спартанцы были немногословны и не любили длинных речей. Речь Клеомена была краткой: "Если бы я мог исцелить Спарту от ее недугов - роскоши, долгов и кабалы, - а самое главное, от источников всех пороков - бедности и богатства, - не чиня никаких насилий, я считал бы себя самым счастливым из всех владык в мире, сказал царь. - Я, как врач, излечил бы отечество без боли, - продолжал Клеомен, - но мирные средства оказались невозможны. Пришлось прибегнуть к силе. Иного выхода у меня нет!"</w:t>
      </w:r>
    </w:p>
    <w:p>
      <w:pPr>
        <w:pStyle w:val="Normal"/>
        <w:spacing w:before="120" w:after="0"/>
        <w:ind w:firstLine="567"/>
        <w:jc w:val="both"/>
        <w:rPr/>
      </w:pPr>
      <w:r>
        <w:rPr/>
        <w:t>Клеомея объявил об отмене эфората, так как эфоры присвоили себе слишком много власти и мешают делать то, что полезно для государства. Он уничтожил и герусию: вся впасть отныне должна была принадлежать только царям. Чтобы не встретить сопротивления от другого, может быть, враждебного его планам царя, Клеомен сделал соправителем своего брата Евклида.</w:t>
      </w:r>
    </w:p>
    <w:p>
      <w:pPr>
        <w:pStyle w:val="Normal"/>
        <w:spacing w:before="120" w:after="0"/>
        <w:ind w:firstLine="567"/>
        <w:jc w:val="both"/>
        <w:rPr/>
      </w:pPr>
      <w:r>
        <w:rPr/>
        <w:t>Затем царь объявил о своем намерении немедленно произвести передел земли и имущества. Клеомен отказался от всех своих владений в пользу народа, и его примеру последовали все его родственники и друзья. После этого были переделены земли и имущество остальных граждан. При дележе царь велел отвести земельные участки всем изгнанникам, обещая разрешить им впоследствии вернуться на родину.</w:t>
      </w:r>
    </w:p>
    <w:p>
      <w:pPr>
        <w:pStyle w:val="Normal"/>
        <w:spacing w:before="120" w:after="0"/>
        <w:ind w:firstLine="567"/>
        <w:jc w:val="both"/>
        <w:rPr/>
      </w:pPr>
      <w:r>
        <w:rPr/>
        <w:t>Клеомен включил в число полноправных граждан (спартиатов) периэков и некоторых иностранцев, образовав из них отряд в 4000 тяжеловооруженных солдат (гоплитов). Теперь спартанское войско вновь стало сильным и страшным для врагов.</w:t>
      </w:r>
    </w:p>
    <w:p>
      <w:pPr>
        <w:pStyle w:val="Normal"/>
        <w:spacing w:before="120" w:after="0"/>
        <w:ind w:firstLine="567"/>
        <w:jc w:val="both"/>
        <w:rPr/>
      </w:pPr>
      <w:r>
        <w:rPr/>
        <w:t>После того как введено было равенство имущества, Клеомен решил восстановить для всех общие обеды (сисситии) и ликурговскую систему воспитания юношества. Всем гражданам рекомендовалось вести умеренный образ жизни, есть черную спартанскую похлебку, носить простую одежду и т.д. Большинство граждан добровольно примирилось с суровым образом жизни, свойственным древним спартанцам, но были и такие, которые посмеивались над старинными обычаями, считая их нелепыми.</w:t>
      </w:r>
    </w:p>
    <w:p>
      <w:pPr>
        <w:pStyle w:val="Normal"/>
        <w:spacing w:before="120" w:after="0"/>
        <w:ind w:firstLine="567"/>
        <w:jc w:val="both"/>
        <w:rPr/>
      </w:pPr>
      <w:r>
        <w:rPr/>
        <w:t>Между тем ахейцы и их стратег Арат надеялись, что Клеомен, занятый реформами, не сможет некоторое время вести войну в Пелопоннесе; они жаждали передышки, чтобы оправиться после страшного поражения. Однако Клеомен не побоялся покинуть столицу в такое тревожное время. Он оставил в Спарте своего брата Евклида, а сам немедленно отправился в поход.</w:t>
      </w:r>
    </w:p>
    <w:p>
      <w:pPr>
        <w:pStyle w:val="Normal"/>
        <w:spacing w:before="120" w:after="0"/>
        <w:ind w:firstLine="567"/>
        <w:jc w:val="both"/>
        <w:rPr/>
      </w:pPr>
      <w:r>
        <w:rPr/>
        <w:t>Вести о происшедших в Спарте событиях всколыхнули весь Пелопоннес. Во многих городах начались восстания; беднота повсюду требовала отмены долгов и передела земли. Бедняки и обездоленные видели в Клеомене своего спасителя и надеялись, что он поможет освободиться от власти ненавистных ахейцев. Прибывавшие к Клеомену послы из городов Пелопоннеса удивлялись простому обрашению царя, отсутствию роскоши и скромной обстановке, в которой он жил.</w:t>
      </w:r>
    </w:p>
    <w:p>
      <w:pPr>
        <w:pStyle w:val="Normal"/>
        <w:spacing w:before="120" w:after="0"/>
        <w:ind w:firstLine="567"/>
        <w:jc w:val="both"/>
        <w:rPr/>
      </w:pPr>
      <w:r>
        <w:rPr/>
        <w:t>Богачи всей Греции ненавидели и боялись Клеомена. Они в страхе думали, что если Спарта усилится, то Клеомен отнимет власть у них и раздаст беднякам землю.</w:t>
      </w:r>
    </w:p>
    <w:p>
      <w:pPr>
        <w:pStyle w:val="Normal"/>
        <w:spacing w:before="120" w:after="0"/>
        <w:ind w:firstLine="567"/>
        <w:jc w:val="both"/>
        <w:rPr/>
      </w:pPr>
      <w:r>
        <w:rPr/>
        <w:t>Первыми пригласили к себе Клеомена на помощь жители города Мантинеи. Клеомен прибыл в город ночью и помог изгнать стоявший там ахейский гарнизон. Затем он двинулся на север Пелопоннеса в самую Ахейскую область и разбил в решительном сражении ахейскую армию наголову. Теперь могущество Ахейского союза было сломлено.</w:t>
      </w:r>
    </w:p>
    <w:p>
      <w:pPr>
        <w:pStyle w:val="Normal"/>
        <w:spacing w:before="120" w:after="0"/>
        <w:ind w:firstLine="567"/>
        <w:jc w:val="both"/>
        <w:rPr/>
      </w:pPr>
      <w:r>
        <w:rPr/>
        <w:t>Затем Клеомен отправил к ахейцам послов с требованием передать ему верховную власть над Ахейским союзом. Он не думал теперь о вмешательстве во внутренние дела отдельных государств; о переделе земли и отмене долгов не было и речи. Царь стремился лишь укрепить положение мелких свободных и полусвободных землевладельцев, чтобы создать из них крупную военную силу и объединить Пелопоннес: Ахейцы ответили согласием и пригласили Клеомена явиться в город Лерну (в Аргосской области), где должно было состояться союзное собрание.</w:t>
      </w:r>
    </w:p>
    <w:p>
      <w:pPr>
        <w:pStyle w:val="Normal"/>
        <w:spacing w:before="120" w:after="0"/>
        <w:ind w:firstLine="567"/>
        <w:jc w:val="both"/>
        <w:rPr/>
      </w:pPr>
      <w:r>
        <w:rPr/>
        <w:t>Однако Клеомен как раз в это время заболел и не мог потому своевременно прибыть в Лерну. Воспользовавшись этим. Арат решил любой ценой не допустить установления господства спартанцев в Пелопоннесе.</w:t>
      </w:r>
    </w:p>
    <w:p>
      <w:pPr>
        <w:pStyle w:val="Normal"/>
        <w:spacing w:before="120" w:after="0"/>
        <w:ind w:firstLine="567"/>
        <w:jc w:val="both"/>
        <w:rPr/>
      </w:pPr>
      <w:r>
        <w:rPr/>
        <w:t>Когда Арату не удалось заставить ахейцев отклонить требования Клеомена, он принял роковое для свободы Греции решение: ахейский стратег призвал в Пелопоннес македонских завоевателей во главе с царем Антигоном Досоном. Ради интересов богачей Арат предал свою родину тем самым македонянам, которых он сам некогда изгнал из Пелопоннеса! Страх перед народом оказался у него сильнее любви к родине.</w:t>
      </w:r>
    </w:p>
    <w:p>
      <w:pPr>
        <w:pStyle w:val="Normal"/>
        <w:spacing w:before="120" w:after="0"/>
        <w:ind w:firstLine="567"/>
        <w:jc w:val="both"/>
        <w:rPr/>
      </w:pPr>
      <w:r>
        <w:rPr/>
        <w:t xml:space="preserve">Арат договорился с македонским царем о помощи и затем потребовал от Клеомена, чтобы тот явился один в собрание ахейцев. Богачи и их ставленник Арат боялись, что появление спартанского войска в Аргосе будет сигналом для восстания бедноты. Клеомен прибыл на собрание, но договориться с Аратом и ахейцами ему не удалось. Война вспыхнула с новой силой. </w:t>
      </w:r>
    </w:p>
    <w:p>
      <w:pPr>
        <w:pStyle w:val="Normal"/>
        <w:spacing w:before="120" w:after="0"/>
        <w:ind w:firstLine="567"/>
        <w:jc w:val="both"/>
        <w:rPr/>
      </w:pPr>
      <w:bookmarkStart w:id="0" w:name="cleom2"/>
      <w:bookmarkEnd w:id="0"/>
      <w:r>
        <w:rPr/>
        <w:t xml:space="preserve">Между тем в ахейских городах начались волнения; народ и беднота всюду были на стороне спартанцев; они негодовали на Арата и считали его изменником общегреческому делу. Тогда Клеомен вступил в Ахайю и взял несколько ахейских городов; далее он двинулся к Аргосу, захватил город и затем осадил Коринф. </w:t>
      </w:r>
    </w:p>
    <w:p>
      <w:pPr>
        <w:pStyle w:val="Normal"/>
        <w:spacing w:before="120" w:after="0"/>
        <w:ind w:firstLine="567"/>
        <w:jc w:val="both"/>
        <w:rPr/>
      </w:pPr>
      <w:r>
        <w:rPr/>
        <w:t>Однако Клеомен допустил ошибку: он не призвал народ во всех завоеванных городах немедленно к дележу земли и имущества богатых. Вместо этого царь делал безуспешные попытки сговориться с руководителями греческих городов-государств.</w:t>
      </w:r>
    </w:p>
    <w:p>
      <w:pPr>
        <w:pStyle w:val="Normal"/>
        <w:spacing w:before="120" w:after="0"/>
        <w:ind w:firstLine="567"/>
        <w:jc w:val="both"/>
        <w:rPr/>
      </w:pPr>
      <w:r>
        <w:rPr/>
        <w:t>В это время Антигон Досон с двадцатитысячной македонской армией по призыву Арата двинулся из Средней Греции навстречу победоносным спартанцам. Враги Клеомена-партия богатых граждан-при приближении македонян подняли восстание в Аргосе и захватили город.</w:t>
      </w:r>
    </w:p>
    <w:p>
      <w:pPr>
        <w:pStyle w:val="Normal"/>
        <w:spacing w:before="120" w:after="0"/>
        <w:ind w:firstLine="567"/>
        <w:jc w:val="both"/>
        <w:rPr/>
      </w:pPr>
      <w:r>
        <w:rPr/>
        <w:t>Клеомен подошел к Аргосу и готовился к штурму города, когда заметил, что в тылу у него неожиданно появилась македонская конница и с возвышенности медленно спускается тяжелая вражеская фаланга. Войску Клеомена пришлось отступить и поспешить к Спарте, чтобы не быть отрезанным от родины.</w:t>
      </w:r>
    </w:p>
    <w:p>
      <w:pPr>
        <w:pStyle w:val="Normal"/>
        <w:spacing w:before="120" w:after="0"/>
        <w:ind w:firstLine="567"/>
        <w:jc w:val="both"/>
        <w:rPr/>
      </w:pPr>
      <w:r>
        <w:rPr/>
        <w:t>Все плоды блестящих побед Клеомена в Пелопоннесе были теперь потеряны; македоняне брали города, оставшиеся верными Клеомену, разоряя их, продавая жителей в рабство. Один за другим союзники покидали спартанцев.</w:t>
      </w:r>
    </w:p>
    <w:p>
      <w:pPr>
        <w:pStyle w:val="Normal"/>
        <w:spacing w:before="120" w:after="0"/>
        <w:ind w:firstLine="567"/>
        <w:jc w:val="both"/>
        <w:rPr/>
      </w:pPr>
      <w:r>
        <w:rPr/>
        <w:t>Когда отступающая армия Клеомена находилась у города Тегеи, Клеомену принесли печальную весть о смерти его жены Агиатиды. Убитый горем царь внешне сохранял удивительное самообладание и спокойствие; его голос, выражение лица, обращение с людьми остались такими же, как и раньше; как обычно, он отдавал приказания начальникам войска. Наутро он прибыл в Спарту, чтобы похоронить умершую.</w:t>
      </w:r>
    </w:p>
    <w:p>
      <w:pPr>
        <w:pStyle w:val="Normal"/>
        <w:spacing w:before="120" w:after="0"/>
        <w:ind w:firstLine="567"/>
        <w:jc w:val="both"/>
        <w:rPr/>
      </w:pPr>
      <w:r>
        <w:rPr/>
        <w:t>После этого Клеомен вновь обратился к государственным делам: для спасения родины необходимо было спешно искать союзников, так как вести длительную войну с сильной Македонией маленькая Спарта не могла.</w:t>
      </w:r>
    </w:p>
    <w:p>
      <w:pPr>
        <w:pStyle w:val="Normal"/>
        <w:spacing w:before="120" w:after="0"/>
        <w:ind w:firstLine="567"/>
        <w:jc w:val="both"/>
        <w:rPr/>
      </w:pPr>
      <w:r>
        <w:rPr/>
        <w:t>Возможным союзником был заклятый враг Македонии египетский царь Птолемей III. Он обещал помочь Клеомену деньгами и войском, ио требовал за это в заложники мать и детей царя. Клеомен долго не решался, сказать об этом матери. Когда ему, наконец, с горестью пришлось признаться матери, царица сказала: "Скорей сажай нас на корабль и отправляй туда, где я могу быть полезной родине". При расставании она сказала сыну: "Постарайся, чтобы никто не увидел наших слез и не мог заметить какого-нибудь поступка, недостойного нашей родины!" С этими словами царица спокойяо взошла с детьми на борт корабля, приказав кормчему немедленно поднять якорь.</w:t>
      </w:r>
    </w:p>
    <w:p>
      <w:pPr>
        <w:pStyle w:val="Normal"/>
        <w:spacing w:before="120" w:after="0"/>
        <w:ind w:firstLine="567"/>
        <w:jc w:val="both"/>
        <w:rPr/>
      </w:pPr>
      <w:r>
        <w:rPr/>
        <w:t>По прибытии в Египет она узнала, что Птолемей III ведет с Антигоном переговоры; ей передали также, что ахейцы предлагают Клеомену мир, но царь, в страхе за мать и детей, не решается заключить мир без согласия Птолемея III. Тогда царица немедлеяно отправила сыну письмо с приказанием забыть о своей семье и думать только о благе родины, не опасаясь Птолемея III и не тревожась из-за одной старухи и малых детей.</w:t>
      </w:r>
    </w:p>
    <w:p>
      <w:pPr>
        <w:pStyle w:val="Normal"/>
        <w:spacing w:before="120" w:after="0"/>
        <w:ind w:firstLine="567"/>
        <w:jc w:val="both"/>
        <w:rPr/>
      </w:pPr>
      <w:r>
        <w:rPr/>
        <w:t>Между тем Антигон продвигался на юг. Он уже взял Тегею, разграбил Орхомен и Мант.инею и подступил к границам Спартанской области. Клеомен энергично готовился к борьбе с врагами. Он стал отпускать на волю, плотов, беря с них выкуп по 5 мин. Таким образом ему удалось собрать огромную сумму вг 500 талантов. Затем он вооружил две тысячи человек по македонскому образцу для борьбы с фалангой Антигона. Окончив военные приготовления, Клеомен решил сам напасть на врагов.</w:t>
      </w:r>
    </w:p>
    <w:p>
      <w:pPr>
        <w:pStyle w:val="Normal"/>
        <w:spacing w:before="120" w:after="0"/>
        <w:ind w:firstLine="567"/>
        <w:jc w:val="both"/>
        <w:rPr/>
      </w:pPr>
      <w:r>
        <w:rPr/>
        <w:t>Смелым ударом царь захватил большой город в центре Пелопоннеса Мегалополь. Он обещал пощаду гражданам, если они выйдут из Ахейского союза. Мегалополитанцы отказались, и Клеомен приказал разрушить самые большие кварталы города и затем отступил в Спарту. Македонская армия зимовала в это время в разных городах Пелопоннеса, а сам Антигон с небольшим отрядом находился в Аргосе.</w:t>
      </w:r>
    </w:p>
    <w:p>
      <w:pPr>
        <w:pStyle w:val="Normal"/>
        <w:spacing w:before="120" w:after="0"/>
        <w:ind w:firstLine="567"/>
        <w:jc w:val="both"/>
        <w:rPr/>
      </w:pPr>
      <w:r>
        <w:rPr/>
        <w:t>Тогда Клеомен решился на отчаянно смелое предприятие: он внезапно двинулся на Аргос, но тут царя ждала неудача. Антигон укрылся за стенами города. Клеомену пришлось снова отступить: он рассчитывал затянуть войну, так как знал, что в самой Македонии неспокойно - в это время иллирийские племена совершили опустошительный набег на Македонию с севера. Если бы Клеомен еще хотя бы в течение двух дней сумел уклоняться от сражения, возможно, он был бы спасен, так как македоняне должны были бы отступить. Но незадолго до этого он получил сообщение от египетского царя Птолемея, что помощь ему будет прекращена. Нужна была решительная победа, и Клеомен со своей 20-тысячной армией смело бросился в бой против вдвое превосходящих сил противника.</w:t>
      </w:r>
    </w:p>
    <w:p>
      <w:pPr>
        <w:pStyle w:val="Normal"/>
        <w:spacing w:before="120" w:after="0"/>
        <w:ind w:firstLine="567"/>
        <w:jc w:val="both"/>
        <w:rPr/>
      </w:pPr>
      <w:r>
        <w:rPr/>
        <w:t>Спартанцы сделали последнее усилие, чтобы спасти родину и Грецию от македонских захватчиков. На защиту родной страяы были призваны все способные носить оружие граждане и даже илоты. Горные проходы, ведущие к Спарте, были укреплены рвами, окопами и сваленными деревьями.</w:t>
      </w:r>
    </w:p>
    <w:p>
      <w:pPr>
        <w:pStyle w:val="Normal"/>
        <w:spacing w:before="120" w:after="0"/>
        <w:ind w:firstLine="567"/>
        <w:jc w:val="both"/>
        <w:rPr/>
      </w:pPr>
      <w:r>
        <w:rPr/>
        <w:t>Решительное сражение произошло недалеко от Спарты, около города Селассии. Армия Клеомена занимала сильную позицию на возвышенности. Левым крылом спартанцев, расположенным на высоком холме, командовал Евклид; в центре кавалерия и пехота прикрывали путь к Спарте. Македонянам удалось вначале смять левое крыло и центр спартанцев, однако на правом крыле спартанцы под начальством Клеомена держались стойко. Упорный бой Длился много часов, несколько раз македоняне колебались перед отчаянным мужеством спартанцев.</w:t>
      </w:r>
    </w:p>
    <w:p>
      <w:pPr>
        <w:pStyle w:val="Normal"/>
        <w:spacing w:before="120" w:after="0"/>
        <w:ind w:firstLine="567"/>
        <w:jc w:val="both"/>
        <w:rPr/>
      </w:pPr>
      <w:r>
        <w:rPr/>
        <w:t>Наконец, фаланга Антигона со страшным криком, выставив копья, бросилась вперед, сметая все на своем пути. Судьба боя была решена натиском вдвое превосходящих численностью македонян, 16000 спартанцев были изрублены на месте, не отступив ни на шаг; спаслись только сам царь Клеомен с 200 спартанцев и 4000 наемников.</w:t>
      </w:r>
    </w:p>
    <w:p>
      <w:pPr>
        <w:pStyle w:val="Normal"/>
        <w:spacing w:before="120" w:after="0"/>
        <w:ind w:firstLine="567"/>
        <w:jc w:val="both"/>
        <w:rPr/>
      </w:pPr>
      <w:r>
        <w:rPr/>
        <w:t>В Спарте ничего не знали об исходе битвы. Остававшиеся в городе граждане, кто чем мог, хотели помочь сражающимся: двери домов были открыты, жители оказывали помощь раненым. Вдруг с немногочисленными спутниками прискакал царь Клеомен, забрызганный кровью и грязью, и сообщил о страшном несчастье.</w:t>
      </w:r>
    </w:p>
    <w:p>
      <w:pPr>
        <w:pStyle w:val="Normal"/>
        <w:spacing w:before="120" w:after="0"/>
        <w:ind w:firstLine="567"/>
        <w:jc w:val="both"/>
        <w:rPr/>
      </w:pPr>
      <w:r>
        <w:rPr/>
        <w:t>О дальнейшем сопротивлении нельзя было и думать. Клеомен сам советовал гражданам покориться, умоляя их "сохранить себя для лучших дней родины".</w:t>
      </w:r>
    </w:p>
    <w:p>
      <w:pPr>
        <w:pStyle w:val="Normal"/>
        <w:spacing w:before="120" w:after="0"/>
        <w:ind w:firstLine="567"/>
        <w:jc w:val="both"/>
        <w:rPr/>
      </w:pPr>
      <w:r>
        <w:rPr/>
        <w:t>Смерти Клеомен не боялся, но робким, малодушным показалось ему предложение одного из друзей покончить самоубийством. Царь направился к берегу моря, с несколькими друзьями сел на корабль и отплыл в Египет. Он надеялся еще склонить царя Птолемея к новой войне против Македонии и решился ожидать благоприятной перемены обстоятельств.</w:t>
      </w:r>
    </w:p>
    <w:p>
      <w:pPr>
        <w:pStyle w:val="Normal"/>
        <w:spacing w:before="120" w:after="0"/>
        <w:ind w:firstLine="567"/>
        <w:jc w:val="both"/>
        <w:rPr/>
      </w:pPr>
      <w:r>
        <w:rPr/>
        <w:t>Вскоре македоняне заняли Спарту. Против ожидания, Антигон обошелся с населением милостиво, сохранив гражданам жизнь и собственность. Все реформы Клеомена были отменены, земли и имущество снова возвращены богачам, восстановлены герусия и эфорат, царская власть отменена. Спарта должна была войти в Ахейский союз.</w:t>
      </w:r>
    </w:p>
    <w:p>
      <w:pPr>
        <w:pStyle w:val="Normal"/>
        <w:spacing w:before="120" w:after="0"/>
        <w:ind w:firstLine="567"/>
        <w:jc w:val="both"/>
        <w:rPr/>
      </w:pPr>
      <w:r>
        <w:rPr/>
        <w:t>Когда Клеомен со спутниками прибыл в Александрию, столицу Египта, египетский царь Птолемей III, много лет воевавший с Македояией, принял Клеомена с почетом и обещал послать его в Грецию с флотом и войском для восстановления на престоле, а пока назначил ему ежегодное содержание в 24 таланта. Привыкший жить скромно, царь Клеомен расходовал большую часть этой суммы на помощь спартанским изгнанникам в Египте, которых набралось до трех тысяч человек.</w:t>
      </w:r>
    </w:p>
    <w:p>
      <w:pPr>
        <w:pStyle w:val="Normal"/>
        <w:spacing w:before="120" w:after="0"/>
        <w:ind w:firstLine="567"/>
        <w:jc w:val="both"/>
        <w:rPr/>
      </w:pPr>
      <w:r>
        <w:rPr/>
        <w:t>Вскоре, однако, царь Птолемей III Эвергет умер. На престол вступил Птолемей IV Филопатор - ничтожный человек и пьяница.</w:t>
      </w:r>
    </w:p>
    <w:p>
      <w:pPr>
        <w:pStyle w:val="Normal"/>
        <w:spacing w:before="120" w:after="0"/>
        <w:ind w:firstLine="567"/>
        <w:jc w:val="both"/>
        <w:rPr/>
      </w:pPr>
      <w:r>
        <w:rPr/>
        <w:t>Новый царь все время находился во власти постоянных страхов и подозрений, ловко разжигаемых его любимцами. Придворные внушали царю, что Клеомен, этот "лев среди овец", как они говорили, представляет для него опасность, так как греческие наемники, служившие в египетской армии, и пелопоннесские изгнанники стоят на стороне Клеомена и по первому его знаку готовы взяться за оружие.</w:t>
      </w:r>
    </w:p>
    <w:p>
      <w:pPr>
        <w:pStyle w:val="Normal"/>
        <w:spacing w:before="120" w:after="0"/>
        <w:ind w:firstLine="567"/>
        <w:jc w:val="both"/>
        <w:rPr/>
      </w:pPr>
      <w:r>
        <w:rPr/>
        <w:t>Между тем положение дел в Греции и Пелопоннесе звало Клеомена настоятельным образом на родину. Антигон умер, и после его смерти в Пелопоняесе начались новые волнения и война между ахейцами и этолийцами.</w:t>
      </w:r>
    </w:p>
    <w:p>
      <w:pPr>
        <w:pStyle w:val="Normal"/>
        <w:spacing w:before="120" w:after="0"/>
        <w:ind w:firstLine="567"/>
        <w:jc w:val="both"/>
        <w:rPr/>
      </w:pPr>
      <w:r>
        <w:rPr/>
        <w:t>Клеомен, отчаявшись получить от египтян флот и вспомогательное войско, стал просить царя отпустить его одного с друзьями в Грецию.</w:t>
      </w:r>
    </w:p>
    <w:p>
      <w:pPr>
        <w:pStyle w:val="Normal"/>
        <w:spacing w:before="120" w:after="0"/>
        <w:ind w:firstLine="567"/>
        <w:jc w:val="both"/>
        <w:rPr/>
      </w:pPr>
      <w:r>
        <w:rPr/>
        <w:t>Однако царь Птолемей не отпускал Клеомена. Более того, он подверг спартанского царя и его друзей домашнему аресту, не разрешая им выходить из дому. Клеомен понял, что его не выпустят из заключения, и вместе со своими спутниками решился бежать, чтобы вернуться на редину или умереть со славой.</w:t>
      </w:r>
    </w:p>
    <w:p>
      <w:pPr>
        <w:pStyle w:val="Normal"/>
        <w:spacing w:before="120" w:after="0"/>
        <w:ind w:firstLine="567"/>
        <w:jc w:val="both"/>
        <w:rPr/>
      </w:pPr>
      <w:r>
        <w:rPr/>
        <w:t>Когда царь Птолемей уехал из Александрии, Клеомену и его друзьям удалось напоить стражу и вырваться на свободу. С оружием в руках, с громкими криками спартанцы призывали жителей столицы к восстанию и свободе. Однако жители в страхе разбегались, прячась по домам при виде кучки храбрецов.</w:t>
      </w:r>
    </w:p>
    <w:p>
      <w:pPr>
        <w:pStyle w:val="Normal"/>
        <w:spacing w:before="120" w:after="0"/>
        <w:ind w:firstLine="567"/>
        <w:jc w:val="both"/>
        <w:rPr/>
      </w:pPr>
      <w:r>
        <w:rPr/>
        <w:t>Попытка спартанцев завладеть городской тюрьмой и выпустить заключенных также потерпела неудачу. Теперь им оставалось отдаться в руки палачей или покончить жизнь самоубийством. Они предпочли смерть, достойную спартанцев, и перебили друг друга. Один за другим падали доблестные спартанцы от руки своих друзей. Наконец остались в живых только двое: царь Клеомен и юный Пантей, любимец царя, некогда первым занявший Мегалополь. Пантей нанес Клеомену смертельный удар, поцеловал его и затем покончил с собой. Так умер царь Клеомен в 219 г. до н.э.</w:t>
      </w:r>
    </w:p>
    <w:p>
      <w:pPr>
        <w:pStyle w:val="Normal"/>
        <w:spacing w:before="120" w:after="0"/>
        <w:ind w:firstLine="567"/>
        <w:jc w:val="both"/>
        <w:rPr/>
      </w:pPr>
      <w:r>
        <w:rPr/>
        <w:t>Весть о самоубийстве Клеомена и его товарищей быстро распространилась по городу. Мать Клеомена, Кратесиклея, обняв своих внуков, горько плакала. Неожиданно старшлй мальчик вырвался из ее рук и бросился с крыши вниз головой; однако он не расшибся до смерти, получив только тяжкие увечья.</w:t>
      </w:r>
    </w:p>
    <w:p>
      <w:pPr>
        <w:pStyle w:val="Normal"/>
        <w:spacing w:before="120" w:after="0"/>
        <w:ind w:firstLine="567"/>
        <w:jc w:val="both"/>
        <w:rPr/>
      </w:pPr>
      <w:r>
        <w:rPr/>
        <w:t>Узнав о восстании, царь Птолемей велел распять на кресте труп Клеомена, детей же его вместе с бабкой Кратесиклеей и сопровождавших их женщин - казнить.</w:t>
      </w:r>
    </w:p>
    <w:p>
      <w:pPr>
        <w:pStyle w:val="Normal"/>
        <w:spacing w:before="120" w:after="0"/>
        <w:ind w:firstLine="567"/>
        <w:jc w:val="both"/>
        <w:rPr/>
      </w:pPr>
      <w:r>
        <w:rPr/>
        <w:t>После смерти Клеомена движение бедноты в Спарте продолжалось. Появились другие народные вожди, называвшие себя тиранами, которые продолжали дело Клеомена. Борьба шла с переменным успехом вплоть до того, когда в дела Греции вмешалась новая сила - Рим. Подчинив Спарту и другие греческие государства, римские завоеватели надолго установили там свое господств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ities.com/Athens/</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6:00Z</dcterms:created>
  <dc:creator>User</dc:creator>
  <dc:description/>
  <cp:keywords/>
  <dc:language>en-US</dc:language>
  <cp:lastModifiedBy>Mage</cp:lastModifiedBy>
  <dcterms:modified xsi:type="dcterms:W3CDTF">2011-10-11T21:26:00Z</dcterms:modified>
  <cp:revision>2</cp:revision>
  <dc:subject/>
  <dc:title>Клеомен (около 262-219 гг</dc:title>
</cp:coreProperties>
</file>