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firstLine="720"/>
        <w:rPr>
          <w:sz w:val="26"/>
          <w:lang w:val="en-US"/>
        </w:rPr>
      </w:pPr>
      <w:r>
        <w:rPr>
          <w:sz w:val="26"/>
        </w:rPr>
        <w:t>Содержание.</w:t>
      </w:r>
    </w:p>
    <w:p>
      <w:pPr>
        <w:pStyle w:val="Normal"/>
        <w:spacing w:before="0" w:after="0"/>
        <w:ind w:left="0" w:firstLine="720"/>
        <w:rPr>
          <w:sz w:val="26"/>
          <w:lang w:val="en-US"/>
        </w:rPr>
      </w:pPr>
      <w:r>
        <w:rPr>
          <w:sz w:val="26"/>
          <w:lang w:val="en-US"/>
        </w:rPr>
      </w:r>
    </w:p>
    <w:p>
      <w:pPr>
        <w:pStyle w:val="Normal"/>
        <w:spacing w:before="0" w:after="0"/>
        <w:ind w:left="0" w:firstLine="720"/>
        <w:rPr>
          <w:sz w:val="26"/>
          <w:lang w:val="en-US"/>
        </w:rPr>
      </w:pPr>
      <w:r>
        <w:rPr>
          <w:sz w:val="26"/>
        </w:rPr>
        <w:t xml:space="preserve"> </w:t>
      </w:r>
      <w:r>
        <w:rPr>
          <w:sz w:val="26"/>
        </w:rPr>
        <w:t>Скелет пояса нижних конечностей.</w:t>
      </w:r>
    </w:p>
    <w:p>
      <w:pPr>
        <w:pStyle w:val="Normal"/>
        <w:numPr>
          <w:ilvl w:val="0"/>
          <w:numId w:val="1"/>
        </w:numPr>
        <w:spacing w:before="0" w:after="0"/>
        <w:rPr>
          <w:sz w:val="26"/>
          <w:lang w:val="en-US"/>
        </w:rPr>
      </w:pPr>
      <w:r>
        <w:rPr>
          <w:sz w:val="26"/>
        </w:rPr>
        <w:t>Таз.</w:t>
      </w:r>
    </w:p>
    <w:p>
      <w:pPr>
        <w:pStyle w:val="Normal"/>
        <w:numPr>
          <w:ilvl w:val="0"/>
          <w:numId w:val="1"/>
        </w:numPr>
        <w:spacing w:before="0" w:after="0"/>
        <w:rPr/>
      </w:pPr>
      <w:r>
        <w:rPr>
          <w:sz w:val="26"/>
        </w:rPr>
        <w:t>Крестец.</w:t>
      </w:r>
      <w:r>
        <w:rPr>
          <w:sz w:val="26"/>
          <w:lang w:val="en-US" w:eastAsia="en-US"/>
        </w:rPr>
        <w:t xml:space="preserve"> </w:t>
      </w:r>
    </w:p>
    <w:p>
      <w:pPr>
        <w:pStyle w:val="Normal"/>
        <w:numPr>
          <w:ilvl w:val="0"/>
          <w:numId w:val="1"/>
        </w:numPr>
        <w:spacing w:before="0" w:after="0"/>
        <w:rPr>
          <w:sz w:val="26"/>
        </w:rPr>
      </w:pPr>
      <w:r>
        <w:rPr>
          <w:sz w:val="26"/>
        </w:rPr>
        <w:t>Копчик.</w:t>
      </w:r>
      <w:r>
        <w:rPr>
          <w:sz w:val="26"/>
          <w:lang w:val="en-US" w:eastAsia="en-US"/>
        </w:rPr>
        <w:t xml:space="preserve"> </w:t>
      </w:r>
    </w:p>
    <w:p>
      <w:pPr>
        <w:pStyle w:val="Normal"/>
        <w:numPr>
          <w:ilvl w:val="0"/>
          <w:numId w:val="1"/>
        </w:numPr>
        <w:spacing w:before="0" w:after="0"/>
        <w:rPr>
          <w:sz w:val="26"/>
        </w:rPr>
      </w:pPr>
      <w:r>
        <w:rPr>
          <w:sz w:val="26"/>
        </w:rPr>
        <w:t xml:space="preserve"> </w:t>
      </w:r>
      <w:r>
        <w:rPr>
          <w:sz w:val="26"/>
        </w:rPr>
        <w:t>Безыменная кость (подвздош</w:t>
        <w:softHyphen/>
        <w:t>ная, лобковая и седалищная кости).</w:t>
      </w:r>
    </w:p>
    <w:p>
      <w:pPr>
        <w:pStyle w:val="Normal"/>
        <w:numPr>
          <w:ilvl w:val="0"/>
          <w:numId w:val="1"/>
        </w:numPr>
        <w:spacing w:before="0" w:after="0"/>
        <w:rPr>
          <w:sz w:val="26"/>
        </w:rPr>
      </w:pPr>
      <w:r>
        <w:rPr>
          <w:sz w:val="26"/>
        </w:rPr>
        <w:t>Вертлужная впадина.</w:t>
      </w:r>
    </w:p>
    <w:p>
      <w:pPr>
        <w:pStyle w:val="Normal"/>
        <w:numPr>
          <w:ilvl w:val="0"/>
          <w:numId w:val="1"/>
        </w:numPr>
        <w:spacing w:before="0" w:after="0"/>
        <w:rPr/>
      </w:pPr>
      <w:r>
        <w:rPr>
          <w:sz w:val="26"/>
          <w:lang w:val="en-US" w:eastAsia="en-US"/>
        </w:rPr>
        <w:t xml:space="preserve"> </w:t>
      </w:r>
      <w:r>
        <w:rPr>
          <w:sz w:val="26"/>
        </w:rPr>
        <w:t>Сочленения и связки таза.</w:t>
      </w:r>
    </w:p>
    <w:p>
      <w:pPr>
        <w:pStyle w:val="Normal"/>
        <w:numPr>
          <w:ilvl w:val="0"/>
          <w:numId w:val="1"/>
        </w:numPr>
        <w:spacing w:before="0" w:after="0"/>
        <w:rPr/>
      </w:pPr>
      <w:r>
        <w:rPr>
          <w:sz w:val="26"/>
          <w:lang w:val="en-US" w:eastAsia="en-US"/>
        </w:rPr>
        <w:t xml:space="preserve"> </w:t>
      </w:r>
      <w:r>
        <w:rPr>
          <w:sz w:val="26"/>
        </w:rPr>
        <w:t>Таз как целое.</w:t>
      </w:r>
    </w:p>
    <w:p>
      <w:pPr>
        <w:pStyle w:val="Normal"/>
        <w:numPr>
          <w:ilvl w:val="0"/>
          <w:numId w:val="1"/>
        </w:numPr>
        <w:spacing w:before="0" w:after="0"/>
        <w:rPr>
          <w:sz w:val="26"/>
        </w:rPr>
      </w:pPr>
      <w:r>
        <w:rPr>
          <w:sz w:val="26"/>
        </w:rPr>
        <w:t>Сравнение таза мужчины и женщины.</w:t>
      </w:r>
    </w:p>
    <w:p>
      <w:pPr>
        <w:pStyle w:val="Normal"/>
        <w:spacing w:before="0" w:after="0"/>
        <w:ind w:left="0" w:firstLine="720"/>
        <w:rPr>
          <w:sz w:val="26"/>
        </w:rPr>
      </w:pPr>
      <w:r>
        <w:rPr>
          <w:sz w:val="26"/>
        </w:rPr>
      </w:r>
    </w:p>
    <w:p>
      <w:pPr>
        <w:pStyle w:val="Normal"/>
        <w:spacing w:before="0" w:after="0"/>
        <w:ind w:left="0" w:firstLine="720"/>
        <w:rPr>
          <w:sz w:val="26"/>
        </w:rPr>
      </w:pPr>
      <w:r>
        <w:rPr>
          <w:i/>
          <w:sz w:val="26"/>
        </w:rPr>
        <w:t>Таз,</w:t>
      </w:r>
      <w:r>
        <w:rPr>
          <w:sz w:val="26"/>
        </w:rPr>
        <w:t xml:space="preserve"> или </w:t>
      </w:r>
      <w:r>
        <w:rPr>
          <w:i/>
          <w:sz w:val="26"/>
        </w:rPr>
        <w:t>пояс нижних конечностей,</w:t>
      </w:r>
      <w:r>
        <w:rPr>
          <w:sz w:val="26"/>
        </w:rPr>
        <w:t xml:space="preserve"> соответствует плечевому поясу верхней части туловища; он представ</w:t>
        <w:softHyphen/>
        <w:t>ляет то же самое отношение к нижним конечностям, какое имеет плечевой пояс к верхним конечностям</w:t>
      </w:r>
      <w:r>
        <w:rPr>
          <w:sz w:val="26"/>
          <w:lang w:val="en-US" w:eastAsia="en-US"/>
        </w:rPr>
        <w:t>.</w:t>
      </w:r>
      <w:r>
        <w:rPr>
          <w:sz w:val="26"/>
        </w:rPr>
        <w:t xml:space="preserve"> Тогда как плечевой пояс и грудная клетка состоят из нескольких подвижных костных частей (ко</w:t>
        <w:softHyphen/>
        <w:t>стей) (грудина, ребра, ключица, лопатка), таз состав</w:t>
        <w:softHyphen/>
        <w:t>лен только из четырех костных частей, неподвижно соединенных между собою. Из этих четырех частей две задние</w:t>
      </w:r>
      <w:r>
        <w:rPr>
          <w:sz w:val="26"/>
          <w:lang w:val="en-US" w:eastAsia="en-US"/>
        </w:rPr>
        <w:t>—</w:t>
      </w:r>
      <w:r>
        <w:rPr>
          <w:i/>
          <w:sz w:val="26"/>
        </w:rPr>
        <w:t>креста</w:t>
      </w:r>
      <w:r>
        <w:rPr>
          <w:sz w:val="26"/>
        </w:rPr>
        <w:t xml:space="preserve"> и </w:t>
      </w:r>
      <w:r>
        <w:rPr>
          <w:i/>
          <w:sz w:val="26"/>
        </w:rPr>
        <w:t>копчик,</w:t>
      </w:r>
      <w:r>
        <w:rPr>
          <w:sz w:val="26"/>
        </w:rPr>
        <w:t xml:space="preserve"> расположены по средней линии; они непарны и являются продолжением позво</w:t>
        <w:softHyphen/>
        <w:t>ночника, составляя его крестцовый и копчиковый отделы</w:t>
      </w:r>
      <w:r>
        <w:rPr>
          <w:sz w:val="26"/>
          <w:lang w:val="en-US" w:eastAsia="en-US"/>
        </w:rPr>
        <w:t>.</w:t>
      </w:r>
      <w:r>
        <w:rPr>
          <w:sz w:val="26"/>
        </w:rPr>
        <w:t xml:space="preserve"> Две другие</w:t>
      </w:r>
      <w:r>
        <w:rPr>
          <w:sz w:val="26"/>
          <w:lang w:val="en-US" w:eastAsia="en-US"/>
        </w:rPr>
        <w:t>—</w:t>
      </w:r>
      <w:r>
        <w:rPr>
          <w:sz w:val="26"/>
        </w:rPr>
        <w:t>парные кости и располо</w:t>
        <w:softHyphen/>
        <w:t>жены по одной с каждой стороны таза</w:t>
      </w:r>
      <w:r>
        <w:rPr>
          <w:sz w:val="26"/>
          <w:lang w:val="en-US" w:eastAsia="en-US"/>
        </w:rPr>
        <w:t>—</w:t>
      </w:r>
      <w:r>
        <w:rPr>
          <w:sz w:val="26"/>
        </w:rPr>
        <w:t xml:space="preserve">это </w:t>
      </w:r>
      <w:r>
        <w:rPr>
          <w:i/>
          <w:sz w:val="26"/>
        </w:rPr>
        <w:t>безымен</w:t>
        <w:softHyphen/>
        <w:t>ные</w:t>
      </w:r>
      <w:r>
        <w:rPr>
          <w:sz w:val="26"/>
        </w:rPr>
        <w:t xml:space="preserve"> или </w:t>
      </w:r>
      <w:r>
        <w:rPr>
          <w:i/>
          <w:sz w:val="26"/>
        </w:rPr>
        <w:t>тазовые</w:t>
      </w:r>
      <w:r>
        <w:rPr>
          <w:sz w:val="26"/>
        </w:rPr>
        <w:t xml:space="preserve"> кости (правая и левая)</w:t>
      </w:r>
      <w:r>
        <w:rPr>
          <w:sz w:val="26"/>
          <w:lang w:val="en-US" w:eastAsia="en-US"/>
        </w:rPr>
        <w:t>.</w:t>
      </w:r>
    </w:p>
    <w:p>
      <w:pPr>
        <w:pStyle w:val="Normal"/>
        <w:spacing w:before="0" w:after="0"/>
        <w:ind w:left="0" w:firstLine="720"/>
        <w:rPr>
          <w:sz w:val="26"/>
        </w:rPr>
      </w:pPr>
      <w:r>
        <w:rPr>
          <w:i/>
          <w:sz w:val="26"/>
        </w:rPr>
        <w:t>Крестец</w:t>
      </w:r>
      <w:r>
        <w:rPr>
          <w:sz w:val="26"/>
        </w:rPr>
        <w:t xml:space="preserve"> состоит из пяти позвонков (крестцовые поз</w:t>
        <w:softHyphen/>
        <w:t>вонки), плотно сращенных между собою, но легко раз</w:t>
        <w:softHyphen/>
        <w:t>личаемых при внимательном рассмотрении.</w:t>
      </w:r>
      <w:r>
        <w:rPr>
          <w:b/>
          <w:sz w:val="26"/>
        </w:rPr>
        <w:t xml:space="preserve"> </w:t>
      </w:r>
      <w:r>
        <w:rPr>
          <w:sz w:val="26"/>
        </w:rPr>
        <w:t>Он имеет форму пирамиды, основание которой обращено вверх и вперед, а вершина соответствует очень узкому телу пятого крестцового позвонка.</w:t>
      </w:r>
      <w:r>
        <w:rPr>
          <w:sz w:val="26"/>
          <w:lang w:val="en-US" w:eastAsia="en-US"/>
        </w:rPr>
        <w:t xml:space="preserve"> </w:t>
      </w:r>
      <w:r>
        <w:rPr>
          <w:sz w:val="26"/>
        </w:rPr>
        <w:t>Крестец, направляясь косо сверху вниз и спереди назад</w:t>
      </w:r>
      <w:r>
        <w:rPr>
          <w:sz w:val="26"/>
          <w:lang w:val="en-US" w:eastAsia="en-US"/>
        </w:rPr>
        <w:t xml:space="preserve">, </w:t>
      </w:r>
      <w:r>
        <w:rPr>
          <w:sz w:val="26"/>
        </w:rPr>
        <w:t>имеет передне - нижнюю или просто нижнюю (тазовую) поверхность, на которой различают тела пяти спаянных между собою позвонков</w:t>
      </w:r>
      <w:r>
        <w:rPr>
          <w:sz w:val="26"/>
          <w:lang w:val="en-US" w:eastAsia="en-US"/>
        </w:rPr>
        <w:t>;</w:t>
      </w:r>
      <w:r>
        <w:rPr>
          <w:sz w:val="26"/>
        </w:rPr>
        <w:t xml:space="preserve"> затем заднюю или верхнюю поверхность, на которой можно различить недоразвитые остистые отростки и дуги этих же</w:t>
      </w:r>
      <w:r>
        <w:rPr>
          <w:b/>
          <w:sz w:val="26"/>
        </w:rPr>
        <w:t xml:space="preserve"> </w:t>
      </w:r>
      <w:r>
        <w:rPr>
          <w:sz w:val="26"/>
        </w:rPr>
        <w:t>пяти позвонков, причем все эти части сращены между собою. Наконец, выделяются боковые края, которые, расширясь кверху, образуют поверхность, предназначенную для сочленения с соответствующей безыменной костью. Эта поверхность напоминает по форме ушную раковину и называется ушковидной поверхностью крестца</w:t>
      </w:r>
      <w:r>
        <w:rPr>
          <w:sz w:val="26"/>
          <w:lang w:val="en-US" w:eastAsia="en-US"/>
        </w:rPr>
        <w:t>.</w:t>
      </w:r>
    </w:p>
    <w:p>
      <w:pPr>
        <w:pStyle w:val="Normal"/>
        <w:spacing w:before="0" w:after="0"/>
        <w:ind w:left="0" w:firstLine="720"/>
        <w:rPr/>
      </w:pPr>
      <w:r>
        <w:rPr>
          <w:i/>
          <w:sz w:val="26"/>
        </w:rPr>
        <w:t>Копчик</w:t>
      </w:r>
      <w:r>
        <w:rPr>
          <w:sz w:val="26"/>
          <w:lang w:val="en-US" w:eastAsia="en-US"/>
        </w:rPr>
        <w:t>,</w:t>
      </w:r>
      <w:r>
        <w:rPr>
          <w:sz w:val="26"/>
        </w:rPr>
        <w:t xml:space="preserve"> который образует как бы про</w:t>
        <w:softHyphen/>
        <w:t>должение крестца, представляет недоразвитый хво</w:t>
        <w:softHyphen/>
        <w:t>стовой придаток, который у человека не является свобод</w:t>
        <w:softHyphen/>
        <w:t>ным и подвижным, как у большинства млекопитающих</w:t>
      </w:r>
      <w:r>
        <w:rPr>
          <w:sz w:val="26"/>
          <w:lang w:val="en-US" w:eastAsia="en-US"/>
        </w:rPr>
        <w:t>,</w:t>
      </w:r>
      <w:r>
        <w:rPr>
          <w:sz w:val="26"/>
        </w:rPr>
        <w:t xml:space="preserve"> а изогнут внутрь таза, способ</w:t>
        <w:softHyphen/>
        <w:t>ствуя закрытию его нижнего отверстия. Это положение копчика, встречающееся также у человекообразных обезьян, связано с вертикальным положением тела, при котором тяжесть брюшных внутренностей давит на таз и, следовательно, требует расположения кост</w:t>
        <w:softHyphen/>
        <w:t>ных частей, способствующего укреплению нижнего отверстия тазового кольца. Копчик состоит из пяти сросшихся позвонков, настолько недоразвитых, что каждый</w:t>
      </w:r>
      <w:r>
        <w:rPr>
          <w:b/>
          <w:sz w:val="26"/>
        </w:rPr>
        <w:t xml:space="preserve"> </w:t>
      </w:r>
      <w:r>
        <w:rPr>
          <w:sz w:val="26"/>
        </w:rPr>
        <w:t>из них превращен в маленькое костное обра</w:t>
        <w:softHyphen/>
        <w:t>зование, представляющее недоразвитое тело позвонка. Таким образом, копчик составляет короткую четку из пяти маленьких костных образований.</w:t>
      </w:r>
    </w:p>
    <w:p>
      <w:pPr>
        <w:pStyle w:val="Normal"/>
        <w:spacing w:before="0" w:after="0"/>
        <w:ind w:left="0" w:firstLine="720"/>
        <w:rPr/>
      </w:pPr>
      <w:r>
        <w:rPr>
          <w:i/>
          <w:sz w:val="26"/>
        </w:rPr>
        <w:t>Безыменные</w:t>
      </w:r>
      <w:r>
        <w:rPr>
          <w:sz w:val="26"/>
        </w:rPr>
        <w:t xml:space="preserve"> кости, называемые также </w:t>
      </w:r>
      <w:r>
        <w:rPr>
          <w:i/>
          <w:sz w:val="26"/>
        </w:rPr>
        <w:t>тазовыми,</w:t>
      </w:r>
      <w:r>
        <w:rPr>
          <w:i/>
          <w:sz w:val="26"/>
          <w:lang w:val="en-US" w:eastAsia="en-US"/>
        </w:rPr>
        <w:t xml:space="preserve">— </w:t>
      </w:r>
      <w:r>
        <w:rPr>
          <w:sz w:val="26"/>
        </w:rPr>
        <w:t>парные, по одной с каждой стороны. Они сочленяются сзади с крестцом, а спереди соединяются между собой в области, называемой лобком. Чтобы уяснить расположение и названия частей безыменной кости, надо заметить, что эта кость первоначально (у ре</w:t>
        <w:softHyphen/>
        <w:t>бенка) состоит из трех отдельных частей, которые с го</w:t>
        <w:softHyphen/>
        <w:t>дами постепенно срастаются. Из этих трех частей верх</w:t>
        <w:softHyphen/>
        <w:t xml:space="preserve">няя называется </w:t>
      </w:r>
      <w:r>
        <w:rPr>
          <w:i/>
          <w:sz w:val="26"/>
        </w:rPr>
        <w:t>подвздошной,</w:t>
      </w:r>
      <w:r>
        <w:rPr>
          <w:sz w:val="26"/>
        </w:rPr>
        <w:t xml:space="preserve"> костью; из двух нижних одна, лежащая спереди, называется </w:t>
      </w:r>
      <w:r>
        <w:rPr>
          <w:i/>
          <w:sz w:val="26"/>
        </w:rPr>
        <w:t>лобковой</w:t>
      </w:r>
      <w:r>
        <w:rPr>
          <w:sz w:val="26"/>
        </w:rPr>
        <w:t xml:space="preserve"> костью, другая, расположенная сзади</w:t>
      </w:r>
      <w:r>
        <w:rPr>
          <w:sz w:val="26"/>
          <w:lang w:val="en-US" w:eastAsia="en-US"/>
        </w:rPr>
        <w:t>—</w:t>
      </w:r>
      <w:r>
        <w:rPr>
          <w:i/>
          <w:sz w:val="26"/>
        </w:rPr>
        <w:t>седалищной.</w:t>
      </w:r>
      <w:r>
        <w:rPr>
          <w:sz w:val="26"/>
        </w:rPr>
        <w:t xml:space="preserve"> Соединение этих трех частей происходит в центральной части кости на уровне большой сустав</w:t>
        <w:softHyphen/>
        <w:t xml:space="preserve">ной впадины </w:t>
      </w:r>
      <w:r>
        <w:rPr>
          <w:i/>
          <w:sz w:val="26"/>
        </w:rPr>
        <w:t>(вертлужпая впадина)</w:t>
      </w:r>
      <w:r>
        <w:rPr>
          <w:sz w:val="26"/>
        </w:rPr>
        <w:t xml:space="preserve"> и образует лучи</w:t>
        <w:softHyphen/>
        <w:t>стую фигуру</w:t>
      </w:r>
      <w:r>
        <w:rPr>
          <w:sz w:val="26"/>
          <w:lang w:val="en-US" w:eastAsia="en-US"/>
        </w:rPr>
        <w:t>—</w:t>
      </w:r>
      <w:r>
        <w:rPr>
          <w:sz w:val="26"/>
        </w:rPr>
        <w:t>род звез</w:t>
        <w:softHyphen/>
        <w:t>ды</w:t>
      </w:r>
      <w:r>
        <w:rPr>
          <w:b/>
          <w:sz w:val="26"/>
        </w:rPr>
        <w:t xml:space="preserve"> </w:t>
      </w:r>
      <w:r>
        <w:rPr>
          <w:sz w:val="26"/>
        </w:rPr>
        <w:t>из трех лучей, центр которой почти соответ</w:t>
        <w:softHyphen/>
        <w:t>ствует центру упомяну</w:t>
        <w:softHyphen/>
        <w:t>той впадины. Мы уви</w:t>
        <w:softHyphen/>
        <w:t>дим, что названия почти всехдеталей безыменной кости взяты из наимено</w:t>
        <w:softHyphen/>
        <w:t>вания трех составляю</w:t>
        <w:softHyphen/>
        <w:t>щих ее частей, т. е. под</w:t>
        <w:softHyphen/>
        <w:t>вздошной, лобковой и седалищной костей.</w:t>
      </w:r>
    </w:p>
    <w:p>
      <w:pPr>
        <w:pStyle w:val="Normal"/>
        <w:spacing w:before="0" w:after="0"/>
        <w:ind w:left="0" w:firstLine="720"/>
        <w:rPr/>
      </w:pPr>
      <w:r>
        <w:rPr>
          <w:sz w:val="26"/>
        </w:rPr>
        <w:t>На наружной поверх</w:t>
        <w:softHyphen/>
        <w:t>ности подвздошной ко</w:t>
        <w:softHyphen/>
        <w:t>сти отмечают наверху об</w:t>
        <w:softHyphen/>
        <w:t>ширную поверхность</w:t>
      </w:r>
      <w:r>
        <w:rPr>
          <w:sz w:val="26"/>
          <w:lang w:val="en-US" w:eastAsia="en-US"/>
        </w:rPr>
        <w:t>,</w:t>
      </w:r>
      <w:r>
        <w:rPr>
          <w:sz w:val="26"/>
        </w:rPr>
        <w:t xml:space="preserve"> характеризую</w:t>
        <w:softHyphen/>
        <w:t>щуюся наличием двух изогнутых линий, отгра</w:t>
        <w:softHyphen/>
        <w:t>ничивающих места при</w:t>
        <w:softHyphen/>
        <w:t>крепления ягодичных мышц</w:t>
      </w:r>
      <w:r>
        <w:rPr>
          <w:sz w:val="26"/>
          <w:lang w:val="en-US" w:eastAsia="en-US"/>
        </w:rPr>
        <w:t xml:space="preserve">. </w:t>
      </w:r>
      <w:r>
        <w:rPr>
          <w:sz w:val="26"/>
        </w:rPr>
        <w:t>Под этой поверхностью находится широкая и глубокая округлая впадина, которую по форме мож</w:t>
        <w:softHyphen/>
        <w:t>но</w:t>
      </w:r>
      <w:r>
        <w:rPr>
          <w:b/>
          <w:sz w:val="26"/>
        </w:rPr>
        <w:t xml:space="preserve"> </w:t>
      </w:r>
      <w:r>
        <w:rPr>
          <w:sz w:val="26"/>
        </w:rPr>
        <w:t xml:space="preserve">сравнить с чашей; она получила название </w:t>
      </w:r>
      <w:r>
        <w:rPr>
          <w:i/>
          <w:sz w:val="26"/>
        </w:rPr>
        <w:t>верт-лужной впадины.</w:t>
      </w:r>
      <w:r>
        <w:rPr>
          <w:sz w:val="26"/>
        </w:rPr>
        <w:t xml:space="preserve"> Эта впадина служит для сочленения с бедренной костью, т. е. предназначена для вмещения головки бедренной кости. Окружность впадины</w:t>
      </w:r>
      <w:r>
        <w:rPr>
          <w:b/>
          <w:sz w:val="26"/>
        </w:rPr>
        <w:t xml:space="preserve"> </w:t>
      </w:r>
      <w:r>
        <w:rPr>
          <w:sz w:val="26"/>
        </w:rPr>
        <w:t>на</w:t>
      </w:r>
      <w:r>
        <w:rPr>
          <w:b/>
          <w:sz w:val="26"/>
        </w:rPr>
        <w:t xml:space="preserve"> </w:t>
      </w:r>
      <w:r>
        <w:rPr>
          <w:sz w:val="26"/>
        </w:rPr>
        <w:t>всем своем протяжении представляет выступающий край, за исключением нижней части, где этот край имеет ши</w:t>
        <w:softHyphen/>
        <w:t>рокую вырезку</w:t>
      </w:r>
      <w:r>
        <w:rPr>
          <w:sz w:val="26"/>
          <w:lang w:val="en-US" w:eastAsia="en-US"/>
        </w:rPr>
        <w:t>,</w:t>
      </w:r>
      <w:r>
        <w:rPr>
          <w:sz w:val="26"/>
        </w:rPr>
        <w:t xml:space="preserve"> называемую вырезкой верш-лужной впадины</w:t>
      </w:r>
      <w:r>
        <w:rPr>
          <w:i/>
          <w:sz w:val="26"/>
        </w:rPr>
        <w:t>.</w:t>
      </w:r>
      <w:r>
        <w:rPr>
          <w:sz w:val="26"/>
        </w:rPr>
        <w:t xml:space="preserve"> Эта вырезка является исходной точкой, важной для определения естественного положения</w:t>
      </w:r>
      <w:r>
        <w:rPr>
          <w:b/>
          <w:sz w:val="26"/>
        </w:rPr>
        <w:t xml:space="preserve"> </w:t>
      </w:r>
      <w:r>
        <w:rPr>
          <w:sz w:val="26"/>
        </w:rPr>
        <w:t>как</w:t>
      </w:r>
      <w:r>
        <w:rPr>
          <w:b/>
          <w:sz w:val="26"/>
        </w:rPr>
        <w:t xml:space="preserve"> </w:t>
      </w:r>
      <w:r>
        <w:rPr>
          <w:sz w:val="26"/>
        </w:rPr>
        <w:t>безыменной кости, так и всего таза.</w:t>
      </w:r>
      <w:r>
        <w:rPr>
          <w:b/>
          <w:sz w:val="26"/>
        </w:rPr>
        <w:t xml:space="preserve"> </w:t>
      </w:r>
      <w:r>
        <w:rPr>
          <w:sz w:val="26"/>
        </w:rPr>
        <w:t>Так, у че</w:t>
        <w:softHyphen/>
        <w:t>ловека,</w:t>
      </w:r>
      <w:r>
        <w:rPr>
          <w:b/>
          <w:sz w:val="26"/>
        </w:rPr>
        <w:t xml:space="preserve"> </w:t>
      </w:r>
      <w:r>
        <w:rPr>
          <w:sz w:val="26"/>
        </w:rPr>
        <w:t>при вертикальном положении тела, положение безыменной кости или таза таково, что вырезка верт-лужной впадины направлена прямо вниз</w:t>
      </w:r>
      <w:r>
        <w:rPr>
          <w:sz w:val="26"/>
          <w:lang w:val="en-US" w:eastAsia="en-US"/>
        </w:rPr>
        <w:t>.</w:t>
      </w:r>
      <w:r>
        <w:rPr>
          <w:b/>
          <w:sz w:val="26"/>
        </w:rPr>
        <w:t xml:space="preserve"> </w:t>
      </w:r>
      <w:r>
        <w:rPr>
          <w:sz w:val="26"/>
        </w:rPr>
        <w:t xml:space="preserve">Под вертлужной впадиной безыменная кость имеет широкое отверстие, называемое </w:t>
      </w:r>
      <w:r>
        <w:rPr>
          <w:i/>
          <w:sz w:val="26"/>
        </w:rPr>
        <w:t>запира-тельным</w:t>
      </w:r>
      <w:r>
        <w:rPr>
          <w:sz w:val="26"/>
          <w:lang w:val="en-US" w:eastAsia="en-US"/>
        </w:rPr>
        <w:t>.</w:t>
      </w:r>
      <w:r>
        <w:rPr>
          <w:sz w:val="26"/>
        </w:rPr>
        <w:t xml:space="preserve"> Костные части, окружающие это отверстие, следующие: сзади</w:t>
      </w:r>
      <w:r>
        <w:rPr>
          <w:sz w:val="26"/>
          <w:lang w:val="en-US" w:eastAsia="en-US"/>
        </w:rPr>
        <w:t>—</w:t>
      </w:r>
      <w:r>
        <w:rPr>
          <w:i/>
          <w:sz w:val="26"/>
        </w:rPr>
        <w:t>седалищный бугор</w:t>
      </w:r>
      <w:r>
        <w:rPr>
          <w:sz w:val="26"/>
          <w:lang w:val="en-US" w:eastAsia="en-US"/>
        </w:rPr>
        <w:t>,</w:t>
      </w:r>
      <w:r>
        <w:rPr>
          <w:sz w:val="26"/>
        </w:rPr>
        <w:t xml:space="preserve"> спереди и сверху</w:t>
      </w:r>
      <w:r>
        <w:rPr>
          <w:sz w:val="26"/>
          <w:lang w:val="en-US" w:eastAsia="en-US"/>
        </w:rPr>
        <w:t>—</w:t>
      </w:r>
      <w:r>
        <w:rPr>
          <w:sz w:val="26"/>
        </w:rPr>
        <w:t>горизонтальная</w:t>
      </w:r>
      <w:r>
        <w:rPr>
          <w:b/>
          <w:sz w:val="26"/>
        </w:rPr>
        <w:t xml:space="preserve"> </w:t>
      </w:r>
      <w:r>
        <w:rPr>
          <w:sz w:val="26"/>
        </w:rPr>
        <w:t>ветвь лоб</w:t>
        <w:softHyphen/>
        <w:t>ковой кости</w:t>
      </w:r>
      <w:r>
        <w:rPr>
          <w:sz w:val="26"/>
          <w:lang w:val="en-US" w:eastAsia="en-US"/>
        </w:rPr>
        <w:t>;</w:t>
      </w:r>
      <w:r>
        <w:rPr>
          <w:sz w:val="26"/>
        </w:rPr>
        <w:t xml:space="preserve"> снизу</w:t>
      </w:r>
      <w:r>
        <w:rPr>
          <w:sz w:val="26"/>
          <w:lang w:val="en-US" w:eastAsia="en-US"/>
        </w:rPr>
        <w:t>—</w:t>
      </w:r>
      <w:r>
        <w:rPr>
          <w:sz w:val="26"/>
        </w:rPr>
        <w:t>пластинка, образован</w:t>
        <w:softHyphen/>
        <w:t>ная продолжением лобковой кости</w:t>
      </w:r>
      <w:r>
        <w:rPr>
          <w:sz w:val="26"/>
          <w:lang w:val="en-US" w:eastAsia="en-US"/>
        </w:rPr>
        <w:t>,</w:t>
      </w:r>
      <w:r>
        <w:rPr>
          <w:sz w:val="26"/>
        </w:rPr>
        <w:t xml:space="preserve"> ко</w:t>
        <w:softHyphen/>
        <w:t>торая идет на соединение с продолжением седалищной кости. Эта костная пластинка получила название в вер</w:t>
        <w:softHyphen/>
        <w:t>хней части</w:t>
      </w:r>
      <w:r>
        <w:rPr>
          <w:sz w:val="26"/>
          <w:lang w:val="en-US" w:eastAsia="en-US"/>
        </w:rPr>
        <w:t>—</w:t>
      </w:r>
      <w:r>
        <w:rPr>
          <w:i/>
          <w:sz w:val="26"/>
        </w:rPr>
        <w:t>нисходящей ветви</w:t>
      </w:r>
      <w:r>
        <w:rPr>
          <w:sz w:val="26"/>
        </w:rPr>
        <w:t xml:space="preserve"> лобковой кости, а в ниж</w:t>
        <w:softHyphen/>
        <w:t>ней части</w:t>
      </w:r>
      <w:r>
        <w:rPr>
          <w:sz w:val="26"/>
          <w:lang w:val="en-US" w:eastAsia="en-US"/>
        </w:rPr>
        <w:t>—</w:t>
      </w:r>
      <w:r>
        <w:rPr>
          <w:i/>
          <w:sz w:val="26"/>
        </w:rPr>
        <w:t>восходящей ветви</w:t>
      </w:r>
      <w:r>
        <w:rPr>
          <w:sz w:val="26"/>
        </w:rPr>
        <w:t xml:space="preserve"> седалищной кости. Внут</w:t>
        <w:softHyphen/>
        <w:t xml:space="preserve">ренняя поверхность подвздошной кости наверху представлена так называемой </w:t>
      </w:r>
      <w:r>
        <w:rPr>
          <w:i/>
          <w:sz w:val="26"/>
        </w:rPr>
        <w:t>пздездошной ямой</w:t>
      </w:r>
      <w:r>
        <w:rPr>
          <w:sz w:val="26"/>
        </w:rPr>
        <w:t>, а ниже плоской поверхностью, соответствую</w:t>
        <w:softHyphen/>
        <w:t>щей дну вертлужной впадины; наконец, внизу, как было сказано раньше, расположено запирательное отверстие.</w:t>
      </w:r>
    </w:p>
    <w:p>
      <w:pPr>
        <w:pStyle w:val="Normal"/>
        <w:spacing w:before="0" w:after="0"/>
        <w:ind w:left="0" w:firstLine="720"/>
        <w:rPr/>
      </w:pPr>
      <w:r>
        <w:rPr>
          <w:sz w:val="26"/>
        </w:rPr>
        <w:t xml:space="preserve">На безыменной кости различают верхний, передний, задний и нижний края. Верхний край, называемый </w:t>
      </w:r>
      <w:r>
        <w:rPr>
          <w:i/>
          <w:sz w:val="26"/>
        </w:rPr>
        <w:t>гребнем подвздошной кости</w:t>
      </w:r>
      <w:r>
        <w:rPr>
          <w:sz w:val="26"/>
          <w:lang w:val="en-US" w:eastAsia="en-US"/>
        </w:rPr>
        <w:t>,</w:t>
      </w:r>
      <w:r>
        <w:rPr>
          <w:sz w:val="26"/>
        </w:rPr>
        <w:t xml:space="preserve"> утолщен и изо</w:t>
        <w:softHyphen/>
        <w:t xml:space="preserve">гнут в виде латинской буквы </w:t>
      </w:r>
      <w:r>
        <w:rPr>
          <w:sz w:val="26"/>
          <w:lang w:val="en-US"/>
        </w:rPr>
        <w:t>S</w:t>
      </w:r>
      <w:r>
        <w:rPr>
          <w:sz w:val="26"/>
        </w:rPr>
        <w:t>; он обрисовывает на натурщике линию, соответствующую границе между бо</w:t>
        <w:softHyphen/>
        <w:t>ковой частью живота и боковой частью таза, и заканчи</w:t>
        <w:softHyphen/>
        <w:t xml:space="preserve">вается спереди </w:t>
      </w:r>
      <w:r>
        <w:rPr>
          <w:i/>
          <w:sz w:val="26"/>
        </w:rPr>
        <w:t>передне-верхней остью</w:t>
      </w:r>
      <w:r>
        <w:rPr>
          <w:sz w:val="26"/>
        </w:rPr>
        <w:t xml:space="preserve"> подвздошной кости. Передний край безыменной кости начинается от этой передне-верхней ости и пред</w:t>
        <w:softHyphen/>
        <w:t>ставляет идущую сверху вниз вырезку, за которой сле</w:t>
        <w:softHyphen/>
        <w:t xml:space="preserve">дует новый выступ, носящий название </w:t>
      </w:r>
      <w:r>
        <w:rPr>
          <w:i/>
          <w:sz w:val="26"/>
        </w:rPr>
        <w:t>передне-нижней ости.</w:t>
      </w:r>
      <w:r>
        <w:rPr>
          <w:sz w:val="26"/>
        </w:rPr>
        <w:t xml:space="preserve"> Под ним находится выемка, являющаяся местом прохождения подвздошно-поясничного мускула; наконец, этот край переходит в горизон</w:t>
        <w:softHyphen/>
        <w:t xml:space="preserve">тальную ветвь лобковой кости, у внутреннего конца которой находится выступ, называемый </w:t>
      </w:r>
      <w:r>
        <w:rPr>
          <w:i/>
          <w:sz w:val="26"/>
        </w:rPr>
        <w:t>лобковым бугор</w:t>
        <w:softHyphen/>
        <w:t>ком</w:t>
      </w:r>
      <w:r>
        <w:rPr>
          <w:sz w:val="26"/>
          <w:lang w:val="en-US" w:eastAsia="en-US"/>
        </w:rPr>
        <w:t>.</w:t>
      </w:r>
      <w:r>
        <w:rPr>
          <w:sz w:val="26"/>
        </w:rPr>
        <w:t xml:space="preserve"> Задний край безыменной кости обра</w:t>
        <w:softHyphen/>
        <w:t xml:space="preserve">зует глубокую вырезку, ограниченную сверху </w:t>
      </w:r>
      <w:r>
        <w:rPr>
          <w:i/>
          <w:sz w:val="26"/>
        </w:rPr>
        <w:t>задпе-нижней остью</w:t>
      </w:r>
      <w:r>
        <w:rPr>
          <w:sz w:val="26"/>
        </w:rPr>
        <w:t xml:space="preserve"> подвздошной кости</w:t>
      </w:r>
      <w:r>
        <w:rPr>
          <w:sz w:val="26"/>
          <w:lang w:val="en-US" w:eastAsia="en-US"/>
        </w:rPr>
        <w:t>,</w:t>
      </w:r>
      <w:r>
        <w:rPr>
          <w:sz w:val="26"/>
        </w:rPr>
        <w:t xml:space="preserve"> а снизу седалищным бугром. Эта вырезка разделяется </w:t>
      </w:r>
      <w:r>
        <w:rPr>
          <w:i/>
          <w:sz w:val="26"/>
        </w:rPr>
        <w:t>седа</w:t>
        <w:softHyphen/>
        <w:t>лищной остью</w:t>
      </w:r>
      <w:r>
        <w:rPr>
          <w:sz w:val="26"/>
        </w:rPr>
        <w:t xml:space="preserve"> на две неравные части, из которых верхняя, большая, называется </w:t>
      </w:r>
      <w:r>
        <w:rPr>
          <w:i/>
          <w:sz w:val="26"/>
        </w:rPr>
        <w:t>большой се</w:t>
        <w:softHyphen/>
        <w:t>далищной вырезкой</w:t>
      </w:r>
      <w:r>
        <w:rPr>
          <w:sz w:val="26"/>
          <w:lang w:val="en-US" w:eastAsia="en-US"/>
        </w:rPr>
        <w:t>,</w:t>
      </w:r>
      <w:r>
        <w:rPr>
          <w:sz w:val="26"/>
        </w:rPr>
        <w:t xml:space="preserve"> а нижняя, меньшая, называется </w:t>
      </w:r>
      <w:r>
        <w:rPr>
          <w:i/>
          <w:sz w:val="26"/>
        </w:rPr>
        <w:t>малой седалищной вырезкой.</w:t>
      </w:r>
      <w:r>
        <w:rPr>
          <w:sz w:val="26"/>
        </w:rPr>
        <w:t xml:space="preserve"> Наконец, нижний край безыменной кости состоит из нисходящей ветви лобковой кости и восходящей ветви седалищной кости. Мы закончим описание этой важной кости ука</w:t>
        <w:softHyphen/>
        <w:t>занием на то, что из ее четырех углов передне-верхний угол</w:t>
      </w:r>
      <w:r>
        <w:rPr>
          <w:smallCaps/>
          <w:sz w:val="26"/>
        </w:rPr>
        <w:t xml:space="preserve"> </w:t>
      </w:r>
      <w:r>
        <w:rPr>
          <w:sz w:val="26"/>
        </w:rPr>
        <w:t>образован передне-верхнею остью подвздошной кости; передне-нижний</w:t>
      </w:r>
      <w:r>
        <w:rPr>
          <w:sz w:val="26"/>
          <w:lang w:val="en-US" w:eastAsia="en-US"/>
        </w:rPr>
        <w:t>—</w:t>
      </w:r>
      <w:r>
        <w:rPr>
          <w:sz w:val="26"/>
        </w:rPr>
        <w:t>углом лобковой кости, имеющим шероховатую поверхность, которая сочленяется с лобковой костью противоположной сто</w:t>
        <w:softHyphen/>
        <w:t>роны; нижне-задний</w:t>
      </w:r>
      <w:r>
        <w:rPr>
          <w:sz w:val="26"/>
          <w:lang w:val="en-US" w:eastAsia="en-US"/>
        </w:rPr>
        <w:t xml:space="preserve"> </w:t>
      </w:r>
      <w:r>
        <w:rPr>
          <w:sz w:val="26"/>
        </w:rPr>
        <w:t xml:space="preserve">угол соответствует седалищному бугру, и, наконец, угол верхне-задний, толстый и тупой, в своей внутренней части представлен широкой, шероховатой поверхностью, называемой (по своей форме) </w:t>
      </w:r>
      <w:r>
        <w:rPr>
          <w:i/>
          <w:sz w:val="26"/>
        </w:rPr>
        <w:t>ушкошдной. поверхностью,</w:t>
      </w:r>
      <w:r>
        <w:rPr>
          <w:sz w:val="26"/>
        </w:rPr>
        <w:t xml:space="preserve"> так же как и соответствующая ей поверхность крестца, с которой она сочленяется.</w:t>
      </w:r>
    </w:p>
    <w:p>
      <w:pPr>
        <w:pStyle w:val="Normal"/>
        <w:spacing w:before="0" w:after="0"/>
        <w:ind w:left="0" w:firstLine="720"/>
        <w:rPr>
          <w:sz w:val="26"/>
        </w:rPr>
      </w:pPr>
      <w:r>
        <w:rPr>
          <w:sz w:val="26"/>
        </w:rPr>
        <w:t>Для образования таза обе безыменные кости соеди</w:t>
        <w:softHyphen/>
        <w:t>няются между собой и с крестцом сочленениями, ко</w:t>
        <w:softHyphen/>
        <w:t>торые резко отличаются от сочленений, рассмотрен</w:t>
        <w:softHyphen/>
        <w:t>ных выше, при изучении верхней конечности, например в области плеча или локтя.</w:t>
      </w:r>
      <w:r>
        <w:rPr>
          <w:sz w:val="26"/>
          <w:lang w:val="en-US" w:eastAsia="en-US"/>
        </w:rPr>
        <w:t xml:space="preserve"> </w:t>
      </w:r>
    </w:p>
    <w:p>
      <w:pPr>
        <w:pStyle w:val="Normal"/>
        <w:spacing w:before="0" w:after="0"/>
        <w:ind w:left="0" w:firstLine="720"/>
        <w:rPr/>
      </w:pPr>
      <w:r>
        <w:rPr>
          <w:sz w:val="26"/>
        </w:rPr>
        <w:t>Выше было указано, что в этих сочленениях верхней конечности суставные поверхности костей соответствуют друг другу</w:t>
      </w:r>
      <w:r>
        <w:rPr>
          <w:sz w:val="26"/>
          <w:lang w:val="en-US" w:eastAsia="en-US"/>
        </w:rPr>
        <w:t>—</w:t>
      </w:r>
      <w:r>
        <w:rPr>
          <w:sz w:val="26"/>
        </w:rPr>
        <w:t>они гладки, между ними остается щель и они могут свободно скользить, перемещаясь по от</w:t>
        <w:softHyphen/>
        <w:t>ношению друг к другу. Таким образом, особенностью такого рода сочленений является подвижность. В про</w:t>
        <w:softHyphen/>
        <w:t>тивоположность этому крестец по сторонам соединяется с подвздошными костями, эти же последние спереди сочленяются между собою шероховатыми поверхностя</w:t>
        <w:softHyphen/>
        <w:t>ми, между которыми расположены более или менее тол</w:t>
        <w:softHyphen/>
        <w:t>стые волокнисто-хрящевые пластинки (подобные меж</w:t>
        <w:softHyphen/>
        <w:t>позвоночным хрящам) и которые, следовательно, не могут скользить одна по другой, а плотно соединены друг с Другом.</w:t>
      </w:r>
    </w:p>
    <w:p>
      <w:pPr>
        <w:pStyle w:val="Normal"/>
        <w:spacing w:before="0" w:after="0"/>
        <w:ind w:left="0" w:firstLine="720"/>
        <w:rPr/>
      </w:pPr>
      <w:r>
        <w:rPr>
          <w:sz w:val="26"/>
        </w:rPr>
        <w:t xml:space="preserve">Для этих сочленений, носящих название </w:t>
      </w:r>
      <w:r>
        <w:rPr>
          <w:i/>
          <w:sz w:val="26"/>
        </w:rPr>
        <w:t xml:space="preserve">симфизов, </w:t>
      </w:r>
      <w:r>
        <w:rPr>
          <w:sz w:val="26"/>
        </w:rPr>
        <w:t>характерно отсутствие подвижности, прочность сое</w:t>
        <w:softHyphen/>
        <w:t>динения. Сзади оба крестцово-подвздошных сочлене</w:t>
        <w:softHyphen/>
        <w:t>ния поддерживают плотно</w:t>
      </w:r>
      <w:r>
        <w:rPr>
          <w:sz w:val="26"/>
          <w:lang w:val="en-US" w:eastAsia="en-US"/>
        </w:rPr>
        <w:t xml:space="preserve"> </w:t>
      </w:r>
      <w:r>
        <w:rPr>
          <w:sz w:val="26"/>
        </w:rPr>
        <w:t>вдвинутый между двумя подвздошными костями крестец, а крепкие связки, расположенные спереди и сзади этого сочленения, позволяют крестцу поддерживать тяжесть, которая ему передается поясничным отделом позвоночника. Спереди лобковое сращение помимо волокни</w:t>
        <w:softHyphen/>
        <w:t>стого хряща, находящегося между лобковыми костями и приращенного к ним, укрепляется еще двумя связ</w:t>
        <w:softHyphen/>
        <w:t>ками, переходящими с одной кости на другую. Бла</w:t>
        <w:softHyphen/>
        <w:t>годаря этим сращениям таз (крестец, копчик и две безы</w:t>
        <w:softHyphen/>
        <w:t>менные кости) образует как бы одно целое. Но в то же время, благодаря характеру этих сочленений, обладаю</w:t>
        <w:softHyphen/>
        <w:t>щих если не подвижностью, то все же известной сте</w:t>
        <w:softHyphen/>
        <w:t>пенью растяжимости, таз может противостоять толчкам, которые передаются ему со стороны позвоночника и ниж</w:t>
        <w:softHyphen/>
        <w:t>них конечностей, не ломаясь от этого, что неизбежно случилось бы, если бы это костное кольцо состояло из одной сплошной массы. Крестцово-подвздошные и лобковые сращения благодаря наличию в них между сочленяющимися поверхностями хряща, играют роль эластичных прокладок, которые разлагают и смягчают движения и толчки, происходящие, например, когда человек прыгает с высоты и ударяется о землю прямо подошвами.</w:t>
      </w:r>
    </w:p>
    <w:p>
      <w:pPr>
        <w:pStyle w:val="Normal"/>
        <w:spacing w:before="0" w:after="0"/>
        <w:ind w:left="0" w:firstLine="720"/>
        <w:rPr/>
      </w:pPr>
      <w:r>
        <w:rPr>
          <w:sz w:val="26"/>
        </w:rPr>
        <w:t>Кроме этих сочленений в виде сращений таз имеет еще и связки, которые идут от одной кости к другой, более или менее удаленных друг от друга. Сзади на</w:t>
        <w:softHyphen/>
        <w:t>ходятся две связки: начинаясь вместе у края нижней части крестца, они идут кнаружи в виде широкого во</w:t>
        <w:softHyphen/>
        <w:t>локнистого тяжа, который разделяется, чтобы напра</w:t>
        <w:softHyphen/>
        <w:t>виться одной частью</w:t>
      </w:r>
      <w:r>
        <w:rPr>
          <w:sz w:val="26"/>
          <w:lang w:val="en-US" w:eastAsia="en-US"/>
        </w:rPr>
        <w:t>—</w:t>
      </w:r>
      <w:r>
        <w:rPr>
          <w:sz w:val="26"/>
        </w:rPr>
        <w:t>к седалищному бугру,</w:t>
      </w:r>
      <w:r>
        <w:rPr>
          <w:sz w:val="26"/>
          <w:lang w:val="en-US" w:eastAsia="en-US"/>
        </w:rPr>
        <w:t>—</w:t>
      </w:r>
      <w:r>
        <w:rPr>
          <w:i/>
          <w:sz w:val="26"/>
        </w:rPr>
        <w:t>крестцово-бугровая</w:t>
      </w:r>
      <w:r>
        <w:rPr>
          <w:sz w:val="26"/>
        </w:rPr>
        <w:t xml:space="preserve"> связка, а другой</w:t>
      </w:r>
      <w:r>
        <w:rPr>
          <w:sz w:val="26"/>
          <w:lang w:val="en-US" w:eastAsia="en-US"/>
        </w:rPr>
        <w:t>—</w:t>
      </w:r>
      <w:r>
        <w:rPr>
          <w:sz w:val="26"/>
        </w:rPr>
        <w:t>к седалищной кости</w:t>
      </w:r>
      <w:r>
        <w:rPr>
          <w:sz w:val="26"/>
          <w:lang w:val="en-US" w:eastAsia="en-US"/>
        </w:rPr>
        <w:t xml:space="preserve">— </w:t>
      </w:r>
      <w:r>
        <w:rPr>
          <w:i/>
          <w:sz w:val="26"/>
        </w:rPr>
        <w:t>крестцово-стистая</w:t>
      </w:r>
      <w:r>
        <w:rPr>
          <w:sz w:val="26"/>
        </w:rPr>
        <w:t xml:space="preserve"> связка. Эти связки превращают обе седалищные вырезки безыменной кости в отверстия, через которые проходят мускулы, почему мы и упомя</w:t>
        <w:softHyphen/>
        <w:t>нули о</w:t>
      </w:r>
      <w:r>
        <w:rPr>
          <w:b/>
          <w:sz w:val="26"/>
        </w:rPr>
        <w:t xml:space="preserve"> </w:t>
      </w:r>
      <w:r>
        <w:rPr>
          <w:sz w:val="26"/>
        </w:rPr>
        <w:t>них</w:t>
      </w:r>
      <w:r>
        <w:rPr>
          <w:b/>
          <w:sz w:val="26"/>
        </w:rPr>
        <w:t>.</w:t>
      </w:r>
      <w:r>
        <w:rPr>
          <w:sz w:val="26"/>
        </w:rPr>
        <w:t xml:space="preserve"> Будучи покрыты толстым слоем ягодич</w:t>
        <w:softHyphen/>
        <w:t>ных мускулов, эти связки не обрисовываются снаружи. Совершенно иное представляют связки или волокни</w:t>
        <w:softHyphen/>
        <w:t>стые тяжи, которые расположены в передней части таза и которые проходят от передне-верхней подвздош</w:t>
        <w:softHyphen/>
        <w:t xml:space="preserve">ной ости к лобковому бугорку. Эта связка, называемая </w:t>
      </w:r>
      <w:r>
        <w:rPr>
          <w:i/>
          <w:sz w:val="26"/>
        </w:rPr>
        <w:t>паховой,</w:t>
      </w:r>
      <w:r>
        <w:rPr>
          <w:sz w:val="26"/>
        </w:rPr>
        <w:t xml:space="preserve"> или </w:t>
      </w:r>
      <w:r>
        <w:rPr>
          <w:i/>
          <w:sz w:val="26"/>
        </w:rPr>
        <w:t>Пупартоеой связкой,</w:t>
      </w:r>
      <w:r>
        <w:rPr>
          <w:sz w:val="26"/>
        </w:rPr>
        <w:t xml:space="preserve"> находится непо</w:t>
        <w:softHyphen/>
        <w:t>средственно под кожей и соответствует паховой склад</w:t>
        <w:softHyphen/>
        <w:t>ке кожи. На уровне Пупартовой связки кожа имеет либо очень слабо развитой подкожно-жировой слой, либо почти лишена его, а так как кожа прикреплена на всем протяжении к этой связке подкожной клетчаткой, то она и образует здесь продольную борозду, идущую от передне-верхней подвздошной ости к лоб</w:t>
        <w:softHyphen/>
        <w:t>ковому бугорку. Эта борозда представляет не что иное, как паховую складку, обозначающую границу между кожей живота и кожей передней поверхности бедра.</w:t>
      </w:r>
    </w:p>
    <w:p>
      <w:pPr>
        <w:pStyle w:val="Normal"/>
        <w:spacing w:before="0" w:after="0"/>
        <w:ind w:left="0" w:firstLine="720"/>
        <w:rPr/>
      </w:pPr>
      <w:r>
        <w:rPr>
          <w:sz w:val="26"/>
        </w:rPr>
        <w:t>Таз в целом имеет форму пирамиды с осно</w:t>
        <w:softHyphen/>
        <w:t>ванием, обращенным кверху, а верхушкою внизу. Вер</w:t>
        <w:softHyphen/>
        <w:t>хушка этой пирамиды на живом совершенно скрыта, так как нижние конечности, отделяясь с каждой стороны в нижней части таза, расположены настолько близко одна к другой, что оставляют только очень узкий про</w:t>
        <w:softHyphen/>
        <w:t xml:space="preserve">межуток, почти линию, так называемую </w:t>
      </w:r>
      <w:r>
        <w:rPr>
          <w:i/>
          <w:sz w:val="26"/>
        </w:rPr>
        <w:t xml:space="preserve">промежность, </w:t>
      </w:r>
      <w:r>
        <w:rPr>
          <w:sz w:val="26"/>
        </w:rPr>
        <w:t>соответствующую самой нижней части таза. Наоборот, основание пирамиды (таза) ясно обрисовы</w:t>
        <w:softHyphen/>
        <w:t>вается по всей своей окружности, в особенности спереди и с боков. По бокам подвздошные гребни или верхние края подвздошных костей образуют слегка волнистую линию, средняя часть которой более приподнята, передний же конец которой круто спус</w:t>
        <w:softHyphen/>
        <w:t>кается вниз и дости</w:t>
        <w:softHyphen/>
        <w:t>гает передне-верх</w:t>
        <w:softHyphen/>
        <w:t>ней ости, всегда отчетливо заметной у людей со средней степенью развития подкожно-жирового слоя. Спе</w:t>
        <w:softHyphen/>
        <w:t>реди основание таза ограничивает об</w:t>
        <w:softHyphen/>
        <w:t>ширную вырезку, с вогнутостью обра</w:t>
        <w:softHyphen/>
        <w:t>щенной кверху, цен</w:t>
        <w:softHyphen/>
        <w:t>тральная часть ко</w:t>
        <w:softHyphen/>
        <w:t>торой соответствует лобковому сраще</w:t>
        <w:softHyphen/>
        <w:t>нию, а боковые час</w:t>
        <w:softHyphen/>
        <w:t>ти которой образо</w:t>
        <w:softHyphen/>
        <w:t>ваны Пупартовыми связками, идущими с каждой сто</w:t>
        <w:softHyphen/>
        <w:t>роны от лобкового бугорка к соответствующей передне-верхней подвздошной ости. Эта передняя вырезка таза обрисовывает нижнюю границу живота и, находясь против нижней вырезки грудной клетки или надчрев</w:t>
        <w:softHyphen/>
        <w:t>ной впадины (надчревного угла), которая вверху огра</w:t>
        <w:softHyphen/>
        <w:t>ничивает живот спереди, придает ему форму щита, округленного с обеих сторон</w:t>
      </w:r>
      <w:r>
        <w:rPr>
          <w:sz w:val="26"/>
          <w:lang w:val="en-US" w:eastAsia="en-US"/>
        </w:rPr>
        <w:t>.</w:t>
      </w:r>
      <w:r>
        <w:rPr>
          <w:sz w:val="26"/>
        </w:rPr>
        <w:t xml:space="preserve"> (Эту форму древние условно преувеличивали, придавая надчрев</w:t>
        <w:softHyphen/>
        <w:t xml:space="preserve">ному </w:t>
      </w:r>
      <w:r>
        <w:rPr>
          <w:i/>
          <w:sz w:val="26"/>
        </w:rPr>
        <w:t>углу</w:t>
      </w:r>
      <w:r>
        <w:rPr>
          <w:sz w:val="26"/>
        </w:rPr>
        <w:t xml:space="preserve"> закругленную форму вместо стрельчатой, каковой она представляется на скелете. Выше нами было указано, насколько оправдана эта форма, при</w:t>
        <w:softHyphen/>
        <w:t>нятая древними скульпторами.)</w:t>
      </w:r>
    </w:p>
    <w:p>
      <w:pPr>
        <w:pStyle w:val="Normal"/>
        <w:spacing w:before="0" w:after="0"/>
        <w:ind w:left="0" w:firstLine="720"/>
        <w:rPr>
          <w:sz w:val="26"/>
        </w:rPr>
      </w:pPr>
      <w:r>
        <w:rPr>
          <w:sz w:val="26"/>
        </w:rPr>
        <w:t>Таз принимает существенное участие в образовании стенок нижнего отдела брюшной полости.</w:t>
      </w:r>
    </w:p>
    <w:p>
      <w:pPr>
        <w:pStyle w:val="Normal"/>
        <w:spacing w:before="0" w:after="0"/>
        <w:ind w:left="0" w:firstLine="720"/>
        <w:rPr/>
      </w:pPr>
      <w:r>
        <w:rPr>
          <w:sz w:val="26"/>
        </w:rPr>
        <w:t>С точки зрения пластической анатомии таз принад</w:t>
        <w:softHyphen/>
        <w:t>лежит к важным конструктивным элементам туловища, как в</w:t>
      </w:r>
      <w:r>
        <w:rPr>
          <w:smallCaps/>
          <w:sz w:val="26"/>
        </w:rPr>
        <w:t xml:space="preserve"> </w:t>
      </w:r>
      <w:r>
        <w:rPr>
          <w:sz w:val="26"/>
        </w:rPr>
        <w:t>состоянии покоя, так и в движении.</w:t>
      </w:r>
    </w:p>
    <w:p>
      <w:pPr>
        <w:pStyle w:val="Normal"/>
        <w:spacing w:before="0" w:after="0"/>
        <w:ind w:left="0" w:firstLine="720"/>
        <w:rPr/>
      </w:pPr>
      <w:r>
        <w:rPr>
          <w:sz w:val="26"/>
        </w:rPr>
        <w:t>Изучив таз с точки зрения его механики и участия, Которое он принимает в образовании внешних форм, мы должны были бы рассмотреть его с точки зрения разме</w:t>
        <w:softHyphen/>
        <w:t xml:space="preserve">ров, т. е. поперечных размеров этой области. Но так как выпуклость верхне-наружной части бедра образована не только верхним краем подвздошных костей, но также выступами больших вертелов (бедренной кости) </w:t>
      </w:r>
      <w:r>
        <w:rPr>
          <w:sz w:val="26"/>
          <w:lang w:val="en-US" w:eastAsia="en-US"/>
        </w:rPr>
        <w:t xml:space="preserve">— </w:t>
      </w:r>
      <w:r>
        <w:rPr>
          <w:sz w:val="26"/>
        </w:rPr>
        <w:t>мы не можем приступить к изучению этого раньше, чем не получим представление об отношениях бедренной кости к тазу. Вот почему мы здесь ограничимся лишь изуче</w:t>
        <w:softHyphen/>
        <w:t>нием размеров таза как такового, а также сравнением размеров мужского и женского таза.</w:t>
      </w:r>
    </w:p>
    <w:p>
      <w:pPr>
        <w:pStyle w:val="Normal"/>
        <w:spacing w:before="0" w:after="0"/>
        <w:ind w:left="0" w:firstLine="720"/>
        <w:rPr>
          <w:sz w:val="26"/>
        </w:rPr>
      </w:pPr>
      <w:r>
        <w:rPr>
          <w:sz w:val="26"/>
        </w:rPr>
        <w:t>Из всех частей скелета таз имеет наиболее ясно выра</w:t>
        <w:softHyphen/>
        <w:t>женные половые особенности. При некотором навыке легко с первого же взгляда определить принадлежит ли таз скелету мужчины или женщины: таз мужчины и таз женщины отличаются по своей общей форме и по форме отдельных деталей.</w:t>
      </w:r>
    </w:p>
    <w:p>
      <w:pPr>
        <w:pStyle w:val="Normal"/>
        <w:spacing w:before="0" w:after="0"/>
        <w:ind w:left="0" w:firstLine="720"/>
        <w:rPr/>
      </w:pPr>
      <w:r>
        <w:rPr>
          <w:sz w:val="26"/>
        </w:rPr>
        <w:t>По общей форме женский таз шире и короче таза мужского; у мужчины верхний поперечный диаметр, т.е. линия, идущая от наиболее выступаю</w:t>
        <w:softHyphen/>
        <w:t>щей части подвздошного гребня одной стороны к со</w:t>
        <w:softHyphen/>
        <w:t xml:space="preserve">ответствующей части противоположной стороны, равен </w:t>
      </w:r>
      <w:r>
        <w:rPr>
          <w:sz w:val="26"/>
          <w:lang w:val="en-US" w:eastAsia="en-US"/>
        </w:rPr>
        <w:t>25—32</w:t>
      </w:r>
      <w:r>
        <w:rPr>
          <w:sz w:val="26"/>
        </w:rPr>
        <w:t xml:space="preserve"> </w:t>
      </w:r>
      <w:r>
        <w:rPr>
          <w:i/>
          <w:sz w:val="26"/>
        </w:rPr>
        <w:t>см</w:t>
      </w:r>
      <w:r>
        <w:rPr>
          <w:sz w:val="26"/>
        </w:rPr>
        <w:t xml:space="preserve"> (в среднем</w:t>
      </w:r>
      <w:r>
        <w:rPr>
          <w:sz w:val="26"/>
          <w:lang w:val="en-US" w:eastAsia="en-US"/>
        </w:rPr>
        <w:t xml:space="preserve"> 28</w:t>
      </w:r>
      <w:r>
        <w:rPr>
          <w:sz w:val="26"/>
        </w:rPr>
        <w:t xml:space="preserve"> </w:t>
      </w:r>
      <w:r>
        <w:rPr>
          <w:i/>
          <w:sz w:val="26"/>
        </w:rPr>
        <w:t>см),</w:t>
      </w:r>
      <w:r>
        <w:rPr>
          <w:sz w:val="26"/>
        </w:rPr>
        <w:t xml:space="preserve"> между тем как у женщины этот диаметр равен</w:t>
      </w:r>
      <w:r>
        <w:rPr>
          <w:sz w:val="26"/>
          <w:lang w:val="en-US" w:eastAsia="en-US"/>
        </w:rPr>
        <w:t xml:space="preserve"> 26—35</w:t>
      </w:r>
      <w:r>
        <w:rPr>
          <w:sz w:val="26"/>
        </w:rPr>
        <w:t xml:space="preserve"> </w:t>
      </w:r>
      <w:r>
        <w:rPr>
          <w:i/>
          <w:sz w:val="26"/>
        </w:rPr>
        <w:t>см</w:t>
      </w:r>
      <w:r>
        <w:rPr>
          <w:sz w:val="26"/>
        </w:rPr>
        <w:t xml:space="preserve"> (в среднем</w:t>
      </w:r>
      <w:r>
        <w:rPr>
          <w:sz w:val="26"/>
          <w:lang w:val="en-US" w:eastAsia="en-US"/>
        </w:rPr>
        <w:t xml:space="preserve"> 30</w:t>
      </w:r>
      <w:r>
        <w:rPr>
          <w:sz w:val="26"/>
        </w:rPr>
        <w:t xml:space="preserve"> </w:t>
      </w:r>
      <w:r>
        <w:rPr>
          <w:i/>
          <w:sz w:val="26"/>
        </w:rPr>
        <w:t>см).</w:t>
      </w:r>
      <w:r>
        <w:rPr>
          <w:sz w:val="26"/>
        </w:rPr>
        <w:t xml:space="preserve"> Высота та</w:t>
        <w:softHyphen/>
        <w:t>за, наоборот, у мужчины около</w:t>
      </w:r>
      <w:r>
        <w:rPr>
          <w:sz w:val="26"/>
          <w:lang w:val="en-US" w:eastAsia="en-US"/>
        </w:rPr>
        <w:t xml:space="preserve"> 20</w:t>
      </w:r>
      <w:r>
        <w:rPr>
          <w:sz w:val="26"/>
        </w:rPr>
        <w:t xml:space="preserve"> </w:t>
      </w:r>
      <w:r>
        <w:rPr>
          <w:i/>
          <w:sz w:val="26"/>
        </w:rPr>
        <w:t>см,</w:t>
      </w:r>
      <w:r>
        <w:rPr>
          <w:sz w:val="26"/>
        </w:rPr>
        <w:t xml:space="preserve"> у женщины же только</w:t>
      </w:r>
      <w:r>
        <w:rPr>
          <w:sz w:val="26"/>
          <w:lang w:val="en-US" w:eastAsia="en-US"/>
        </w:rPr>
        <w:t xml:space="preserve"> 18</w:t>
      </w:r>
      <w:r>
        <w:rPr>
          <w:sz w:val="26"/>
        </w:rPr>
        <w:t xml:space="preserve"> </w:t>
      </w:r>
      <w:r>
        <w:rPr>
          <w:i/>
          <w:sz w:val="26"/>
        </w:rPr>
        <w:t>см.</w:t>
      </w:r>
      <w:r>
        <w:rPr>
          <w:sz w:val="26"/>
        </w:rPr>
        <w:t xml:space="preserve"> Кроме того, сравнивая таз мужчины и женщины, мы видим, что первый очень узок, второй относительно широк в своей нижней части. Если представить себе с каждой стороны по пло</w:t>
        <w:softHyphen/>
        <w:t>скости, касающейся боковых стенок таза женщины, то мы увидим, что эти две плоскости могут быть продол</w:t>
        <w:softHyphen/>
        <w:t>жены далеко вниз, прежде чем они встретятся, тогда как у мужчины эти плоскости встретились бы значи</w:t>
        <w:softHyphen/>
        <w:t>тельно ближе к нижней части таза. Принимая во внимание, что таз имеет форму отрезка пирамиды или конуса, можно сказать (для того чтобы выразить эти соотношения простой фор</w:t>
        <w:softHyphen/>
        <w:t>мулой), что таз мужчины имеет вид длинного отрезка короткого конуса, тогда как таз женщины имеет вид короткого отрезка длинного конуса.</w:t>
      </w:r>
    </w:p>
    <w:p>
      <w:pPr>
        <w:pStyle w:val="Normal"/>
        <w:spacing w:before="0" w:after="0"/>
        <w:ind w:left="0" w:firstLine="720"/>
        <w:rPr/>
      </w:pPr>
      <w:r>
        <w:rPr>
          <w:sz w:val="26"/>
        </w:rPr>
        <w:t>Половые различия отдельных деталей таза состоят в следующем:</w:t>
      </w:r>
      <w:r>
        <w:rPr>
          <w:sz w:val="26"/>
          <w:lang w:val="en-US" w:eastAsia="en-US"/>
        </w:rPr>
        <w:t xml:space="preserve"> I)</w:t>
      </w:r>
      <w:r>
        <w:rPr>
          <w:sz w:val="26"/>
        </w:rPr>
        <w:t xml:space="preserve"> в толщине стенок; у мужчины стенки таза крепче и толще, подвздошный гребень толще, раз</w:t>
        <w:softHyphen/>
        <w:t>личные выступы для прикрепления мышц выражены резче;</w:t>
      </w:r>
      <w:r>
        <w:rPr>
          <w:sz w:val="26"/>
          <w:lang w:val="en-US" w:eastAsia="en-US"/>
        </w:rPr>
        <w:t xml:space="preserve"> 2)</w:t>
      </w:r>
      <w:r>
        <w:rPr>
          <w:sz w:val="26"/>
        </w:rPr>
        <w:t xml:space="preserve"> в особенностях лобковой дуги (угла) и запирательных отверстий. Как мы уже говорили раньше, таз женщины в своей нижней части значительно шире, чем таз мужчины; вполне естественно, что каждый из элементов этой нижней части будет более вытянутым в поперечном направлении, т. е. более широким у жен</w:t>
        <w:softHyphen/>
        <w:t>ского таза, чем у мужского. Таким образом, лобковая дуга, ограниченная сверху лобковым сращением, а по сторонам нисходящими ветвями лобковых костей, очень широка и в то же время очень низка у женщин, напоминая по форме уплощенный полукруг (свод), тогда как у мужчин эта Дуга выше и уже, т. е. имеет треугольную форму, напоминающую форму стрельчатого свода. По той же причине седалищ</w:t>
        <w:softHyphen/>
        <w:t>ные бугры больше удалены друг от друга у женщины, чем у мужчины; запирательные отверстия у женщины широки и треугольны, в то время как они узки и овальны у мужчины.</w:t>
      </w:r>
    </w:p>
    <w:p>
      <w:pPr>
        <w:pStyle w:val="Normal"/>
        <w:numPr>
          <w:ilvl w:val="0"/>
          <w:numId w:val="0"/>
        </w:numPr>
        <w:spacing w:before="0" w:after="0"/>
        <w:ind w:left="0" w:firstLine="720"/>
        <w:outlineLvl w:val="0"/>
        <w:rPr>
          <w:b/>
          <w:b/>
          <w:sz w:val="26"/>
        </w:rPr>
      </w:pPr>
      <w:r>
        <w:rPr>
          <w:b/>
          <w:sz w:val="26"/>
        </w:rPr>
      </w:r>
    </w:p>
    <w:p>
      <w:pPr>
        <w:pStyle w:val="Normal"/>
        <w:spacing w:before="0" w:after="0"/>
        <w:ind w:left="0" w:firstLine="720"/>
        <w:rPr/>
      </w:pPr>
      <w:r>
        <w:rPr>
          <w:sz w:val="26"/>
        </w:rPr>
        <w:t>Содержание. Бедренная кость.</w:t>
      </w:r>
      <w:r>
        <w:rPr>
          <w:sz w:val="26"/>
          <w:lang w:val="en-US" w:eastAsia="en-US"/>
        </w:rPr>
        <w:t>—</w:t>
      </w:r>
      <w:r>
        <w:rPr>
          <w:sz w:val="26"/>
        </w:rPr>
        <w:t>Ее верхний конец;</w:t>
      </w:r>
    </w:p>
    <w:p>
      <w:pPr>
        <w:pStyle w:val="Normal"/>
        <w:spacing w:before="0" w:after="0"/>
        <w:ind w:left="0" w:firstLine="720"/>
        <w:rPr/>
      </w:pPr>
      <w:r>
        <w:rPr>
          <w:sz w:val="26"/>
        </w:rPr>
        <w:t>головка, шейка и вертелы.</w:t>
      </w:r>
      <w:r>
        <w:rPr>
          <w:sz w:val="26"/>
          <w:lang w:val="en-US" w:eastAsia="en-US"/>
        </w:rPr>
        <w:t>—</w:t>
      </w:r>
      <w:r>
        <w:rPr>
          <w:sz w:val="26"/>
        </w:rPr>
        <w:t>Тазобедренный сустав.</w:t>
      </w:r>
      <w:r>
        <w:rPr>
          <w:sz w:val="26"/>
          <w:lang w:val="en-US" w:eastAsia="en-US"/>
        </w:rPr>
        <w:t>—</w:t>
      </w:r>
      <w:r>
        <w:rPr>
          <w:sz w:val="26"/>
        </w:rPr>
        <w:t>Движе</w:t>
        <w:softHyphen/>
        <w:t>ния в нем и их границы.</w:t>
      </w:r>
      <w:r>
        <w:rPr>
          <w:sz w:val="26"/>
          <w:lang w:val="en-US" w:eastAsia="en-US"/>
        </w:rPr>
        <w:t>—</w:t>
      </w:r>
      <w:r>
        <w:rPr>
          <w:sz w:val="26"/>
        </w:rPr>
        <w:t>Влияние на суставы атмосферного давления (опыты братьев Вебер).</w:t>
      </w:r>
      <w:r>
        <w:rPr>
          <w:sz w:val="26"/>
          <w:lang w:val="en-US" w:eastAsia="en-US"/>
        </w:rPr>
        <w:t>—</w:t>
      </w:r>
      <w:r>
        <w:rPr>
          <w:sz w:val="26"/>
        </w:rPr>
        <w:t>Поперечные размеры бедер и плеч у мужчины и женщины.</w:t>
      </w:r>
      <w:r>
        <w:rPr>
          <w:sz w:val="26"/>
          <w:lang w:val="en-US" w:eastAsia="en-US"/>
        </w:rPr>
        <w:t>—</w:t>
      </w:r>
      <w:r>
        <w:rPr>
          <w:sz w:val="26"/>
        </w:rPr>
        <w:t>Пропорции.</w:t>
      </w:r>
      <w:r>
        <w:rPr>
          <w:sz w:val="26"/>
          <w:lang w:val="en-US" w:eastAsia="en-US"/>
        </w:rPr>
        <w:t>—</w:t>
      </w:r>
      <w:r>
        <w:rPr>
          <w:sz w:val="26"/>
        </w:rPr>
        <w:t>Рельеф области большого вертела.</w:t>
      </w:r>
    </w:p>
    <w:p>
      <w:pPr>
        <w:pStyle w:val="Normal"/>
        <w:spacing w:before="0" w:after="0"/>
        <w:ind w:left="0" w:firstLine="720"/>
        <w:rPr>
          <w:sz w:val="26"/>
        </w:rPr>
      </w:pPr>
      <w:r>
        <w:rPr>
          <w:sz w:val="26"/>
        </w:rPr>
      </w:r>
    </w:p>
    <w:p>
      <w:pPr>
        <w:pStyle w:val="Normal"/>
        <w:spacing w:before="0" w:after="0"/>
        <w:ind w:left="0" w:firstLine="720"/>
        <w:rPr/>
      </w:pPr>
      <w:r>
        <w:rPr>
          <w:sz w:val="26"/>
        </w:rPr>
        <w:t>Бедренная кость</w:t>
      </w:r>
      <w:r>
        <w:rPr>
          <w:sz w:val="26"/>
          <w:lang w:val="en-US" w:eastAsia="en-US"/>
        </w:rPr>
        <w:t xml:space="preserve"> </w:t>
      </w:r>
      <w:r>
        <w:rPr>
          <w:sz w:val="26"/>
        </w:rPr>
        <w:t>от</w:t>
        <w:softHyphen/>
        <w:t xml:space="preserve">носится к длинным костям и является самой крупной костью скелета. Она, как и </w:t>
      </w:r>
      <w:r>
        <w:rPr>
          <w:i/>
          <w:sz w:val="26"/>
        </w:rPr>
        <w:t>все</w:t>
      </w:r>
      <w:r>
        <w:rPr>
          <w:sz w:val="26"/>
        </w:rPr>
        <w:t xml:space="preserve"> длинные кости, имеет тело и два конца. Чтобы получить пред</w:t>
        <w:softHyphen/>
        <w:t>ставление о сочленении бедренной кости с безымен</w:t>
        <w:softHyphen/>
        <w:t>ной костью, мы сначала изучим ее верхний конец.</w:t>
      </w:r>
    </w:p>
    <w:p>
      <w:pPr>
        <w:pStyle w:val="Normal"/>
        <w:spacing w:before="0" w:after="0"/>
        <w:ind w:left="0" w:firstLine="720"/>
        <w:rPr>
          <w:sz w:val="26"/>
        </w:rPr>
      </w:pPr>
      <w:r>
        <w:rPr>
          <w:sz w:val="26"/>
        </w:rPr>
        <w:t xml:space="preserve">Верхний конец бедренной кости состоит из </w:t>
      </w:r>
      <w:r>
        <w:rPr>
          <w:i/>
          <w:sz w:val="26"/>
        </w:rPr>
        <w:t xml:space="preserve">головки, </w:t>
      </w:r>
      <w:r>
        <w:rPr>
          <w:sz w:val="26"/>
        </w:rPr>
        <w:t xml:space="preserve">поддерживаемой </w:t>
      </w:r>
      <w:r>
        <w:rPr>
          <w:i/>
          <w:sz w:val="26"/>
        </w:rPr>
        <w:t>шейкой,</w:t>
      </w:r>
      <w:r>
        <w:rPr>
          <w:sz w:val="26"/>
        </w:rPr>
        <w:t xml:space="preserve"> и бугров, расположенных у места соединения шейки с телом кости. </w:t>
      </w:r>
      <w:r>
        <w:rPr>
          <w:i/>
          <w:sz w:val="26"/>
        </w:rPr>
        <w:t xml:space="preserve">Головка </w:t>
      </w:r>
      <w:r>
        <w:rPr>
          <w:sz w:val="26"/>
        </w:rPr>
        <w:t>бедренной кости</w:t>
      </w:r>
      <w:r>
        <w:rPr>
          <w:sz w:val="26"/>
          <w:lang w:val="en-US" w:eastAsia="en-US"/>
        </w:rPr>
        <w:t xml:space="preserve"> </w:t>
      </w:r>
      <w:r>
        <w:rPr>
          <w:sz w:val="26"/>
        </w:rPr>
        <w:t>имеет правильно округлую форму и приближается к трем четвертям шара; ее шаровидная поверхность, обращенная внутрь, гладка и покрыта хрящем, за исключением ямки, которая находится несколько ниже ее центра и служит местом прикрепления внутрисуставной связки (круглой связки бедра)</w:t>
      </w:r>
      <w:r>
        <w:rPr>
          <w:sz w:val="26"/>
          <w:lang w:val="en-US" w:eastAsia="en-US"/>
        </w:rPr>
        <w:t>.</w:t>
      </w:r>
      <w:r>
        <w:rPr>
          <w:sz w:val="26"/>
        </w:rPr>
        <w:t xml:space="preserve"> Шейка бедренной кости начинается от основания головки и направляется вниз кнаружи. Она имеет вид отрезка ци</w:t>
        <w:softHyphen/>
        <w:t>линдра, немного сплющенного спереди назад, и под</w:t>
        <w:softHyphen/>
        <w:t>ходит к верхнему концу тела бедренной кости под тупым углом, открытым вниз и внутрь</w:t>
      </w:r>
      <w:r>
        <w:rPr>
          <w:sz w:val="26"/>
          <w:lang w:val="en-US" w:eastAsia="en-US"/>
        </w:rPr>
        <w:t xml:space="preserve">. </w:t>
      </w:r>
      <w:r>
        <w:rPr>
          <w:sz w:val="26"/>
        </w:rPr>
        <w:t>Этот угол, образуемый осью шейки с осью тела кости, является различным в зависимости от индивидуаль</w:t>
        <w:softHyphen/>
        <w:t>ности. У взрослого мужчины он равен приблизитель</w:t>
        <w:softHyphen/>
        <w:t>но</w:t>
      </w:r>
      <w:r>
        <w:rPr>
          <w:sz w:val="26"/>
          <w:lang w:val="en-US" w:eastAsia="en-US"/>
        </w:rPr>
        <w:t xml:space="preserve"> 135°,</w:t>
      </w:r>
      <w:r>
        <w:rPr>
          <w:sz w:val="26"/>
        </w:rPr>
        <w:t xml:space="preserve"> у женщины он менее развернут, т. е. Более приближается к прямому углу </w:t>
      </w:r>
      <w:r>
        <w:rPr>
          <w:sz w:val="26"/>
          <w:lang w:val="en-US" w:eastAsia="en-US"/>
        </w:rPr>
        <w:t>(90°),</w:t>
      </w:r>
      <w:r>
        <w:rPr>
          <w:sz w:val="26"/>
        </w:rPr>
        <w:t xml:space="preserve"> что обусловливает увеличе</w:t>
        <w:softHyphen/>
        <w:t>ние поперечных размеров в обла</w:t>
        <w:softHyphen/>
        <w:t>сти бедер; наконец, у того и дру</w:t>
        <w:softHyphen/>
        <w:t>гого пола этот угол постепенно, с годами, приближается к прямо</w:t>
        <w:softHyphen/>
        <w:t>му углу, что отчасти и способст</w:t>
        <w:softHyphen/>
        <w:t>вует уменьшению роста в старо</w:t>
        <w:softHyphen/>
        <w:t>сти. У места соединения шейки бедренной кости с ее телом нахо</w:t>
        <w:softHyphen/>
        <w:t xml:space="preserve">дятся два сильно развитых бугра. Один из них расположен вверху и снаружи и называется </w:t>
      </w:r>
      <w:r>
        <w:rPr>
          <w:i/>
          <w:sz w:val="26"/>
        </w:rPr>
        <w:t>большим вертелом</w:t>
      </w:r>
      <w:r>
        <w:rPr>
          <w:sz w:val="26"/>
          <w:lang w:val="en-US" w:eastAsia="en-US"/>
        </w:rPr>
        <w:t>,</w:t>
      </w:r>
      <w:r>
        <w:rPr>
          <w:sz w:val="26"/>
        </w:rPr>
        <w:t xml:space="preserve"> дру</w:t>
        <w:softHyphen/>
        <w:t>гой</w:t>
      </w:r>
      <w:r>
        <w:rPr>
          <w:sz w:val="26"/>
          <w:lang w:val="en-US" w:eastAsia="en-US"/>
        </w:rPr>
        <w:t>—</w:t>
      </w:r>
      <w:r>
        <w:rPr>
          <w:sz w:val="26"/>
        </w:rPr>
        <w:t>внизу и снутри (в углу меж</w:t>
        <w:softHyphen/>
        <w:t xml:space="preserve">ду шейкой и телом) и называется </w:t>
      </w:r>
      <w:r>
        <w:rPr>
          <w:i/>
          <w:sz w:val="26"/>
        </w:rPr>
        <w:t>малым вертелом</w:t>
      </w:r>
      <w:r>
        <w:rPr>
          <w:sz w:val="26"/>
          <w:lang w:val="en-US" w:eastAsia="en-US"/>
        </w:rPr>
        <w:t>.</w:t>
      </w:r>
      <w:r>
        <w:rPr>
          <w:sz w:val="26"/>
        </w:rPr>
        <w:t xml:space="preserve"> Боль</w:t>
        <w:softHyphen/>
        <w:t>шой вертел массивен, имеет четы</w:t>
        <w:softHyphen/>
        <w:t>рехгранную форму, располагается выше уровня верхнего конца шей</w:t>
        <w:softHyphen/>
        <w:t>ки и имеет на наружной и внут</w:t>
        <w:softHyphen/>
        <w:t>ренней поверхностях, а также на своих краях ряд углублений, где, как мы увидим дальше, прикре</w:t>
        <w:softHyphen/>
        <w:t>пляются мускулы ягодичной обла</w:t>
        <w:softHyphen/>
        <w:t>сти; малый же вертел, напротив, менее объемист, сосковидной или конусообразной формы, и служит местом прикрепления одного только подвздошно-поясничного мускула.</w:t>
      </w:r>
      <w:r>
        <w:rPr>
          <w:sz w:val="26"/>
          <w:lang w:val="en-US" w:eastAsia="en-US"/>
        </w:rPr>
        <w:t xml:space="preserve"> </w:t>
      </w:r>
    </w:p>
    <w:p>
      <w:pPr>
        <w:pStyle w:val="Normal"/>
        <w:spacing w:before="0" w:after="0"/>
        <w:ind w:left="0" w:firstLine="720"/>
        <w:rPr/>
      </w:pPr>
      <w:r>
        <w:rPr>
          <w:sz w:val="26"/>
        </w:rPr>
        <w:t xml:space="preserve">Сочленение бедра с тазом, называемое </w:t>
      </w:r>
      <w:r>
        <w:rPr>
          <w:i/>
          <w:sz w:val="26"/>
        </w:rPr>
        <w:t>тазобедренным</w:t>
      </w:r>
      <w:r>
        <w:rPr>
          <w:sz w:val="26"/>
        </w:rPr>
        <w:t xml:space="preserve"> суставом, образуется головкой бедренной кости, плотно входящей в вертлужную впадину безыменной кости</w:t>
      </w:r>
      <w:r>
        <w:rPr>
          <w:i/>
          <w:sz w:val="26"/>
          <w:lang w:val="en-US" w:eastAsia="en-US"/>
        </w:rPr>
        <w:t>.</w:t>
      </w:r>
      <w:r>
        <w:rPr>
          <w:sz w:val="26"/>
        </w:rPr>
        <w:t xml:space="preserve"> Край этой впадины окружен волокнистым хрящевым кольцом (так называемой </w:t>
      </w:r>
      <w:r>
        <w:rPr>
          <w:i/>
          <w:sz w:val="26"/>
        </w:rPr>
        <w:t>суставной губой),</w:t>
      </w:r>
      <w:r>
        <w:rPr>
          <w:sz w:val="26"/>
        </w:rPr>
        <w:t xml:space="preserve"> которое на месте вертлужной вырезки, проходя от одного ее конца до другого, образует как бы мостик</w:t>
      </w:r>
      <w:r>
        <w:rPr>
          <w:sz w:val="26"/>
          <w:lang w:val="en-US" w:eastAsia="en-US"/>
        </w:rPr>
        <w:t>.</w:t>
      </w:r>
      <w:r>
        <w:rPr>
          <w:sz w:val="26"/>
        </w:rPr>
        <w:t xml:space="preserve"> В виду такого рода соответствия сустав</w:t>
        <w:softHyphen/>
        <w:t>ных поверхностей, т. е. наличия шаровидной голов</w:t>
        <w:softHyphen/>
        <w:t>ки, входящей в шаровидную полость, можно предпо</w:t>
        <w:softHyphen/>
        <w:t>лагать, что в этом суставе возможны разнообразные движения. И, действительно, это так: головка бедрен</w:t>
        <w:softHyphen/>
        <w:t>ной кости может скользить по всем направлениям во вмещающей ее впадине. Эти движения, в зависимости от направления, в котором они совершаются, со сто</w:t>
        <w:softHyphen/>
        <w:t>роны бедра проявляются то в движении отведения (когда нижняя конечность отводится кнаружи, т. е. удаляется от срединной плоскости тела), то в приве</w:t>
        <w:softHyphen/>
        <w:t>дении (приближение конечности к срединной плоско</w:t>
        <w:softHyphen/>
        <w:t>сти), то в движении сгибания (движение вперед, когда передняя поверхность бедра приближается к передней поверхности живота), то, наконец, в движении раз</w:t>
        <w:softHyphen/>
        <w:t>гибания (движение, обратное сгибанию, т. е. движение бедра назад). Но эти движения находятся в различной степени зависимости от расположения связок, так что одни из них имеют очень небольшой объем, другие же почти не имеют предела.</w:t>
      </w:r>
    </w:p>
    <w:p>
      <w:pPr>
        <w:pStyle w:val="Normal"/>
        <w:spacing w:before="0" w:after="0"/>
        <w:ind w:left="0" w:firstLine="720"/>
        <w:rPr/>
      </w:pPr>
      <w:r>
        <w:rPr>
          <w:sz w:val="26"/>
        </w:rPr>
        <w:t>Связочный аппарат тазобедренного сочленения со</w:t>
        <w:softHyphen/>
        <w:t>стоит из длинной суставной капсулы или фиброзной сумки</w:t>
      </w:r>
      <w:r>
        <w:rPr>
          <w:sz w:val="26"/>
          <w:lang w:val="en-US" w:eastAsia="en-US"/>
        </w:rPr>
        <w:t>,</w:t>
      </w:r>
      <w:r>
        <w:rPr>
          <w:sz w:val="26"/>
        </w:rPr>
        <w:t xml:space="preserve"> которая начинается по окружности вертлужной впадины, охватывая всю шей</w:t>
        <w:softHyphen/>
        <w:t>ку бедренной кости, и заканчивается другим концом на уровне основания шейки, но тут расположение суставной капсулы различно сзади и спереди.</w:t>
      </w:r>
    </w:p>
    <w:p>
      <w:pPr>
        <w:pStyle w:val="Normal"/>
        <w:spacing w:before="0" w:after="0"/>
        <w:ind w:left="0" w:firstLine="720"/>
        <w:rPr>
          <w:sz w:val="26"/>
        </w:rPr>
      </w:pPr>
      <w:r>
        <w:rPr>
          <w:sz w:val="26"/>
        </w:rPr>
        <w:t>Сзади капсула не прикрепляется к шейке бедренной кости, она представляет свободный край, который образует полукольцо на задней поверхности шейки. Вследствие этого задняя часть капсулы, прикрепляясь с одной стороны к безыменной кости (края вертлужной впадины), а с другой стороны, не имея прикрепления на бедренной кости, никогда не может быть натянута. Движение вперед или сгибание бедра могло бы растянуть эту заднюю часть капсулы, если бы каждый из ее концов был прикреплен к кости, но это движение, может совершаться и без растягивания задней части суставной сумки. Вот почему можно сказать, что сгибание бедра почти не имеет предела; и, действительно, оно может продолжаться до тех пор, пока передняя поверхность бедра не прикоснется к передней поверх</w:t>
        <w:softHyphen/>
        <w:t>ности живота.</w:t>
      </w:r>
    </w:p>
    <w:p>
      <w:pPr>
        <w:pStyle w:val="Normal"/>
        <w:spacing w:before="0" w:after="0"/>
        <w:ind w:left="0" w:firstLine="720"/>
        <w:rPr/>
      </w:pPr>
      <w:r>
        <w:rPr>
          <w:sz w:val="26"/>
        </w:rPr>
        <w:t>Спереди суставная сумка прикрепляется совершенно точно у основания шейки бедренной кости к шероховатой линии, которая идет от большого вертела к мало</w:t>
        <w:softHyphen/>
        <w:t>му</w:t>
      </w:r>
      <w:r>
        <w:rPr>
          <w:sz w:val="26"/>
          <w:lang w:val="en-US" w:eastAsia="en-US"/>
        </w:rPr>
        <w:t>;</w:t>
      </w:r>
      <w:r>
        <w:rPr>
          <w:sz w:val="26"/>
        </w:rPr>
        <w:t xml:space="preserve"> поэтому-то она и должна напрягаться, когда бедро перемещается кзади, разгибается, и на известной степени разгибания движение должно быть остановлено. Так оно и происходит на самом деле. Но прежде чем точно установить положение, при котором наблюдается эта остановка движения, мы должны отметить, что передняя часть сумки очень крепка, толста, состоит из связочных пучков, спускаю</w:t>
        <w:softHyphen/>
        <w:t>щихся прямо от передненижней подвздошной ости к межвертельной линии и образующих связку, кото</w:t>
        <w:softHyphen/>
        <w:t xml:space="preserve">рой дано название </w:t>
      </w:r>
      <w:r>
        <w:rPr>
          <w:i/>
          <w:sz w:val="26"/>
        </w:rPr>
        <w:t>Бертиниевой</w:t>
      </w:r>
      <w:r>
        <w:rPr>
          <w:sz w:val="26"/>
        </w:rPr>
        <w:t xml:space="preserve"> или </w:t>
      </w:r>
      <w:r>
        <w:rPr>
          <w:i/>
          <w:sz w:val="26"/>
        </w:rPr>
        <w:t>подвздошно-бедренной</w:t>
      </w:r>
      <w:r>
        <w:rPr>
          <w:sz w:val="26"/>
        </w:rPr>
        <w:t xml:space="preserve"> связки</w:t>
      </w:r>
      <w:r>
        <w:rPr>
          <w:sz w:val="26"/>
          <w:lang w:val="en-US" w:eastAsia="en-US"/>
        </w:rPr>
        <w:t>.</w:t>
      </w:r>
      <w:r>
        <w:rPr>
          <w:sz w:val="26"/>
        </w:rPr>
        <w:t xml:space="preserve"> Благодаря крепости этой связки движение разгибания бедра, в определен</w:t>
        <w:softHyphen/>
        <w:t>ный момент может быть заторможено и приостановлено. Если на самом себе провести такой опыт: согнуть бедро к животу и затем начать его разгибание, можно убе</w:t>
        <w:softHyphen/>
        <w:t>диться, что это движение сразу остановится в тот самый момент, когда ось бедра будет находиться на продол</w:t>
        <w:softHyphen/>
        <w:t>жении оси тела, т. е. при стоячем положении, когда бедро расположено вертикально. Если повторить этот опыт на трупе, на препарированном суставе, мы уви</w:t>
        <w:softHyphen/>
        <w:t>дим, что Бертиниева связка расслаблена, в момент когда бедро пригнуто к тазу; по мере же того как мы разгибаем бедро, эта связка натягивается и совер</w:t>
        <w:softHyphen/>
        <w:t>шенно препятствует дальнейшему разгибанию; при этом напряжение связки достигает предела, когда бедро находится в одной плоскости с туловищем.</w:t>
      </w:r>
    </w:p>
    <w:p>
      <w:pPr>
        <w:pStyle w:val="Normal"/>
        <w:spacing w:before="0" w:after="0"/>
        <w:ind w:left="0" w:firstLine="720"/>
        <w:rPr/>
      </w:pPr>
      <w:r>
        <w:rPr>
          <w:sz w:val="26"/>
        </w:rPr>
        <w:t>Отсюда следует, что</w:t>
      </w:r>
      <w:r>
        <w:rPr>
          <w:b/>
          <w:sz w:val="26"/>
        </w:rPr>
        <w:t xml:space="preserve"> </w:t>
      </w:r>
      <w:r>
        <w:rPr>
          <w:sz w:val="26"/>
        </w:rPr>
        <w:t>сумка тазобедренного сустава при стоячем положении</w:t>
      </w:r>
      <w:r>
        <w:rPr>
          <w:b/>
          <w:sz w:val="26"/>
        </w:rPr>
        <w:t xml:space="preserve"> </w:t>
      </w:r>
      <w:r>
        <w:rPr>
          <w:sz w:val="26"/>
        </w:rPr>
        <w:t>находится не в среднем состоя</w:t>
        <w:softHyphen/>
        <w:t>нии (в смысле натяжения), а в состоянии предельного натяжения, так что дальнейшее натяжение невозмож</w:t>
        <w:softHyphen/>
        <w:t>но, между тем как сгибание бедра, т. е. поднимание бедра вперед, может происходить достаточно далеко, почти до соприкосновения передней поверхности, бедра с туловищем.</w:t>
      </w:r>
    </w:p>
    <w:p>
      <w:pPr>
        <w:pStyle w:val="Normal"/>
        <w:spacing w:before="0" w:after="0"/>
        <w:ind w:left="0" w:firstLine="720"/>
        <w:rPr/>
      </w:pPr>
      <w:r>
        <w:rPr>
          <w:sz w:val="26"/>
        </w:rPr>
        <w:t>Но это может иметь место лишь тогда, когда голень согнута в коленном суставе, в то время как при разо</w:t>
        <w:softHyphen/>
        <w:t>гнутом колене поднятие бедра достигает своего предела гораздо раньше. Причина этого явления заклю</w:t>
        <w:softHyphen/>
        <w:t xml:space="preserve">чается в том, что при разогнутом колене мускулы задней поверхности бедра (называемые </w:t>
      </w:r>
      <w:r>
        <w:rPr>
          <w:i/>
          <w:sz w:val="26"/>
        </w:rPr>
        <w:t>полусухо жиль</w:t>
        <w:softHyphen/>
        <w:t>ный, полу перепончатый</w:t>
      </w:r>
      <w:r>
        <w:rPr>
          <w:sz w:val="26"/>
        </w:rPr>
        <w:t xml:space="preserve"> и </w:t>
      </w:r>
      <w:r>
        <w:rPr>
          <w:i/>
          <w:sz w:val="26"/>
        </w:rPr>
        <w:t>двуглавый)</w:t>
      </w:r>
      <w:r>
        <w:rPr>
          <w:sz w:val="26"/>
        </w:rPr>
        <w:t xml:space="preserve"> натянуты и оказы</w:t>
        <w:softHyphen/>
        <w:t>вают энергичное сопротивление дальнейшему натяже</w:t>
        <w:softHyphen/>
        <w:t>нию, вызываемому поднятием бедра вперед.</w:t>
      </w:r>
    </w:p>
    <w:p>
      <w:pPr>
        <w:pStyle w:val="Normal"/>
        <w:spacing w:before="0" w:after="0"/>
        <w:ind w:left="0" w:firstLine="720"/>
        <w:rPr/>
      </w:pPr>
      <w:r>
        <w:rPr>
          <w:sz w:val="26"/>
        </w:rPr>
        <w:t>Между тем человек в стоячем положении все же может отвести бедро назад, но при этом следует обра</w:t>
        <w:softHyphen/>
        <w:t>тить внимание на то, что если, например, отводится назад правое бедро, то это движение происходит не в правом тазобедренном суставе, а в левом, причем туловище наклоняется вперед к левому бедру. Итак, можно сказать, что когда бедро доведено при разгибании до плоскости туловища, бедро и туловище соста</w:t>
        <w:softHyphen/>
        <w:t>вят одно целое, а именно такое целое, обе части ко</w:t>
        <w:softHyphen/>
        <w:t>торого неподвижны одна но отношению к другой. Следовательно, с момента, когда бедро отнесено кзади от вертикали, туловище в равной же степени должно быть вынесено кпереди от вертикали, и целое состоит тогда, например,</w:t>
      </w:r>
      <w:r>
        <w:rPr>
          <w:b/>
          <w:sz w:val="26"/>
        </w:rPr>
        <w:t xml:space="preserve"> </w:t>
      </w:r>
      <w:r>
        <w:rPr>
          <w:sz w:val="26"/>
        </w:rPr>
        <w:t>из правого бедра и туловища, перемещаю</w:t>
        <w:softHyphen/>
        <w:t>щихся, как одна масса, в левом тазобедренном суставе.</w:t>
      </w:r>
    </w:p>
    <w:p>
      <w:pPr>
        <w:pStyle w:val="Normal"/>
        <w:spacing w:before="0" w:after="0"/>
        <w:ind w:left="0" w:firstLine="720"/>
        <w:rPr/>
      </w:pPr>
      <w:r>
        <w:rPr>
          <w:sz w:val="26"/>
        </w:rPr>
        <w:t>Та же Бертиниева связка (т. е. передненижние пучки</w:t>
      </w:r>
      <w:r>
        <w:rPr>
          <w:sz w:val="26"/>
          <w:lang w:val="en-US" w:eastAsia="en-US"/>
        </w:rPr>
        <w:t xml:space="preserve">, </w:t>
      </w:r>
      <w:r>
        <w:rPr>
          <w:sz w:val="26"/>
        </w:rPr>
        <w:t>волокон суставной сумки) препятствует отведению, т. е.</w:t>
      </w:r>
      <w:r>
        <w:rPr>
          <w:sz w:val="26"/>
          <w:lang w:val="en-US" w:eastAsia="en-US"/>
        </w:rPr>
        <w:t xml:space="preserve"> </w:t>
      </w:r>
      <w:r>
        <w:rPr>
          <w:sz w:val="26"/>
        </w:rPr>
        <w:t>движению, бедра кнаружи; при стоячем положении</w:t>
      </w:r>
      <w:r>
        <w:rPr>
          <w:sz w:val="26"/>
          <w:lang w:val="en-US" w:eastAsia="en-US"/>
        </w:rPr>
        <w:t xml:space="preserve"> </w:t>
      </w:r>
      <w:r>
        <w:rPr>
          <w:sz w:val="26"/>
        </w:rPr>
        <w:t xml:space="preserve">Бертиниева связка, напрягаясь, делает движение отведения трудным и чрезвычайно ограничивает его. </w:t>
      </w:r>
      <w:r>
        <w:rPr>
          <w:i/>
          <w:sz w:val="26"/>
        </w:rPr>
        <w:t xml:space="preserve"> </w:t>
      </w:r>
      <w:r>
        <w:rPr>
          <w:sz w:val="26"/>
        </w:rPr>
        <w:t>Но как только бедро несколько пригибается к тазу, связка ослабевает, и отведение кнаружи (разведение бедер) становится относительно легче.</w:t>
      </w:r>
    </w:p>
    <w:p>
      <w:pPr>
        <w:pStyle w:val="Normal"/>
        <w:spacing w:before="0" w:after="0"/>
        <w:ind w:left="0" w:firstLine="720"/>
        <w:rPr/>
      </w:pPr>
      <w:r>
        <w:rPr>
          <w:sz w:val="26"/>
        </w:rPr>
        <w:t>Движение приведения бедра или сближение бедер представляет ту особенность, что оно почти невозмож</w:t>
        <w:softHyphen/>
        <w:t>но в стоячем положении, но оно становится легко вы</w:t>
        <w:softHyphen/>
        <w:t>полнимым, как только сустав окажется слегка согну</w:t>
        <w:softHyphen/>
        <w:t>тым. Если произвести опыт над суставом, у которого перерезана Бертиниева связка, можно убедиться, что в разогнутом положении движение приведения бедра почти так же затруднительно, как и при целости этой связки. Следовательно, причину, ограничивающую и останавливающую движение приведения, надо искать не в особенностях строения передней части сумки, а в чем-то ином. Объяснение этому мы находим в су</w:t>
        <w:softHyphen/>
        <w:t xml:space="preserve">ществовании внутрисуставной связки, т. е. связки, расположенной внутри самого сустава. Эта связка, называемая </w:t>
      </w:r>
      <w:r>
        <w:rPr>
          <w:i/>
          <w:sz w:val="26"/>
        </w:rPr>
        <w:t>круглой</w:t>
      </w:r>
      <w:r>
        <w:rPr>
          <w:sz w:val="26"/>
          <w:lang w:val="en-US" w:eastAsia="en-US"/>
        </w:rPr>
        <w:t>,</w:t>
      </w:r>
      <w:r>
        <w:rPr>
          <w:sz w:val="26"/>
        </w:rPr>
        <w:t xml:space="preserve"> одним концом при</w:t>
        <w:softHyphen/>
        <w:t>крепляется к шероховатой ямке па головке бедренной кости, немного ниже се центра</w:t>
      </w:r>
      <w:r>
        <w:rPr>
          <w:sz w:val="26"/>
          <w:lang w:val="en-US" w:eastAsia="en-US"/>
        </w:rPr>
        <w:t>,</w:t>
      </w:r>
      <w:r>
        <w:rPr>
          <w:sz w:val="26"/>
        </w:rPr>
        <w:t xml:space="preserve"> другим кон</w:t>
        <w:softHyphen/>
        <w:t>цом раздваиваясь, прикрепляется к обоим концам вертлужной вырезки. Мы уже видели раньше, что при стоячем положении человека эта вырезка безыменной кости обращена прямо вниз; круглая связка при вер</w:t>
        <w:softHyphen/>
        <w:t>тикальном положении тела также располагается вер</w:t>
        <w:softHyphen/>
        <w:t>тикально. При этом она натянута и представляется как бы подвешивающей таз к головке бедренной кости; отсюда и название «подвешивающая связка», которое было ей дано некоторыми анатомами. В вертикальном положении тела, когда и бедренная кость вертикальна, движение приведения бедра происходит благодаря скольжению головки бедренной кости в вертлужной впадине снизу вверх. Но это скольжение не может иметь место, если головка бедренной кости задержи</w:t>
        <w:softHyphen/>
        <w:t>вается круглой связкой, находящейся в это время в напряженном состоянии.</w:t>
      </w:r>
    </w:p>
    <w:p>
      <w:pPr>
        <w:pStyle w:val="Normal"/>
        <w:spacing w:before="0" w:after="0"/>
        <w:ind w:left="0" w:firstLine="720"/>
        <w:rPr/>
      </w:pPr>
      <w:r>
        <w:rPr>
          <w:sz w:val="26"/>
        </w:rPr>
        <w:t>Если же, наоборот, бедро слегка согнуто, круглая связка расслабляется и не препятствует скольжению головки во впадине,</w:t>
      </w:r>
      <w:r>
        <w:rPr>
          <w:sz w:val="26"/>
          <w:lang w:val="en-US" w:eastAsia="en-US"/>
        </w:rPr>
        <w:t>—</w:t>
      </w:r>
      <w:r>
        <w:rPr>
          <w:sz w:val="26"/>
        </w:rPr>
        <w:t>скольжению, которое должно производиться спереди назад, чтобы вызвать приведе</w:t>
        <w:softHyphen/>
        <w:t>ние; это приведение тогда может быть выполнено легко и с силой. Опыт, подтверждающий эти факты, легко произвести на самом себе, при этом получается пора</w:t>
        <w:softHyphen/>
        <w:t>зительный результат. Держась совершенно прямо, настолько неподвижна и настолько откинувшись назад, как только возможно, мы устанавливаем, что почти невозможно сблизить колени, т. е. уничтожить приведе</w:t>
        <w:softHyphen/>
        <w:t>нием бедер тот незначительный промежуток, который разделяет их нижние</w:t>
      </w:r>
      <w:r>
        <w:rPr>
          <w:b/>
          <w:sz w:val="26"/>
        </w:rPr>
        <w:t xml:space="preserve"> </w:t>
      </w:r>
      <w:r>
        <w:rPr>
          <w:sz w:val="26"/>
        </w:rPr>
        <w:t>концы. В этом положении при</w:t>
        <w:softHyphen/>
        <w:t>ведение часто бывает настолько незначительно (или почти невозможно), что путем сближения колен нельзя раздавить даже самого хрупкого предмета, например яйца, вложенного между ними; но</w:t>
      </w:r>
      <w:r>
        <w:rPr>
          <w:b/>
          <w:sz w:val="26"/>
        </w:rPr>
        <w:t xml:space="preserve"> </w:t>
      </w:r>
      <w:r>
        <w:rPr>
          <w:sz w:val="26"/>
        </w:rPr>
        <w:t>как только бедра несколько согнуты по отношению к тазу или, еще проще, если наклонить туловище к бедрам, приведение становит</w:t>
        <w:softHyphen/>
        <w:t>ся в высшей степени легким, и тогда можно сдвинуть внутренние поверхности колен до полного их сопри</w:t>
        <w:softHyphen/>
        <w:t>косновения. Тазобедренный сустав, отличающийся столь своеобразными особенностями механики, которые мы только что разобрали, еще более примечателен</w:t>
      </w:r>
      <w:r>
        <w:rPr>
          <w:b/>
          <w:sz w:val="26"/>
        </w:rPr>
        <w:t xml:space="preserve"> </w:t>
      </w:r>
      <w:r>
        <w:rPr>
          <w:sz w:val="26"/>
        </w:rPr>
        <w:t>тем,</w:t>
      </w:r>
      <w:r>
        <w:rPr>
          <w:b/>
          <w:sz w:val="26"/>
        </w:rPr>
        <w:t xml:space="preserve"> </w:t>
      </w:r>
      <w:r>
        <w:rPr>
          <w:sz w:val="26"/>
        </w:rPr>
        <w:t>что на нем удобнее всего показать закон, приложимый ко всем суставам, но изложение которого мы должны были отложить до момента изучения именно тазобедрен</w:t>
        <w:softHyphen/>
        <w:t>ного сустава. Мы имеем в виду закон влияния атмос</w:t>
        <w:softHyphen/>
        <w:t>ферного давления на удержание в соприкосновении суставных поверхностей. До сих пор, изучая суставы, мы говорили о форме суставных поверхностей костей; по их конфигурации мы могли делать вывод, каковы должны быть движения, возможные в рассматриваемом суставе. Затем мы говорили о связках, окружающих сустав, и из их расположения могли вывести заключе</w:t>
        <w:softHyphen/>
        <w:t>ние о более или менее точных границах этих движений, но мы почти ничего не говорили об условиях, которые заставляют одну суставную поверхность скользить по другой, никогда от нее не отходя, т. е. об условиях, которые постоянно удерживают суставные поверхности в тесном соприкосновении (контакте). Можно было бы предполагать, что эта роль принадлежит связкам, но это было бы ошибкой, ибо это удерживание в кон</w:t>
        <w:softHyphen/>
        <w:t xml:space="preserve">такте происходит за счет </w:t>
      </w:r>
      <w:r>
        <w:rPr>
          <w:i/>
          <w:sz w:val="26"/>
        </w:rPr>
        <w:t xml:space="preserve">атмосферного давленая. </w:t>
      </w:r>
      <w:r>
        <w:rPr>
          <w:sz w:val="26"/>
        </w:rPr>
        <w:t>Это</w:t>
      </w:r>
      <w:r>
        <w:rPr>
          <w:b/>
          <w:sz w:val="26"/>
        </w:rPr>
        <w:t xml:space="preserve"> </w:t>
      </w:r>
      <w:r>
        <w:rPr>
          <w:sz w:val="26"/>
        </w:rPr>
        <w:t>положение требует объяснения на примере, взятом не из механики человеческого тела, а из физики и показа на опыте, произведенном на тазобедренном суставе.</w:t>
      </w:r>
    </w:p>
    <w:p>
      <w:pPr>
        <w:pStyle w:val="Normal"/>
        <w:spacing w:before="0" w:after="0"/>
        <w:ind w:left="0" w:firstLine="720"/>
        <w:rPr/>
      </w:pPr>
      <w:r>
        <w:rPr>
          <w:sz w:val="26"/>
        </w:rPr>
        <w:t>Примеров, показывающих как атмосферное давление может удерживать два тела в тесном соприкосновении друг с другом, очень много; так например: колокол воздушного насоса прилипает к стеклянной пластинке, на которую он поставлен, потому что между ним и стек</w:t>
        <w:softHyphen/>
        <w:t>лом находится разреженный воздух, а следовательно, атмосферное давление действует на поверхности этих тел, заставляя</w:t>
      </w:r>
      <w:r>
        <w:rPr>
          <w:b/>
          <w:sz w:val="26"/>
        </w:rPr>
        <w:t xml:space="preserve"> </w:t>
      </w:r>
      <w:r>
        <w:rPr>
          <w:sz w:val="26"/>
        </w:rPr>
        <w:t>их плотно прилегать. Еще более простой пример представляет игрушка, которую мы часто видим в руках мальчиков. Она состоит из крепкого и эластичного кожаного кружка и веревочки, прикреп</w:t>
        <w:softHyphen/>
        <w:t>ленной в центре одной из его поверхностей. Если, приложив плотно другую поверхность к камню и надавив на этот кружок, чтобы удалить весь воздух, находящийся между ним и камнем, сильно дернуть за веревочку, этим движением можно поднять бу</w:t>
        <w:softHyphen/>
        <w:t>лыжник или сдвинуть его, так как атмосферного давления совершенно достаточно, чтобы скрепить ко</w:t>
        <w:softHyphen/>
        <w:t>жаный диск и булыжник, между которыми уже нет воздуха.</w:t>
      </w:r>
    </w:p>
    <w:p>
      <w:pPr>
        <w:pStyle w:val="Normal"/>
        <w:spacing w:before="0" w:after="0"/>
        <w:ind w:left="0" w:firstLine="720"/>
        <w:rPr/>
      </w:pPr>
      <w:r>
        <w:rPr>
          <w:sz w:val="26"/>
        </w:rPr>
        <w:t>Головка бедренной кости в вертлужной впадине на</w:t>
        <w:softHyphen/>
        <w:t>ходится в совершенно одинаковых условиях с теми, которые мы только что описали</w:t>
      </w:r>
      <w:r>
        <w:rPr>
          <w:sz w:val="26"/>
          <w:lang w:val="en-US" w:eastAsia="en-US"/>
        </w:rPr>
        <w:t>.</w:t>
      </w:r>
      <w:r>
        <w:rPr>
          <w:sz w:val="26"/>
        </w:rPr>
        <w:t xml:space="preserve"> С одной стороны, головка бедренной кости плотно прилегает к дну вертлужной впадины и этот контакт является достаточно полным, потому что неровности, которые представляет дно впадины на скелете, заполнены жиро</w:t>
        <w:softHyphen/>
        <w:t>выми подушечками; с другой стороны, хрящевая губа вертлужной впадины тесно обхватывает основание го</w:t>
        <w:softHyphen/>
        <w:t>ловки бедренной кости и может быть сравнена с краями колокола, о котором шла речь в приведенном выше примере. Поскольку между обеими суставными поверх</w:t>
        <w:softHyphen/>
        <w:t>ностями имеется безвоздушное пространство, и воздух не может проникнуть между ними, они плотно приле</w:t>
        <w:softHyphen/>
        <w:t>гают друг к другу, но все же могут скользить одна по другой (головка бедренной кости может вращаться во впадине). Если каким-нибудь образом дать наружному воздуху доступ в суставную полость, тотчас же нару</w:t>
        <w:softHyphen/>
        <w:t>шается контакт между суставными поверхностями, так</w:t>
      </w:r>
      <w:r>
        <w:rPr>
          <w:b/>
          <w:sz w:val="26"/>
        </w:rPr>
        <w:t xml:space="preserve"> </w:t>
      </w:r>
      <w:r>
        <w:rPr>
          <w:sz w:val="26"/>
        </w:rPr>
        <w:t>как атмосферное давление в равной мере оказы</w:t>
        <w:softHyphen/>
        <w:t>вает свое действие и снутри и снаружи сустава. Клас</w:t>
        <w:softHyphen/>
        <w:t>сический опыт, делающий этот факт понятным, произве</w:t>
        <w:softHyphen/>
        <w:t>ден братьями Вебер.</w:t>
      </w:r>
      <w:r>
        <w:rPr>
          <w:b/>
          <w:sz w:val="26"/>
        </w:rPr>
        <w:t xml:space="preserve"> </w:t>
      </w:r>
      <w:r>
        <w:rPr>
          <w:sz w:val="26"/>
        </w:rPr>
        <w:t>Он может быть выполнен следующим образом: у подвешенного за плечи трупа рассекают мягкие части (кожу и мышцы), окружающие тазобед</w:t>
        <w:softHyphen/>
        <w:t>ренный сустав, и удаляют</w:t>
      </w:r>
      <w:r>
        <w:rPr>
          <w:b/>
          <w:sz w:val="26"/>
        </w:rPr>
        <w:t xml:space="preserve"> </w:t>
      </w:r>
      <w:r>
        <w:rPr>
          <w:sz w:val="26"/>
        </w:rPr>
        <w:t>их, обнажая таким образом суставную сумку; если после этого разрезать кругом суставную сумку по всей ее толщине, мы увидим, что соответствующая нижняя конечность не отделяется от туловища, а между тем никакой связки, которая прикрепляла бы бедренную кость к тазу нет (ибо нельзя принимать в расчет наличие внутрисуставной круглой связки, которая подвешивает таз к бедренной кости и позволяет последней свободно выходить из вертлужной впадины). Следовательно, здесь обе суставные поверхности удерживает в тесном контакте атмосфер</w:t>
        <w:softHyphen/>
        <w:t>ное давление.</w:t>
      </w:r>
    </w:p>
    <w:p>
      <w:pPr>
        <w:pStyle w:val="Normal"/>
        <w:spacing w:before="0" w:after="0"/>
        <w:ind w:left="0" w:firstLine="720"/>
        <w:rPr/>
      </w:pPr>
      <w:r>
        <w:rPr>
          <w:sz w:val="26"/>
        </w:rPr>
        <w:t>И в самом деле, если изнутри таза просверлить дно вертлужной впадины, можно услышать легкий свист от проникающего туда воздуха, который распростра</w:t>
        <w:softHyphen/>
        <w:t>няется между двумя поверхностями, и тотчас же соот</w:t>
        <w:softHyphen/>
        <w:t>ветствующая нижняя конечность отделяется и отпа</w:t>
        <w:softHyphen/>
        <w:t>дает, так как головка бедренной кости ничем более не удерживается. Но это еще не все: на этом же препа</w:t>
        <w:softHyphen/>
        <w:t>рате, на этом же суставе можно возобновить опыт и сделать его еще более наглядным. Если взять отде</w:t>
        <w:softHyphen/>
        <w:t>лившуюся конечность и, заклеив воском отверстие, проделанное в задней стенке суставной впадины, снова поставить на место головку бедренной кости, предва</w:t>
        <w:softHyphen/>
        <w:t>рительно проделав</w:t>
      </w:r>
      <w:r>
        <w:rPr>
          <w:b/>
          <w:sz w:val="26"/>
        </w:rPr>
        <w:t xml:space="preserve"> </w:t>
      </w:r>
      <w:r>
        <w:rPr>
          <w:sz w:val="26"/>
        </w:rPr>
        <w:t>ею несколько скользящих движений, чтобы привести в полное соприкосновение суставные поверхности и удалить имеющийся между ними воздух, можно убедиться, что головка бедренной кости удер</w:t>
        <w:softHyphen/>
        <w:t>живается в вертлужной впадине и с помощью ее нижняя конечность снова оказывается подвешенной к тазу. Но если, снова проникнув через таз, снять восковую пробку, дать воздуху войти между суставными поверх</w:t>
        <w:softHyphen/>
        <w:t>ностями, головка бедренной кости тотчас же выходит</w:t>
      </w:r>
      <w:r>
        <w:rPr>
          <w:sz w:val="26"/>
          <w:lang w:val="en-US" w:eastAsia="en-US"/>
        </w:rPr>
        <w:t xml:space="preserve">, </w:t>
      </w:r>
      <w:r>
        <w:rPr>
          <w:sz w:val="26"/>
        </w:rPr>
        <w:t>из суставной впадины, и конечность снова отпадает. Этот опыт может</w:t>
      </w:r>
      <w:r>
        <w:rPr>
          <w:b/>
          <w:sz w:val="26"/>
        </w:rPr>
        <w:t xml:space="preserve"> </w:t>
      </w:r>
      <w:r>
        <w:rPr>
          <w:sz w:val="26"/>
        </w:rPr>
        <w:t>быть повторен бесконечное число раз.</w:t>
      </w:r>
    </w:p>
    <w:p>
      <w:pPr>
        <w:pStyle w:val="Normal"/>
        <w:spacing w:before="0" w:after="0"/>
        <w:ind w:left="0" w:firstLine="720"/>
        <w:rPr/>
      </w:pPr>
      <w:r>
        <w:rPr>
          <w:sz w:val="26"/>
        </w:rPr>
        <w:t>Мы считали необходимым обратить внимание на</w:t>
      </w:r>
      <w:r>
        <w:rPr>
          <w:b/>
          <w:sz w:val="26"/>
        </w:rPr>
        <w:t xml:space="preserve"> </w:t>
      </w:r>
      <w:r>
        <w:rPr>
          <w:sz w:val="26"/>
        </w:rPr>
        <w:t>ту</w:t>
      </w:r>
      <w:r>
        <w:rPr>
          <w:b/>
          <w:sz w:val="26"/>
        </w:rPr>
        <w:t xml:space="preserve"> </w:t>
      </w:r>
      <w:r>
        <w:rPr>
          <w:sz w:val="26"/>
        </w:rPr>
        <w:t>важную роль, которую играет атмосферное давление</w:t>
      </w:r>
      <w:r>
        <w:rPr>
          <w:sz w:val="26"/>
          <w:lang w:val="en-US" w:eastAsia="en-US"/>
        </w:rPr>
        <w:t xml:space="preserve">, </w:t>
      </w:r>
      <w:r>
        <w:rPr>
          <w:sz w:val="26"/>
        </w:rPr>
        <w:t>в механизме суставов. Аналогичные опыты на других суставах, но более трудные для выполнения, показы</w:t>
        <w:softHyphen/>
        <w:t>вают, что атмосферное давление играет ту же роль в смысле удержания в соприкосновении суставных по</w:t>
        <w:softHyphen/>
        <w:t>верхностей и во всех прочих суставах.</w:t>
      </w:r>
    </w:p>
    <w:p>
      <w:pPr>
        <w:pStyle w:val="Normal"/>
        <w:spacing w:before="0" w:after="0"/>
        <w:ind w:left="0" w:firstLine="720"/>
        <w:rPr>
          <w:sz w:val="26"/>
        </w:rPr>
      </w:pPr>
      <w:r>
        <w:rPr>
          <w:sz w:val="26"/>
        </w:rPr>
        <w:t>Чтобы вернуться к изучению верхней части области бедра, в частности области большого вертела, нам остается рассмотреть, каковы поперечные размеры этой области и каковы ее формы, непосредственно обусловли</w:t>
        <w:softHyphen/>
        <w:t>ваемые на внешнем рельефе наличием здесь большого вертела.</w:t>
      </w:r>
    </w:p>
    <w:p>
      <w:pPr>
        <w:pStyle w:val="Normal"/>
        <w:spacing w:before="0" w:after="0"/>
        <w:ind w:left="0" w:firstLine="720"/>
        <w:rPr>
          <w:sz w:val="26"/>
        </w:rPr>
      </w:pPr>
      <w:r>
        <w:rPr>
          <w:sz w:val="26"/>
        </w:rPr>
        <w:t>Поперечный размер, который определяется расстоя</w:t>
        <w:softHyphen/>
        <w:t>нием от одного большого вертела до другого, должен быть сравнен с таковым же, взятым от головки одной плечевой кости до головки другой, т. е. надо сравнить диаметр бедер с диаметром плеч.</w:t>
      </w:r>
    </w:p>
    <w:p>
      <w:pPr>
        <w:pStyle w:val="Normal"/>
        <w:spacing w:before="0" w:after="0"/>
        <w:ind w:left="0" w:firstLine="720"/>
        <w:rPr/>
      </w:pPr>
      <w:r>
        <w:rPr>
          <w:sz w:val="26"/>
        </w:rPr>
        <w:t xml:space="preserve">Если с этой точки зрения просмотреть ряд скелетов или ряд натурщиков, прежде всего бросается в </w:t>
      </w:r>
      <w:r>
        <w:rPr>
          <w:i/>
          <w:sz w:val="26"/>
        </w:rPr>
        <w:t xml:space="preserve">глаза, </w:t>
      </w:r>
      <w:r>
        <w:rPr>
          <w:sz w:val="26"/>
        </w:rPr>
        <w:t>что верхние части бедер (область большого вертела) женщины образуют более значительную выпуклость. Для выражения соотношения диаметра бедер с диа</w:t>
        <w:softHyphen/>
        <w:t>метром плеч были предложены различные формулы. Они сводятся к тому, чтобы, рассматривая туловище, как фигуру более или менее правильно овальную, один конец которой соответствует плечам, другой</w:t>
      </w:r>
      <w:r>
        <w:rPr>
          <w:sz w:val="26"/>
          <w:lang w:val="en-US" w:eastAsia="en-US"/>
        </w:rPr>
        <w:t xml:space="preserve">— </w:t>
      </w:r>
      <w:r>
        <w:rPr>
          <w:sz w:val="26"/>
        </w:rPr>
        <w:t>бедрам, установить, в зависимости от пола, какой из этих диаметров преобладает над другим. Древние выра</w:t>
        <w:softHyphen/>
        <w:t>жали эту формулу следующим образом: у мужчины и у женщины туловище имеет яйцевидную форму, т. е. образует овал, по форме напоминающий яйцевидное тело с широким и узким концами, но у мужчины этот овал</w:t>
      </w:r>
      <w:r>
        <w:rPr>
          <w:sz w:val="26"/>
          <w:lang w:val="en-US" w:eastAsia="en-US"/>
        </w:rPr>
        <w:t>—</w:t>
      </w:r>
      <w:r>
        <w:rPr>
          <w:sz w:val="26"/>
        </w:rPr>
        <w:t>с широким верхним концом, а у женщины</w:t>
      </w:r>
      <w:r>
        <w:rPr>
          <w:sz w:val="26"/>
          <w:lang w:val="en-US" w:eastAsia="en-US"/>
        </w:rPr>
        <w:t>—</w:t>
      </w:r>
      <w:r>
        <w:rPr>
          <w:sz w:val="26"/>
        </w:rPr>
        <w:t>с ши</w:t>
        <w:softHyphen/>
        <w:t xml:space="preserve">роким нижним концом. Другими словами, у женщины диаметр бедер превосходит диаметр плеч, у мужчины </w:t>
      </w:r>
      <w:r>
        <w:rPr>
          <w:sz w:val="26"/>
          <w:lang w:val="en-US"/>
        </w:rPr>
        <w:t>we</w:t>
      </w:r>
      <w:r>
        <w:rPr>
          <w:sz w:val="26"/>
        </w:rPr>
        <w:t xml:space="preserve"> наоборот. По отношению к туловищу женщины эта формула явно преувеличена, как мы сейчас увидим это при сравнении точных цифровых данных. Формула Древних показалась преувеличенной также Сальважу и Мальгенью, которые в своих трудах по анатомии предлагают заменить ее следующей формулой; если туловище мужчины образует яйцо с широким верхним концом, то туловище женщины образует эллипсоид, т. е. яйцевидную фигуру, оба конца которой одинаковы по размерам;</w:t>
      </w:r>
      <w:r>
        <w:rPr>
          <w:b/>
          <w:sz w:val="26"/>
        </w:rPr>
        <w:t xml:space="preserve"> </w:t>
      </w:r>
      <w:r>
        <w:rPr>
          <w:sz w:val="26"/>
        </w:rPr>
        <w:t>иначе говоря, у мужчины диаметр плеч превосходит диаметр бедер, в то время как у женщины диаметры бедер и плеч почти равны.</w:t>
      </w:r>
    </w:p>
    <w:p>
      <w:pPr>
        <w:pStyle w:val="Normal"/>
        <w:spacing w:before="0" w:after="0"/>
        <w:ind w:left="0" w:firstLine="720"/>
        <w:rPr/>
      </w:pPr>
      <w:r>
        <w:rPr>
          <w:sz w:val="26"/>
        </w:rPr>
        <w:t>Но эта последняя формула тоже преувеличивает действительные размеры диаметра бедер женщины. Правильной формулой будет следующая: у мужчины, как и у женщины, торс представляет яйцевидную форму с широким верхним концом, но у мужчины разница между широким</w:t>
      </w:r>
      <w:r>
        <w:rPr>
          <w:b/>
          <w:sz w:val="26"/>
        </w:rPr>
        <w:t xml:space="preserve"> </w:t>
      </w:r>
      <w:r>
        <w:rPr>
          <w:sz w:val="26"/>
        </w:rPr>
        <w:t>верхним концом и узким нижним очень велика, у женщины же разница гораздо меньше. Из цифр мы увидим, что у женщины диаметр бедер, оста</w:t>
        <w:softHyphen/>
        <w:t>ваясь все же меньше диаметра плеч, мало от него раз</w:t>
        <w:softHyphen/>
        <w:t>нится. У мужчины расстояние между наружным краем головки плечевой кости и соответствующей частью плечевой кости противоположной стороны (диаметр плеч) равно в среднем</w:t>
      </w:r>
      <w:r>
        <w:rPr>
          <w:sz w:val="26"/>
          <w:lang w:val="en-US" w:eastAsia="en-US"/>
        </w:rPr>
        <w:t xml:space="preserve"> 39</w:t>
      </w:r>
      <w:r>
        <w:rPr>
          <w:sz w:val="26"/>
        </w:rPr>
        <w:t xml:space="preserve"> см, а расстояние от одного большого вертела до другого (диаметр бедер) равно</w:t>
      </w:r>
      <w:r>
        <w:rPr>
          <w:sz w:val="26"/>
          <w:lang w:val="en-US" w:eastAsia="en-US"/>
        </w:rPr>
        <w:t xml:space="preserve"> 31</w:t>
      </w:r>
      <w:r>
        <w:rPr>
          <w:b/>
          <w:sz w:val="26"/>
        </w:rPr>
        <w:t xml:space="preserve"> </w:t>
      </w:r>
      <w:r>
        <w:rPr>
          <w:sz w:val="26"/>
        </w:rPr>
        <w:t>см</w:t>
      </w:r>
      <w:r>
        <w:rPr>
          <w:b/>
          <w:sz w:val="26"/>
        </w:rPr>
        <w:t>,</w:t>
      </w:r>
      <w:r>
        <w:rPr>
          <w:b/>
          <w:i/>
          <w:sz w:val="26"/>
        </w:rPr>
        <w:t xml:space="preserve"> </w:t>
      </w:r>
      <w:r>
        <w:rPr>
          <w:sz w:val="26"/>
        </w:rPr>
        <w:t>т. е. разница составляет приблизительно</w:t>
      </w:r>
      <w:r>
        <w:rPr>
          <w:sz w:val="26"/>
          <w:lang w:val="en-US" w:eastAsia="en-US"/>
        </w:rPr>
        <w:t xml:space="preserve"> </w:t>
      </w:r>
      <w:r>
        <w:rPr>
          <w:sz w:val="26"/>
          <w:vertAlign w:val="superscript"/>
          <w:lang w:val="en-US" w:eastAsia="en-US"/>
        </w:rPr>
        <w:t>1</w:t>
      </w:r>
      <w:r>
        <w:rPr>
          <w:sz w:val="26"/>
          <w:lang w:val="en-US" w:eastAsia="en-US"/>
        </w:rPr>
        <w:t>/</w:t>
      </w:r>
      <w:r>
        <w:rPr>
          <w:sz w:val="26"/>
          <w:vertAlign w:val="subscript"/>
          <w:lang w:val="en-US" w:eastAsia="en-US"/>
        </w:rPr>
        <w:t>5</w:t>
      </w:r>
      <w:r>
        <w:rPr>
          <w:i/>
          <w:sz w:val="26"/>
          <w:lang w:val="en-US" w:eastAsia="en-US"/>
        </w:rPr>
        <w:t>.</w:t>
      </w:r>
      <w:r>
        <w:rPr>
          <w:sz w:val="26"/>
        </w:rPr>
        <w:t xml:space="preserve"> У женщины диаметр плеч в среднем равен</w:t>
      </w:r>
      <w:r>
        <w:rPr>
          <w:sz w:val="26"/>
          <w:lang w:val="en-US" w:eastAsia="en-US"/>
        </w:rPr>
        <w:t xml:space="preserve"> 35</w:t>
      </w:r>
      <w:r>
        <w:rPr>
          <w:sz w:val="26"/>
        </w:rPr>
        <w:t xml:space="preserve"> см, а диаметр бедер</w:t>
      </w:r>
      <w:r>
        <w:rPr>
          <w:sz w:val="26"/>
          <w:lang w:val="en-US" w:eastAsia="en-US"/>
        </w:rPr>
        <w:t>— 32</w:t>
      </w:r>
      <w:r>
        <w:rPr>
          <w:sz w:val="26"/>
        </w:rPr>
        <w:t xml:space="preserve"> см</w:t>
      </w:r>
      <w:r>
        <w:rPr>
          <w:i/>
          <w:sz w:val="26"/>
        </w:rPr>
        <w:t>,</w:t>
      </w:r>
      <w:r>
        <w:rPr>
          <w:sz w:val="26"/>
        </w:rPr>
        <w:t xml:space="preserve"> так что разница между обоими диаметрами со</w:t>
        <w:softHyphen/>
        <w:t xml:space="preserve">ставляет только </w:t>
      </w:r>
      <w:r>
        <w:rPr>
          <w:sz w:val="26"/>
          <w:vertAlign w:val="superscript"/>
        </w:rPr>
        <w:t>1</w:t>
      </w:r>
      <w:r>
        <w:rPr>
          <w:sz w:val="26"/>
        </w:rPr>
        <w:t>/</w:t>
      </w:r>
      <w:r>
        <w:rPr>
          <w:sz w:val="26"/>
          <w:vertAlign w:val="subscript"/>
        </w:rPr>
        <w:t>12</w:t>
      </w:r>
      <w:r>
        <w:rPr>
          <w:sz w:val="26"/>
          <w:lang w:val="en-US" w:eastAsia="en-US"/>
        </w:rPr>
        <w:t>.</w:t>
      </w:r>
      <w:r>
        <w:rPr>
          <w:sz w:val="26"/>
        </w:rPr>
        <w:t xml:space="preserve"> Эти цифры показывают, что диа</w:t>
        <w:softHyphen/>
        <w:t xml:space="preserve">метр плеч у мужчины больше диаметра плеч у женщины </w:t>
      </w:r>
      <w:r>
        <w:rPr>
          <w:sz w:val="26"/>
          <w:lang w:val="en-US" w:eastAsia="en-US"/>
        </w:rPr>
        <w:t>(39</w:t>
      </w:r>
      <w:r>
        <w:rPr>
          <w:sz w:val="26"/>
        </w:rPr>
        <w:t xml:space="preserve"> к</w:t>
      </w:r>
      <w:r>
        <w:rPr>
          <w:sz w:val="26"/>
          <w:lang w:val="en-US" w:eastAsia="en-US"/>
        </w:rPr>
        <w:t xml:space="preserve"> 35),</w:t>
      </w:r>
      <w:r>
        <w:rPr>
          <w:sz w:val="26"/>
        </w:rPr>
        <w:t xml:space="preserve"> а поперечный диаметр бедер у женщины больше, чем у мужчины</w:t>
      </w:r>
      <w:r>
        <w:rPr>
          <w:sz w:val="26"/>
          <w:lang w:val="en-US" w:eastAsia="en-US"/>
        </w:rPr>
        <w:t xml:space="preserve"> (32</w:t>
      </w:r>
      <w:r>
        <w:rPr>
          <w:sz w:val="26"/>
        </w:rPr>
        <w:t xml:space="preserve"> к</w:t>
      </w:r>
      <w:r>
        <w:rPr>
          <w:sz w:val="26"/>
          <w:lang w:val="en-US" w:eastAsia="en-US"/>
        </w:rPr>
        <w:t xml:space="preserve"> 31).</w:t>
      </w:r>
      <w:r>
        <w:rPr>
          <w:sz w:val="26"/>
        </w:rPr>
        <w:t xml:space="preserve"> Если, предположим, на одну и ту же часть экрана будет проецироваться тень мужчины и тень женщины (среднего роста), то тень плеч мужчины закроет тень плеч женщины, и, наоборот, тень бедер женщины закроет тень бедер муж</w:t>
        <w:softHyphen/>
        <w:t>чины и будет лишь незначительно шире ее.</w:t>
      </w:r>
    </w:p>
    <w:p>
      <w:pPr>
        <w:pStyle w:val="Normal"/>
        <w:spacing w:before="0" w:after="0"/>
        <w:ind w:left="0" w:firstLine="720"/>
        <w:rPr/>
      </w:pPr>
      <w:r>
        <w:rPr>
          <w:sz w:val="26"/>
        </w:rPr>
        <w:t>Под диаметром бедер в предыдущем изложении мы разумели расстояние между большими вертелами. Ме</w:t>
        <w:softHyphen/>
        <w:t>жду тем существует другой способ определения разме</w:t>
        <w:softHyphen/>
        <w:t>ров, который подтверждает до известной степени фор</w:t>
        <w:softHyphen/>
        <w:t>мулы, принятые названными выше авторами. Этот способ состоит в сравнении на скелете диаметров таза того и другого пола (бедренные кости удалены) с диаметром плеч (плечевые кости удалены); тогда за диаметр плеч принимают расстояние между акромиальными отростками лопаток, а за диаметр бедер</w:t>
      </w:r>
      <w:r>
        <w:rPr>
          <w:sz w:val="26"/>
          <w:lang w:val="en-US" w:eastAsia="en-US"/>
        </w:rPr>
        <w:t>—</w:t>
      </w:r>
      <w:r>
        <w:rPr>
          <w:sz w:val="26"/>
        </w:rPr>
        <w:t>расстояние между гребнями подвздошных костей. В этих случаях точное измерение показывает, что у мужчины расстоя</w:t>
        <w:softHyphen/>
        <w:t xml:space="preserve">ние между обоими акромиальными отростками равно </w:t>
      </w:r>
      <w:r>
        <w:rPr>
          <w:sz w:val="26"/>
          <w:lang w:val="en-US" w:eastAsia="en-US"/>
        </w:rPr>
        <w:t>32</w:t>
      </w:r>
      <w:r>
        <w:rPr>
          <w:sz w:val="26"/>
        </w:rPr>
        <w:t xml:space="preserve"> см, а расстояние между гребнями подвздошных ко</w:t>
        <w:softHyphen/>
        <w:t>стей</w:t>
      </w:r>
      <w:r>
        <w:rPr>
          <w:sz w:val="26"/>
          <w:lang w:val="en-US" w:eastAsia="en-US"/>
        </w:rPr>
        <w:t>—28</w:t>
      </w:r>
      <w:r>
        <w:rPr>
          <w:sz w:val="26"/>
        </w:rPr>
        <w:t xml:space="preserve"> см, т. е. здесь также, как мы видели и раньше, туловище, лишенное конечностей, имеет форму яйца с широким верхним концом; у женщины расстояние между акромиальными отростками равно</w:t>
      </w:r>
      <w:r>
        <w:rPr>
          <w:sz w:val="26"/>
          <w:lang w:val="en-US" w:eastAsia="en-US"/>
        </w:rPr>
        <w:t xml:space="preserve"> 29</w:t>
      </w:r>
      <w:r>
        <w:rPr>
          <w:sz w:val="26"/>
        </w:rPr>
        <w:t xml:space="preserve"> см</w:t>
      </w:r>
      <w:r>
        <w:rPr>
          <w:i/>
          <w:sz w:val="26"/>
        </w:rPr>
        <w:t>,</w:t>
      </w:r>
      <w:r>
        <w:rPr>
          <w:sz w:val="26"/>
        </w:rPr>
        <w:t xml:space="preserve"> рас</w:t>
        <w:softHyphen/>
        <w:t>стояние между гребнями подвздошных костей</w:t>
      </w:r>
      <w:r>
        <w:rPr>
          <w:sz w:val="26"/>
          <w:lang w:val="en-US" w:eastAsia="en-US"/>
        </w:rPr>
        <w:t>—30</w:t>
      </w:r>
      <w:r>
        <w:rPr>
          <w:sz w:val="26"/>
        </w:rPr>
        <w:t xml:space="preserve"> см, т. е. здесь туловище без конечностей представляет яйцевидную фигуру с широким нижним концом; верх</w:t>
        <w:softHyphen/>
        <w:t>ний конец этой яйцевидной фигуры очень мало разнится по ширине от нижнего. Но этот способ определения размеров мало применим на практике, ибо художник ведь не рассматривает туловище иначе, как в целом, т. е. с верхними и нижними конечностями, и должен дать себе отчет а участии, которое принимают в диаметрах обоих концов туловища места начала этих конечностей (головка плечевой кости и большой вертел). Мы сочли нужным познакомить здесь с этим способом измерений потому, что он делает очевидным то преобладание диа</w:t>
        <w:softHyphen/>
        <w:t>метра женского таза над диаметром мужского таза, которое было нами установлено выше.</w:t>
      </w:r>
    </w:p>
    <w:p>
      <w:pPr>
        <w:pStyle w:val="2"/>
        <w:rPr/>
      </w:pPr>
      <w:r>
        <w:rPr/>
        <w:t>Если расположить в виде таблицы цифры, указанные выше для расстояний (диаметров) между головками плечевых костей, между большими вертелами, между акромиальными отростками и между гребнями под</w:t>
        <w:softHyphen/>
        <w:t>вздошных костей мужчины и женщины или, что еще лучше, если перевести эти цифры на пропорциональные линии, которые должны соответствовать на силуэтах мужчины и женщины точной величине диаметров обла</w:t>
        <w:softHyphen/>
        <w:t>сти плеч и области таза и бедер, затем провести верти</w:t>
        <w:softHyphen/>
        <w:t>кальные линии через концы линий, обозначающих подвздошный и вертельный диаметры, мы получим две фигуры, ясно выражающие графически все пред</w:t>
        <w:softHyphen/>
        <w:t>шествующие указания.</w:t>
      </w:r>
    </w:p>
    <w:p>
      <w:pPr>
        <w:pStyle w:val="Normal"/>
        <w:spacing w:before="0" w:after="0"/>
        <w:ind w:left="0" w:firstLine="720"/>
        <w:rPr/>
      </w:pPr>
      <w:r>
        <w:rPr>
          <w:sz w:val="26"/>
        </w:rPr>
        <w:t>Мы увидим, что у мужчины вертикальные</w:t>
      </w:r>
      <w:r>
        <w:rPr>
          <w:b/>
          <w:sz w:val="26"/>
        </w:rPr>
        <w:t xml:space="preserve"> </w:t>
      </w:r>
      <w:r>
        <w:rPr>
          <w:sz w:val="26"/>
        </w:rPr>
        <w:t>линии (</w:t>
      </w:r>
      <w:r>
        <w:rPr>
          <w:sz w:val="26"/>
          <w:lang w:val="en-US"/>
        </w:rPr>
        <w:t>x</w:t>
      </w:r>
      <w:r>
        <w:rPr>
          <w:sz w:val="26"/>
        </w:rPr>
        <w:t xml:space="preserve"> и у), проводимые вверх от концов линии, соответствующей вертельному диаметру (</w:t>
      </w:r>
      <w:r>
        <w:rPr>
          <w:sz w:val="26"/>
          <w:lang w:val="en-US"/>
        </w:rPr>
        <w:t>d</w:t>
      </w:r>
      <w:r>
        <w:rPr>
          <w:sz w:val="26"/>
        </w:rPr>
        <w:t xml:space="preserve">, </w:t>
      </w:r>
      <w:r>
        <w:rPr>
          <w:sz w:val="26"/>
          <w:lang w:val="en-US"/>
        </w:rPr>
        <w:t>d</w:t>
      </w:r>
      <w:r>
        <w:rPr>
          <w:sz w:val="26"/>
        </w:rPr>
        <w:t>), а также от концов линии, соответствующей подвздошному диа</w:t>
        <w:softHyphen/>
        <w:t>метру (с, с), обе проходят кнутри как от концов линии плечевого диаметра (</w:t>
      </w:r>
      <w:r>
        <w:rPr>
          <w:sz w:val="26"/>
          <w:lang w:val="en-US"/>
        </w:rPr>
        <w:t>b</w:t>
      </w:r>
      <w:r>
        <w:rPr>
          <w:sz w:val="26"/>
        </w:rPr>
        <w:t xml:space="preserve">, </w:t>
      </w:r>
      <w:r>
        <w:rPr>
          <w:sz w:val="26"/>
          <w:lang w:val="en-US"/>
        </w:rPr>
        <w:t>b</w:t>
      </w:r>
      <w:r>
        <w:rPr>
          <w:i/>
          <w:sz w:val="26"/>
        </w:rPr>
        <w:t>),</w:t>
      </w:r>
      <w:r>
        <w:rPr>
          <w:sz w:val="26"/>
        </w:rPr>
        <w:t xml:space="preserve"> так и от концов линии акромиального диаметра (а, а); напротив, у женщины те же линии (</w:t>
      </w:r>
      <w:r>
        <w:rPr>
          <w:sz w:val="26"/>
          <w:lang w:val="en-US"/>
        </w:rPr>
        <w:t>x</w:t>
      </w:r>
      <w:r>
        <w:rPr>
          <w:sz w:val="26"/>
        </w:rPr>
        <w:t xml:space="preserve"> и </w:t>
      </w:r>
      <w:r>
        <w:rPr>
          <w:sz w:val="26"/>
          <w:lang w:val="en-US"/>
        </w:rPr>
        <w:t>y</w:t>
      </w:r>
      <w:r>
        <w:rPr>
          <w:sz w:val="26"/>
        </w:rPr>
        <w:t>) проходят кнутри от концов линии плече</w:t>
        <w:softHyphen/>
        <w:t>вого диаметра (</w:t>
      </w:r>
      <w:r>
        <w:rPr>
          <w:sz w:val="26"/>
          <w:lang w:val="en-US"/>
        </w:rPr>
        <w:t>b</w:t>
      </w:r>
      <w:r>
        <w:rPr>
          <w:sz w:val="26"/>
        </w:rPr>
        <w:t xml:space="preserve">, </w:t>
      </w:r>
      <w:r>
        <w:rPr>
          <w:sz w:val="26"/>
          <w:lang w:val="en-US"/>
        </w:rPr>
        <w:t>b</w:t>
      </w:r>
      <w:r>
        <w:rPr>
          <w:sz w:val="26"/>
        </w:rPr>
        <w:t>) и кнаружи от линии, соответствую</w:t>
        <w:softHyphen/>
        <w:t>щей акромиальному диаметру (а, а).</w:t>
      </w:r>
    </w:p>
    <w:p>
      <w:pPr>
        <w:pStyle w:val="Normal"/>
        <w:spacing w:before="0" w:after="0"/>
        <w:ind w:left="0" w:firstLine="720"/>
        <w:rPr/>
      </w:pPr>
      <w:r>
        <w:rPr>
          <w:sz w:val="26"/>
        </w:rPr>
        <w:t>Заканчивая изучение пропорций бедер, мы должны еще упомянуть об участии большого вертела в образо</w:t>
        <w:softHyphen/>
        <w:t>вании внешнего рельефа. Большой вертел на скелете выступает</w:t>
      </w:r>
      <w:r>
        <w:rPr>
          <w:b/>
          <w:sz w:val="26"/>
        </w:rPr>
        <w:t xml:space="preserve"> </w:t>
      </w:r>
      <w:r>
        <w:rPr>
          <w:sz w:val="26"/>
        </w:rPr>
        <w:t>так ясно и образует снаружи столь значи</w:t>
        <w:softHyphen/>
        <w:t>тельный выступ, что на внешнем рельефе можно было бы предполагать найти большую выпуклость, повто</w:t>
        <w:softHyphen/>
        <w:t>ряющую его форму. На самом же деле это не</w:t>
      </w:r>
      <w:r>
        <w:rPr>
          <w:b/>
          <w:sz w:val="26"/>
        </w:rPr>
        <w:t xml:space="preserve"> </w:t>
      </w:r>
      <w:r>
        <w:rPr>
          <w:sz w:val="26"/>
        </w:rPr>
        <w:t>так. Му</w:t>
        <w:softHyphen/>
        <w:t>скулов, начинающихся от таза и прикрепляющихся к</w:t>
      </w:r>
      <w:r>
        <w:rPr>
          <w:b/>
          <w:sz w:val="26"/>
        </w:rPr>
        <w:t xml:space="preserve"> </w:t>
      </w:r>
      <w:r>
        <w:rPr>
          <w:sz w:val="26"/>
        </w:rPr>
        <w:t>большому вертелу, несколько; они толсты и лежат один на другом. Мышечная часть</w:t>
      </w:r>
      <w:r>
        <w:rPr>
          <w:b/>
          <w:sz w:val="26"/>
        </w:rPr>
        <w:t xml:space="preserve"> </w:t>
      </w:r>
      <w:r>
        <w:rPr>
          <w:sz w:val="26"/>
        </w:rPr>
        <w:t>самых поверхностных из них настолько толста, что образует выпуклость, несколько большую, чем выпуклость большого</w:t>
      </w:r>
      <w:r>
        <w:rPr>
          <w:b/>
          <w:sz w:val="26"/>
        </w:rPr>
        <w:t xml:space="preserve"> </w:t>
      </w:r>
      <w:r>
        <w:rPr>
          <w:sz w:val="26"/>
        </w:rPr>
        <w:t>вертела; на уровне вертела мышечные части этих мускулов сменяются более или менее плоскими сухожилиями, так что в конечном счете область большого вертела представлена на внешнем рельефе углублением, огра</w:t>
        <w:softHyphen/>
        <w:t>ниченным спереди выпуклостью мускула напрягаю</w:t>
        <w:softHyphen/>
        <w:t>щего широкую фасцию бедра, а вверху и сзади—боль</w:t>
        <w:softHyphen/>
        <w:t>шим и средним ягодичными мускулами; внизу впадина, соответствующая области большого вертела, продолжается непосредственно в большое углубление, которое находится на наружной поверх</w:t>
        <w:softHyphen/>
        <w:t>ности бедра и соответствует наиболее плотной, под</w:t>
        <w:softHyphen/>
        <w:t>крепленной сухожильными волокнами части, так на</w:t>
        <w:softHyphen/>
        <w:t>зываемой широкой фасции бедра.</w:t>
      </w:r>
    </w:p>
    <w:p>
      <w:pPr>
        <w:pStyle w:val="Normal"/>
        <w:spacing w:before="0" w:after="0"/>
        <w:ind w:left="0" w:firstLine="720"/>
        <w:rPr/>
      </w:pPr>
      <w:r>
        <w:rPr>
          <w:sz w:val="26"/>
        </w:rPr>
        <w:t xml:space="preserve"> </w:t>
      </w:r>
      <w:r>
        <w:rPr>
          <w:sz w:val="26"/>
        </w:rPr>
        <w:t>Это</w:t>
      </w:r>
      <w:r>
        <w:rPr>
          <w:sz w:val="26"/>
          <w:lang w:val="en-US" w:eastAsia="en-US"/>
        </w:rPr>
        <w:t>—</w:t>
      </w:r>
      <w:r>
        <w:rPr>
          <w:sz w:val="26"/>
        </w:rPr>
        <w:t>не единичный случай, а сравнительно часто наблюдающийся факт, что места костных выступов проявляются на внешнем рельефе в виде больших или меньших углублений. Причина этого явления та же, что и в приведенном выше случае, а именно: кост</w:t>
        <w:softHyphen/>
        <w:t>ные выступы являются местом прикрепления муску</w:t>
        <w:softHyphen/>
        <w:t>лов, мышечные части которых оканчиваются на не</w:t>
        <w:softHyphen/>
        <w:t>большом расстоянии от костного выступа и своей тол</w:t>
        <w:softHyphen/>
        <w:t>щей образуют вокруг него некоторую выпуклость; вообще же можно сказать, что, за некоторыми исклю</w:t>
        <w:softHyphen/>
        <w:t>чениями (например лодыжки), всюду, где поверхность кости покрыта только кожей, окружающие эту поверх</w:t>
        <w:softHyphen/>
        <w:t>ность мускулы выступают над ее уровнем, а следова</w:t>
        <w:softHyphen/>
        <w:t>тельно, вызывают то, что она на внешнем рельефе выражена в виде углубления, которое тем резче будет обозначено, чем мускулистее субъект. Таким именно образом средняя часть грудины на внешнем рельефе обозначена в виде желоба, ограниченного с каждой стороны выпуклостью больших грудных мускулов, также внутренняя поверхность большой берцовой кости снаружи образует длинный и широкий желоб (если передние и задние мускулы голени сильно раз</w:t>
        <w:softHyphen/>
        <w:t>виты) и т. д.</w:t>
      </w:r>
    </w:p>
    <w:p>
      <w:pPr>
        <w:pStyle w:val="Normal"/>
        <w:spacing w:before="0" w:after="0"/>
        <w:ind w:left="0" w:firstLine="720"/>
        <w:rPr>
          <w:sz w:val="26"/>
        </w:rPr>
      </w:pPr>
      <w:r>
        <w:rPr>
          <w:sz w:val="26"/>
        </w:rPr>
      </w:r>
    </w:p>
    <w:p>
      <w:pPr>
        <w:pStyle w:val="Normal"/>
        <w:spacing w:before="0" w:after="0"/>
        <w:ind w:left="0" w:firstLine="720"/>
        <w:rPr/>
      </w:pPr>
      <w:r>
        <w:rPr>
          <w:sz w:val="26"/>
        </w:rPr>
        <w:t>Содержание. Скелет бедра и области коленного су</w:t>
        <w:softHyphen/>
        <w:t>става,</w:t>
      </w:r>
      <w:r>
        <w:rPr>
          <w:sz w:val="26"/>
          <w:lang w:val="en-US" w:eastAsia="en-US"/>
        </w:rPr>
        <w:t>—</w:t>
      </w:r>
      <w:r>
        <w:rPr>
          <w:sz w:val="26"/>
        </w:rPr>
        <w:t>Тело бедренной кости: его изгиб и косое направ</w:t>
        <w:softHyphen/>
        <w:t>ление.—-Нижний конец бедренной кости; мыщелки; межмыщелковая ямка.</w:t>
      </w:r>
      <w:r>
        <w:rPr>
          <w:sz w:val="26"/>
          <w:lang w:val="en-US" w:eastAsia="en-US"/>
        </w:rPr>
        <w:t>—</w:t>
      </w:r>
      <w:r>
        <w:rPr>
          <w:sz w:val="26"/>
        </w:rPr>
        <w:t>Надколенник; собственная связка надко</w:t>
        <w:softHyphen/>
        <w:t>ленника.</w:t>
      </w:r>
      <w:r>
        <w:rPr>
          <w:sz w:val="26"/>
          <w:lang w:val="en-US" w:eastAsia="en-US"/>
        </w:rPr>
        <w:t>—</w:t>
      </w:r>
      <w:r>
        <w:rPr>
          <w:sz w:val="26"/>
        </w:rPr>
        <w:t>Большая берцовая кость; ее суставные площадки; ее бугристость.</w:t>
      </w:r>
      <w:r>
        <w:rPr>
          <w:sz w:val="26"/>
          <w:lang w:val="en-US" w:eastAsia="en-US"/>
        </w:rPr>
        <w:t>—</w:t>
      </w:r>
      <w:r>
        <w:rPr>
          <w:sz w:val="26"/>
        </w:rPr>
        <w:t>Головка малой берцовой кости.</w:t>
      </w:r>
      <w:r>
        <w:rPr>
          <w:sz w:val="26"/>
          <w:lang w:val="en-US" w:eastAsia="en-US"/>
        </w:rPr>
        <w:t>—</w:t>
      </w:r>
      <w:r>
        <w:rPr>
          <w:sz w:val="26"/>
        </w:rPr>
        <w:t>Колен</w:t>
        <w:softHyphen/>
        <w:t>ный сустав; положение костей при сгибании и разгибании.</w:t>
      </w:r>
      <w:r>
        <w:rPr>
          <w:sz w:val="26"/>
          <w:lang w:val="en-US" w:eastAsia="en-US"/>
        </w:rPr>
        <w:t xml:space="preserve">— </w:t>
      </w:r>
      <w:r>
        <w:rPr>
          <w:sz w:val="26"/>
        </w:rPr>
        <w:t>Связочный аппарат коленного сустава: суставная сумка; боковые связки колена,</w:t>
      </w:r>
      <w:r>
        <w:rPr>
          <w:sz w:val="26"/>
          <w:lang w:val="en-US" w:eastAsia="en-US"/>
        </w:rPr>
        <w:t>—</w:t>
      </w:r>
      <w:r>
        <w:rPr>
          <w:sz w:val="26"/>
        </w:rPr>
        <w:t>Движения вращения в коленном су</w:t>
        <w:softHyphen/>
        <w:t>ставе; крестообразные связки,</w:t>
      </w:r>
      <w:r>
        <w:rPr>
          <w:sz w:val="26"/>
          <w:lang w:val="en-US" w:eastAsia="en-US"/>
        </w:rPr>
        <w:t>—</w:t>
      </w:r>
      <w:r>
        <w:rPr>
          <w:sz w:val="26"/>
        </w:rPr>
        <w:t>Внешняя форма области ко</w:t>
        <w:softHyphen/>
        <w:t>ленного сустава.</w:t>
      </w:r>
    </w:p>
    <w:p>
      <w:pPr>
        <w:pStyle w:val="Normal"/>
        <w:spacing w:before="0" w:after="0"/>
        <w:ind w:left="0" w:firstLine="720"/>
        <w:rPr>
          <w:sz w:val="26"/>
        </w:rPr>
      </w:pPr>
      <w:r>
        <w:rPr>
          <w:sz w:val="26"/>
        </w:rPr>
      </w:r>
    </w:p>
    <w:p>
      <w:pPr>
        <w:pStyle w:val="Normal"/>
        <w:spacing w:before="0" w:after="0"/>
        <w:ind w:left="0" w:firstLine="720"/>
        <w:rPr/>
      </w:pPr>
      <w:r>
        <w:rPr>
          <w:sz w:val="26"/>
        </w:rPr>
        <w:t>После изучения верхнего конца бедренной кости, с точки зрения его участия в образовании тазобедрен</w:t>
        <w:softHyphen/>
        <w:t>ного сустава, в размерах и в формах области бедер, мы должны продолжить изучение этой кости и рассмот</w:t>
        <w:softHyphen/>
        <w:t>реть</w:t>
      </w:r>
      <w:r>
        <w:rPr>
          <w:b/>
          <w:sz w:val="26"/>
        </w:rPr>
        <w:t xml:space="preserve"> </w:t>
      </w:r>
      <w:r>
        <w:rPr>
          <w:sz w:val="26"/>
        </w:rPr>
        <w:t>ее тело и нижний конец. Нижний конец бедренной кости подведет нас к рассмотрению коленного сустава.</w:t>
      </w:r>
    </w:p>
    <w:p>
      <w:pPr>
        <w:pStyle w:val="Normal"/>
        <w:spacing w:before="0" w:after="0"/>
        <w:ind w:left="0" w:firstLine="720"/>
        <w:rPr/>
      </w:pPr>
      <w:r>
        <w:rPr>
          <w:sz w:val="26"/>
        </w:rPr>
        <w:t>Тело бедренной кости</w:t>
      </w:r>
      <w:r>
        <w:rPr>
          <w:b/>
          <w:sz w:val="26"/>
        </w:rPr>
        <w:t xml:space="preserve"> </w:t>
      </w:r>
      <w:r>
        <w:rPr>
          <w:sz w:val="26"/>
        </w:rPr>
        <w:t>не представляется прямым, а слегка изогнуто, причем выпуклость его</w:t>
      </w:r>
      <w:r>
        <w:rPr>
          <w:b/>
          <w:sz w:val="26"/>
        </w:rPr>
        <w:t xml:space="preserve"> </w:t>
      </w:r>
      <w:r>
        <w:rPr>
          <w:sz w:val="26"/>
        </w:rPr>
        <w:t>обращена вперед; на живом эта выпуклость сказывается на форме передней поверхности бедра,</w:t>
      </w:r>
      <w:r>
        <w:rPr>
          <w:b/>
          <w:sz w:val="26"/>
        </w:rPr>
        <w:t xml:space="preserve"> </w:t>
      </w:r>
      <w:r>
        <w:rPr>
          <w:sz w:val="26"/>
        </w:rPr>
        <w:t>отчетливо выпуклой сверху вниз (выдающейся</w:t>
      </w:r>
      <w:r>
        <w:rPr>
          <w:b/>
          <w:sz w:val="26"/>
        </w:rPr>
        <w:t xml:space="preserve"> </w:t>
      </w:r>
      <w:r>
        <w:rPr>
          <w:sz w:val="26"/>
        </w:rPr>
        <w:t>вперед). Мускулы, которые покрывают бедренную кость, спе</w:t>
        <w:softHyphen/>
        <w:t>реди расположены таким образом, что еще</w:t>
      </w:r>
      <w:r>
        <w:rPr>
          <w:b/>
          <w:sz w:val="26"/>
        </w:rPr>
        <w:t xml:space="preserve"> </w:t>
      </w:r>
      <w:r>
        <w:rPr>
          <w:sz w:val="26"/>
        </w:rPr>
        <w:t>больше уве</w:t>
        <w:softHyphen/>
        <w:t>личивают эту выпуклость, так как</w:t>
      </w:r>
      <w:r>
        <w:rPr>
          <w:b/>
          <w:sz w:val="26"/>
        </w:rPr>
        <w:t xml:space="preserve"> </w:t>
      </w:r>
      <w:r>
        <w:rPr>
          <w:sz w:val="26"/>
        </w:rPr>
        <w:t>их мышечные части</w:t>
      </w:r>
      <w:r>
        <w:rPr>
          <w:b/>
          <w:sz w:val="26"/>
        </w:rPr>
        <w:t xml:space="preserve"> </w:t>
      </w:r>
      <w:r>
        <w:rPr>
          <w:sz w:val="26"/>
        </w:rPr>
        <w:t>сосредоточены главным образом</w:t>
      </w:r>
      <w:r>
        <w:rPr>
          <w:b/>
          <w:sz w:val="26"/>
        </w:rPr>
        <w:t xml:space="preserve"> </w:t>
      </w:r>
      <w:r>
        <w:rPr>
          <w:sz w:val="26"/>
        </w:rPr>
        <w:t>на уровне среднего отдела передней области</w:t>
      </w:r>
      <w:r>
        <w:rPr>
          <w:b/>
          <w:sz w:val="26"/>
        </w:rPr>
        <w:t xml:space="preserve"> </w:t>
      </w:r>
      <w:r>
        <w:rPr>
          <w:sz w:val="26"/>
        </w:rPr>
        <w:t>бедра.</w:t>
      </w:r>
      <w:r>
        <w:rPr>
          <w:b/>
          <w:sz w:val="26"/>
        </w:rPr>
        <w:t xml:space="preserve"> </w:t>
      </w:r>
      <w:r>
        <w:rPr>
          <w:sz w:val="26"/>
        </w:rPr>
        <w:t>С другой стороны, бедренная кость при стоячем положении на</w:t>
        <w:softHyphen/>
        <w:t>правлена не вертикально, а косо сверху</w:t>
      </w:r>
      <w:r>
        <w:rPr>
          <w:b/>
          <w:sz w:val="26"/>
        </w:rPr>
        <w:t xml:space="preserve"> </w:t>
      </w:r>
      <w:r>
        <w:rPr>
          <w:sz w:val="26"/>
        </w:rPr>
        <w:t>вниз и снаружи внутрь</w:t>
      </w:r>
      <w:r>
        <w:rPr>
          <w:sz w:val="26"/>
          <w:lang w:val="en-US" w:eastAsia="en-US"/>
        </w:rPr>
        <w:t>,</w:t>
      </w:r>
      <w:r>
        <w:rPr>
          <w:b/>
          <w:sz w:val="26"/>
        </w:rPr>
        <w:t xml:space="preserve"> </w:t>
      </w:r>
      <w:r>
        <w:rPr>
          <w:sz w:val="26"/>
        </w:rPr>
        <w:t>так что верхние</w:t>
      </w:r>
      <w:r>
        <w:rPr>
          <w:b/>
          <w:sz w:val="26"/>
        </w:rPr>
        <w:t xml:space="preserve"> </w:t>
      </w:r>
      <w:r>
        <w:rPr>
          <w:sz w:val="26"/>
        </w:rPr>
        <w:t>концы</w:t>
      </w:r>
      <w:r>
        <w:rPr>
          <w:b/>
          <w:sz w:val="26"/>
        </w:rPr>
        <w:t xml:space="preserve"> </w:t>
      </w:r>
      <w:r>
        <w:rPr>
          <w:sz w:val="26"/>
        </w:rPr>
        <w:t>обеих бедренных костей относительно далеко отстоят один от другого, между тем</w:t>
      </w:r>
      <w:r>
        <w:rPr>
          <w:b/>
          <w:sz w:val="26"/>
        </w:rPr>
        <w:t xml:space="preserve"> </w:t>
      </w:r>
      <w:r>
        <w:rPr>
          <w:sz w:val="26"/>
        </w:rPr>
        <w:t>как их нижние концы зна</w:t>
        <w:softHyphen/>
        <w:t>чительно сближены на уровне ко</w:t>
        <w:softHyphen/>
        <w:t>лен. У женщины это косое поло</w:t>
        <w:softHyphen/>
        <w:t>жение (наклон) костей выражено сильнее, чем у мужчины; это происходит потому, что верхние концы обеих бедренных костей у женщины более удалены, как нам это уже известно из предше</w:t>
        <w:softHyphen/>
        <w:t>ствовавшего изучения диаметра бедер женщины (расстояния меж</w:t>
        <w:softHyphen/>
        <w:t>ду большими вертелами).</w:t>
      </w:r>
    </w:p>
    <w:p>
      <w:pPr>
        <w:pStyle w:val="Normal"/>
        <w:spacing w:before="0" w:after="0"/>
        <w:ind w:left="0" w:firstLine="720"/>
        <w:rPr>
          <w:sz w:val="26"/>
        </w:rPr>
      </w:pPr>
      <w:r>
        <w:rPr>
          <w:i/>
          <w:sz w:val="26"/>
        </w:rPr>
        <w:t>Тело</w:t>
      </w:r>
      <w:r>
        <w:rPr>
          <w:sz w:val="26"/>
        </w:rPr>
        <w:t xml:space="preserve"> бедренной кости имеет форму трехгранной призмы с тре</w:t>
        <w:softHyphen/>
        <w:t>мя поверхностями: передней, задне-наружной и задне-внутренней, и с тремя краями: двумя боко</w:t>
        <w:softHyphen/>
        <w:t>выми и одним задним. Боковые края представляются округлыми, тупыми; задний край, наоборот, резко выступает, образуя так на</w:t>
        <w:softHyphen/>
        <w:t xml:space="preserve">зываемую </w:t>
      </w:r>
      <w:r>
        <w:rPr>
          <w:i/>
          <w:sz w:val="26"/>
        </w:rPr>
        <w:t>шероховатую</w:t>
      </w:r>
      <w:r>
        <w:rPr>
          <w:sz w:val="26"/>
        </w:rPr>
        <w:t xml:space="preserve"> линию (гребень), служащую местом при</w:t>
        <w:softHyphen/>
        <w:t>крепления многих мускулов</w:t>
      </w:r>
      <w:r>
        <w:rPr>
          <w:sz w:val="26"/>
          <w:lang w:val="en-US" w:eastAsia="en-US"/>
        </w:rPr>
        <w:t>.</w:t>
      </w:r>
      <w:r>
        <w:rPr>
          <w:sz w:val="26"/>
        </w:rPr>
        <w:t xml:space="preserve"> Эта шероховатая линия вверху делится на две слегка расходящиеся</w:t>
      </w:r>
      <w:r>
        <w:rPr>
          <w:b/>
          <w:sz w:val="26"/>
        </w:rPr>
        <w:t xml:space="preserve"> </w:t>
      </w:r>
      <w:r>
        <w:rPr>
          <w:sz w:val="26"/>
        </w:rPr>
        <w:t>ветви, из которых наружная</w:t>
      </w:r>
      <w:r>
        <w:rPr>
          <w:sz w:val="26"/>
          <w:lang w:val="en-US" w:eastAsia="en-US"/>
        </w:rPr>
        <w:t xml:space="preserve"> </w:t>
      </w:r>
      <w:r>
        <w:rPr>
          <w:sz w:val="26"/>
        </w:rPr>
        <w:t>идет к большому вертелу, а внутрен</w:t>
        <w:softHyphen/>
        <w:t>няя</w:t>
      </w:r>
      <w:r>
        <w:rPr>
          <w:sz w:val="26"/>
          <w:lang w:val="en-US" w:eastAsia="en-US"/>
        </w:rPr>
        <w:t>—</w:t>
      </w:r>
      <w:r>
        <w:rPr>
          <w:sz w:val="26"/>
        </w:rPr>
        <w:t>к малому. Вни</w:t>
        <w:softHyphen/>
        <w:t>зу шероховатая линия также раз</w:t>
        <w:softHyphen/>
        <w:t>дваивается и одна из ее ветвей идет к наружному надмыщелку, а другая</w:t>
      </w:r>
      <w:r>
        <w:rPr>
          <w:sz w:val="26"/>
          <w:lang w:val="en-US" w:eastAsia="en-US"/>
        </w:rPr>
        <w:t>—</w:t>
      </w:r>
      <w:r>
        <w:rPr>
          <w:sz w:val="26"/>
        </w:rPr>
        <w:t>к внутреннему</w:t>
      </w:r>
      <w:r>
        <w:rPr>
          <w:b/>
          <w:sz w:val="26"/>
        </w:rPr>
        <w:t xml:space="preserve"> </w:t>
      </w:r>
      <w:r>
        <w:rPr>
          <w:sz w:val="26"/>
        </w:rPr>
        <w:t>надмыщелку бедренной кости</w:t>
      </w:r>
      <w:r>
        <w:rPr>
          <w:sz w:val="26"/>
          <w:lang w:val="en-US" w:eastAsia="en-US"/>
        </w:rPr>
        <w:t>.</w:t>
      </w:r>
    </w:p>
    <w:p>
      <w:pPr>
        <w:pStyle w:val="Normal"/>
        <w:spacing w:before="0" w:after="0"/>
        <w:ind w:left="0" w:firstLine="720"/>
        <w:rPr/>
      </w:pPr>
      <w:r>
        <w:rPr>
          <w:sz w:val="26"/>
        </w:rPr>
        <w:t>Нижний конец бедренной ко</w:t>
        <w:softHyphen/>
        <w:t>сти сильно утолщен, а также расширен как в поперечном, так и в передне-заднем направлении. Рассматривая этот конец с его задней поверхности</w:t>
      </w:r>
      <w:r>
        <w:rPr>
          <w:sz w:val="26"/>
          <w:lang w:val="en-US" w:eastAsia="en-US"/>
        </w:rPr>
        <w:t>,</w:t>
      </w:r>
      <w:r>
        <w:rPr>
          <w:sz w:val="26"/>
        </w:rPr>
        <w:t xml:space="preserve"> мы видим, что он обра</w:t>
        <w:softHyphen/>
        <w:t>зован двумя массивными буграми, сильно выступаю</w:t>
        <w:softHyphen/>
        <w:t xml:space="preserve">щими назад, которые называют </w:t>
      </w:r>
      <w:r>
        <w:rPr>
          <w:i/>
          <w:sz w:val="26"/>
        </w:rPr>
        <w:t xml:space="preserve">мыщелками бедра; </w:t>
      </w:r>
      <w:r>
        <w:rPr>
          <w:sz w:val="26"/>
        </w:rPr>
        <w:t xml:space="preserve">различают </w:t>
      </w:r>
      <w:r>
        <w:rPr>
          <w:i/>
          <w:sz w:val="26"/>
        </w:rPr>
        <w:t>внутренний мыщелок</w:t>
      </w:r>
      <w:r>
        <w:rPr>
          <w:sz w:val="26"/>
          <w:lang w:val="en-US" w:eastAsia="en-US"/>
        </w:rPr>
        <w:t xml:space="preserve"> </w:t>
      </w:r>
      <w:r>
        <w:rPr>
          <w:sz w:val="26"/>
        </w:rPr>
        <w:t xml:space="preserve">и </w:t>
      </w:r>
      <w:r>
        <w:rPr>
          <w:i/>
          <w:sz w:val="26"/>
        </w:rPr>
        <w:t>наружный</w:t>
      </w:r>
      <w:r>
        <w:rPr>
          <w:sz w:val="26"/>
          <w:lang w:val="en-US" w:eastAsia="en-US"/>
        </w:rPr>
        <w:t>.</w:t>
      </w:r>
      <w:r>
        <w:rPr>
          <w:sz w:val="26"/>
        </w:rPr>
        <w:t xml:space="preserve"> Нижняя и задняя поверхности этих мыщелков гладки и покрыты слоем суставного хряща; между ними находится разделяю</w:t>
        <w:softHyphen/>
        <w:t xml:space="preserve">щая их глубокая выемка, называемая </w:t>
      </w:r>
      <w:r>
        <w:rPr>
          <w:i/>
          <w:sz w:val="26"/>
        </w:rPr>
        <w:t>межмыщелковой вырезкой</w:t>
      </w:r>
      <w:r>
        <w:rPr>
          <w:sz w:val="26"/>
          <w:lang w:val="en-US" w:eastAsia="en-US"/>
        </w:rPr>
        <w:t>.</w:t>
      </w:r>
      <w:r>
        <w:rPr>
          <w:sz w:val="26"/>
        </w:rPr>
        <w:t xml:space="preserve"> Если, наоборот, рассматри</w:t>
        <w:softHyphen/>
        <w:t>вать нижний конец бедренной кости с его передней поверхности, можно отметить, что здесь мыщелки идут на соединение друг с другом, сливаются, и что их по</w:t>
        <w:softHyphen/>
        <w:t>верхность продолжается вперед в суставную поверх</w:t>
        <w:softHyphen/>
        <w:t>ность, имеющую форму блока и называемую блоком бедренной кости (поверхность для сочленения с надко</w:t>
        <w:softHyphen/>
        <w:t>ленником)</w:t>
      </w:r>
      <w:r>
        <w:rPr>
          <w:sz w:val="26"/>
          <w:lang w:val="en-US" w:eastAsia="en-US"/>
        </w:rPr>
        <w:t xml:space="preserve">. </w:t>
      </w:r>
      <w:r>
        <w:rPr>
          <w:sz w:val="26"/>
        </w:rPr>
        <w:t>Этот блок имеет желоб, идущий посередине, и два выпуклых края, из которых наруж</w:t>
        <w:softHyphen/>
        <w:t>ный, являющийся продолжением наружного мыщелка, более выдается и выступает выше внутреннего края, являющегося продолжением внутреннего мыщелка. Эти подробности важны потому, что на сильно согнутом колене, как мы увидим, выступающие края бедренного блока ясно обрисовываются под кожей и дают возмож</w:t>
        <w:softHyphen/>
        <w:t>ность заметить разницу их выпуклости и высоты.</w:t>
      </w:r>
    </w:p>
    <w:p>
      <w:pPr>
        <w:pStyle w:val="Normal"/>
        <w:spacing w:before="0" w:after="0"/>
        <w:ind w:left="0" w:firstLine="720"/>
        <w:rPr/>
      </w:pPr>
      <w:r>
        <w:rPr>
          <w:sz w:val="26"/>
        </w:rPr>
        <w:t>Для образования коленного сустава нижний конец бедренной кости вступает в непосредственное соедине</w:t>
        <w:softHyphen/>
        <w:t>ние с надколенником и верхним концом большой бер</w:t>
        <w:softHyphen/>
        <w:t>цовой кости; косвенно он связан и с верхним концом малой берцовой кости</w:t>
      </w:r>
      <w:r>
        <w:rPr>
          <w:sz w:val="26"/>
          <w:lang w:val="en-US" w:eastAsia="en-US"/>
        </w:rPr>
        <w:t>.</w:t>
      </w:r>
      <w:r>
        <w:rPr>
          <w:sz w:val="26"/>
        </w:rPr>
        <w:t xml:space="preserve"> Следовательно, мы должны теперь перейти к изучению надколенника и верхних концов обеих костей голени.</w:t>
      </w:r>
    </w:p>
    <w:p>
      <w:pPr>
        <w:pStyle w:val="Normal"/>
        <w:spacing w:before="0" w:after="0"/>
        <w:ind w:left="0" w:firstLine="720"/>
        <w:rPr>
          <w:sz w:val="26"/>
        </w:rPr>
      </w:pPr>
      <w:r>
        <w:rPr>
          <w:i/>
          <w:sz w:val="26"/>
        </w:rPr>
        <w:t>Надколенник</w:t>
      </w:r>
      <w:r>
        <w:rPr>
          <w:i/>
          <w:sz w:val="26"/>
          <w:lang w:val="en-US" w:eastAsia="en-US"/>
        </w:rPr>
        <w:t xml:space="preserve"> </w:t>
      </w:r>
      <w:r>
        <w:rPr>
          <w:sz w:val="26"/>
        </w:rPr>
        <w:t>имеет треугольную форму с передней поверхностью, слегка выпуклой, и задней поверхностью, представляющей как бы отпечаток бед</w:t>
        <w:softHyphen/>
        <w:t>ренного блока, т. е. имеющей срединный выступ (гре</w:t>
        <w:softHyphen/>
        <w:t>бень), который соответствует желобу блока, и два боко</w:t>
        <w:softHyphen/>
        <w:t>вых вдавления, из которых каждый соответствует выступающему краю блока</w:t>
      </w:r>
      <w:r>
        <w:rPr>
          <w:sz w:val="26"/>
          <w:lang w:val="en-US" w:eastAsia="en-US"/>
        </w:rPr>
        <w:t>.</w:t>
      </w:r>
      <w:r>
        <w:rPr>
          <w:sz w:val="26"/>
        </w:rPr>
        <w:t xml:space="preserve"> В надколен</w:t>
        <w:softHyphen/>
        <w:t>нике различают: два боковых, косо направленных края; основание, обращенное кверху и являющееся местом прикрепления сухожилия четырехглавого мускула бед</w:t>
        <w:softHyphen/>
        <w:t xml:space="preserve">ра, и, наконец, верхушку, обращенную вниз, откуда начинается крепкая связка, идущая на прикрепление к бугристости большой берцовой кости и называемая </w:t>
      </w:r>
      <w:r>
        <w:rPr>
          <w:i/>
          <w:sz w:val="26"/>
        </w:rPr>
        <w:t>собственной связкой надколенника.</w:t>
      </w:r>
      <w:r>
        <w:rPr>
          <w:sz w:val="26"/>
        </w:rPr>
        <w:t xml:space="preserve"> В действительности эта связка составляет продолжение сухожилия четы</w:t>
        <w:softHyphen/>
        <w:t>рехглавого мускула бедра</w:t>
      </w:r>
      <w:r>
        <w:rPr>
          <w:sz w:val="26"/>
          <w:lang w:val="en-US" w:eastAsia="en-US"/>
        </w:rPr>
        <w:t>.</w:t>
      </w:r>
      <w:r>
        <w:rPr>
          <w:sz w:val="26"/>
        </w:rPr>
        <w:t xml:space="preserve"> Надколенник следует рассматривать, как так называемую сесамовидную кость, т. е. - как бы костное ядро, развившееся в тол</w:t>
        <w:softHyphen/>
        <w:t>ще сухожилия (в толще сухожилия четырехглавого мускула)</w:t>
      </w:r>
      <w:r>
        <w:rPr>
          <w:sz w:val="26"/>
          <w:lang w:val="en-US" w:eastAsia="en-US"/>
        </w:rPr>
        <w:t>.</w:t>
      </w:r>
    </w:p>
    <w:p>
      <w:pPr>
        <w:pStyle w:val="Normal"/>
        <w:spacing w:before="0" w:after="0"/>
        <w:ind w:left="0" w:firstLine="720"/>
        <w:rPr/>
      </w:pPr>
      <w:r>
        <w:rPr>
          <w:i/>
          <w:sz w:val="26"/>
        </w:rPr>
        <w:t>Голень,</w:t>
      </w:r>
      <w:r>
        <w:rPr>
          <w:sz w:val="26"/>
        </w:rPr>
        <w:t xml:space="preserve"> как и предплечье, образовано двумя костями; одна из них, более толстая, расположена снутри</w:t>
      </w:r>
      <w:r>
        <w:rPr>
          <w:sz w:val="26"/>
          <w:lang w:val="en-US" w:eastAsia="en-US"/>
        </w:rPr>
        <w:t>,</w:t>
      </w:r>
      <w:r>
        <w:rPr>
          <w:sz w:val="26"/>
        </w:rPr>
        <w:t xml:space="preserve"> это</w:t>
      </w:r>
      <w:r>
        <w:rPr>
          <w:sz w:val="26"/>
          <w:lang w:val="en-US" w:eastAsia="en-US"/>
        </w:rPr>
        <w:t>—</w:t>
      </w:r>
      <w:r>
        <w:rPr>
          <w:i/>
          <w:sz w:val="26"/>
        </w:rPr>
        <w:t>большая берцовая</w:t>
      </w:r>
      <w:r>
        <w:rPr>
          <w:sz w:val="26"/>
        </w:rPr>
        <w:t xml:space="preserve"> кость, другая, более тонкая, расположена снаружи и немного кзади, это</w:t>
      </w:r>
      <w:r>
        <w:rPr>
          <w:sz w:val="26"/>
          <w:lang w:val="en-US" w:eastAsia="en-US"/>
        </w:rPr>
        <w:t>—</w:t>
      </w:r>
      <w:r>
        <w:rPr>
          <w:i/>
          <w:sz w:val="26"/>
        </w:rPr>
        <w:t>малая6ерцовая кость</w:t>
      </w:r>
      <w:r>
        <w:rPr>
          <w:sz w:val="26"/>
          <w:lang w:val="en-US" w:eastAsia="en-US"/>
        </w:rPr>
        <w:t xml:space="preserve">). </w:t>
      </w:r>
      <w:r>
        <w:rPr>
          <w:sz w:val="26"/>
        </w:rPr>
        <w:t>Как и кости предплечья, кости голени своими верхними концами находятся на различном уровне: одна</w:t>
      </w:r>
      <w:r>
        <w:rPr>
          <w:sz w:val="26"/>
          <w:lang w:val="en-US" w:eastAsia="en-US"/>
        </w:rPr>
        <w:t>—</w:t>
      </w:r>
      <w:r>
        <w:rPr>
          <w:sz w:val="26"/>
        </w:rPr>
        <w:t>выше, другая</w:t>
      </w:r>
      <w:r>
        <w:rPr>
          <w:sz w:val="26"/>
          <w:lang w:val="en-US" w:eastAsia="en-US"/>
        </w:rPr>
        <w:t>—</w:t>
      </w:r>
      <w:r>
        <w:rPr>
          <w:sz w:val="26"/>
        </w:rPr>
        <w:t>ниже; вверху большая берцовая кость высту</w:t>
        <w:softHyphen/>
        <w:t>пает над малой берцовой и поэтому только она одна и принимает непосредственное участие в образовании коленного сустава; внизу же малая берцовая кость спускается ниже большой берцовой и поэтому наружная лодыжка лежит ниже внутренней. В настоящей лекции мы изучим только верхние концы этих костей.</w:t>
      </w:r>
    </w:p>
    <w:p>
      <w:pPr>
        <w:pStyle w:val="Normal"/>
        <w:spacing w:before="0" w:after="0"/>
        <w:ind w:left="0" w:firstLine="720"/>
        <w:rPr/>
      </w:pPr>
      <w:r>
        <w:rPr>
          <w:sz w:val="26"/>
        </w:rPr>
        <w:t>Верхний конец большой берцовой кости очень мас</w:t>
        <w:softHyphen/>
        <w:t>сивен, расширен в поперечном направлении и утолщен, образуя два мыщелка (наружный и внутренний); на своей верхней поверхности мыщелки имеют две слегка вогнутые площадки, называемые сочленовными впа</w:t>
        <w:softHyphen/>
        <w:t>динами (одна наружная, другая</w:t>
      </w:r>
      <w:r>
        <w:rPr>
          <w:sz w:val="26"/>
          <w:lang w:val="en-US" w:eastAsia="en-US"/>
        </w:rPr>
        <w:t>—</w:t>
      </w:r>
      <w:r>
        <w:rPr>
          <w:sz w:val="26"/>
        </w:rPr>
        <w:t>внутренняя)</w:t>
      </w:r>
      <w:r>
        <w:rPr>
          <w:sz w:val="26"/>
          <w:lang w:val="en-US" w:eastAsia="en-US"/>
        </w:rPr>
        <w:t>;</w:t>
      </w:r>
      <w:r>
        <w:rPr>
          <w:sz w:val="26"/>
        </w:rPr>
        <w:t xml:space="preserve"> каждая из них соединяется с соответствующим мыщелком бедренной кости (наружным и внутренним).</w:t>
      </w:r>
    </w:p>
    <w:p>
      <w:pPr>
        <w:pStyle w:val="Normal"/>
        <w:spacing w:before="0" w:after="0"/>
        <w:ind w:left="0" w:firstLine="720"/>
        <w:rPr>
          <w:sz w:val="26"/>
        </w:rPr>
      </w:pPr>
      <w:r>
        <w:rPr>
          <w:sz w:val="26"/>
        </w:rPr>
        <w:t xml:space="preserve">В промежутке между этими сочленовными впадинами в средней части желобка, идущего спереди назад на верхнем конце большой берцовой кости, находится конусообразный выступ, называемый </w:t>
      </w:r>
      <w:r>
        <w:rPr>
          <w:i/>
          <w:sz w:val="26"/>
        </w:rPr>
        <w:t>межмыщелковым возвышением</w:t>
      </w:r>
      <w:r>
        <w:rPr>
          <w:sz w:val="26"/>
          <w:lang w:val="en-US" w:eastAsia="en-US"/>
        </w:rPr>
        <w:t>,</w:t>
      </w:r>
      <w:r>
        <w:rPr>
          <w:sz w:val="26"/>
        </w:rPr>
        <w:t xml:space="preserve"> который соответствует межмыщежовой вырез</w:t>
        <w:softHyphen/>
        <w:t>ке бедренной кости.</w:t>
      </w:r>
      <w:r>
        <w:rPr>
          <w:b/>
          <w:sz w:val="26"/>
        </w:rPr>
        <w:t xml:space="preserve"> </w:t>
      </w:r>
      <w:r>
        <w:rPr>
          <w:sz w:val="26"/>
        </w:rPr>
        <w:t>Все представляю</w:t>
        <w:softHyphen/>
        <w:t>щие интерес детали окружности верх</w:t>
        <w:softHyphen/>
        <w:t>него конца большой берцовой кости группируются на передне-наружной ее поверхности. Прямо спереди, на уровне соединения верхнего конца с телом, находится широкая округ</w:t>
        <w:softHyphen/>
        <w:t xml:space="preserve">лая выпуклость, называемая </w:t>
      </w:r>
      <w:r>
        <w:rPr>
          <w:i/>
          <w:sz w:val="26"/>
        </w:rPr>
        <w:t>бугри</w:t>
        <w:softHyphen/>
        <w:t>стостью большей, берцовой кости</w:t>
      </w:r>
      <w:r>
        <w:rPr>
          <w:sz w:val="26"/>
          <w:lang w:val="en-US" w:eastAsia="en-US"/>
        </w:rPr>
        <w:t>,</w:t>
      </w:r>
      <w:r>
        <w:rPr>
          <w:sz w:val="26"/>
        </w:rPr>
        <w:t xml:space="preserve"> к которой прикрепляется указанная выше собственная связка надколенника; снаружи и немного сзади имеется круглая и гладкая поверхность, покрытая хрящем, пред</w:t>
        <w:softHyphen/>
        <w:t>назначенная для сочленения с голов</w:t>
        <w:softHyphen/>
        <w:t>кой малой берцовой кости</w:t>
      </w:r>
      <w:r>
        <w:rPr>
          <w:sz w:val="26"/>
          <w:lang w:val="en-US" w:eastAsia="en-US"/>
        </w:rPr>
        <w:t xml:space="preserve">; </w:t>
      </w:r>
      <w:r>
        <w:rPr>
          <w:sz w:val="26"/>
        </w:rPr>
        <w:t>посередине слегка изогнутой линии, с выпуклостью, направленной кверху и идущей от бугристости большой берцовой кости к суставной поверх</w:t>
        <w:softHyphen/>
        <w:t>ности малой берцовой кости, нахо</w:t>
        <w:softHyphen/>
        <w:t xml:space="preserve">дится костный выступ, в большей или меньшей степени выраженный (в зависимости от индивидуальности) и называемый </w:t>
      </w:r>
      <w:r>
        <w:rPr>
          <w:i/>
          <w:sz w:val="26"/>
        </w:rPr>
        <w:t>бугристостью перед</w:t>
        <w:softHyphen/>
        <w:t>него большеберцового мускула</w:t>
      </w:r>
      <w:r>
        <w:rPr>
          <w:sz w:val="26"/>
        </w:rPr>
        <w:t xml:space="preserve"> (по на</w:t>
        <w:softHyphen/>
        <w:t>именованию мускула, который к нему прикрепляется)</w:t>
      </w:r>
      <w:r>
        <w:rPr>
          <w:sz w:val="26"/>
          <w:lang w:val="en-US" w:eastAsia="en-US"/>
        </w:rPr>
        <w:t>.</w:t>
      </w:r>
    </w:p>
    <w:p>
      <w:pPr>
        <w:pStyle w:val="Normal"/>
        <w:spacing w:before="0" w:after="0"/>
        <w:ind w:left="0" w:firstLine="720"/>
        <w:rPr/>
      </w:pPr>
      <w:r>
        <w:rPr>
          <w:i/>
          <w:sz w:val="26"/>
        </w:rPr>
        <w:t>Верхний конец</w:t>
      </w:r>
      <w:r>
        <w:rPr>
          <w:sz w:val="26"/>
        </w:rPr>
        <w:t xml:space="preserve"> (или </w:t>
      </w:r>
      <w:r>
        <w:rPr>
          <w:i/>
          <w:sz w:val="26"/>
        </w:rPr>
        <w:t>головка)</w:t>
      </w:r>
      <w:r>
        <w:rPr>
          <w:sz w:val="26"/>
        </w:rPr>
        <w:t xml:space="preserve"> ма</w:t>
        <w:softHyphen/>
        <w:t>лой берцовой кости</w:t>
      </w:r>
      <w:r>
        <w:rPr>
          <w:sz w:val="26"/>
          <w:lang w:val="en-US" w:eastAsia="en-US"/>
        </w:rPr>
        <w:t xml:space="preserve">, </w:t>
      </w:r>
      <w:r>
        <w:rPr>
          <w:sz w:val="26"/>
        </w:rPr>
        <w:t>имеющий неправильно округлую фор</w:t>
        <w:softHyphen/>
        <w:t>му, помещается снаружи и немного сзади на верхнем конце большой бер</w:t>
        <w:softHyphen/>
        <w:t xml:space="preserve">цовой кости, но не доходя до уровня поверхности сочленовных площадок этой кости; он представляет сзади острый, вертикально направленный выступ, называемый </w:t>
      </w:r>
      <w:r>
        <w:rPr>
          <w:i/>
          <w:sz w:val="26"/>
        </w:rPr>
        <w:t>верхушкой головки;</w:t>
      </w:r>
      <w:r>
        <w:rPr>
          <w:sz w:val="26"/>
        </w:rPr>
        <w:t xml:space="preserve"> однако окруженный наружной боковой связ</w:t>
        <w:softHyphen/>
        <w:t>кой колена</w:t>
      </w:r>
      <w:r>
        <w:rPr>
          <w:sz w:val="26"/>
          <w:lang w:val="en-US" w:eastAsia="en-US"/>
        </w:rPr>
        <w:t>,</w:t>
      </w:r>
      <w:r>
        <w:rPr>
          <w:sz w:val="26"/>
        </w:rPr>
        <w:t xml:space="preserve"> которая здесь прикрепляется; этот</w:t>
      </w:r>
      <w:r>
        <w:rPr>
          <w:b/>
          <w:sz w:val="26"/>
        </w:rPr>
        <w:t xml:space="preserve"> </w:t>
      </w:r>
      <w:r>
        <w:rPr>
          <w:sz w:val="26"/>
        </w:rPr>
        <w:t>выступ ничем не проявляется на внешнем рельефе.</w:t>
      </w:r>
    </w:p>
    <w:p>
      <w:pPr>
        <w:pStyle w:val="Normal"/>
        <w:spacing w:before="0" w:after="0"/>
        <w:ind w:left="0" w:firstLine="720"/>
        <w:rPr/>
      </w:pPr>
      <w:r>
        <w:rPr>
          <w:sz w:val="26"/>
        </w:rPr>
        <w:t>Таковы костные части, принимающие непосредствен</w:t>
        <w:softHyphen/>
        <w:t>ное участие (бедренная кость, большая берцовая и над</w:t>
        <w:softHyphen/>
        <w:t>коленник) или косвенное (малая берцовая) участие в образовании коленного сустава</w:t>
      </w:r>
      <w:r>
        <w:rPr>
          <w:sz w:val="26"/>
          <w:lang w:val="en-US" w:eastAsia="en-US"/>
        </w:rPr>
        <w:t>.</w:t>
      </w:r>
      <w:r>
        <w:rPr>
          <w:sz w:val="26"/>
        </w:rPr>
        <w:t xml:space="preserve"> При стоя</w:t>
        <w:softHyphen/>
        <w:t>чем положении мыщелки бедренной кости своими нижними поверхностями покоятся на сочленовных площадках большой берцовой кости; соответствие суставных поверхностей становится более полным бла</w:t>
        <w:softHyphen/>
        <w:t>годаря тому факту (мало существенному с точки зре</w:t>
        <w:softHyphen/>
        <w:t>ния форм), что край каждой площадки большой берцовой кости снабжен фиброзной прокладкой, называе</w:t>
        <w:softHyphen/>
        <w:t>мой полулунным хрящем или мениском (наружным и внутренним)</w:t>
      </w:r>
      <w:r>
        <w:rPr>
          <w:sz w:val="26"/>
          <w:lang w:val="en-US" w:eastAsia="en-US"/>
        </w:rPr>
        <w:t>,</w:t>
      </w:r>
      <w:r>
        <w:rPr>
          <w:sz w:val="26"/>
        </w:rPr>
        <w:t xml:space="preserve"> который увеличивает вогнутость этого края кости и обусловливает то, что соответствующий мыщелок бедренной кости входит в настоящую суставную впадину. В то же время, при стоячем положении, надколенник прилегает к блоку бедренной кости. Если же человек становится на колени или обычным образом сгибает голень (относя ее назад), надколенник, который собственная его связка прочно прикрепляет к большой берцовой кости, скользит сверху вниз по блоку, приходя в соприкосновение с передней частью мыщелков бедренной кости, в то время как эти последние своими самыми задними ча</w:t>
        <w:softHyphen/>
        <w:t>стями вступают в соприкосновение с суставными поверхностями большой берцовой кости.</w:t>
      </w:r>
    </w:p>
    <w:p>
      <w:pPr>
        <w:pStyle w:val="Normal"/>
        <w:spacing w:before="0" w:after="0"/>
        <w:ind w:left="0" w:firstLine="720"/>
        <w:rPr>
          <w:sz w:val="26"/>
        </w:rPr>
      </w:pPr>
      <w:r>
        <w:rPr>
          <w:sz w:val="26"/>
        </w:rPr>
        <w:t>После этого поверхностного обзора отношений ко</w:t>
        <w:softHyphen/>
        <w:t>стей, образующих коленный сустав, мы должны по</w:t>
        <w:softHyphen/>
        <w:t>дробно изучить соединяющий их связочный аппарат, чтобы составить понятие об особенностях механики этого сустава.</w:t>
      </w:r>
    </w:p>
    <w:p>
      <w:pPr>
        <w:pStyle w:val="TextBodyIndent"/>
        <w:spacing w:before="0" w:after="0"/>
        <w:ind w:left="0" w:firstLine="720"/>
        <w:rPr/>
      </w:pPr>
      <w:r>
        <w:rPr/>
        <w:t>Связочный аппарат коленного сустава представлен главным образом суставной сумкой, которая, как мы уже говорили по поводу изученных выше суставов, своими концами прикрепляется к краям суставных поверхностей. На бедренной кости это прикрепление находится на границе блока и хрящевых поверхностей мыщелков; на большой берцовой кости она прикрепляется по кра</w:t>
        <w:softHyphen/>
        <w:t>ям суставных площадок; нако</w:t>
        <w:softHyphen/>
        <w:t>нец, она прикрепляется к краям надколенника. На строении су</w:t>
        <w:softHyphen/>
        <w:t>ставной сумки, т. е. на ее дли</w:t>
        <w:softHyphen/>
        <w:t>не, степени ее толщины и кре</w:t>
        <w:softHyphen/>
        <w:t>пости в передней и задней об</w:t>
        <w:softHyphen/>
        <w:t>ластях и в боковых частях, нам придется остановиться подроб</w:t>
        <w:softHyphen/>
        <w:t>ней, чтобы отдать себе отчет, каким образом она допускает свободу и большой объем одних движений, в то время как дру</w:t>
        <w:softHyphen/>
        <w:t>гие движения она ограничивает или даже делает их почти не</w:t>
        <w:softHyphen/>
        <w:t>возможными.</w:t>
      </w:r>
    </w:p>
    <w:p>
      <w:pPr>
        <w:pStyle w:val="Normal"/>
        <w:spacing w:before="0" w:after="0"/>
        <w:ind w:left="0" w:firstLine="720"/>
        <w:rPr/>
      </w:pPr>
      <w:r>
        <w:rPr>
          <w:sz w:val="26"/>
        </w:rPr>
        <w:t>Спереди сумка очень слаба и широка, т. е. часть, идущая от передней гра</w:t>
        <w:softHyphen/>
        <w:t>ницы блока к верхнему краю надколенника, образует как бы глубокий карман, слепо зам</w:t>
        <w:softHyphen/>
        <w:t>кнутый мешок (образованный синовиальной оболочкой), кото</w:t>
        <w:softHyphen/>
        <w:t>рый подымается кверху под су</w:t>
        <w:softHyphen/>
        <w:t>хожилие четырехглавого муску</w:t>
        <w:softHyphen/>
        <w:t>ла бедра</w:t>
      </w:r>
      <w:r>
        <w:rPr>
          <w:sz w:val="26"/>
          <w:lang w:val="en-US" w:eastAsia="en-US"/>
        </w:rPr>
        <w:t>.</w:t>
      </w:r>
      <w:r>
        <w:rPr>
          <w:sz w:val="26"/>
        </w:rPr>
        <w:t xml:space="preserve"> Такое строение объясняет нам легкость и свободу движения сгибания; в самом деле, при сгибании большая бер</w:t>
        <w:softHyphen/>
        <w:t>цовая кость перемещается кзади и увлекает за собой надколенник, который при этом, как было указано раньше, спускается в направлении сверху</w:t>
      </w:r>
      <w:r>
        <w:rPr>
          <w:b/>
          <w:sz w:val="26"/>
        </w:rPr>
        <w:t xml:space="preserve"> </w:t>
      </w:r>
      <w:r>
        <w:rPr>
          <w:sz w:val="26"/>
        </w:rPr>
        <w:t>вниз. Часть</w:t>
      </w:r>
      <w:r>
        <w:rPr>
          <w:b/>
          <w:sz w:val="26"/>
        </w:rPr>
        <w:t xml:space="preserve"> </w:t>
      </w:r>
      <w:r>
        <w:rPr>
          <w:sz w:val="26"/>
        </w:rPr>
        <w:t>суставной сумки в области надколенника была бы на</w:t>
        <w:softHyphen/>
        <w:t>тянута и тормозила бы движение, если бы эта часть была короткой и малорастяжимой. Но сумка в этом месте настолько широка и тонка, что даже самое силь</w:t>
        <w:softHyphen/>
        <w:t>ное сгибание ноги в колене не может произвести хотя бы самое незначительное ее напряжение. Таким обра</w:t>
        <w:softHyphen/>
        <w:t>зом сгибание коленного сустава может быть доведено до встречи мягких частей задней области голени (область икры) с мягкими частями задней поверхности бедра.</w:t>
      </w:r>
    </w:p>
    <w:p>
      <w:pPr>
        <w:pStyle w:val="Normal"/>
        <w:spacing w:before="0" w:after="0"/>
        <w:ind w:left="0" w:firstLine="720"/>
        <w:rPr/>
      </w:pPr>
      <w:r>
        <w:rPr>
          <w:sz w:val="26"/>
        </w:rPr>
        <w:t>Сзади суставная сумка коротка и толста; она образует на каждом мыщелке бедренной кости род фиброзной капсулы</w:t>
      </w:r>
      <w:r>
        <w:rPr>
          <w:sz w:val="26"/>
          <w:lang w:val="en-US" w:eastAsia="en-US"/>
        </w:rPr>
        <w:t>,</w:t>
      </w:r>
      <w:r>
        <w:rPr>
          <w:sz w:val="26"/>
        </w:rPr>
        <w:t xml:space="preserve"> к которой прикрепляются головки икроножного мускула</w:t>
      </w:r>
      <w:r>
        <w:rPr>
          <w:sz w:val="26"/>
          <w:lang w:val="en-US" w:eastAsia="en-US"/>
        </w:rPr>
        <w:t>.</w:t>
      </w:r>
      <w:r>
        <w:rPr>
          <w:sz w:val="26"/>
        </w:rPr>
        <w:t xml:space="preserve"> При сгибании голени по отношении к бедру эта (задняя) часть суставной сумки расслаблена, но по мере того как голень из по</w:t>
        <w:softHyphen/>
        <w:t>ложения сгибания переходит в положение разгибания и нога выпрямляется, суставная сумка натягивается и, когда разгибание приводит голень в такое положе</w:t>
        <w:softHyphen/>
        <w:t>ние, что она оказывается продолжением бедра, это натяжение сумки достигает такой степени, что ставит предел дальнейшему разгибанию, т. е. фиксирует го</w:t>
        <w:softHyphen/>
        <w:t>лень по отношению к бедру в указанном положении. Кроме того, здесь имеется и другое важное приспосо</w:t>
        <w:softHyphen/>
        <w:t>бление, которое действует с большей силой в этом же смысле, т.е. тормозит разгибание: это</w:t>
      </w:r>
      <w:r>
        <w:rPr>
          <w:sz w:val="26"/>
          <w:lang w:val="en-US" w:eastAsia="en-US"/>
        </w:rPr>
        <w:t>—</w:t>
      </w:r>
      <w:r>
        <w:rPr>
          <w:sz w:val="26"/>
        </w:rPr>
        <w:t>боковые (на</w:t>
        <w:softHyphen/>
        <w:t>ружная и внутренняя) части сумки, каждая из которых подкреплена отчетливо выраженными связками</w:t>
      </w:r>
      <w:r>
        <w:rPr>
          <w:sz w:val="26"/>
          <w:lang w:val="en-US" w:eastAsia="en-US"/>
        </w:rPr>
        <w:t>—</w:t>
      </w:r>
      <w:r>
        <w:rPr>
          <w:sz w:val="26"/>
        </w:rPr>
        <w:t>боко</w:t>
        <w:softHyphen/>
        <w:t>выми связками (наружная и внутренняя).</w:t>
      </w:r>
    </w:p>
    <w:p>
      <w:pPr>
        <w:pStyle w:val="Normal"/>
        <w:spacing w:before="0" w:after="0"/>
        <w:ind w:left="0" w:firstLine="720"/>
        <w:rPr/>
      </w:pPr>
      <w:r>
        <w:rPr>
          <w:i/>
          <w:sz w:val="26"/>
        </w:rPr>
        <w:t>Внутренняя боковая</w:t>
      </w:r>
      <w:r>
        <w:rPr>
          <w:sz w:val="26"/>
        </w:rPr>
        <w:t xml:space="preserve"> связка</w:t>
      </w:r>
      <w:r>
        <w:rPr>
          <w:sz w:val="26"/>
          <w:lang w:val="en-US" w:eastAsia="en-US"/>
        </w:rPr>
        <w:t xml:space="preserve"> </w:t>
      </w:r>
      <w:r>
        <w:rPr>
          <w:sz w:val="26"/>
        </w:rPr>
        <w:t xml:space="preserve">имеет форму небольшого плоского тяжа и более или менее сливается с соответствующей частью суставной сумки. </w:t>
      </w:r>
      <w:r>
        <w:rPr>
          <w:i/>
          <w:sz w:val="26"/>
        </w:rPr>
        <w:t>Наружная боковая</w:t>
      </w:r>
      <w:r>
        <w:rPr>
          <w:sz w:val="26"/>
        </w:rPr>
        <w:t xml:space="preserve"> связка</w:t>
      </w:r>
      <w:r>
        <w:rPr>
          <w:sz w:val="26"/>
          <w:lang w:val="en-US" w:eastAsia="en-US"/>
        </w:rPr>
        <w:t>,</w:t>
      </w:r>
      <w:r>
        <w:rPr>
          <w:sz w:val="26"/>
        </w:rPr>
        <w:t xml:space="preserve"> наоборот, имеет форму круглого шнура, очень крепкого, и довольно отчетливо выделяется от сумки, тем более, что прикрепление ее нижнего конца находится не на большой берцовой кости, а на головке малой берцовой кости (верхушка головки), рядом с прикреплением сухожилия двугла</w:t>
        <w:softHyphen/>
        <w:t>вого мускула бедра. Но самым харак</w:t>
        <w:softHyphen/>
        <w:t>терным для этих связок является то, что их верхние концы прикрепляются к боковым поверхностям мы</w:t>
        <w:softHyphen/>
        <w:t>щелков не в центре кривизны этих мыщелков, а в точке, находящейся вне центра, значительно кзади от него. Вследствие этого эти связки во время сгибания расслабляются, но по мере того как производится разгибание, т. е. по мере того как большая берцовая кость перемещается по изогнутой поверхности бедренных мы</w:t>
        <w:softHyphen/>
        <w:t>щелков все больше и больше вперед, эти связки постепен</w:t>
        <w:softHyphen/>
        <w:t>но напрягаются, обе точки их прикрепления все боль</w:t>
        <w:softHyphen/>
        <w:t>ше и больше удаляются друг от друга и расстояние между ними увеличивается в свя</w:t>
        <w:softHyphen/>
        <w:t>зи с эксцентрическим при</w:t>
        <w:softHyphen/>
        <w:t>креплением (кзади) их верх</w:t>
        <w:softHyphen/>
        <w:t>них концов. Когда голень достигает такого положения (разгибание), что находится в одной плоскости с бедром, натяжение боковых связок таково, что оно останавли</w:t>
        <w:softHyphen/>
        <w:t>вает движение и делает со</w:t>
        <w:softHyphen/>
        <w:t>вершенно неподвижной го</w:t>
        <w:softHyphen/>
        <w:t>лень по отношению к бедру. Это становится понятным из сравнения. Итак, принимая во внима</w:t>
        <w:softHyphen/>
        <w:t>ние строение и расположение передней, задней и бо</w:t>
        <w:softHyphen/>
        <w:t>ковых частей связочного аппарата коленного сустава, мы видим, что этот сустав не ограничен в движении сгибания, но в движении разгибания крайне ограничен, так как разгибание не может идти далее того положе</w:t>
        <w:softHyphen/>
        <w:t>ния, при котором голень является прямым продолже</w:t>
        <w:softHyphen/>
        <w:t>нием бедра.</w:t>
      </w:r>
    </w:p>
    <w:p>
      <w:pPr>
        <w:pStyle w:val="Normal"/>
        <w:spacing w:before="0" w:after="0"/>
        <w:ind w:left="0" w:firstLine="720"/>
        <w:rPr/>
      </w:pPr>
      <w:r>
        <w:rPr>
          <w:sz w:val="26"/>
        </w:rPr>
        <w:t>Такое расположение связок дает нам понятие о сте</w:t>
        <w:softHyphen/>
        <w:t>пени возможности боковых движений в коленном суставе. Вследствие того, что этот сустав образован двумя мыщелками, совершенно очевидно, что в нем не могут происходить движения бокового сгибания, так как для этого потребовалось бы, чтобы один из мыщелков отделился от соответствующей суставной площадки большой берцовой кости. Здесь может идти речь только о легких движениях скольжения между суставной поверхностью большой берцовой кости и соот</w:t>
        <w:softHyphen/>
        <w:t>ветствующим мыщелком бедренной кости</w:t>
      </w:r>
      <w:r>
        <w:rPr>
          <w:sz w:val="26"/>
          <w:lang w:val="en-US" w:eastAsia="en-US"/>
        </w:rPr>
        <w:t>—</w:t>
      </w:r>
      <w:r>
        <w:rPr>
          <w:sz w:val="26"/>
        </w:rPr>
        <w:t>движение</w:t>
      </w:r>
      <w:r>
        <w:rPr>
          <w:sz w:val="26"/>
          <w:lang w:val="en-US" w:eastAsia="en-US"/>
        </w:rPr>
        <w:t xml:space="preserve"> </w:t>
      </w:r>
      <w:r>
        <w:rPr>
          <w:sz w:val="26"/>
        </w:rPr>
        <w:t>вращения, центром которого является другой мыщелок. Эти легкие движения вращения, способствующие из</w:t>
        <w:softHyphen/>
        <w:t>менению положения носка ноги в смысле его поворота кнаружи или внутрь, невозможны при полном разгиба</w:t>
        <w:softHyphen/>
        <w:t>нии колена; и действительно, легко понять, что, когда нога вытянута, болщеберцовая кость становится не</w:t>
        <w:softHyphen/>
        <w:t>подвижной по отношению к бедренной кости благодаря напряжению боковых связок и задней части суставной сумки; какое бы то ни было скольжение в сторону является невозможным, так как для этого пришлось бы растянуть с соответствующей стороны сустава части сумки и связки, которые уже и без того растянуты до максимума. Но как только начинается сгибание и, в осо</w:t>
        <w:softHyphen/>
        <w:t>бенности, когда оно доходит до прямого угла, как это бывает, например, у сидящего человека, легкие враща</w:t>
        <w:softHyphen/>
        <w:t xml:space="preserve">тельные движения голени становятся возможными, хотя они, правда, и совершаются в небольшом объеме, в особенности при вращении внутрь, т. е. мы можем легче произвести движение, при котором носок ноги будет повернут наружу, чем движение, направляющее его внутрь. Эта разница между вращением голени внутрь и кнаружи зависит от того, что внутри сустава находятся две </w:t>
      </w:r>
      <w:r>
        <w:rPr>
          <w:i/>
          <w:sz w:val="26"/>
        </w:rPr>
        <w:t>крестообразные</w:t>
      </w:r>
      <w:r>
        <w:rPr>
          <w:sz w:val="26"/>
        </w:rPr>
        <w:t xml:space="preserve"> связки (передняя и зад</w:t>
        <w:softHyphen/>
        <w:t>няя), о которых мы скажем лишь, что они начинаются от межмыщелкового возвышения большеберцовой ко</w:t>
        <w:softHyphen/>
        <w:t>сти, направляются вверх и, перекрещиваясь, прикрепляются к межмыщелковой вырезке, к внутрен</w:t>
        <w:softHyphen/>
        <w:t>ней поверхности мыщелков бедренной кости</w:t>
      </w:r>
      <w:r>
        <w:rPr>
          <w:sz w:val="26"/>
          <w:lang w:val="en-US" w:eastAsia="en-US"/>
        </w:rPr>
        <w:t xml:space="preserve">. </w:t>
      </w:r>
      <w:r>
        <w:rPr>
          <w:sz w:val="26"/>
        </w:rPr>
        <w:t>Но перекрещивание этих двух связок таково, что оно усиливается при вращении большой берцовой кости внутрь, т. е. это движение способствует скручиванию обеих связок между собой, следовательно оно укора</w:t>
        <w:softHyphen/>
        <w:t>чивает их и тем самым делает большую берцовую кость неподвижной по отношению к бедренной кости и пре</w:t>
        <w:softHyphen/>
        <w:t>пятствует дальнейшему вращению голени внутрь. На</w:t>
        <w:softHyphen/>
        <w:t>против, вращение голени кнаружи способствует рас</w:t>
        <w:softHyphen/>
        <w:t>кручиванию этих связок, способствует приведению их почти в параллельное положение, а следовательно в состояние расслабления. Это движение могло бы иметь большой объем, если бы боковые связки не препятствовали слишком большому смещению мыщелков бедрен</w:t>
        <w:softHyphen/>
        <w:t>ной кости по отношению к соответствующей суставной площадке большой берцовой кости.</w:t>
      </w:r>
    </w:p>
    <w:p>
      <w:pPr>
        <w:pStyle w:val="Normal"/>
        <w:spacing w:before="0" w:after="0"/>
        <w:ind w:left="0" w:firstLine="720"/>
        <w:rPr/>
      </w:pPr>
      <w:r>
        <w:rPr>
          <w:sz w:val="26"/>
        </w:rPr>
        <w:t>В коленном суставе имеется еще ряд анатомических особенностей, которые мы рассмотрим, изучая эту область с точки зрения внешней формы. Задняя поверх</w:t>
        <w:softHyphen/>
        <w:t xml:space="preserve">ность колена покрыта большим количеством мускулов и сухожилий, которые ограничивают так называемую </w:t>
      </w:r>
      <w:r>
        <w:rPr>
          <w:i/>
          <w:sz w:val="26"/>
        </w:rPr>
        <w:t>подколенную впадину (ямку)</w:t>
      </w:r>
      <w:r>
        <w:rPr>
          <w:sz w:val="26"/>
          <w:lang w:val="en-US" w:eastAsia="en-US"/>
        </w:rPr>
        <w:t>.</w:t>
      </w:r>
      <w:r>
        <w:rPr>
          <w:sz w:val="26"/>
        </w:rPr>
        <w:t xml:space="preserve"> Следовательно, мы займемся изучением этой (задней) поверхности после описания мускулов голени и бедра. На боковых же (наружных и внутренних) поверхностях и на передней поверхности области колена все детали рельефа зави</w:t>
        <w:softHyphen/>
        <w:t>сят исключительно от костных и связочных образова</w:t>
        <w:softHyphen/>
        <w:t>ний, которые были описаны выше,</w:t>
      </w:r>
    </w:p>
    <w:p>
      <w:pPr>
        <w:pStyle w:val="Normal"/>
        <w:spacing w:before="0" w:after="0"/>
        <w:ind w:left="0" w:firstLine="720"/>
        <w:rPr/>
      </w:pPr>
      <w:r>
        <w:rPr>
          <w:sz w:val="26"/>
        </w:rPr>
        <w:t>Передняя поверхность колена должна быть рассмат</w:t>
        <w:softHyphen/>
        <w:t>риваема при двух различных положениях: при разгиба</w:t>
        <w:softHyphen/>
        <w:t>нии, при легком сгибании и при сильном сгибании. При сильном сгибании наиболее отчетливо выступает рельеф бедренного блока. При разгибании мы видим на передней поверхности колена последо</w:t>
        <w:softHyphen/>
        <w:t>вательно сверху вниз: треугольное</w:t>
      </w:r>
      <w:r>
        <w:rPr>
          <w:sz w:val="26"/>
          <w:lang w:val="en-US" w:eastAsia="en-US"/>
        </w:rPr>
        <w:t>—</w:t>
      </w:r>
      <w:r>
        <w:rPr>
          <w:sz w:val="26"/>
        </w:rPr>
        <w:t>расположенное над надколенником вдавление, соответствующее сухожи</w:t>
        <w:softHyphen/>
        <w:t>лию четырехглавого мускула бедра, а ниже надколен</w:t>
        <w:softHyphen/>
        <w:t>ник, который ясно обрисовывается под кожей своей треугольной формой, с основанием треугольника, обра</w:t>
        <w:softHyphen/>
        <w:t>щенным вверх, а вершиной вниз. Два верхних угла надколенника часто заметны в виде двух отдельных маленьких округлых выступов. Под надколенником собственная его связка образует срединно расположен</w:t>
        <w:softHyphen/>
        <w:t>ный продольный валик, спускающийся к шероховато</w:t>
        <w:softHyphen/>
        <w:t>сти большой берцовой кости и отчетливо выступающий под кожей. Кроме того, часто можно заметить по бокам от верхней части собственной связки надколенника (непосредственно под ним) небольшие, слегка сглажи</w:t>
        <w:softHyphen/>
        <w:t>вающиеся выпуклости, соответствующие образованиям, о которых</w:t>
      </w:r>
      <w:r>
        <w:rPr>
          <w:b/>
          <w:sz w:val="26"/>
        </w:rPr>
        <w:t xml:space="preserve"> </w:t>
      </w:r>
      <w:r>
        <w:rPr>
          <w:sz w:val="26"/>
        </w:rPr>
        <w:t>мы еще не упоминали. Мы имеем в виду часть суставной сумки, расположенную под собствен</w:t>
        <w:softHyphen/>
        <w:t>ной связкой надколенника, т. е. простирающуюся от нижнего конца надколенника к переднему краю сустав</w:t>
        <w:softHyphen/>
        <w:t>ной поверхности большой берцовой кости.</w:t>
      </w:r>
      <w:r>
        <w:rPr>
          <w:b/>
          <w:sz w:val="26"/>
        </w:rPr>
        <w:t xml:space="preserve"> </w:t>
      </w:r>
      <w:r>
        <w:rPr>
          <w:sz w:val="26"/>
        </w:rPr>
        <w:t>Эта часть сумки толста и состоит почти исключительно из боль</w:t>
        <w:softHyphen/>
        <w:t>шого комка жировой ткани, жирового тела</w:t>
      </w:r>
      <w:r>
        <w:rPr>
          <w:sz w:val="26"/>
          <w:lang w:val="en-US" w:eastAsia="en-US"/>
        </w:rPr>
        <w:t xml:space="preserve">, </w:t>
      </w:r>
      <w:r>
        <w:rPr>
          <w:sz w:val="26"/>
        </w:rPr>
        <w:t>которое вдается внутрь сустава (давая так называемые жировые складки) и образует снаружи, т. е. впереди колена, выпуклость, разделенную на две боковые части собственной связкой надколенника</w:t>
      </w:r>
      <w:r>
        <w:rPr>
          <w:sz w:val="26"/>
          <w:lang w:val="en-US" w:eastAsia="en-US"/>
        </w:rPr>
        <w:t xml:space="preserve">, </w:t>
      </w:r>
      <w:r>
        <w:rPr>
          <w:sz w:val="26"/>
        </w:rPr>
        <w:t>которая как бы перетягивает и сдавливает этот жировой комок в его средней части. Когда четырехглавый мускул бедра сильно подтягивает надколенник и натя</w:t>
        <w:softHyphen/>
        <w:t>гивает его собственную связку, последняя сильно сдав</w:t>
        <w:softHyphen/>
        <w:t>ливает жировой комок и заставляет его сильнее высту</w:t>
        <w:softHyphen/>
        <w:t>пать, образуя с каждой стороны нечто вроде грыжи; тогда упомянутая двусторонняя выпуклость обрисо</w:t>
        <w:softHyphen/>
        <w:t>вывается еще яснее. На боковой (наружной) поверх</w:t>
        <w:softHyphen/>
        <w:t>ности колена могут быть отмечены выпук</w:t>
        <w:softHyphen/>
        <w:t>лости трех костных выступов: спереди—бугристость большой берцовой кости (видимая в профиль), сзади</w:t>
      </w:r>
      <w:r>
        <w:rPr>
          <w:sz w:val="26"/>
          <w:lang w:val="en-US" w:eastAsia="en-US"/>
        </w:rPr>
        <w:t xml:space="preserve">— </w:t>
      </w:r>
      <w:r>
        <w:rPr>
          <w:sz w:val="26"/>
        </w:rPr>
        <w:t>головка малой берцовой кости; между этими двумя выступами</w:t>
      </w:r>
      <w:r>
        <w:rPr>
          <w:sz w:val="26"/>
          <w:lang w:val="en-US" w:eastAsia="en-US"/>
        </w:rPr>
        <w:t>—</w:t>
      </w:r>
      <w:r>
        <w:rPr>
          <w:sz w:val="26"/>
        </w:rPr>
        <w:t>бугристость переднего большеберцового мускула. К каждому из этих костных выступов прикре</w:t>
        <w:softHyphen/>
        <w:t>пляются сухожилия, спускающиеся из области бедра и обрисовывающиеся на наружной поверхности колена в виде трех толстых вертикально идущих тяжей: спе</w:t>
        <w:softHyphen/>
        <w:t>реди</w:t>
      </w:r>
      <w:r>
        <w:rPr>
          <w:sz w:val="26"/>
          <w:lang w:val="en-US" w:eastAsia="en-US"/>
        </w:rPr>
        <w:t>—</w:t>
      </w:r>
      <w:r>
        <w:rPr>
          <w:sz w:val="26"/>
        </w:rPr>
        <w:t>собственная связка надколенника</w:t>
      </w:r>
      <w:r>
        <w:rPr>
          <w:sz w:val="26"/>
          <w:lang w:val="en-US" w:eastAsia="en-US"/>
        </w:rPr>
        <w:t>—</w:t>
      </w:r>
      <w:r>
        <w:rPr>
          <w:sz w:val="26"/>
        </w:rPr>
        <w:t>продолже</w:t>
        <w:softHyphen/>
        <w:t>ние сухожилия прямой мышцы бедра (видимая здесь в профиль), сзади</w:t>
      </w:r>
      <w:r>
        <w:rPr>
          <w:sz w:val="26"/>
          <w:lang w:val="en-US" w:eastAsia="en-US"/>
        </w:rPr>
        <w:t>—</w:t>
      </w:r>
      <w:r>
        <w:rPr>
          <w:sz w:val="26"/>
        </w:rPr>
        <w:t>сухожилие двуглавой мышцы бедра, прикрепляющееся к головке малой берцовой кости, а посередине нижний отдел уплотненной части широкой фасции бедра, которая суживается и в то же время утолщается на своем нижнем конце, образуя настоящее сухожилие, прикрепляющееся к бугристости переднего большеберцового мускула голени. На</w:t>
        <w:softHyphen/>
        <w:t>сколько сложен рельеф передней и наружной поверх</w:t>
        <w:softHyphen/>
        <w:t>ности колена, настолько прост рельеф его внутренней поверхности. Здесь внутренняя поверх</w:t>
        <w:softHyphen/>
        <w:t>ность мыщелка бедренной кости и соответствующего ему мыщелка большеберцовой кости образует широ</w:t>
        <w:softHyphen/>
        <w:t>кую, совершенно правильную полушаровую выпук</w:t>
        <w:softHyphen/>
        <w:t>лость, так как на ней отсутствует рельеф связок, или сухожилий, поскольку боковая внутренняя связка коленного сустава образует плоский тяж, необрисо-вывающийся под кожей, а сухожилия этой области (огибающие внутренний мыщелок большой берцовой кости сзади и снизу и прикрепляющиеся к верхней части его наружной поверхности) имеют форму широ</w:t>
        <w:softHyphen/>
        <w:t>кого и тонкого сухожильного растяжения, называе</w:t>
        <w:softHyphen/>
        <w:t xml:space="preserve">мого </w:t>
      </w:r>
      <w:r>
        <w:rPr>
          <w:i/>
          <w:sz w:val="26"/>
        </w:rPr>
        <w:t>гусиной лапкой</w:t>
      </w:r>
      <w:r>
        <w:rPr>
          <w:sz w:val="26"/>
        </w:rPr>
        <w:t>.</w:t>
      </w:r>
    </w:p>
    <w:p>
      <w:pPr>
        <w:pStyle w:val="Normal"/>
        <w:spacing w:before="0" w:after="0"/>
        <w:ind w:left="0" w:firstLine="720"/>
        <w:rPr>
          <w:sz w:val="26"/>
        </w:rPr>
      </w:pPr>
      <w:r>
        <w:rPr>
          <w:sz w:val="26"/>
        </w:rPr>
      </w:r>
    </w:p>
    <w:p>
      <w:pPr>
        <w:pStyle w:val="Normal"/>
        <w:spacing w:before="0" w:after="0"/>
        <w:ind w:left="0" w:firstLine="720"/>
        <w:rPr/>
      </w:pPr>
      <w:r>
        <w:rPr>
          <w:sz w:val="26"/>
        </w:rPr>
        <w:t>Содержание. Скелет голени: большая берцовая и малая берцовая кости; их сочленения; отсутствие подвиж</w:t>
        <w:softHyphen/>
        <w:t>ности у малой берцовой кости; отличие скелета голени от скелета предплечья.</w:t>
      </w:r>
      <w:r>
        <w:rPr>
          <w:sz w:val="26"/>
          <w:lang w:val="en-US" w:eastAsia="en-US"/>
        </w:rPr>
        <w:t>—</w:t>
      </w:r>
      <w:r>
        <w:rPr>
          <w:sz w:val="26"/>
        </w:rPr>
        <w:t>Нижние концы этих костей; вилооб</w:t>
        <w:softHyphen/>
        <w:t>разная выемка голеностопного сочленения; лодыжки.</w:t>
      </w:r>
      <w:r>
        <w:rPr>
          <w:sz w:val="26"/>
          <w:lang w:val="en-US" w:eastAsia="en-US"/>
        </w:rPr>
        <w:t xml:space="preserve"> —</w:t>
      </w:r>
      <w:r>
        <w:rPr>
          <w:sz w:val="26"/>
        </w:rPr>
        <w:t xml:space="preserve"> Го</w:t>
        <w:softHyphen/>
        <w:t>леностопный сустав, движения в нем.</w:t>
      </w:r>
    </w:p>
    <w:p>
      <w:pPr>
        <w:pStyle w:val="Normal"/>
        <w:spacing w:before="0" w:after="0"/>
        <w:ind w:left="0" w:firstLine="720"/>
        <w:rPr>
          <w:sz w:val="26"/>
        </w:rPr>
      </w:pPr>
      <w:r>
        <w:rPr>
          <w:sz w:val="26"/>
        </w:rPr>
      </w:r>
    </w:p>
    <w:p>
      <w:pPr>
        <w:pStyle w:val="Normal"/>
        <w:spacing w:before="0" w:after="0"/>
        <w:ind w:left="0" w:firstLine="720"/>
        <w:rPr/>
      </w:pPr>
      <w:r>
        <w:rPr>
          <w:sz w:val="26"/>
        </w:rPr>
        <w:t xml:space="preserve">Две кости голени расположены параллельно одна около другой: </w:t>
      </w:r>
      <w:r>
        <w:rPr>
          <w:i/>
          <w:sz w:val="26"/>
        </w:rPr>
        <w:t>большая берцовая</w:t>
      </w:r>
      <w:r>
        <w:rPr>
          <w:sz w:val="26"/>
        </w:rPr>
        <w:t xml:space="preserve"> (или большеберцовая) кость снутри, </w:t>
      </w:r>
      <w:r>
        <w:rPr>
          <w:i/>
          <w:sz w:val="26"/>
        </w:rPr>
        <w:t>малая берцовая</w:t>
      </w:r>
      <w:r>
        <w:rPr>
          <w:sz w:val="26"/>
        </w:rPr>
        <w:t xml:space="preserve"> снаружи и сзади</w:t>
      </w:r>
      <w:r>
        <w:rPr>
          <w:sz w:val="26"/>
          <w:lang w:val="en-US" w:eastAsia="en-US"/>
        </w:rPr>
        <w:t>.</w:t>
      </w:r>
      <w:r>
        <w:rPr>
          <w:sz w:val="26"/>
        </w:rPr>
        <w:t xml:space="preserve"> </w:t>
      </w:r>
      <w:r>
        <w:rPr>
          <w:i/>
          <w:sz w:val="26"/>
        </w:rPr>
        <w:t>Тело</w:t>
      </w:r>
      <w:r>
        <w:rPr>
          <w:sz w:val="26"/>
        </w:rPr>
        <w:t xml:space="preserve"> большой берцовой кости</w:t>
      </w:r>
      <w:r>
        <w:rPr>
          <w:sz w:val="26"/>
          <w:lang w:val="en-US" w:eastAsia="en-US"/>
        </w:rPr>
        <w:t>—</w:t>
      </w:r>
      <w:r>
        <w:rPr>
          <w:sz w:val="26"/>
        </w:rPr>
        <w:t>трехгранной, призматической формы, т. е. имеет три поверхности и три края</w:t>
      </w:r>
      <w:r>
        <w:rPr>
          <w:sz w:val="26"/>
          <w:lang w:val="en-US" w:eastAsia="en-US"/>
        </w:rPr>
        <w:t>.</w:t>
      </w:r>
      <w:r>
        <w:rPr>
          <w:sz w:val="26"/>
        </w:rPr>
        <w:t xml:space="preserve"> Внутренняя поверхность, которая покрыта только кожей и которая на внешнем рельефе проявляется в виде вытянутого по длине углуб</w:t>
        <w:softHyphen/>
        <w:t>ления (очень широкого наверху), в верхней части об</w:t>
        <w:softHyphen/>
        <w:t xml:space="preserve">ращена несколько вперед, а в нижней прямо внутрь, где она продолжается в выступ так называемой </w:t>
      </w:r>
      <w:r>
        <w:rPr>
          <w:i/>
          <w:sz w:val="26"/>
        </w:rPr>
        <w:t xml:space="preserve">лодыжки </w:t>
      </w:r>
      <w:r>
        <w:rPr>
          <w:sz w:val="26"/>
        </w:rPr>
        <w:t>(внутренняя лодыжка). Наруж</w:t>
        <w:softHyphen/>
        <w:t>ная поверхность этой кости слегка углублена для вме</w:t>
        <w:softHyphen/>
        <w:t>щения передненаружных мускулов голени, из которых главным является передний большеберцовый мускул. Внизу эта поверхность уклоняется вперед, следуя нап</w:t>
        <w:softHyphen/>
        <w:t>равлению переднего большеберцового мускула, кото</w:t>
        <w:softHyphen/>
        <w:t>рый из передненаружной области голени идет по на</w:t>
        <w:softHyphen/>
        <w:t>правлению к основанию большого пальца, т. е. к внут</w:t>
        <w:softHyphen/>
        <w:t>реннему краю стопы. Задняя поверхность большой берцовой кости целиком покрыта сильными мускулами задней области голени. На</w:t>
        <w:softHyphen/>
        <w:t xml:space="preserve">конец, из трех краев тела большой берцовой кости больше всех выдается передний, называемый </w:t>
      </w:r>
      <w:r>
        <w:rPr>
          <w:i/>
          <w:sz w:val="26"/>
        </w:rPr>
        <w:t>передним гребнем</w:t>
      </w:r>
      <w:r>
        <w:rPr>
          <w:sz w:val="26"/>
        </w:rPr>
        <w:t xml:space="preserve"> большой берцовой кости</w:t>
      </w:r>
      <w:r>
        <w:rPr>
          <w:sz w:val="26"/>
          <w:lang w:val="en-US" w:eastAsia="en-US"/>
        </w:rPr>
        <w:t>.</w:t>
      </w:r>
    </w:p>
    <w:p>
      <w:pPr>
        <w:pStyle w:val="Normal"/>
        <w:numPr>
          <w:ilvl w:val="0"/>
          <w:numId w:val="0"/>
        </w:numPr>
        <w:spacing w:before="0" w:after="0"/>
        <w:ind w:left="0" w:firstLine="720"/>
        <w:outlineLvl w:val="0"/>
        <w:rPr>
          <w:sz w:val="26"/>
          <w:lang w:val="en-US" w:eastAsia="en-US"/>
        </w:rPr>
      </w:pPr>
      <w:r>
        <w:rPr>
          <w:sz w:val="26"/>
          <w:lang w:val="en-US" w:eastAsia="en-US"/>
        </w:rPr>
      </w:r>
    </w:p>
    <w:p>
      <w:pPr>
        <w:pStyle w:val="Normal"/>
        <w:spacing w:before="0" w:after="0"/>
        <w:ind w:left="0" w:firstLine="720"/>
        <w:rPr/>
      </w:pPr>
      <w:r>
        <w:rPr>
          <w:sz w:val="26"/>
        </w:rPr>
        <w:t>Содержание. Мускулы голени.</w:t>
      </w:r>
      <w:r>
        <w:rPr>
          <w:sz w:val="26"/>
          <w:lang w:val="en-US" w:eastAsia="en-US"/>
        </w:rPr>
        <w:t>—</w:t>
      </w:r>
      <w:r>
        <w:rPr>
          <w:sz w:val="26"/>
        </w:rPr>
        <w:t>Общее расположение этих мускулов по отношению к костям голени.</w:t>
      </w:r>
      <w:r>
        <w:rPr>
          <w:sz w:val="26"/>
          <w:lang w:val="en-US" w:eastAsia="en-US"/>
        </w:rPr>
        <w:t>—</w:t>
      </w:r>
      <w:r>
        <w:rPr>
          <w:sz w:val="26"/>
        </w:rPr>
        <w:t>Передние мускулы голени (передний большеберцовый и разгибатели пальцев),</w:t>
      </w:r>
      <w:r>
        <w:rPr>
          <w:sz w:val="26"/>
          <w:lang w:val="en-US" w:eastAsia="en-US"/>
        </w:rPr>
        <w:t>—</w:t>
      </w:r>
      <w:r>
        <w:rPr>
          <w:sz w:val="26"/>
        </w:rPr>
        <w:t>Наружные мускулы (малоберцовые мускулы).</w:t>
      </w:r>
      <w:r>
        <w:rPr>
          <w:sz w:val="26"/>
          <w:lang w:val="en-US" w:eastAsia="en-US"/>
        </w:rPr>
        <w:t xml:space="preserve">— </w:t>
      </w:r>
      <w:r>
        <w:rPr>
          <w:sz w:val="26"/>
        </w:rPr>
        <w:t>Задние мускулы: икроножный мускул; камбал о об разный мускул; подошвенный мускул.</w:t>
      </w:r>
      <w:r>
        <w:rPr>
          <w:sz w:val="26"/>
          <w:lang w:val="en-US" w:eastAsia="en-US"/>
        </w:rPr>
        <w:t>—</w:t>
      </w:r>
      <w:r>
        <w:rPr>
          <w:sz w:val="26"/>
        </w:rPr>
        <w:t>Ахиллесово сухожилие.</w:t>
      </w:r>
      <w:r>
        <w:rPr>
          <w:sz w:val="26"/>
          <w:lang w:val="en-US" w:eastAsia="en-US"/>
        </w:rPr>
        <w:t xml:space="preserve">— </w:t>
      </w:r>
      <w:r>
        <w:rPr>
          <w:sz w:val="26"/>
        </w:rPr>
        <w:t>Мускулы стопы:</w:t>
      </w:r>
      <w:r>
        <w:rPr>
          <w:sz w:val="26"/>
          <w:lang w:val="en-US" w:eastAsia="en-US"/>
        </w:rPr>
        <w:t xml:space="preserve"> 1)</w:t>
      </w:r>
      <w:r>
        <w:rPr>
          <w:sz w:val="26"/>
        </w:rPr>
        <w:t xml:space="preserve"> тыльной поверхности и</w:t>
      </w:r>
      <w:r>
        <w:rPr>
          <w:sz w:val="26"/>
          <w:lang w:val="en-US" w:eastAsia="en-US"/>
        </w:rPr>
        <w:t xml:space="preserve"> 2)</w:t>
      </w:r>
      <w:r>
        <w:rPr>
          <w:sz w:val="26"/>
        </w:rPr>
        <w:t xml:space="preserve"> подошвенной поверхности.</w:t>
      </w:r>
    </w:p>
    <w:p>
      <w:pPr>
        <w:pStyle w:val="Normal"/>
        <w:spacing w:before="0" w:after="0"/>
        <w:ind w:left="0" w:firstLine="720"/>
        <w:rPr>
          <w:b/>
          <w:b/>
          <w:sz w:val="26"/>
        </w:rPr>
      </w:pPr>
      <w:r>
        <w:rPr>
          <w:b/>
          <w:sz w:val="26"/>
        </w:rPr>
      </w:r>
    </w:p>
    <w:p>
      <w:pPr>
        <w:pStyle w:val="Normal"/>
        <w:spacing w:before="0" w:after="0"/>
        <w:ind w:left="0" w:firstLine="720"/>
        <w:rPr/>
      </w:pPr>
      <w:r>
        <w:rPr>
          <w:i/>
          <w:sz w:val="26"/>
        </w:rPr>
        <w:t>Мускулы голени</w:t>
      </w:r>
      <w:r>
        <w:rPr>
          <w:sz w:val="26"/>
        </w:rPr>
        <w:t>. Строение голени (большая берцовая и малая берцовая кости) таково, что уже заранее можно было бы предполагать наличие на ней четырех мышечных групп, по одной на каждой поверх</w:t>
        <w:softHyphen/>
        <w:t>ности ее скелета, но внутренняя поверхность большой берцовой кости находится непосредственно под кожей, т. е. совершенно не покрыта мышцами и, ограниченная задними и передними мышечными массами, образует длинное, слегка вогнутое в виде желобка вдавление, идущее от внутренней поверхности колена до внутрен</w:t>
        <w:softHyphen/>
        <w:t>ней лодыжки</w:t>
      </w:r>
      <w:r>
        <w:rPr>
          <w:b/>
          <w:sz w:val="26"/>
        </w:rPr>
        <w:t>.</w:t>
      </w:r>
      <w:r>
        <w:rPr>
          <w:sz w:val="26"/>
        </w:rPr>
        <w:t xml:space="preserve"> Итак, голень имеет только три мышечных группы: передней или передненаружной области, наружной области или области малоберцовой кости и задней области голени.</w:t>
      </w:r>
    </w:p>
    <w:p>
      <w:pPr>
        <w:pStyle w:val="Normal"/>
        <w:spacing w:before="0" w:after="0"/>
        <w:ind w:left="0" w:firstLine="720"/>
        <w:rPr>
          <w:sz w:val="26"/>
        </w:rPr>
      </w:pPr>
      <w:r>
        <w:rPr>
          <w:i/>
          <w:sz w:val="26"/>
        </w:rPr>
        <w:t>Передняя группа</w:t>
      </w:r>
      <w:r>
        <w:rPr>
          <w:b/>
          <w:sz w:val="26"/>
        </w:rPr>
        <w:t>.</w:t>
      </w:r>
      <w:r>
        <w:rPr>
          <w:sz w:val="26"/>
        </w:rPr>
        <w:t xml:space="preserve"> Передние мускулы голени расположены в промежутке между малой берцовой и большой берцовой костями; их три, считая от большой берцовой кости к малой берцовой: </w:t>
      </w:r>
      <w:r>
        <w:rPr>
          <w:i/>
          <w:sz w:val="26"/>
        </w:rPr>
        <w:t xml:space="preserve">передний большеберцовый мускул, длинный разгибатель большого пальца </w:t>
      </w:r>
      <w:r>
        <w:rPr>
          <w:sz w:val="26"/>
        </w:rPr>
        <w:t xml:space="preserve">и </w:t>
      </w:r>
      <w:r>
        <w:rPr>
          <w:i/>
          <w:sz w:val="26"/>
        </w:rPr>
        <w:t>длинный (общий) разгибатель пальцев.</w:t>
      </w:r>
    </w:p>
    <w:p>
      <w:pPr>
        <w:pStyle w:val="Normal"/>
        <w:spacing w:before="0" w:after="0"/>
        <w:ind w:left="0" w:firstLine="720"/>
        <w:rPr>
          <w:sz w:val="26"/>
        </w:rPr>
      </w:pPr>
      <w:r>
        <w:rPr>
          <w:sz w:val="26"/>
        </w:rPr>
        <w:t>Сухожилия названных мускулов в нижней части пе</w:t>
        <w:softHyphen/>
        <w:t>редней поверхности голени и на тыльной поверхности стопы удерживаются на месте уплотненными участ</w:t>
        <w:softHyphen/>
        <w:t>ками фасции голени и стопы, которым дают название связок.</w:t>
      </w:r>
    </w:p>
    <w:p>
      <w:pPr>
        <w:pStyle w:val="Normal"/>
        <w:spacing w:before="0" w:after="0"/>
        <w:ind w:left="0" w:firstLine="720"/>
        <w:rPr>
          <w:sz w:val="26"/>
        </w:rPr>
      </w:pPr>
      <w:r>
        <w:rPr>
          <w:sz w:val="26"/>
        </w:rPr>
        <w:t>Одну</w:t>
      </w:r>
      <w:r>
        <w:rPr>
          <w:b/>
          <w:sz w:val="26"/>
        </w:rPr>
        <w:t xml:space="preserve"> </w:t>
      </w:r>
      <w:r>
        <w:rPr>
          <w:sz w:val="26"/>
        </w:rPr>
        <w:t>из них, расположенную в нижней части голени и имеющую поперечное направление волокон, прикреп</w:t>
        <w:softHyphen/>
        <w:t xml:space="preserve">ленных к краям берцовых костей, называют </w:t>
      </w:r>
      <w:r>
        <w:rPr>
          <w:i/>
          <w:sz w:val="26"/>
        </w:rPr>
        <w:t>попереч</w:t>
        <w:softHyphen/>
        <w:t>ной связкой голени;</w:t>
      </w:r>
      <w:r>
        <w:rPr>
          <w:sz w:val="26"/>
        </w:rPr>
        <w:t xml:space="preserve"> другую, переходящую с голени на тыл стопы,</w:t>
      </w:r>
      <w:r>
        <w:rPr>
          <w:sz w:val="26"/>
          <w:lang w:val="en-US" w:eastAsia="en-US"/>
        </w:rPr>
        <w:t>—</w:t>
      </w:r>
      <w:r>
        <w:rPr>
          <w:i/>
          <w:sz w:val="26"/>
        </w:rPr>
        <w:t>крестообразной связкой</w:t>
      </w:r>
      <w:r>
        <w:rPr>
          <w:sz w:val="26"/>
          <w:lang w:val="en-US" w:eastAsia="en-US"/>
        </w:rPr>
        <w:t>.</w:t>
      </w:r>
    </w:p>
    <w:p>
      <w:pPr>
        <w:pStyle w:val="Normal"/>
        <w:spacing w:before="0" w:after="0"/>
        <w:ind w:left="0" w:firstLine="720"/>
        <w:rPr/>
      </w:pPr>
      <w:r>
        <w:rPr>
          <w:i/>
          <w:sz w:val="26"/>
        </w:rPr>
        <w:t xml:space="preserve">Передний большеберцовый мускул </w:t>
      </w:r>
      <w:r>
        <w:rPr>
          <w:sz w:val="26"/>
        </w:rPr>
        <w:t>прикрепляется на наружной поверх</w:t>
        <w:softHyphen/>
        <w:t>ности большой берцовой кости, начинаясь от одноимен</w:t>
        <w:softHyphen/>
        <w:t>ной бугристости этой кости, идет вниз, направляясь несколько вкось и внутрь, в виде призматического или веретенообразного мышечного тела, нижний конец которого, постепенно суживаясь, в начале ниж</w:t>
        <w:softHyphen/>
        <w:t>ней трети голени переходит в крепкое сухожилие. Это последнее, все более и более уклоняясь внутрь, идет косо по передней поверхности большой берцовой кости, доходит впереди до внутренней лодыжки, в области которой проходит под крестообразную связку и дости</w:t>
        <w:softHyphen/>
        <w:t>гает таким образом внутренней части тыла стопы, где прикрепляется к первой клиновидной кости и к осно</w:t>
        <w:softHyphen/>
        <w:t>ванию первой плюсневой кости.</w:t>
      </w:r>
    </w:p>
    <w:p>
      <w:pPr>
        <w:pStyle w:val="Normal"/>
        <w:spacing w:before="0" w:after="0"/>
        <w:ind w:left="0" w:firstLine="720"/>
        <w:rPr/>
      </w:pPr>
      <w:r>
        <w:rPr>
          <w:sz w:val="26"/>
        </w:rPr>
        <w:t xml:space="preserve">Передний большеберцовый мускул разгибает стопу </w:t>
      </w:r>
      <w:r>
        <w:rPr>
          <w:i/>
          <w:sz w:val="26"/>
        </w:rPr>
        <w:t>(тыльное сгибание),</w:t>
      </w:r>
      <w:r>
        <w:rPr>
          <w:sz w:val="26"/>
        </w:rPr>
        <w:t xml:space="preserve"> приближая ее тыльную поверх</w:t>
        <w:softHyphen/>
        <w:t xml:space="preserve">ность к передней поверхности голени, в то же время поворачивая носок внутрь и приподнимая немного внутренний край стопы (производя так называемую </w:t>
      </w:r>
      <w:r>
        <w:rPr>
          <w:i/>
          <w:sz w:val="26"/>
        </w:rPr>
        <w:t>су</w:t>
        <w:softHyphen/>
        <w:t>пинацию</w:t>
      </w:r>
      <w:r>
        <w:rPr>
          <w:sz w:val="26"/>
        </w:rPr>
        <w:t xml:space="preserve"> стопы); этот мускул в момент сокращения обрисовывается на рельефе голени всеми деталями своей формы, т. е. на уровне голени своей мышечной частью, которая немного заходит за передний гребень большой берцовой кости, в области же подъема стопы</w:t>
      </w:r>
      <w:r>
        <w:rPr>
          <w:sz w:val="26"/>
          <w:lang w:val="en-US" w:eastAsia="en-US"/>
        </w:rPr>
        <w:t>—</w:t>
      </w:r>
      <w:r>
        <w:rPr>
          <w:sz w:val="26"/>
        </w:rPr>
        <w:t>косо иду</w:t>
        <w:softHyphen/>
        <w:t>щим тяжем, ясно обозначающим направление его сухожилия.</w:t>
      </w:r>
    </w:p>
    <w:p>
      <w:pPr>
        <w:pStyle w:val="Normal"/>
        <w:spacing w:before="0" w:after="0"/>
        <w:ind w:left="0" w:firstLine="720"/>
        <w:rPr/>
      </w:pPr>
      <w:r>
        <w:rPr>
          <w:i/>
          <w:sz w:val="26"/>
        </w:rPr>
        <w:t>Длинный разгибатель большого пальца</w:t>
      </w:r>
      <w:r>
        <w:rPr>
          <w:sz w:val="26"/>
        </w:rPr>
        <w:t>. Его мышечная часть скрыта между предыдущим му</w:t>
        <w:softHyphen/>
        <w:t>скулом и длинным разгибателем пальцев; только сухо</w:t>
        <w:softHyphen/>
        <w:t>жилие, сопровождаемое несколькими мышечными пучками</w:t>
      </w:r>
      <w:r>
        <w:rPr>
          <w:b/>
          <w:sz w:val="26"/>
        </w:rPr>
        <w:t>,</w:t>
      </w:r>
      <w:r>
        <w:rPr>
          <w:sz w:val="26"/>
        </w:rPr>
        <w:t xml:space="preserve"> появляется в нижней трети передней поверхности голени, кнаружи от сухожилия переднего большеберцового мускула; сухожилие длинного разгибателя боль</w:t>
        <w:softHyphen/>
        <w:t>шого пальца идет так же, как и сухожилие последнего, но менее косо, проходит под крестообразной связкой области тыла стопы, идет вдоль внутренней части тыль</w:t>
        <w:softHyphen/>
        <w:t>ной поверхности стопы к основанию второй фаланги большого пальца, где оно и оканчивается. Если сильно поднять большой палец кверху (произвести его разгибание), сухожилие этого мускула ясно обри</w:t>
        <w:softHyphen/>
        <w:t>суется на всем его протяжении.</w:t>
      </w:r>
    </w:p>
    <w:p>
      <w:pPr>
        <w:pStyle w:val="Normal"/>
        <w:spacing w:before="0" w:after="0"/>
        <w:ind w:left="0" w:firstLine="720"/>
        <w:rPr/>
      </w:pPr>
      <w:r>
        <w:rPr>
          <w:i/>
          <w:sz w:val="26"/>
        </w:rPr>
        <w:t>Длинный разгибатель пальцев</w:t>
      </w:r>
      <w:r>
        <w:rPr>
          <w:sz w:val="26"/>
        </w:rPr>
        <w:t xml:space="preserve"> прикреплен к самой верхней части наружного мыщелка большой берцовой кости, кна</w:t>
        <w:softHyphen/>
        <w:t>ружи от бугристости переднего большеберцового му</w:t>
        <w:softHyphen/>
        <w:t>скула, затем к трем верхним четвертям внутренней по</w:t>
        <w:softHyphen/>
        <w:t>верхности малой берцовой кости, к ее головке и перед</w:t>
        <w:softHyphen/>
        <w:t>нему гребню; отсюда он спускается вертикально и имеет внизу сухожилие, подразделяющееся на пять более мелких сухожилий, которые остаются соединенными, пока не пройдут под крестообразной связкой, затем эти сухожилия расходятся веером, при</w:t>
        <w:softHyphen/>
        <w:t>чем четыре первых направляются к пальцам (от второго донятого), к последним фалангам которых они и при</w:t>
        <w:softHyphen/>
        <w:t>крепляются, тогда как последнее, более короткое, спус</w:t>
        <w:softHyphen/>
        <w:t>каясь косо к наружному краю стопы, прикрепляется к основанию пятой плюсневой кости (это последнее сухожилие длинного разгибателя пальцев и мышечная часть,</w:t>
      </w:r>
      <w:r>
        <w:rPr>
          <w:b/>
          <w:sz w:val="26"/>
        </w:rPr>
        <w:t xml:space="preserve"> </w:t>
      </w:r>
      <w:r>
        <w:rPr>
          <w:sz w:val="26"/>
        </w:rPr>
        <w:t>от которой оно происходит, описывается некото</w:t>
        <w:softHyphen/>
        <w:t xml:space="preserve">рыми авторами, как отдельный мускул, под именем </w:t>
      </w:r>
      <w:r>
        <w:rPr>
          <w:i/>
          <w:sz w:val="26"/>
        </w:rPr>
        <w:t>третьего малоберцового мускула</w:t>
      </w:r>
      <w:r>
        <w:rPr>
          <w:sz w:val="26"/>
        </w:rPr>
        <w:t>; он не</w:t>
        <w:softHyphen/>
        <w:t>редко отсутствует).</w:t>
      </w:r>
    </w:p>
    <w:p>
      <w:pPr>
        <w:pStyle w:val="Normal"/>
        <w:spacing w:before="0" w:after="0"/>
        <w:ind w:left="0" w:firstLine="720"/>
        <w:rPr/>
      </w:pPr>
      <w:r>
        <w:rPr>
          <w:sz w:val="26"/>
        </w:rPr>
        <w:t>Как и передний большеберцовый мускул, длинный раз</w:t>
        <w:softHyphen/>
        <w:t>гибатель пальцев разгибает стопу и в то же</w:t>
      </w:r>
      <w:r>
        <w:rPr>
          <w:b/>
          <w:sz w:val="26"/>
        </w:rPr>
        <w:t xml:space="preserve"> </w:t>
      </w:r>
      <w:r>
        <w:rPr>
          <w:sz w:val="26"/>
        </w:rPr>
        <w:t>время раз</w:t>
        <w:softHyphen/>
        <w:t>гибает пальцы; при сокращении длинного разгиба</w:t>
        <w:softHyphen/>
        <w:t>теля пальцев выявляется выпуклость его мышечной части, особенно в средней части голени, и рельеф его сухожилий, расходящихся в виде шнуров на тыльной поверхности стопы; сухожилие, идущее к пятой плюсне</w:t>
        <w:softHyphen/>
        <w:t>вой</w:t>
      </w:r>
      <w:r>
        <w:rPr>
          <w:b/>
          <w:sz w:val="26"/>
        </w:rPr>
        <w:t xml:space="preserve"> </w:t>
      </w:r>
      <w:r>
        <w:rPr>
          <w:sz w:val="26"/>
        </w:rPr>
        <w:t>кости, поднимает наружный край стопы, при этом под кожей обрисовывается обычно слабо выраженный, соответствующий ему выступающий тяж.</w:t>
      </w:r>
    </w:p>
    <w:p>
      <w:pPr>
        <w:pStyle w:val="Normal"/>
        <w:spacing w:before="0" w:after="0"/>
        <w:ind w:left="0" w:firstLine="720"/>
        <w:rPr/>
      </w:pPr>
      <w:r>
        <w:rPr>
          <w:i/>
          <w:sz w:val="26"/>
        </w:rPr>
        <w:t>Наружных мускулов</w:t>
      </w:r>
      <w:r>
        <w:rPr>
          <w:sz w:val="26"/>
        </w:rPr>
        <w:t xml:space="preserve"> голени два; они расположены на наружной поверхности малой берцовой кости, почему и называются </w:t>
      </w:r>
      <w:r>
        <w:rPr>
          <w:i/>
          <w:sz w:val="26"/>
        </w:rPr>
        <w:t>малоберцовыми мускулами</w:t>
      </w:r>
      <w:r>
        <w:rPr>
          <w:sz w:val="26"/>
        </w:rPr>
        <w:t xml:space="preserve"> (длинный и короткий). </w:t>
      </w:r>
      <w:r>
        <w:rPr>
          <w:i/>
          <w:sz w:val="26"/>
        </w:rPr>
        <w:t>Длинный малоберцовый мускул</w:t>
      </w:r>
      <w:r>
        <w:rPr>
          <w:sz w:val="26"/>
          <w:lang w:val="en-US" w:eastAsia="en-US"/>
        </w:rPr>
        <w:t xml:space="preserve"> </w:t>
      </w:r>
      <w:r>
        <w:rPr>
          <w:sz w:val="26"/>
        </w:rPr>
        <w:t>состоит из относительно широкой и толстой мышечной части, которая начинается на головке малой берцовой кости и спускается до средней части голени, где переходит в сухожилие, сопровождаемое еще на не</w:t>
        <w:softHyphen/>
        <w:t xml:space="preserve">котором протяжении мышечными волокнами. На этом уровне, т. е. в средней трети наружной поверхности малой берцовой кости, берет начало </w:t>
      </w:r>
      <w:r>
        <w:rPr>
          <w:i/>
          <w:sz w:val="26"/>
        </w:rPr>
        <w:t>короткий малобер</w:t>
        <w:softHyphen/>
        <w:t>цовый мускул</w:t>
      </w:r>
      <w:r>
        <w:rPr>
          <w:sz w:val="26"/>
          <w:lang w:val="en-US" w:eastAsia="en-US"/>
        </w:rPr>
        <w:t>,</w:t>
      </w:r>
      <w:r>
        <w:rPr>
          <w:sz w:val="26"/>
        </w:rPr>
        <w:t xml:space="preserve"> который расположен под сухожилием предыдущего мускула, так что с точки зрения форм оба мускула как бы сливаются в одно длинное мышечное тело, занимающее три верхние четверти наружной поверхности малой берцовой кости. Сухожилия этих мускулов, также слитые в одну массу, спускаются в косом направлении от наружной поверх</w:t>
        <w:softHyphen/>
        <w:t>ности малой берцовой кости к ее задней поверхности. Они проходят позади наружной лодыжки, которую они огибают, как бы перекидываясь через блок, и на</w:t>
        <w:softHyphen/>
        <w:t>правляются к наружному краю стопы; только здесь сухожилия этих мышц отделяются друг от друга с</w:t>
      </w:r>
      <w:r>
        <w:rPr>
          <w:b/>
          <w:sz w:val="26"/>
        </w:rPr>
        <w:t xml:space="preserve"> </w:t>
      </w:r>
      <w:r>
        <w:rPr>
          <w:sz w:val="26"/>
        </w:rPr>
        <w:t>тем,</w:t>
      </w:r>
      <w:r>
        <w:rPr>
          <w:b/>
          <w:sz w:val="26"/>
        </w:rPr>
        <w:t xml:space="preserve"> </w:t>
      </w:r>
      <w:r>
        <w:rPr>
          <w:sz w:val="26"/>
        </w:rPr>
        <w:t>чтобы идти на прикрепление к двум диаметрально про</w:t>
        <w:softHyphen/>
        <w:t>тивоположным пунктам стопы. Действительно, одно</w:t>
      </w:r>
      <w:r>
        <w:rPr>
          <w:b/>
          <w:sz w:val="26"/>
        </w:rPr>
        <w:t xml:space="preserve"> </w:t>
      </w:r>
      <w:r>
        <w:rPr>
          <w:sz w:val="26"/>
        </w:rPr>
        <w:t>из</w:t>
      </w:r>
      <w:r>
        <w:rPr>
          <w:b/>
          <w:sz w:val="26"/>
        </w:rPr>
        <w:t xml:space="preserve"> </w:t>
      </w:r>
      <w:r>
        <w:rPr>
          <w:sz w:val="26"/>
        </w:rPr>
        <w:t>них (сухожилие короткого малоберцового мускула) на</w:t>
        <w:softHyphen/>
        <w:t>правляется горизонтально сзади наперед к наружному краю стопы и прикрепляется к основанию или заднему концу пятой плюсневой кости; другое же сухожилие (сухожилие длинного малоберцового мускула) направ</w:t>
        <w:softHyphen/>
        <w:t>ляется косо вниз и вперед, достигает подошвенной по</w:t>
        <w:softHyphen/>
        <w:t>верхности стопы, где оно проходит в одноименном желобке кубовидной кости; затем пересекает косо подошвенную поверхность стопы от наружного края к ее</w:t>
      </w:r>
      <w:r>
        <w:rPr>
          <w:b/>
          <w:sz w:val="26"/>
        </w:rPr>
        <w:t xml:space="preserve"> </w:t>
      </w:r>
      <w:r>
        <w:rPr>
          <w:sz w:val="26"/>
        </w:rPr>
        <w:t>внутреннему краю, располагаясь глубоко под подошвенными мускулами и связками, и достигает</w:t>
      </w:r>
      <w:r>
        <w:rPr>
          <w:b/>
          <w:sz w:val="26"/>
        </w:rPr>
        <w:t xml:space="preserve"> </w:t>
      </w:r>
      <w:r>
        <w:rPr>
          <w:sz w:val="26"/>
        </w:rPr>
        <w:t>таким образом заднего конца первой плюсневой и первой кли</w:t>
        <w:softHyphen/>
        <w:t>новидной кости, к которым оно и прикрепляется.</w:t>
      </w:r>
    </w:p>
    <w:p>
      <w:pPr>
        <w:pStyle w:val="Normal"/>
        <w:spacing w:before="0" w:after="0"/>
        <w:ind w:left="0" w:firstLine="720"/>
        <w:rPr/>
      </w:pPr>
      <w:r>
        <w:rPr>
          <w:sz w:val="26"/>
        </w:rPr>
        <w:t xml:space="preserve">Оба мускула, но особенно короткий малоберцовый, шибают стопу (подошвенное сгибание), поворачивают носок стопы кнаружи и одновременно поднимают ее наружный край (производя так называемую </w:t>
      </w:r>
      <w:r>
        <w:rPr>
          <w:i/>
          <w:sz w:val="26"/>
        </w:rPr>
        <w:t xml:space="preserve">пронацию </w:t>
      </w:r>
      <w:r>
        <w:rPr>
          <w:sz w:val="26"/>
        </w:rPr>
        <w:t>стопы); последняя функция малоберцовых мускулов противоположна функции переднего большеберцового мускула. Но длинный малоберцовый мускул несет еще одну более важную функцию, которая объясняет нам, почему рельеф этого мускула становится резко высту</w:t>
        <w:softHyphen/>
        <w:t>пающим во всех тех случаях, когда стона является местом приложения особого усилия, как например, когда стопа во время танцев вытягивается вперед или когда толкают ногой какой-либо предмет.</w:t>
      </w:r>
    </w:p>
    <w:p>
      <w:pPr>
        <w:pStyle w:val="Normal"/>
        <w:spacing w:before="0" w:after="0"/>
        <w:ind w:left="0" w:firstLine="720"/>
        <w:rPr>
          <w:sz w:val="26"/>
        </w:rPr>
      </w:pPr>
      <w:r>
        <w:rPr>
          <w:sz w:val="26"/>
        </w:rPr>
        <w:t>Это происходит потому, что длинный малоберцовый мускул (принимая во внимание расположение его сухожилия, которое проходит в углублении подошвенной поверхности стопы) имеет назначение затягивать по</w:t>
        <w:softHyphen/>
        <w:t>дошвенный свод, подобно тому как тетива затя</w:t>
        <w:softHyphen/>
        <w:t>гивает лук, углублять подошвенный свод, что выра</w:t>
        <w:softHyphen/>
        <w:t>жается на тыльной поверхности увеличением выгиба (подъема) стопы.</w:t>
      </w:r>
    </w:p>
    <w:p>
      <w:pPr>
        <w:pStyle w:val="Normal"/>
        <w:spacing w:before="0" w:after="0"/>
        <w:ind w:left="0" w:firstLine="720"/>
        <w:rPr/>
      </w:pPr>
      <w:r>
        <w:rPr>
          <w:sz w:val="26"/>
        </w:rPr>
        <w:t>Задние мускулы. Задняя часть голени очень мясиста и образована многочисленными и сильными мускулами, которые расположены в два слоя: поверх</w:t>
        <w:softHyphen/>
        <w:t xml:space="preserve">ностный, который мы опишем подробно, и глубокий слой, о котором мы сделаем лишь несколько замечаний. Поверхностный слой образован так называемым </w:t>
      </w:r>
      <w:r>
        <w:rPr>
          <w:i/>
          <w:sz w:val="26"/>
        </w:rPr>
        <w:t>трех</w:t>
        <w:softHyphen/>
        <w:t>главым мускулом икры</w:t>
      </w:r>
      <w:r>
        <w:rPr>
          <w:sz w:val="26"/>
        </w:rPr>
        <w:t xml:space="preserve"> и </w:t>
      </w:r>
      <w:r>
        <w:rPr>
          <w:i/>
          <w:sz w:val="26"/>
        </w:rPr>
        <w:t>подошвенным мускулом.</w:t>
      </w:r>
      <w:r>
        <w:rPr>
          <w:sz w:val="26"/>
        </w:rPr>
        <w:t xml:space="preserve"> Из трех головок трехглавого мускула икры две принадле</w:t>
        <w:softHyphen/>
        <w:t xml:space="preserve">жат </w:t>
      </w:r>
      <w:r>
        <w:rPr>
          <w:i/>
          <w:sz w:val="26"/>
        </w:rPr>
        <w:t>икроножному</w:t>
      </w:r>
      <w:r>
        <w:rPr>
          <w:sz w:val="26"/>
        </w:rPr>
        <w:t xml:space="preserve"> мускулу, а третья (глубокая)</w:t>
      </w:r>
      <w:r>
        <w:rPr>
          <w:sz w:val="26"/>
          <w:lang w:val="en-US" w:eastAsia="en-US"/>
        </w:rPr>
        <w:t xml:space="preserve">— </w:t>
      </w:r>
      <w:r>
        <w:rPr>
          <w:i/>
          <w:sz w:val="26"/>
        </w:rPr>
        <w:t>камбалообразному</w:t>
      </w:r>
      <w:r>
        <w:rPr>
          <w:sz w:val="26"/>
        </w:rPr>
        <w:t xml:space="preserve"> мускулу.</w:t>
      </w:r>
    </w:p>
    <w:p>
      <w:pPr>
        <w:pStyle w:val="Normal"/>
        <w:spacing w:before="0" w:after="0"/>
        <w:ind w:left="0" w:firstLine="720"/>
        <w:rPr/>
      </w:pPr>
      <w:r>
        <w:rPr>
          <w:i/>
          <w:sz w:val="26"/>
        </w:rPr>
        <w:t>Икроножный мускул,</w:t>
      </w:r>
      <w:r>
        <w:rPr>
          <w:sz w:val="26"/>
        </w:rPr>
        <w:t xml:space="preserve"> которым преимущественно и об</w:t>
        <w:softHyphen/>
        <w:t>разована выпуклость икры, имеет две головки по одной с каждой стороны от средней линии голени</w:t>
      </w:r>
      <w:r>
        <w:rPr>
          <w:sz w:val="26"/>
          <w:lang w:val="en-US" w:eastAsia="en-US"/>
        </w:rPr>
        <w:t>—</w:t>
      </w:r>
      <w:r>
        <w:rPr>
          <w:sz w:val="26"/>
        </w:rPr>
        <w:t>внутрен</w:t>
        <w:softHyphen/>
        <w:t>нюю головку и наружную. Внутренняя головка икроножного мускула берет начало от верхней части внутреннего мыщелка бедренной кости и от сумки коленного сустава; наружная же головка берет начало от наружного мыщелка и также от сумки коленного су</w:t>
        <w:softHyphen/>
        <w:t>става. Обе головки идут вниз, причем каждая</w:t>
      </w:r>
      <w:r>
        <w:rPr>
          <w:b/>
          <w:sz w:val="26"/>
        </w:rPr>
        <w:t xml:space="preserve"> </w:t>
      </w:r>
      <w:r>
        <w:rPr>
          <w:sz w:val="26"/>
        </w:rPr>
        <w:t>из них образует яйцевидное толстое мышечное брюшко, сильно вытянутое в длину. В начале они разделены небольшим треугольным промежутком, а затем почти тотчас же мышечные части обеих головок сближаются и оказы</w:t>
        <w:softHyphen/>
        <w:t>ваются разделенными лишь очень узкой, вертикально идущей бороздкой. Наконец, каждая головка закан</w:t>
        <w:softHyphen/>
        <w:t>чивается внизу округленным краем с выпуклостью, обращенной вниз, и обозначающим место перехода мышечной части в сухожильную</w:t>
      </w:r>
      <w:r>
        <w:rPr>
          <w:sz w:val="26"/>
          <w:lang w:val="en-US" w:eastAsia="en-US"/>
        </w:rPr>
        <w:t>—</w:t>
      </w:r>
      <w:r>
        <w:rPr>
          <w:sz w:val="26"/>
        </w:rPr>
        <w:t>в Ахиллесово сухо</w:t>
        <w:softHyphen/>
        <w:t>жилие, последнее мы изучим после рассмотрения камбалообразного мускула, также присое</w:t>
        <w:softHyphen/>
        <w:t>диняющегося к этому сухожилию. Чаще всего наблю</w:t>
        <w:softHyphen/>
        <w:t>дается, что внутренняя головка икроножного мускула спускается несколько ниже наружной головки.</w:t>
      </w:r>
    </w:p>
    <w:p>
      <w:pPr>
        <w:pStyle w:val="Normal"/>
        <w:spacing w:before="0" w:after="0"/>
        <w:ind w:left="0" w:firstLine="720"/>
        <w:rPr/>
      </w:pPr>
      <w:r>
        <w:rPr>
          <w:sz w:val="26"/>
        </w:rPr>
        <w:t>Икроножный мускул является сшбателем стопы (подошвенное сгибание), т. е. действует (при посредстве Ахиллесова сухожилия) на пяточную кость, поднимая пятку и позволяя человеку, при стоянии, опираться на пальцы (стоять на носках). Строение этого мускула таково, что его внешняя форма совершенно различна в состоянии покоя и во время сокращения. Каждая</w:t>
      </w:r>
      <w:r>
        <w:rPr>
          <w:b/>
          <w:sz w:val="26"/>
        </w:rPr>
        <w:t xml:space="preserve"> </w:t>
      </w:r>
      <w:r>
        <w:rPr>
          <w:sz w:val="26"/>
        </w:rPr>
        <w:t>из</w:t>
      </w:r>
      <w:r>
        <w:rPr>
          <w:b/>
          <w:sz w:val="26"/>
        </w:rPr>
        <w:t xml:space="preserve"> </w:t>
      </w:r>
      <w:r>
        <w:rPr>
          <w:sz w:val="26"/>
        </w:rPr>
        <w:t>головок икроножного мускула в своей верхней части имеет сухожилие, переходящее на ее наружную поло</w:t>
        <w:softHyphen/>
        <w:t>вину (по отношению к оси голени), которую оно при</w:t>
        <w:softHyphen/>
        <w:t>крывает, оставляя совершенно свободной от сухожиль</w:t>
        <w:softHyphen/>
        <w:t>ных волокон внутреннюю половину головки (ту, ко</w:t>
        <w:softHyphen/>
        <w:t>торая расположена сбоку от средней линии подколен</w:t>
        <w:softHyphen/>
        <w:t>ной впадины и икры). В состоянии покоя обе половины (наружная и внутренняя) каждой головки икроно</w:t>
        <w:softHyphen/>
        <w:t>жного мускула сливаются в одну округлую и выпук</w:t>
        <w:softHyphen/>
        <w:t>лую массу таким образом, что нельзя различить часть, прикрытую вплетающимся в нее сухожильным растя</w:t>
        <w:softHyphen/>
        <w:t>жением, и часть, образованную лишь одними мышеч</w:t>
        <w:softHyphen/>
        <w:t>ными волокнами. Но когда человек под</w:t>
        <w:softHyphen/>
        <w:t>нимается на носки или производит какое-либо другое движение, происходящее благодаря сильному сокраще</w:t>
        <w:softHyphen/>
        <w:t>нию икроножного мускула, на каждой</w:t>
      </w:r>
      <w:r>
        <w:rPr>
          <w:b/>
          <w:sz w:val="26"/>
        </w:rPr>
        <w:t xml:space="preserve"> </w:t>
      </w:r>
      <w:r>
        <w:rPr>
          <w:sz w:val="26"/>
        </w:rPr>
        <w:t>из головок этого мускула свободная от сухожильных волокон мы</w:t>
        <w:softHyphen/>
        <w:t>шечная часть утолщается значительно сильнее, неже</w:t>
        <w:softHyphen/>
        <w:t>ли часть, покрытая и стянутая сухожильным растя</w:t>
        <w:softHyphen/>
        <w:t>жением; поэтому-то в этот момент общий выпуклый рельеф икры имеет но сторонам легкие овальные вдавливания, а по средней линии длинный, продольный и вер</w:t>
        <w:softHyphen/>
        <w:t>тикальный выступ. Этот выступ образуется лишен</w:t>
        <w:softHyphen/>
        <w:t>ными сухожильных волокон частями обеих головок икроножного мускула, которые во время сокращения сближаются и сливаются в один общий срединный рельеф (выпуклость). В различием оттенков дает воз</w:t>
        <w:softHyphen/>
        <w:t>можность отличить сухожильные части от чисто мыше</w:t>
        <w:softHyphen/>
        <w:t>чных частей, а следовательно, пользуясь этим ри</w:t>
        <w:softHyphen/>
        <w:t>сунком, можно совершенно точно отдать себе отчет в тех важных деталях рельефа, к рассмотрению которых мы переходим. Светлые или сухожильные участки соответ</w:t>
        <w:softHyphen/>
        <w:t>ствуют двум указанным выше вдавлениям; темные или мышечные участки соответствуют срединному выступу, с той лишь разницей, что на икре во время сокращения этот срединный выступ является, так сказать, более одно</w:t>
        <w:softHyphen/>
        <w:t>родным (цельным), так как обе половины, составляющие его, совершенно сливаются в одну общую массу, даже не оставляя треугольного промежутка в их самой верх</w:t>
        <w:softHyphen/>
        <w:t>ней части.</w:t>
      </w:r>
    </w:p>
    <w:p>
      <w:pPr>
        <w:pStyle w:val="Normal"/>
        <w:spacing w:before="0" w:after="0"/>
        <w:ind w:left="0" w:firstLine="720"/>
        <w:rPr/>
      </w:pPr>
      <w:r>
        <w:rPr>
          <w:sz w:val="26"/>
        </w:rPr>
        <w:t>Теперь мы должны вернуться к тому, что уже было сказано ранее относительно задней области колена, рассматриваемого на натурщике при разогнутом поло</w:t>
        <w:softHyphen/>
        <w:t>жении голени. Если при этом натурщик поднимается на носки, подколенная впадина, т. е. углубление на зад</w:t>
        <w:softHyphen/>
        <w:t>ней поверхности колена, совершенно исчезает. Дей</w:t>
        <w:softHyphen/>
        <w:t>ствительно, при этих условиях область подколенной впадины образует заметно выступающую часть; рассмот</w:t>
        <w:softHyphen/>
        <w:t>ренная выше выпуклость полуперепончатого мускула и выпуклость внутренних (мышечных) частей головок икроножного мускула почти сливаются, а подошвенный мускул, о котором сейчас будет</w:t>
      </w:r>
      <w:r>
        <w:rPr>
          <w:b/>
          <w:sz w:val="26"/>
        </w:rPr>
        <w:t xml:space="preserve"> </w:t>
      </w:r>
      <w:r>
        <w:rPr>
          <w:sz w:val="26"/>
        </w:rPr>
        <w:t>идти речь, способствует заполнению промежутка между верхними частями головок икроножного мускула. Задняя поверхность ко</w:t>
        <w:softHyphen/>
        <w:t>лена в своей средней части имеет сильный мышечный рельеф, наличие которого может стать понятным лишь после внимательного изучения икроножного и полупе</w:t>
        <w:softHyphen/>
        <w:t>репончатого мускулов.</w:t>
      </w:r>
    </w:p>
    <w:p>
      <w:pPr>
        <w:pStyle w:val="Normal"/>
        <w:spacing w:before="0" w:after="0"/>
        <w:ind w:left="0" w:firstLine="720"/>
        <w:rPr/>
      </w:pPr>
      <w:r>
        <w:rPr>
          <w:i/>
          <w:sz w:val="26"/>
        </w:rPr>
        <w:t>Камбалообразный мускул,</w:t>
      </w:r>
      <w:r>
        <w:rPr>
          <w:sz w:val="26"/>
        </w:rPr>
        <w:t xml:space="preserve"> названный так потому, что его форма сравнивается с формой камбалы, расположен под икроножным мускулом, из-под которого он высту</w:t>
        <w:softHyphen/>
        <w:t>пает как на внутреннем, так и на наружном крае икры. Прикрепленный к го</w:t>
        <w:softHyphen/>
        <w:t>ловке малой берцовой кости и к большой берцовой кости, он переходит внизу в широкое треугольное сухожилие (с основанием, обращенным вверх), в поверхностный слой которого вплетается сухожилие икроножного му</w:t>
        <w:softHyphen/>
        <w:t>скула. Это сухожилие, еще сопровождаемое в глубоком своем слое и по краям мышечными волокнами камбалообразного мускула, идет вниз, постепенно суживаясь и в то же время утолщаясь, и на высоте около пяти сан</w:t>
        <w:softHyphen/>
        <w:t>тиметров от пяточного бугра становится свободным, т. е. совершенно освобождается от мышечных волокон. Это, именно, и есть Ахиллесово сухожилие, которое, служа для одновременной передачи действия икроножного и камбалообразного мускулов, достигает пяточной кости, на уровне которой оно несколько расширяется с тем, чтобы прикрепиться к нижней половине задней поверх</w:t>
        <w:softHyphen/>
        <w:t>ности этой кости (к пяточному бугру).</w:t>
      </w:r>
    </w:p>
    <w:p>
      <w:pPr>
        <w:pStyle w:val="Normal"/>
        <w:spacing w:before="0" w:after="0"/>
        <w:ind w:left="0" w:firstLine="720"/>
        <w:rPr/>
      </w:pPr>
      <w:r>
        <w:rPr>
          <w:sz w:val="26"/>
        </w:rPr>
        <w:t>Глубокая головка трехглавого мускула икры</w:t>
      </w:r>
      <w:r>
        <w:rPr>
          <w:sz w:val="26"/>
          <w:lang w:val="en-US" w:eastAsia="en-US"/>
        </w:rPr>
        <w:t xml:space="preserve">— </w:t>
      </w:r>
      <w:r>
        <w:rPr>
          <w:sz w:val="26"/>
        </w:rPr>
        <w:t>камбалообразный мускул</w:t>
      </w:r>
      <w:r>
        <w:rPr>
          <w:sz w:val="26"/>
          <w:lang w:val="en-US" w:eastAsia="en-US"/>
        </w:rPr>
        <w:t>—</w:t>
      </w:r>
      <w:r>
        <w:rPr>
          <w:sz w:val="26"/>
        </w:rPr>
        <w:t>несет ту же функцию, как и икроножный, поэтому-то, если стопа сильно вытянута (подошвенное сгибание), рельеф пучков этого мускула обрисовывается по сторонам верхней части или треуголь</w:t>
        <w:softHyphen/>
        <w:t>ного основания Ахиллесова сухожилия.</w:t>
      </w:r>
    </w:p>
    <w:p>
      <w:pPr>
        <w:pStyle w:val="Normal"/>
        <w:spacing w:before="0" w:after="0"/>
        <w:ind w:left="0" w:firstLine="720"/>
        <w:rPr>
          <w:sz w:val="26"/>
        </w:rPr>
      </w:pPr>
      <w:r>
        <w:rPr>
          <w:sz w:val="26"/>
        </w:rPr>
        <w:t>При подъеме на носки или при всяком ином движении, когда сокращаются мускулы области икры, мышечные части их оказываются сильно утолщенными, в то время как Ахиллесово сухожилие только сильно напрягается, оставаясь плоским и тем самым еще больше подчеркивая выпуклость задней поверхности голени, особенно рельеф головок икроножного мускула.</w:t>
      </w:r>
    </w:p>
    <w:p>
      <w:pPr>
        <w:pStyle w:val="Normal"/>
        <w:spacing w:before="0" w:after="0"/>
        <w:ind w:left="0" w:firstLine="720"/>
        <w:rPr/>
      </w:pPr>
      <w:r>
        <w:rPr>
          <w:i/>
          <w:sz w:val="26"/>
        </w:rPr>
        <w:t>Подошвенный мускул</w:t>
      </w:r>
      <w:r>
        <w:rPr>
          <w:sz w:val="26"/>
        </w:rPr>
        <w:t xml:space="preserve"> является маленьким мускулом, мышечное брюшко которого очень коротко и, прикреп</w:t>
        <w:softHyphen/>
        <w:t>ляясь над наружным мыщелком бедренной кости, слива</w:t>
        <w:softHyphen/>
        <w:t>ется с мышечной частью наружной головки икроножного мускула. Это маленькое мышечное брюшко переходит в длинное и тонкое сухожилие, ко</w:t>
        <w:softHyphen/>
        <w:t>торое идет косо вниз между икроножным и камбалообразным мускулами и достигает внутреннего края</w:t>
      </w:r>
    </w:p>
    <w:p>
      <w:pPr>
        <w:pStyle w:val="Normal"/>
        <w:spacing w:before="0" w:after="0"/>
        <w:ind w:left="0" w:firstLine="720"/>
        <w:rPr/>
      </w:pPr>
      <w:r>
        <w:rPr>
          <w:sz w:val="26"/>
        </w:rPr>
        <w:t>Ахиллесова сухожилия, спускаясь вдоль него на большем или</w:t>
      </w:r>
      <w:r>
        <w:rPr>
          <w:b/>
          <w:sz w:val="26"/>
        </w:rPr>
        <w:t xml:space="preserve"> </w:t>
      </w:r>
      <w:r>
        <w:rPr>
          <w:sz w:val="26"/>
        </w:rPr>
        <w:t>меньшем протяжении, так как оно либо вскоре сливается с этим сухожилием, либо самостоятельно доходит до пяточной кости, либо, наконец, теряется в жи</w:t>
        <w:softHyphen/>
        <w:t>ровой клетчатке, которая окружает Ахиллесово сухожилие около пяточ</w:t>
        <w:softHyphen/>
        <w:t>ной кости.</w:t>
      </w:r>
    </w:p>
    <w:p>
      <w:pPr>
        <w:pStyle w:val="Normal"/>
        <w:spacing w:before="0" w:after="0"/>
        <w:ind w:left="0" w:firstLine="720"/>
        <w:rPr/>
      </w:pPr>
      <w:r>
        <w:rPr>
          <w:sz w:val="26"/>
        </w:rPr>
        <w:t>Задние глубокие мускулы (глубо</w:t>
        <w:softHyphen/>
        <w:t>кий слой) видны на экорше лишь в самой нижней части наружного края голени; здесь, кнутри от Ахил</w:t>
        <w:softHyphen/>
        <w:t>лесова сухожилия, они представлены рядом сухожилий, расположенных так же, как и сухожилия малоберцо</w:t>
        <w:softHyphen/>
        <w:t>вых мускулов, занимающие такое же положение с другой стороны, а имен</w:t>
        <w:softHyphen/>
        <w:t>но там, где они достигают задней по</w:t>
        <w:softHyphen/>
        <w:t xml:space="preserve">верхности малой берцовой кости и огибают наружную лодыжку, Эти мускулы следующие: </w:t>
      </w:r>
      <w:r>
        <w:rPr>
          <w:i/>
          <w:sz w:val="26"/>
        </w:rPr>
        <w:t xml:space="preserve">задний большеберцовый, длинный сгибатель пальцев, длинный сгибатель большого пальца </w:t>
      </w:r>
      <w:r>
        <w:rPr>
          <w:sz w:val="26"/>
        </w:rPr>
        <w:t xml:space="preserve">и </w:t>
      </w:r>
      <w:r>
        <w:rPr>
          <w:i/>
          <w:sz w:val="26"/>
        </w:rPr>
        <w:t>подколенный мускул.</w:t>
      </w:r>
      <w:r>
        <w:rPr>
          <w:sz w:val="26"/>
        </w:rPr>
        <w:t xml:space="preserve"> Мышечные части трех первых мускулов, глу</w:t>
        <w:softHyphen/>
        <w:t>боко скрытые под поверхностными мускулами, -прикрепляются к задней поверхности большой и малой бер</w:t>
        <w:softHyphen/>
        <w:t>цовых костей и к межкостной связке (перепонке); сухожилия</w:t>
      </w:r>
      <w:r>
        <w:rPr>
          <w:b/>
          <w:sz w:val="26"/>
        </w:rPr>
        <w:t xml:space="preserve"> </w:t>
      </w:r>
      <w:r>
        <w:rPr>
          <w:sz w:val="26"/>
        </w:rPr>
        <w:t>их косо спу</w:t>
        <w:softHyphen/>
        <w:t>скаются к задней поверхности внут</w:t>
        <w:softHyphen/>
        <w:t>ренней лодыжки, где оказываются видимыми лишь сухожилия заднего большеберцового мускулов и длинно</w:t>
        <w:softHyphen/>
        <w:t>го сгибателя пальцев, так как сухо</w:t>
        <w:softHyphen/>
        <w:t>жилие мускула сгибающего большой палец почти совершенно скрыто под Ахиллесовым сухожилием</w:t>
      </w:r>
      <w:r>
        <w:rPr>
          <w:sz w:val="26"/>
          <w:lang w:val="en-US" w:eastAsia="en-US"/>
        </w:rPr>
        <w:t xml:space="preserve">. </w:t>
      </w:r>
      <w:r>
        <w:rPr>
          <w:sz w:val="26"/>
        </w:rPr>
        <w:t>Обогнув внутреннюю лодыжку, эти сухожилия направляются на подошвенную поверхность стопы по внутренней поверхности пяточ</w:t>
        <w:softHyphen/>
        <w:t>ной кости. Задний большеберцовый мускул вскоре оканчивается, прикрепляясь к первой, второй и третьей клиновидным костям и к основанию четвертой плюсне</w:t>
        <w:softHyphen/>
        <w:t>вой кости; два других сухожилия доходят до пальцев</w:t>
      </w:r>
      <w:r>
        <w:rPr>
          <w:sz w:val="26"/>
          <w:lang w:val="en-US" w:eastAsia="en-US"/>
        </w:rPr>
        <w:t>,</w:t>
      </w:r>
      <w:r>
        <w:rPr>
          <w:b/>
          <w:sz w:val="26"/>
        </w:rPr>
        <w:t xml:space="preserve"> </w:t>
      </w:r>
      <w:r>
        <w:rPr>
          <w:sz w:val="26"/>
        </w:rPr>
        <w:t>где они располагаются таким же образом, как и на кисти, о чем было сказано в связи с описанием су</w:t>
        <w:softHyphen/>
        <w:t>хожилий собственного сгибателя большого пальца и общего глубо</w:t>
        <w:softHyphen/>
        <w:t>кого сгибателя пальцев руки.</w:t>
      </w:r>
    </w:p>
    <w:p>
      <w:pPr>
        <w:pStyle w:val="Normal"/>
        <w:spacing w:before="0" w:after="0"/>
        <w:ind w:left="0" w:firstLine="720"/>
        <w:rPr>
          <w:sz w:val="26"/>
        </w:rPr>
      </w:pPr>
      <w:r>
        <w:rPr>
          <w:sz w:val="26"/>
        </w:rPr>
        <w:t xml:space="preserve"> </w:t>
      </w:r>
      <w:r>
        <w:rPr>
          <w:i/>
          <w:sz w:val="26"/>
        </w:rPr>
        <w:t>Мускулы стопы</w:t>
      </w:r>
      <w:r>
        <w:rPr>
          <w:sz w:val="26"/>
        </w:rPr>
        <w:t>. Стопа имеет мускулы не только на своей подошвенной поверхности, подобно тому, как кисть имеет</w:t>
      </w:r>
      <w:r>
        <w:rPr>
          <w:b/>
          <w:sz w:val="26"/>
        </w:rPr>
        <w:t xml:space="preserve"> </w:t>
      </w:r>
      <w:r>
        <w:rPr>
          <w:sz w:val="26"/>
        </w:rPr>
        <w:t xml:space="preserve">их на своей ладонной поверхности, но также и на своей тыльной поверхности она покрыта хорошо развитым мускулом, называемым </w:t>
      </w:r>
      <w:r>
        <w:rPr>
          <w:i/>
          <w:sz w:val="26"/>
        </w:rPr>
        <w:t>общим ко</w:t>
        <w:softHyphen/>
        <w:t>ротким разгибателем пальцев.</w:t>
      </w:r>
    </w:p>
    <w:p>
      <w:pPr>
        <w:pStyle w:val="Normal"/>
        <w:spacing w:before="0" w:after="0"/>
        <w:ind w:left="0" w:firstLine="720"/>
        <w:rPr/>
      </w:pPr>
      <w:r>
        <w:rPr>
          <w:i/>
          <w:sz w:val="26"/>
        </w:rPr>
        <w:t>Общий короткий разгибатель пальцев</w:t>
      </w:r>
      <w:r>
        <w:rPr>
          <w:sz w:val="26"/>
          <w:lang w:val="en-US" w:eastAsia="en-US"/>
        </w:rPr>
        <w:t xml:space="preserve"> </w:t>
      </w:r>
      <w:r>
        <w:rPr>
          <w:sz w:val="26"/>
        </w:rPr>
        <w:t>состоит из короткой и плоской мышечной части, расположенной наискось на тыльной поверхности стопы, т. е. идет косо снаружи внутрь сзади наперед.</w:t>
      </w:r>
      <w:r>
        <w:rPr>
          <w:b/>
          <w:sz w:val="26"/>
        </w:rPr>
        <w:t xml:space="preserve"> </w:t>
      </w:r>
      <w:r>
        <w:rPr>
          <w:sz w:val="26"/>
        </w:rPr>
        <w:t>Ее задне-наружный конец округления прикрепляется к верхне-</w:t>
        <w:softHyphen/>
        <w:t xml:space="preserve">наружной поверхности пяточной кости, близ так называемой </w:t>
      </w:r>
      <w:r>
        <w:rPr>
          <w:i/>
          <w:sz w:val="26"/>
        </w:rPr>
        <w:t>пазухи предплюсны</w:t>
      </w:r>
      <w:r>
        <w:rPr>
          <w:sz w:val="26"/>
          <w:lang w:val="en-US" w:eastAsia="en-US"/>
        </w:rPr>
        <w:t>,</w:t>
      </w:r>
      <w:r>
        <w:rPr>
          <w:sz w:val="26"/>
        </w:rPr>
        <w:t xml:space="preserve"> отсюда он направляется</w:t>
      </w:r>
      <w:r>
        <w:rPr>
          <w:b/>
          <w:sz w:val="26"/>
        </w:rPr>
        <w:t xml:space="preserve"> </w:t>
      </w:r>
      <w:r>
        <w:rPr>
          <w:sz w:val="26"/>
        </w:rPr>
        <w:t>вперед и внутрь и, расширяясь, проходит под сухожилиями длинного раз</w:t>
        <w:softHyphen/>
        <w:t>гибателя пальцев, после чего разделяется на четыре мышечных брюшка, каждое из которых вскоре переходит в тонкое сухожилие. Сухожилия этого мускула, перекрещивающиеся с сухожилиями длинного разгибателя паль</w:t>
        <w:softHyphen/>
        <w:t>цев</w:t>
      </w:r>
      <w:r>
        <w:rPr>
          <w:b/>
          <w:sz w:val="26"/>
        </w:rPr>
        <w:t xml:space="preserve"> </w:t>
      </w:r>
      <w:r>
        <w:rPr>
          <w:sz w:val="26"/>
        </w:rPr>
        <w:t>таким образом, что они образуют с ними нечто в роде решетки с ромбовидными промежутками, направляются к четырем первым пальцам, то самостоятельно при</w:t>
        <w:softHyphen/>
        <w:t>крепляясь к основанию первой фаланги, то сливаясь с сухожилием длинного разгибателя.</w:t>
      </w:r>
    </w:p>
    <w:p>
      <w:pPr>
        <w:pStyle w:val="Normal"/>
        <w:spacing w:before="0" w:after="0"/>
        <w:ind w:left="0" w:firstLine="720"/>
        <w:rPr>
          <w:sz w:val="26"/>
        </w:rPr>
      </w:pPr>
      <w:r>
        <w:rPr>
          <w:sz w:val="26"/>
        </w:rPr>
        <w:t>Этот мускул способствует разгибанию пальцев и своим косым направлением как бы исправляет косой ход сухо</w:t>
        <w:softHyphen/>
        <w:t>жилий длинного разгибателя, идущих косо в проти</w:t>
        <w:softHyphen/>
        <w:t>воположном направлении. Когда он сокращается, часть его мышечного брюшка, расположенная снаружи и сзади сухожилий длинного разгибателя, становится заметно выпуклой; этот выступ тем более отчетлив, что позади его находится в большей или меньшей степени выражен</w:t>
        <w:softHyphen/>
        <w:t>ное углубление, более или менее точно соответствую</w:t>
        <w:softHyphen/>
        <w:t>щее упомянутой пазухе предплюсны.</w:t>
      </w:r>
    </w:p>
    <w:p>
      <w:pPr>
        <w:pStyle w:val="Normal"/>
        <w:spacing w:before="0" w:after="0"/>
        <w:ind w:left="0" w:firstLine="720"/>
        <w:rPr/>
      </w:pPr>
      <w:r>
        <w:rPr>
          <w:sz w:val="26"/>
        </w:rPr>
        <w:t>Здесь мы не будем подробно останавливаться на опи</w:t>
        <w:softHyphen/>
        <w:t xml:space="preserve">сании </w:t>
      </w:r>
      <w:r>
        <w:rPr>
          <w:i/>
          <w:sz w:val="26"/>
        </w:rPr>
        <w:t>мускулов подошвенной поверхности стопы.</w:t>
      </w:r>
      <w:r>
        <w:rPr>
          <w:sz w:val="26"/>
        </w:rPr>
        <w:t xml:space="preserve"> Особен</w:t>
        <w:softHyphen/>
        <w:t>ности формы стопы обусловлены главным образом фор</w:t>
        <w:softHyphen/>
        <w:t>мой ее скелета. Все имеющиеся на подошвенной поверхности стопы мускулы лишь округляют углы ее скелета, заполняют некоторые углубления или неров</w:t>
        <w:softHyphen/>
        <w:t>ности и существенно не изменяют форм, обусловленных костями. С другой стороны, эти многочисленные мускулы вообще мало развиты и по преимуществу слиты в об</w:t>
        <w:softHyphen/>
        <w:t>щие массы; поэтому-то часто бывает трудно, даже опыт</w:t>
        <w:softHyphen/>
        <w:t>ному анатому, выделить и ясно различить отдельные мускулы. Следовательно, для художника является из</w:t>
        <w:softHyphen/>
        <w:t>лишним изучение подробностей, касающихся этих му</w:t>
        <w:softHyphen/>
        <w:t>скулов, тем более, что они общим планом расположения повторяют расположение мускулов ладонной поверх</w:t>
        <w:softHyphen/>
        <w:t>ности кисти. Поэтому здесь мы ограничимся лишь указанием на то, что подошвенная поверхность стопы, как и ладонь, имеет три мышечных группы:</w:t>
      </w:r>
      <w:r>
        <w:rPr>
          <w:b/>
          <w:sz w:val="26"/>
          <w:lang w:val="en-US" w:eastAsia="en-US"/>
        </w:rPr>
        <w:t xml:space="preserve"> </w:t>
      </w:r>
      <w:r>
        <w:rPr>
          <w:sz w:val="26"/>
          <w:lang w:val="en-US" w:eastAsia="en-US"/>
        </w:rPr>
        <w:t>1)</w:t>
      </w:r>
      <w:r>
        <w:rPr>
          <w:sz w:val="26"/>
        </w:rPr>
        <w:t xml:space="preserve"> </w:t>
      </w:r>
      <w:r>
        <w:rPr>
          <w:i/>
          <w:sz w:val="26"/>
        </w:rPr>
        <w:t>внутрен</w:t>
        <w:softHyphen/>
        <w:t>нюю,</w:t>
      </w:r>
      <w:r>
        <w:rPr>
          <w:sz w:val="26"/>
        </w:rPr>
        <w:t xml:space="preserve"> принадлежащую большому пальцу и образован</w:t>
        <w:softHyphen/>
        <w:t xml:space="preserve">ную: </w:t>
      </w:r>
      <w:r>
        <w:rPr>
          <w:i/>
          <w:sz w:val="26"/>
        </w:rPr>
        <w:t>отводящим большой палец мускулом,</w:t>
      </w:r>
      <w:r>
        <w:rPr>
          <w:sz w:val="26"/>
        </w:rPr>
        <w:t xml:space="preserve"> который начинается от пяточной кости; </w:t>
      </w:r>
      <w:r>
        <w:rPr>
          <w:i/>
          <w:sz w:val="26"/>
        </w:rPr>
        <w:t>коротким сгибателем большого пальца</w:t>
      </w:r>
      <w:r>
        <w:rPr>
          <w:sz w:val="26"/>
        </w:rPr>
        <w:t>, косой и попе</w:t>
        <w:softHyphen/>
        <w:t xml:space="preserve">речной головками </w:t>
      </w:r>
      <w:r>
        <w:rPr>
          <w:i/>
          <w:sz w:val="26"/>
        </w:rPr>
        <w:t xml:space="preserve">приводящего большой палец мускула, </w:t>
      </w:r>
      <w:r>
        <w:rPr>
          <w:sz w:val="26"/>
        </w:rPr>
        <w:t>которые начинаются от передних костей предплюсны и от плюсневых костей;</w:t>
      </w:r>
      <w:r>
        <w:rPr>
          <w:sz w:val="26"/>
          <w:lang w:val="en-US" w:eastAsia="en-US"/>
        </w:rPr>
        <w:t xml:space="preserve"> 2)</w:t>
      </w:r>
      <w:r>
        <w:rPr>
          <w:sz w:val="26"/>
        </w:rPr>
        <w:t xml:space="preserve"> </w:t>
      </w:r>
      <w:r>
        <w:rPr>
          <w:i/>
          <w:sz w:val="26"/>
        </w:rPr>
        <w:t>наружную,</w:t>
      </w:r>
      <w:r>
        <w:rPr>
          <w:sz w:val="26"/>
        </w:rPr>
        <w:t xml:space="preserve"> принадлежащую пятому пальцу и образованную </w:t>
      </w:r>
      <w:r>
        <w:rPr>
          <w:i/>
          <w:sz w:val="26"/>
        </w:rPr>
        <w:t>мускулом отводящим мизинец,</w:t>
      </w:r>
      <w:r>
        <w:rPr>
          <w:sz w:val="26"/>
        </w:rPr>
        <w:t xml:space="preserve"> берущим начало от пяточной кости</w:t>
      </w:r>
      <w:r>
        <w:rPr>
          <w:sz w:val="26"/>
          <w:lang w:val="en-US" w:eastAsia="en-US"/>
        </w:rPr>
        <w:t xml:space="preserve">, </w:t>
      </w:r>
      <w:r>
        <w:rPr>
          <w:i/>
          <w:sz w:val="26"/>
        </w:rPr>
        <w:t>и коротким сгибателем мизинца,</w:t>
      </w:r>
      <w:r>
        <w:rPr>
          <w:sz w:val="26"/>
        </w:rPr>
        <w:t xml:space="preserve"> который идет от кубовидной кости; наконец,</w:t>
      </w:r>
      <w:r>
        <w:rPr>
          <w:sz w:val="26"/>
          <w:lang w:val="en-US" w:eastAsia="en-US"/>
        </w:rPr>
        <w:t xml:space="preserve"> 3)</w:t>
      </w:r>
      <w:r>
        <w:rPr>
          <w:sz w:val="26"/>
        </w:rPr>
        <w:t xml:space="preserve"> среднюю группу, образованную </w:t>
      </w:r>
      <w:r>
        <w:rPr>
          <w:i/>
          <w:sz w:val="26"/>
        </w:rPr>
        <w:t>коротким сгибателем пальцев</w:t>
      </w:r>
      <w:r>
        <w:rPr>
          <w:b/>
          <w:sz w:val="26"/>
        </w:rPr>
        <w:t>,</w:t>
      </w:r>
      <w:r>
        <w:rPr>
          <w:sz w:val="26"/>
        </w:rPr>
        <w:t xml:space="preserve"> </w:t>
      </w:r>
      <w:r>
        <w:rPr>
          <w:i/>
          <w:sz w:val="26"/>
        </w:rPr>
        <w:t>червеобразными</w:t>
      </w:r>
      <w:r>
        <w:rPr>
          <w:sz w:val="26"/>
          <w:lang w:val="en-US" w:eastAsia="en-US"/>
        </w:rPr>
        <w:t xml:space="preserve"> </w:t>
      </w:r>
      <w:r>
        <w:rPr>
          <w:i/>
          <w:sz w:val="26"/>
        </w:rPr>
        <w:t>и межкостны</w:t>
        <w:softHyphen/>
        <w:t>ми</w:t>
      </w:r>
      <w:r>
        <w:rPr>
          <w:sz w:val="26"/>
        </w:rPr>
        <w:t xml:space="preserve"> мускулами, о которых можно было бы лишь повто</w:t>
        <w:softHyphen/>
        <w:t>рить то, что было сказано о мышцах того же названия, расположенных на ладонной поверхности кости, но зна</w:t>
        <w:softHyphen/>
        <w:t>чительно более развитых и более доступных для изучения.</w:t>
      </w:r>
    </w:p>
    <w:p>
      <w:pPr>
        <w:pStyle w:val="Normal"/>
        <w:spacing w:before="0" w:after="0"/>
        <w:ind w:left="0" w:firstLine="720"/>
        <w:rPr>
          <w:sz w:val="26"/>
        </w:rPr>
      </w:pPr>
      <w:r>
        <w:rPr>
          <w:sz w:val="26"/>
        </w:rPr>
      </w:r>
    </w:p>
    <w:sectPr>
      <w:footerReference w:type="default" r:id="rId2"/>
      <w:type w:val="nextPage"/>
      <w:pgSz w:w="11906" w:h="16820"/>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911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spacing w:before="100" w:after="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40"/>
        </w:tabs>
        <w:ind w:left="114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0"/>
      <w:ind w:left="40" w:firstLine="1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color w:val="auto"/>
      <w:sz w:val="16"/>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rPr>
      <w:sz w:val="26"/>
    </w:rPr>
  </w:style>
  <w:style w:type="paragraph" w:styleId="2">
    <w:name w:val="Основной текст с отступом 2"/>
    <w:basedOn w:val="Normal"/>
    <w:qFormat/>
    <w:pPr>
      <w:spacing w:before="0" w:after="0"/>
      <w:ind w:left="0" w:firstLine="72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54:00Z</dcterms:created>
  <dc:creator>Andrew</dc:creator>
  <dc:description/>
  <cp:keywords/>
  <dc:language>en-US</dc:language>
  <cp:lastModifiedBy>Mage</cp:lastModifiedBy>
  <dcterms:modified xsi:type="dcterms:W3CDTF">2011-10-21T17:54:00Z</dcterms:modified>
  <cp:revision>2</cp:revision>
  <dc:subject/>
  <dc:title/>
</cp:coreProperties>
</file>