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1064837256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683732866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20002314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1693263076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1684865075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20375732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1542192543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1184505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20357012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