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4048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pacing w:val="20"/>
              </w:rPr>
            </w:pPr>
            <w:r>
              <w:rPr>
                <w:spacing w:val="20"/>
              </w:rPr>
              <w:t>ВВЕДЕНИЕ</w:t>
            </w:r>
          </w:p>
          <w:p>
            <w:pPr>
              <w:pStyle w:val="Heading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Normal"/>
              <w:ind w:left="36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ыпуск промышленной продукции с каждым годом увеличивается, что влечет за собой неминуемое загрязнение окружающей среды. Использовавшиеся раньше методы мониторинга за состоянием окружающей среды и методы защиты ее от различных органических и неорганических загрязнителей не всегда эффективны и достаточны в сложившемся положении.</w:t>
            </w:r>
          </w:p>
          <w:p>
            <w:pPr>
              <w:pStyle w:val="TextBodyIndent"/>
              <w:ind w:left="360" w:right="144" w:firstLine="540"/>
              <w:jc w:val="both"/>
              <w:rPr/>
            </w:pPr>
            <w:r>
              <w:rPr>
                <w:spacing w:val="20"/>
              </w:rPr>
              <w:t xml:space="preserve">В настоящее время значительно обострились проблемы связанные с воздействием на окружающую среду неорганических загрязнителей. </w:t>
            </w:r>
            <w:r>
              <w:rPr/>
              <w:t>Из неорганических веществ наибольшую экологическую опасность для окружающей среды создают тяжелые металлы и их соединения,  которые накапливаются в водном и воздушном бассейнах.</w:t>
            </w:r>
          </w:p>
          <w:p>
            <w:pPr>
              <w:pStyle w:val="Normal"/>
              <w:ind w:left="36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омышленность использует сотни тысяч химических веществ, практически все элементы периодической таблицы нашли применение в различных отраслях науки и техники.  Так, можно отметить невероятное увеличение применения и соответственно производства тяжелых металлов и их соединений. На этом фоне возрастает значение  современной биотехнологии, так как за последние десятилетия эта наука совершила огромный рывок, и сейчас достижения биотехнологии позволяют решать в том числе и экологические проблемы. Например, широко используются микроорганизмы для очистки сточных вод (активный ил), известны исследования по применению лишайников и водорослей для экологического мониторинга. Активно ведутся исследования по извлечению металлов из растворов с помощью мицелиальных грибов и бактерий. При сорбции металлов из  растворов они накапливаются в биомассе до определенной концентрации. При этом содержание металлов в биомассе микроорганизмов может быть весьма значительным. Для повышения эффективности используются различные методы иммобилизации микроорганизмов, т.е. закрепления их на различных носителях, в качестве которых можно использовать как синтетические, так и природные материалы.</w:t>
            </w:r>
          </w:p>
          <w:p>
            <w:pPr>
              <w:pStyle w:val="Normal"/>
              <w:ind w:left="36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лагодаря своим свойствам все более широкое применение в качестве природных сорбентов-носителей находят древесные опилки, целлюлоза, торф, а также мох. Мох достаточно новый вид природного носителя, который можно использовать в качестве загрузки, однако на настоящий момент проведено недостаточно исследований возможности его широкого промышленного применения.</w:t>
            </w:r>
          </w:p>
          <w:p>
            <w:pPr>
              <w:pStyle w:val="Heading"/>
              <w:ind w:left="36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firstLine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spacing w:val="20"/>
              </w:rPr>
            </w:pPr>
            <w:r>
              <w:rPr>
                <w:spacing w:val="20"/>
              </w:rPr>
              <w:t>Введение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2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spacing w:val="20"/>
          <w:sz w:val="28"/>
        </w:rPr>
        <w:t>Целью данной дипломной работы является изучение сорбционных свойств мха по отношению к микроорганизмам и тяжелым металлам, а также изучение сорбционной способности системы «мох-микроорганизмы» и выявление доли участия каждого компонента этой системы в процессе биосорбции металлов (ионов кадмия(</w:t>
      </w:r>
      <w:r>
        <w:rPr>
          <w:spacing w:val="20"/>
          <w:sz w:val="28"/>
          <w:lang w:val="en-US"/>
        </w:rPr>
        <w:t>II</w:t>
      </w:r>
      <w:r>
        <w:rPr>
          <w:spacing w:val="20"/>
          <w:sz w:val="28"/>
        </w:rPr>
        <w:t>) и меди(</w:t>
      </w:r>
      <w:r>
        <w:rPr>
          <w:spacing w:val="20"/>
          <w:sz w:val="28"/>
          <w:lang w:val="en-US"/>
        </w:rPr>
        <w:t>II</w:t>
      </w:r>
      <w:r>
        <w:rPr>
          <w:spacing w:val="20"/>
          <w:sz w:val="28"/>
        </w:rPr>
        <w:t>)).</w:t>
      </w:r>
    </w:p>
    <w:p>
      <w:pPr>
        <w:pStyle w:val="Normal"/>
        <w:ind w:left="-360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Исследования велись в следующих направл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firstLine="720"/>
        <w:jc w:val="both"/>
        <w:rPr/>
      </w:pPr>
      <w:r>
        <w:rPr>
          <w:spacing w:val="20"/>
          <w:sz w:val="28"/>
        </w:rPr>
        <w:t xml:space="preserve">Изучение возможности применения </w:t>
      </w:r>
      <w:r>
        <w:rPr>
          <w:spacing w:val="20"/>
          <w:sz w:val="28"/>
          <w:lang w:val="en-US"/>
        </w:rPr>
        <w:t>Pseudomonas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aeruginosa</w:t>
      </w:r>
      <w:r>
        <w:rPr>
          <w:spacing w:val="20"/>
          <w:sz w:val="28"/>
        </w:rPr>
        <w:t xml:space="preserve"> для извлечения тяжелых металлов из разбавленных  водных раство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firstLine="720"/>
        <w:jc w:val="both"/>
        <w:rPr/>
      </w:pPr>
      <w:r>
        <w:rPr>
          <w:spacing w:val="20"/>
          <w:sz w:val="28"/>
        </w:rPr>
        <w:t xml:space="preserve">Изучение сорбции металлов мхом вида </w:t>
      </w:r>
      <w:r>
        <w:rPr>
          <w:spacing w:val="20"/>
          <w:sz w:val="28"/>
          <w:lang w:val="en-US"/>
        </w:rPr>
        <w:t>Sphagnum</w:t>
      </w:r>
      <w:r>
        <w:rPr>
          <w:spacing w:val="20"/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Определение сорбционной способности сложной системы «мох-микроорганизмы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firstLine="720"/>
        <w:jc w:val="both"/>
        <w:rPr/>
      </w:pPr>
      <w:r>
        <w:rPr>
          <w:spacing w:val="20"/>
          <w:sz w:val="28"/>
        </w:rPr>
        <w:t>Изучение кинетики сорбции металлов мхом, микроорганизмами и системой «мох-микроорганизмы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60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Определение влияния концентрации ионов тяжелых металлов на жизнедеятельность микроорганизмов.</w:t>
      </w:r>
    </w:p>
    <w:p>
      <w:pPr>
        <w:pStyle w:val="Normal"/>
        <w:ind w:left="-360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1" w:right="-98" w:hanging="0"/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Style7">
    <w:name w:val="Цитата"/>
    <w:basedOn w:val="Normal"/>
    <w:qFormat/>
    <w:pPr>
      <w:ind w:left="-540" w:right="-185" w:hanging="0"/>
      <w:jc w:val="both"/>
    </w:pPr>
    <w:rPr>
      <w:spacing w:val="2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1:35:00Z</dcterms:created>
  <dc:creator>Lesha</dc:creator>
  <dc:description/>
  <dc:language>en-US</dc:language>
  <cp:lastModifiedBy>Lesha</cp:lastModifiedBy>
  <dcterms:modified xsi:type="dcterms:W3CDTF">2004-06-22T19:45:00Z</dcterms:modified>
  <cp:revision>14</cp:revision>
  <dc:subject/>
  <dc:title>3</dc:title>
</cp:coreProperties>
</file>