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ind w:right="-7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/>
      </w:pPr>
      <w:r>
        <w:rPr>
          <w:sz w:val="28"/>
        </w:rPr>
        <w:t xml:space="preserve">Современная хироптерофауна Калининградской области насчитывает 15 видов, относящихся к одному семейству Гладконосые летучие мыши </w:t>
      </w:r>
      <w:r>
        <w:rPr>
          <w:sz w:val="28"/>
          <w:lang w:val="en-US"/>
        </w:rPr>
        <w:t>Vespertilionidae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/>
      </w:pPr>
      <w:r>
        <w:rPr>
          <w:sz w:val="28"/>
        </w:rPr>
        <w:t>Список видов рукокрылых, опубликованный в приложении к книге «Их нужно сохранить» подтверждается не полностью: пребывания вечерницы гигантской и ночницы длинноухой на территории Калининградской области в ходе проведённых исследований не установлено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По южной границе Калининградской области проходит северная граница распространения ночницы большой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Число видов рукокрылых при движении с севера на юг увеличивается, что подтверждает ранее установленную закономерность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В хироптерофауне области присутствуют 3 группы видов: осёдлые (насчитывают 8 видов), перелётные (5 видов) и кочующие (1 вид). Преобладают осёдлые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Существенной особенностью летучих мышей нашего региона является использование ими для зимовок военных сооружений – фортов, которые замещают отсутствующие пещеры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/>
      </w:pPr>
      <w:r>
        <w:rPr>
          <w:sz w:val="28"/>
        </w:rPr>
        <w:t>С точки зрения категорий, характеризующих относительную численность, рукокрылые Калининградской области разделяются на многочисленных (3 вида), обычных (3 вида), редких (3 вида), очень редких (6 видов)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/>
      </w:pPr>
      <w:r>
        <w:rPr>
          <w:sz w:val="28"/>
        </w:rPr>
        <w:t>Доминирующее положение в хироптерофауне области занимают вечерница рыжая, кожан поздний и ушан бурый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К категории уязвимых можно отнести вечерницу малую, ночницу прудовую, широкоушку европейскую, кожана двухцветного, ночницу Брандта, кожанка северного, нетопыря-карлика и ночницу усатую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/>
      </w:pPr>
      <w:r>
        <w:rPr>
          <w:sz w:val="28"/>
        </w:rPr>
        <w:t>Распространены по всей территории области 6 видов, локальными группами в отдельных её частях – 9 видов рукокрылых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В пределах Калининградской области преобладает группа видов летучих мышей, обитающих как в лесных, так и в урбанизированных ландшафтах. Оба типа биотопов используются одинаково часто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Соотношение полов в популяциях рукокрылых приблизительно одинаково, молодые особи составляют около 30% от числа всех учтённых животных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Как и в сопредельных государствах Восточной Европы, в хироптерофауне Калининградской области доминируют палеарктические виды летучих мышей. Отсутствие таких видов как подковонос малый, ночница большая, ушан серый и ночница длинноухая добавляет северные черты местной фауне рукокрылых. Однако присутствие таких видов как кожан поздний и широкоушка европейская придаёт ей некоторые признаки западноевропейской фауны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Для сохранения видового разнообразия рукокрылых Калининградской области необходимо внесение некоторых элементов в архитектуру и конструкции жилых и хозяйственных построек человека, сохранение и учёт дуплистых деревьев, служащих местом поселения летучих мышей, охрана старых фортификационных сооружений не только как памятников архитектуры, но и как зимних убежищ для чрезвычайно полезных рукокрылых млекопитающих. Должна проводиться работа по выявлению колониальных поселений летучих мышей и их охране с привлечением учащихся средних общеобразовательных школ.</w:t>
      </w:r>
    </w:p>
    <w:p>
      <w:pPr>
        <w:pStyle w:val="Normal"/>
        <w:ind w:right="-766" w:hanging="0"/>
        <w:jc w:val="both"/>
        <w:rPr>
          <w:sz w:val="28"/>
          <w:lang w:val="ru-RU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будущем необходимо продолжать работы по выявлению видового разнообразия и численности представителей отряда </w:t>
      </w:r>
      <w:r>
        <w:rPr>
          <w:sz w:val="28"/>
          <w:lang w:val="en-US"/>
        </w:rPr>
        <w:t>Chiroptera</w:t>
      </w:r>
      <w:r>
        <w:rPr>
          <w:sz w:val="28"/>
        </w:rPr>
        <w:t>, а также разработку целого спектра проблем, затронутых настоящим исследованием, проводить накопление и систематизацию сведений, касающихся фауны рукокрылых Калининградской области.</w:t>
      </w:r>
    </w:p>
    <w:p>
      <w:pPr>
        <w:pStyle w:val="Normal"/>
        <w:ind w:right="-76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800" w:right="180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230" w:leader="none"/>
        <w:tab w:val="left" w:pos="7938" w:leader="none"/>
      </w:tabs>
      <w:ind w:right="-766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9:00:00Z</dcterms:created>
  <dc:creator>Стас Стародубцев</dc:creator>
  <dc:description/>
  <dc:language>en-US</dc:language>
  <cp:lastModifiedBy>Женя</cp:lastModifiedBy>
  <cp:lastPrinted>2000-06-05T11:18:00Z</cp:lastPrinted>
  <dcterms:modified xsi:type="dcterms:W3CDTF">2000-06-05T08:20:00Z</dcterms:modified>
  <cp:revision>16</cp:revision>
  <dc:subject/>
  <dc:title>Выводы</dc:title>
</cp:coreProperties>
</file>