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истематическое положение (семейство, род)………………………………4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Географическое распространение и место обитания………………………..5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Макроскопическое строение вегетативных органов…………………….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ебель…………………………………………………………………...…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/>
      </w:pPr>
      <w:r>
        <w:rPr>
          <w:sz w:val="28"/>
          <w:szCs w:val="25"/>
        </w:rPr>
        <w:t>Лист. …………………………….…………………………………………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Корень……………………………………………………………………....6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роение репродуктивных органов. ………………………………………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Цветок……………………………………………………………………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Плод………………………………………………………………….….…..7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человеком..…………………………………….…………..…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Ресурсы………………....……………………………………………..……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Химический состав..……………………………………………………....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при различных заболеваниях..……………………..……</w:t>
      </w:r>
      <w:r>
        <w:rPr>
          <w:sz w:val="28"/>
          <w:szCs w:val="25"/>
          <w:lang w:val="ru-MD"/>
        </w:rPr>
        <w:t>8</w:t>
      </w:r>
    </w:p>
    <w:p>
      <w:pPr>
        <w:pStyle w:val="Normal"/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1.6 Список использованной литературы………………………………….……10</w:t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1 Систематическое положе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0</wp:posOffset>
                </wp:positionV>
                <wp:extent cx="1627505" cy="195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1941"/>
                              <w:gridCol w:w="311"/>
                            </w:tblGrid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5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/>
                                    <w:object w:dxaOrig="2489" w:dyaOrig="18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7.25pt;height:102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04188055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  <w:t>Рис.1 Ветка шиповника собачьего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54pt;mso-wrap-distance-left:9pt;mso-wrap-distance-right:0pt;mso-wrap-distance-top:0pt;mso-wrap-distance-bottom:0pt;margin-top:45.5pt;mso-position-vertical-relative:text;margin-left:3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1941"/>
                        <w:gridCol w:w="311"/>
                      </w:tblGrid>
                      <w:tr>
                        <w:trPr>
                          <w:trHeight w:val="1601" w:hRule="atLeast"/>
                        </w:trPr>
                        <w:tc>
                          <w:tcPr>
                            <w:tcW w:w="25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/>
                              <w:object w:dxaOrig="2489" w:dyaOrig="18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7.25pt;height:102.3pt" filled="f" o:ole="">
                                  <v:imagedata r:id="rId5" o:title=""/>
                                </v:shape>
                                <o:OLEObject Type="Embed" ProgID="" ShapeID="ole_rId4" DrawAspect="Content" ObjectID="_179173558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  <w:t>Рис.1 Ветка шиповника собачьего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  <w:t xml:space="preserve">Вид: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canin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L</w:t>
      </w:r>
      <w:r>
        <w:rPr>
          <w:i/>
          <w:iCs/>
          <w:sz w:val="28"/>
          <w:szCs w:val="25"/>
        </w:rPr>
        <w:t xml:space="preserve">. </w:t>
      </w:r>
      <w:r>
        <w:rPr>
          <w:sz w:val="28"/>
          <w:szCs w:val="25"/>
        </w:rPr>
        <w:t>(шиповник собачий)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Род: 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а).</w:t>
      </w:r>
    </w:p>
    <w:p>
      <w:pPr>
        <w:pStyle w:val="Normal"/>
        <w:rPr/>
      </w:pPr>
      <w:r>
        <w:rPr>
          <w:sz w:val="28"/>
          <w:szCs w:val="25"/>
        </w:rPr>
        <w:t xml:space="preserve">Семейство:  </w:t>
      </w:r>
      <w:r>
        <w:rPr>
          <w:i/>
          <w:iCs/>
          <w:sz w:val="28"/>
          <w:szCs w:val="25"/>
          <w:lang w:val="en-US"/>
        </w:rPr>
        <w:t>Rosaceae</w:t>
      </w:r>
      <w:r>
        <w:rPr>
          <w:sz w:val="28"/>
          <w:szCs w:val="25"/>
        </w:rPr>
        <w:t xml:space="preserve"> (розовые).</w:t>
      </w:r>
    </w:p>
    <w:p>
      <w:pPr>
        <w:pStyle w:val="Normal"/>
        <w:rPr/>
      </w:pPr>
      <w:r>
        <w:rPr>
          <w:sz w:val="28"/>
          <w:szCs w:val="25"/>
        </w:rPr>
        <w:t xml:space="preserve">Порядок:  </w:t>
      </w:r>
      <w:r>
        <w:rPr>
          <w:i/>
          <w:iCs/>
          <w:sz w:val="28"/>
          <w:szCs w:val="25"/>
          <w:lang w:val="en-US"/>
        </w:rPr>
        <w:t>Rosales</w:t>
      </w:r>
      <w:r>
        <w:rPr>
          <w:sz w:val="28"/>
          <w:szCs w:val="25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Подкласс: </w:t>
      </w:r>
      <w:r>
        <w:rPr>
          <w:i/>
          <w:iCs/>
          <w:sz w:val="28"/>
          <w:szCs w:val="25"/>
          <w:lang w:val="en-US"/>
        </w:rPr>
        <w:t>Rosid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иды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Класс: </w:t>
      </w:r>
      <w:r>
        <w:rPr>
          <w:i/>
          <w:iCs/>
          <w:sz w:val="28"/>
          <w:szCs w:val="25"/>
          <w:lang w:val="en-US"/>
        </w:rPr>
        <w:t>Magnoliopsid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двудольные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Отдел: </w:t>
      </w:r>
      <w:r>
        <w:rPr>
          <w:i/>
          <w:iCs/>
          <w:sz w:val="28"/>
          <w:szCs w:val="25"/>
          <w:lang w:val="en-US"/>
        </w:rPr>
        <w:t>Magnoliophyt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покрытосеменные).</w:t>
      </w:r>
    </w:p>
    <w:p>
      <w:pPr>
        <w:pStyle w:val="Normal"/>
        <w:rPr/>
      </w:pPr>
      <w:r>
        <w:rPr>
          <w:sz w:val="28"/>
          <w:szCs w:val="25"/>
        </w:rPr>
        <w:t xml:space="preserve">Царство: </w:t>
      </w:r>
      <w:r>
        <w:rPr>
          <w:i/>
          <w:iCs/>
          <w:sz w:val="28"/>
          <w:szCs w:val="25"/>
          <w:lang w:val="en-US"/>
        </w:rPr>
        <w:t>Plant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аст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семейства </w:t>
      </w:r>
      <w:r>
        <w:rPr>
          <w:i/>
          <w:iCs/>
          <w:sz w:val="32"/>
          <w:szCs w:val="29"/>
          <w:u w:val="single"/>
          <w:lang w:val="en-US"/>
        </w:rPr>
        <w:t>Rosaceae</w:t>
      </w:r>
      <w:r>
        <w:rPr>
          <w:i/>
          <w:iCs/>
          <w:sz w:val="32"/>
          <w:szCs w:val="25"/>
          <w:u w:val="single"/>
        </w:rPr>
        <w:t>.</w:t>
      </w:r>
    </w:p>
    <w:p>
      <w:pPr>
        <w:pStyle w:val="Normal"/>
        <w:ind w:firstLine="708"/>
        <w:jc w:val="center"/>
        <w:rPr>
          <w:i/>
          <w:i/>
          <w:iCs/>
          <w:sz w:val="32"/>
          <w:szCs w:val="25"/>
          <w:u w:val="single"/>
        </w:rPr>
      </w:pPr>
      <w:r>
        <w:rPr>
          <w:i/>
          <w:iCs/>
          <w:sz w:val="32"/>
          <w:szCs w:val="25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Жизненные формы-деревья, кустарники и травы. Цветки большей частью в разнообразных соцветиях, обоеполые, реже однополые, иногда полигамные, обычно правильные, пятичленные с выраженной цветочной трубкой - гипантием. Гинецей апокарпный, реже синкарпный, срастается с гипантием, образуя нижнюю и полунижнюю завязь. Соцветия цимоидные или ботрические. Плоды: апокарпный (многолистовка, многокостянка, многоорешек), у сливовых – монокарпий (костянка), у яблоневых – ценокарпий (яблоко).</w:t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рода </w:t>
      </w:r>
      <w:r>
        <w:rPr>
          <w:i/>
          <w:iCs/>
          <w:sz w:val="32"/>
          <w:szCs w:val="29"/>
          <w:u w:val="single"/>
          <w:lang w:val="en-US"/>
        </w:rPr>
        <w:t>Rosa</w:t>
      </w:r>
      <w:r>
        <w:rPr>
          <w:i/>
          <w:iCs/>
          <w:sz w:val="32"/>
          <w:szCs w:val="29"/>
          <w:u w:val="single"/>
        </w:rPr>
        <w:t xml:space="preserve"> </w:t>
      </w:r>
      <w:r>
        <w:rPr>
          <w:sz w:val="32"/>
          <w:szCs w:val="29"/>
          <w:u w:val="single"/>
        </w:rPr>
        <w:t>(около 300 видов)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Листопадные или вечнозеленые кустарники, иногда лазающие, обычно с шиповатыми стеблями. Листья с приросшими к черенкам прилистниками, очередные, большей частью непарные. Цветки одиночные или в щитковидных соцветиях, с кувшинчатым или трубчатым гипантием, который становится мясистым или деревянистым и заключает многочисленные плоды-орешки. Опыляются насекомыми, плоды распространяют птицы и другие животные. Характерны межвидовая гибридизация и апомикс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2 Географическое распространение и место обитания.</w:t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</w:r>
    </w:p>
    <w:p>
      <w:pPr>
        <w:pStyle w:val="Heading1"/>
        <w:ind w:firstLine="180"/>
        <w:rPr/>
      </w:pPr>
      <w:r>
        <w:rPr>
          <w:b/>
          <w:bCs/>
          <w:sz w:val="28"/>
          <w:szCs w:val="25"/>
        </w:rPr>
        <w:t xml:space="preserve">Семейство </w:t>
      </w:r>
      <w:r>
        <w:rPr>
          <w:i/>
          <w:iCs/>
          <w:sz w:val="28"/>
          <w:szCs w:val="25"/>
          <w:lang w:val="en-US"/>
        </w:rPr>
        <w:t>Roasceae</w:t>
      </w:r>
      <w:r>
        <w:rPr>
          <w:sz w:val="28"/>
          <w:szCs w:val="25"/>
        </w:rPr>
        <w:t>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Распространены по всему земному шару, но наибольшее видовое разнообразие отмечено для стран умеренного пояса северного полушария.</w:t>
      </w:r>
    </w:p>
    <w:p>
      <w:pPr>
        <w:pStyle w:val="Normal"/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firstLine="180"/>
        <w:jc w:val="both"/>
        <w:rPr>
          <w:b/>
          <w:b/>
          <w:bCs/>
          <w:sz w:val="28"/>
          <w:szCs w:val="25"/>
          <w:u w:val="single"/>
          <w:lang w:val="en-US"/>
        </w:rPr>
      </w:pPr>
      <w:r>
        <w:rPr>
          <w:b/>
          <w:bCs/>
          <w:sz w:val="28"/>
          <w:szCs w:val="25"/>
          <w:u w:val="single"/>
          <w:lang w:val="en-US"/>
        </w:rPr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u w:val="single"/>
        </w:rPr>
        <w:t xml:space="preserve">Род </w:t>
      </w:r>
      <w:r>
        <w:rPr>
          <w:i/>
          <w:iCs/>
          <w:sz w:val="28"/>
          <w:u w:val="single"/>
          <w:lang w:val="en-US"/>
        </w:rPr>
        <w:t>Rosa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</w:rPr>
        <w:t>Ареал.</w:t>
      </w:r>
      <w:r>
        <w:rPr>
          <w:sz w:val="28"/>
        </w:rPr>
        <w:t xml:space="preserve"> Шиповник собачий имеет западнопалеарктический тип ареала. На территории СНГ шиповник встречается в средней полосе и южных районах европейской части страны, в Крыму, на Кавказе и в некоторых районах Средней Азии и Казахстана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еверная граница ареала идет по линии Калининград—Невель—Ярос</w:t>
        <w:softHyphen/>
        <w:t>лавль—Нижний Новгород. Восточная граница проходит по правому берегу Волги до Волго</w:t>
        <w:softHyphen/>
        <w:t>града, откуда идет на запад к Азовскому морю и Краснодару, затем повора</w:t>
        <w:softHyphen/>
        <w:t>чивает на восток, огибает с севера предгорья Кавказского хребта и выходит к Каспийскому морю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На юге и западе граница распространения шиповника выходит за пределы государственной границы РФ.</w:t>
      </w:r>
    </w:p>
    <w:p>
      <w:pPr>
        <w:pStyle w:val="Normal1"/>
        <w:ind w:left="40" w:firstLine="220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Для Средней Азии некоторые авторы считают шиповник собачий заносным растением. Однако большинство исследователей считают его дикорастущим видом,</w:t>
      </w:r>
      <w:r>
        <w:rPr>
          <w:rFonts w:eastAsia="MS Mincho;ＭＳ 明朝" w:cs="Times New Roman" w:ascii="Times New Roman" w:hAnsi="Times New Roman"/>
          <w:sz w:val="25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распространение которого связано с реликтовыми широколиственными лесами. В Средней Азии шиповник собачий встречается в Заилийском Ала</w:t>
        <w:softHyphen/>
        <w:t>тау, Западном Тянь-Шане, Памиро-Алтае, Копетдаге и на юге Таджикистана.</w:t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Экология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Растет шиповник собачий в разреженных лесах, на опушках, вы</w:t>
        <w:softHyphen/>
        <w:t>рубках, безлесных кустарниковых и травянистых склонах, по берегам ручьев и рек, обочинам дорог и на пустырях. В Средней Азии произрастает в лесах из грецкого ореха или в тугаях из тополя на высоте от 1000 до 2200 м над уровнем моря. Реже он встречается в тугаях из лоха восточного, занимающих террасы горных рек. Вместе с различными ивами образует густые заросли у ключей и ручьев</w:t>
      </w:r>
      <w:r>
        <w:rPr>
          <w:rFonts w:eastAsia="MS Mincho;ＭＳ 明朝" w:cs="Times New Roman" w:ascii="Times New Roman" w:hAnsi="Times New Roman"/>
          <w:sz w:val="25"/>
          <w:szCs w:val="25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3 Строение вегетативных органов.</w:t>
      </w:r>
    </w:p>
    <w:p>
      <w:pPr>
        <w:pStyle w:val="Normal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1Стебель.</w:t>
      </w:r>
    </w:p>
    <w:p>
      <w:pPr>
        <w:pStyle w:val="Normal"/>
        <w:ind w:firstLine="180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устарник высотой 1,5—3 м с дугообразными, изогнутыми, реже почти прямыми ветвями и с зеленой или красно-бурой корой, обычно без сизого налета. Шипы крепкие, серповидно-изогнутые, на главных стеблях редкие или рассеянные, иногда почти прямые, на цветоносных ветках обильные, на главных побегах расположены нередко попарно или мутовчато, у основания весьма широкие, с боков сжатые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2 Листья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Листья сложные, непарноперистые, с пятью-семью парами продолговато-эллиптических или яйцевидных, по краю зубчатых листочков с двумя прилистниками. Листья длиной 7—9 см, зеленые или сизоватые, голые, по главному стержню иногда с редкими короткими волосками. Листочков 7 (реже 5 или 9), с обеих сторон они голые и гладкие, чаще эллиптические с коротко заостренной верхушкой, иногда остропильчатые, длиной 2—2,5 см, шириной 1—1,5 см. Прилистники преимуще</w:t>
        <w:softHyphen/>
        <w:t>ственно узкие, по краю железисто-реснитчатые, с острыми ушками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3 Корень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орневая система-система главного корня, стержневая. Корень имеет вторичное строение.</w:t>
      </w:r>
    </w:p>
    <w:p>
      <w:pPr>
        <w:pStyle w:val="TextBodyInden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4 Строение генеративных органов.</w:t>
      </w:r>
    </w:p>
    <w:p>
      <w:pPr>
        <w:pStyle w:val="TextBodyIndent"/>
        <w:jc w:val="center"/>
        <w:rPr>
          <w:b/>
          <w:b/>
          <w:bCs/>
          <w:sz w:val="32"/>
          <w:szCs w:val="25"/>
          <w:u w:val="single"/>
        </w:rPr>
      </w:pPr>
      <w:r>
        <w:rPr>
          <w:b/>
          <w:bCs/>
          <w:sz w:val="32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1 Цветки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cs="Times New Roman"/>
          <w:sz w:val="28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 xml:space="preserve">Плодоносить шиповник начинает с 3-летнего возраста. Цветки по 3—5 в щитках, реже одиночные. Цветоножки длиной 0,5—2,5 см, большей частью по размеру равны длине зрелого плода, реже короче или длиннее его, голые или слегка опушенные. Лепестки обычно бледно-розовые, белые или ярко-розовые. Диск 4 — 5 мм в диаметре, плоский или конусовидный, с зевом 1 —1,6 мм в диаметре. Чашелистики широколанцетовидные, крупные, длиной до 25 мм, рано опадающие, после цветения обращены вниз и прижаты к плоду; сверху обычно голые, снизу усеяны короткими волосками, с обильными перистыми придатками. Столбики длинные, редковолосистые или голые, сложенные кисточкой. Головка рыльца шаровидная или коническая. Цветет в мае—июле. </w:t>
      </w:r>
      <w:r>
        <w:rPr>
          <w:rFonts w:cs="Times New Roman" w:ascii="Times New Roman" w:hAnsi="Times New Roman"/>
          <w:sz w:val="28"/>
          <w:szCs w:val="25"/>
        </w:rPr>
        <w:t>Формула цветка: *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a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o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A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G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  <w:vertAlign w:val="subscript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</w:r>
    </w:p>
    <w:p>
      <w:pPr>
        <w:pStyle w:val="Normal"/>
        <w:ind w:firstLine="180"/>
        <w:jc w:val="both"/>
        <w:rPr>
          <w:sz w:val="25"/>
          <w:szCs w:val="25"/>
          <w:vertAlign w:val="subscript"/>
          <w:lang w:eastAsia="ru-RU"/>
        </w:rPr>
      </w:pPr>
      <w:r>
        <w:rPr/>
        <w:object w:dxaOrig="535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4pt;height:166.3pt" filled="f" o:ole="">
            <v:imagedata r:id="rId7" o:title=""/>
          </v:shape>
          <o:OLEObject Type="Embed" ProgID="" ShapeID="ole_rId6" DrawAspect="Content" ObjectID="_466791357" r:id="rId6"/>
        </w:object>
      </w:r>
    </w:p>
    <w:p>
      <w:pPr>
        <w:pStyle w:val="Normal"/>
        <w:ind w:firstLine="180"/>
        <w:jc w:val="both"/>
        <w:rPr>
          <w:sz w:val="28"/>
          <w:szCs w:val="25"/>
          <w:vertAlign w:val="subscript"/>
          <w:lang w:eastAsia="ru-RU"/>
        </w:rPr>
      </w:pPr>
      <w:r>
        <w:rPr>
          <w:sz w:val="28"/>
          <w:szCs w:val="25"/>
          <w:vertAlign w:val="subscript"/>
          <w:lang w:eastAsia="ru-RU"/>
        </w:rPr>
        <w:t>рис.2 Разрез цветка.                                                 рис.3 Цветоложе</w:t>
      </w:r>
    </w:p>
    <w:p>
      <w:pPr>
        <w:pStyle w:val="Normal"/>
        <w:ind w:firstLine="180"/>
        <w:jc w:val="both"/>
        <w:rPr>
          <w:i/>
          <w:i/>
          <w:iCs/>
          <w:sz w:val="28"/>
          <w:szCs w:val="22"/>
          <w:vertAlign w:val="subscript"/>
          <w:lang w:eastAsia="ru-RU"/>
        </w:rPr>
      </w:pPr>
      <w:r>
        <w:rPr>
          <w:i/>
          <w:iCs/>
          <w:sz w:val="28"/>
          <w:szCs w:val="22"/>
          <w:vertAlign w:val="subscript"/>
          <w:lang w:eastAsia="ru-RU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2 Плод.</w:t>
      </w:r>
    </w:p>
    <w:p>
      <w:pPr>
        <w:pStyle w:val="Normal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зревший гипантий (плод) крупный, длиной 15—26 мм, широкоовальный, реже почти шаровидный, иногда удлиненноовальный, гладкий, ярко- или светло-красный. Гипантий образуются за счет разрастания цветоложа. Внутренние стенки цветоложа усеяны многочисленными щетинистыми волосками. Среди них располагаются многочисленные твердые, каменистые плодики —  орешки. Плоды созревают в августе—октябре. Вес одного плода колеблется от 1,7 до 3,22 г, мякоть его составляет около 71 %, а семена и волоски—29%. Среднее число семян в одном плоде—16.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5"/>
          <w:szCs w:val="25"/>
        </w:rPr>
      </w:pPr>
      <w:r>
        <w:rPr/>
        <w:object w:dxaOrig="3404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2pt;height:283.2pt" filled="f" o:ole="">
            <v:imagedata r:id="rId9" o:title=""/>
          </v:shape>
          <o:OLEObject Type="Embed" ProgID="" ShapeID="ole_rId8" DrawAspect="Content" ObjectID="_1299994885" r:id="rId8"/>
        </w:object>
      </w:r>
    </w:p>
    <w:p>
      <w:pPr>
        <w:pStyle w:val="TextBodyIndent"/>
        <w:rPr/>
      </w:pPr>
      <w:r>
        <w:rPr/>
        <w:t>рис.4 Плод.                                   Рис.5 Разрез плода.</w:t>
      </w:r>
    </w:p>
    <w:p>
      <w:pPr>
        <w:pStyle w:val="TextBodyIndent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</w:rPr>
        <w:t>1.5 Хозяйственное использование.</w:t>
      </w:r>
    </w:p>
    <w:p>
      <w:pPr>
        <w:pStyle w:val="Normal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  <w:lang w:val="ru-MD"/>
        </w:rPr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1 Ресурсы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Плоды шиповника собачьего условно относят к южным низковита</w:t>
        <w:softHyphen/>
        <w:t>минным видам ввиду небольшого содержания в них аскорбиновой кислоты.</w:t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Урожайность его дикорастущих зарослей колеблется от 0,1 до 1,6 т/га и зависит от многих факторов, главным образом от особенностей местообитания, погодных условий года и возраста зарослей. Сбор плодов шиповника начинают обычно с конца августа и продолжают до наступления морозов. Сушат плоды шиповника в сушилках, сушат их быстро, при температуре 80-90 градусов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2 Химический состав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Содержание биологически активных шиповника собачьего неодинаково в различных районах заготовок. У плодов, собранных на Северном Кавказе, содержание растворимых веществ – 24,57%, нерастворимых веществ—8,09%, свободных кислот—1,31%, дубильных и красящих пектина—2,74%, пентозанов—2,18% .В семенах обнаружено много масл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аскорбиновой кислоты в плодах шиповника колеблется: в Прикарпатье—от 500 до 1077 мг, в Таджикистане—от 0,69 до 1,28% , в северном Азербайджане—от 1056 до 1352 мг на абсолютно сухой вес плодов. По другим данным содержание кислоты в плодах шиповника собачьего колеблется от 0,1 до 2% на сухой вес мякоти плода. В высокогорных районах содержание кислоты в плодах шиповников всегда выше, чем в низменных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каротина в плодах шиповника собачьего в Таджикистане—от 0,01 до 0,07% в пересчете на сухой вес плодов, в</w:t>
      </w:r>
      <w:r>
        <w:rPr>
          <w:rFonts w:eastAsia="MS Mincho;ＭＳ 明朝" w:cs="Times New Roman" w:ascii="Times New Roman" w:hAnsi="Times New Roman"/>
          <w:i/>
          <w:sz w:val="28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северном Азербайджане—от 18,5 до 31,6 мг в пересчете на сухой вес. Содержание эфирного масла в цветках шиповника собачьего Азербайджана составляет 0,07%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Из плодов и других частей шиповника собачьего выделен изокверцитрин, 3-глюкозид кемпферола и кверцетин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  <w:u w:val="single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Красящими веществами плодов являются каротин, ликопин, ксантофилл.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5"/>
        </w:rPr>
        <w:t>1.5.3 Применение.</w:t>
      </w:r>
      <w:r>
        <w:rPr>
          <w:sz w:val="28"/>
          <w:szCs w:val="25"/>
        </w:rPr>
        <w:t xml:space="preserve"> В качестве лекарственного сырья используют плод шиповника – </w:t>
      </w:r>
      <w:r>
        <w:rPr>
          <w:i/>
          <w:iCs/>
          <w:sz w:val="28"/>
          <w:szCs w:val="25"/>
          <w:lang w:val="en-US"/>
        </w:rPr>
        <w:t>Fructus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Rosae</w:t>
      </w:r>
      <w:r>
        <w:rPr>
          <w:sz w:val="28"/>
          <w:szCs w:val="25"/>
        </w:rPr>
        <w:t xml:space="preserve">. Плоды собирают в августе – октябре до заморозков, когда они приобретают ярко-красную или оранжевую окраску. 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 xml:space="preserve">Плоды шиповника содержат аскорбиновую кислоту (2,5-5,2 %), каротиноиды, витамины </w:t>
      </w:r>
      <w:r>
        <w:rPr>
          <w:sz w:val="28"/>
          <w:szCs w:val="25"/>
          <w:lang w:val="en-US"/>
        </w:rPr>
        <w:t>B</w:t>
      </w:r>
      <w:r>
        <w:rPr>
          <w:sz w:val="28"/>
          <w:szCs w:val="25"/>
          <w:vertAlign w:val="subscript"/>
          <w:lang w:val="ru-MD"/>
        </w:rPr>
        <w:t>2</w:t>
      </w:r>
      <w:r>
        <w:rPr>
          <w:sz w:val="28"/>
          <w:szCs w:val="25"/>
        </w:rPr>
        <w:t>,</w:t>
      </w:r>
      <w:r>
        <w:rPr>
          <w:sz w:val="28"/>
          <w:szCs w:val="25"/>
          <w:lang w:val="ru-MD"/>
        </w:rPr>
        <w:t xml:space="preserve">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  <w:lang w:val="ru-MD"/>
        </w:rPr>
        <w:t xml:space="preserve">, </w:t>
      </w:r>
      <w:r>
        <w:rPr>
          <w:sz w:val="28"/>
          <w:szCs w:val="25"/>
          <w:lang w:val="en-US"/>
        </w:rPr>
        <w:t>P</w:t>
      </w:r>
      <w:r>
        <w:rPr>
          <w:sz w:val="28"/>
          <w:szCs w:val="25"/>
          <w:lang w:val="ru-MD"/>
        </w:rPr>
        <w:t>, E,</w:t>
      </w:r>
      <w:r>
        <w:rPr>
          <w:sz w:val="28"/>
          <w:szCs w:val="25"/>
        </w:rPr>
        <w:t xml:space="preserve"> флавоноиды, жирное масло, сахара, пектиновые вещества, органические кислоты.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>Применяют в виде настоя, экстракта, сиропов; входят в состав витаминных и поливитаминных сборов и микстуры Траскова. Препараты используют как поливитаминное средство при</w:t>
      </w:r>
      <w:r>
        <w:rPr>
          <w:sz w:val="28"/>
          <w:szCs w:val="25"/>
          <w:lang w:val="ru-MD"/>
        </w:rPr>
        <w:t xml:space="preserve"> гипо</w:t>
      </w:r>
      <w:r>
        <w:rPr>
          <w:sz w:val="28"/>
          <w:szCs w:val="25"/>
        </w:rPr>
        <w:t>- и авитаминозах и при заболеваниях, сопровождающихся повышенной потребностью организма в витаминах. Из плодов, кроме того, получают масло шиповника, богатое витамином Е и каротиноидами, и каротолин, применяемые как ранозаживляющие средства.</w:t>
      </w:r>
    </w:p>
    <w:p>
      <w:pPr>
        <w:pStyle w:val="TextBodyIndent"/>
        <w:rPr>
          <w:sz w:val="28"/>
          <w:szCs w:val="22"/>
        </w:rPr>
      </w:pPr>
      <w:r>
        <w:rPr>
          <w:sz w:val="28"/>
          <w:szCs w:val="25"/>
        </w:rPr>
        <w:t>Настои, сиропы и чай из плодов шиповника благотворно влияют на организм, повышают его сопротивляемость к заболеваниям и различным вредным влияниям внешней среды. Очень полезны при атеросклерозе, истощении организма, малокровии. Они применяются в хирургии, при инфекционных заболеваниях, маточных и других внутренних кровотечениях. Настои плодов шиповника применяют при гастритах, особенно с пониженной кислотностью желудочного сока, болезнях почек и мочевыводящих путей, при язвенной болезни желудка и двенадцатиперстной кишки. Отвары пьют при простудных заболеваниях. Водный настой листьев полезен при некоторых желудочно-кишечных расстройствах. Из листьев готовят сироп с мёдом, который употребляется при воспалительных заболеваниях и изъявлениях в полости рта; их прикладывают к коже при экземах. При камнях в почках и мочевом пузыре принимают отвары корней, их же, а также настои корней на водке, применяют как вяжущее средство при желудочно-кишечных заболеваниях. Отвар цветков используют при заболеваниях глаз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Плоды шиповника собачьего используют для производства препарата «Холосас» (сгущенного водного экстракта сиропом). «Холосас» применяют как желчегонное средство при заболеваниях печени—холециститах и гепатитах</w:t>
      </w:r>
      <w:r>
        <w:rPr>
          <w:rFonts w:eastAsia="MS Mincho;ＭＳ 明朝" w:cs="Times New Roman" w:ascii="Times New Roman" w:hAnsi="Times New Roman"/>
          <w:b/>
          <w:sz w:val="28"/>
          <w:szCs w:val="25"/>
        </w:rPr>
        <w:t>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Шиповник собачий является лучшим подвоем для садовых растений, а также для создания живых изгородей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  <w:t>1.6 Список использованной литературы.</w:t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Абрамов И.В., Абрамов И.И., Агафонов Н.П. и др. «Биологический энциклопедический словарь»- М.: Советская энциклопедия, 1989.-864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Яковлев Г.П., Аверьянов Л.В. «Ботаника для учителя»- М.: Просвещение: Учебная литература, 1997.-336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Блинова К.Б., Борисова Н.А., Гортинский Г.Б. и др. «Ботанико-фармакогностический словарь»- М.: Высшая школа, 1990.-272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Стрижёв А.Н. «Большая книга леса»- М.: Олма-пресс, 1999.-731с.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Symete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Normal1">
    <w:name w:val="LO-Normal"/>
    <w:qFormat/>
    <w:pPr>
      <w:widowControl w:val="false"/>
      <w:bidi w:val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6:53:00Z</dcterms:created>
  <dc:creator>Михаил</dc:creator>
  <dc:description/>
  <dc:language>en-US</dc:language>
  <cp:lastModifiedBy>Михаил</cp:lastModifiedBy>
  <dcterms:modified xsi:type="dcterms:W3CDTF">2001-04-11T07:53:00Z</dcterms:modified>
  <cp:revision>5</cp:revision>
  <dc:subject/>
  <dc:title>Содержание</dc:title>
</cp:coreProperties>
</file>