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м доктора Фауста (о пражской архитектуре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андр Бобраков-Тимошк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города, знаменитые своими могучими замками, или многочисленными дворцами, или красивыми площадями, или необычным архитектурным стилем. Все это вполне относится и к Праге - есть в ней и замок (Град), и дворцы, и башни, и площади… Однако Прага не была бы Прагой, если бы в ее архитектурных красотах не скрывалась некая тайна, если бы дома не имели другой истории, кроме истории их построй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жалуй, каждое здание в центре Праги в чем-то необычно. Но и среди необычных пражских домов можно выделить самые загадочные, самые знаменитые. Один из них - так называемый "дом Фауст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-то в начале 19-го века приехал в Прагу учиться в знаменитом Карловом университете бедный деревенский юноша. На жизнь в Праге денег ему кое-как хватало, а вот на постоялый двор - лишь на полмесяца. Когда деньги кончились, пришлось ему искать себе ночлег на улице - до начала следующего месяца, когда он рассчитывал получить стипендию. В поисках ночлега студент блуждал по улицам Праги, пытаясь найти хоть какой-то приют. Так незаметно он дошел до стен монастыря "На Слованах". Уже намереваясь попросить ночлега в монастыре, он вдруг заметил неподалеку заброшенный дом. Окна дома были заколочены, двери забиты, сам дом выглядел уже давно опустевшим, хотя это была вовсе не нищая лачуга, а большое каменное строение, почти дворец. Несмотря на страх (от заброшенного дома веяло какой-то необъяснимой жутью), студент все-таки направился к нему. В доме, как и следовало ожидать, никого не было. Тогда студент, отчаявшийся найти ночлег в другом месте, решил расположиться на ночь в этом доме. Он выломал доски, которыми были забиты окна, и забрался внут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 состоял из множества комнат. Внутри, вопреки ожиданиям, отнюдь не царила разруха. Комнаты были обставлены богатой старинной мебелью. Внимание студента привлек кабинет - с многочисленными книгами в кожаных переплетах, с чернильницей в виде черепа на письменном столе. Большинство книг были на латинском языке и посвящены естественным наукам, а также астрологии. Увлекшись чтением астрологических таблиц, студент не заметил, как уснул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какое-то время товарищи студента забеспокоились, почему тот перестал появляться на занятиях. Еще через какое-то время начали его искать. Наконец, им удалось выяснить, что вечером перед своим исчезновением он заходил в заброшенный дом. Смельчаки из числа студентов забрались туда и обнаружили страшный беспорядок - будто в коридорах и комнатах дома недавно бушевал жестокий ураган. Наконец, добрались и до кабинета, того самого, в котором за чтением астрологических трактатов уснул бедный студент. Его товарищи, войдя в кабинет, были ослеплены ярким светом, столь неожиданным в этом пустом и мрачном доме. Наконец, их глаза привыкли к свету… Студенты остолбенели от ужаса - в потолке кабинета зияла огромная дыра с неровными, будто обожженными краями. Сквозь эту дыру врывался в комнату солнечный свет, и сквозь нее же сам дьявол унес в преисподнюю их товарища, осмелившегося нарушить заклятие дома доктора Фау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несчастный провинциал, сам не зная того, забрался на ночлег в дом знаменитого доктора Фауста, продавшего душу дьяволу. Во времена императора Рудольфа Второго Фауст жил в Праге в этом доме. И именно из него он был унесен в ад Мефистофелем через дыру в крыше, которая вновь разверзлась 2 столетия спустя, когда вслед за Фаустом отправился и несчастный студ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га, "древняя столица магического искусства", как назвал ее сюрреалист Бретон, привлекала не только архитекторов, ученых, астрономов и астрологов, высшую аристократию, но и авантюристов и искателей приключений всех мастей. Ведь во времена правления императора Рудольфа Второго Прага являлась официальной столицей Священной Римской империи, то есть административным центром всего католического мира, и - для людей того времени - "центром земл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 астрологах при дворе императора Рудольфа, как и о самом императоре и его увлечениях астрологией, об удивительных событиях, происходивших в Праге во времена его царствования (Рудольф жил в Праге более 20 лет - с 1588 по 1612 год, когда он был смещен братом Максимилианом), было сложено немало легенд, которые впоследствии легли в основу многочисленных художественных произведений, дали импульс для творчества таких пражских писателей, как Густав Майринк, Ярослав Врхлицкий, Иржи Карасек из Львовиц, Лео Перуц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этих легенд было и повествование о докторе Фаусте. Нам этот персонаж известен прежде всего по знаменитой поэме Иоганна Вольфганга Гете (который, кстати, тоже неоднократно навещал Богемию - как Прагу, так и Карловы Вары, тогдашний Карлсбад). Однако Гете был отнюдь не первым, кто разрабатывал фаустовскую тему в литературе. Из известных писателей до него создал трагедию о Фаусте К.Марло, который, в свою очередь, опирался на многочисленные средневековые легенды об ученом, продавшем душу дьяволу. Легенды эти имеют немецкое происхождение. В Чехии, как части Священной Римской империи, т.е. страну, находящуюся в германском культурном поле, естественно, они тоже имели распространение. Образ доктора Фауста удивительно "соответствовал" мистической, болезненно-пышной атмосфере правления Рудольфа. Именно поэтому заключивший контракт с самим Сатаной доктор приехал в Прагу именно в 1591 году и поселился в доме на углу тогдашнего Скотного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о жительства Фауст выбрал себе вполне характерное - у самых городских ворот, относительно далеко от центра города, напротив старинного монастыря "На Слованах" (Эмаузы). Поселился он в новом трехэтажном каменном доме, почти дворце, построенном в стиле ренессанса. Фауст был богатым человеком и вполне мог себе это позволить. На улицах города таинственный ученый появлялся редко; ночью в окнах его дома не горели огни. С помощью дьявольской силы Фауст занимался изучением астрологии, намереваясь расшифровать тайны движения планет (в это же время в знаменитой обсерватории на Градчанах наблюдал звездное небо датский астроном Тихо де Браге, иногда и в компании самого императора Рудольф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едолго было суждено прожить уже одряхлевшему и постепенно слепнущему ученому в магической Праге. Во время одной из своих медитаций он вдруг почувствовал, что ему наконец-то открылись все тайны Вселенной, ощутил скрытую гармонию мироздания и в восхищении воскликнул: Остановись, мгновенье, ты прекрасно! В тот же самый момент над очарованным грешником разошелся свод потолка, в него ворвался бешеный вихрь и вынес несчастного Фауста через дыру в потолке - прямиком в ад, исполнять условия договора, подписанного некогда с Мефистоф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х пор в этом доме никто не жил. Пражане вполне справедливо обходили мрачное строение на углу Карловой площади стороной, считая его прибежищем нечистой силы. Однако несчастный студент об этом не знал и нарушил заклятие "дома Фауста"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ом Фауста" и поныне стоит на углу Карловой площади, напротив монастыря Эмаузы. Теперь, конечно, никакой дыры в потолке уже нет - ее заделали при реставрации. А может быть, ее и не было никогда, а легенды о докторе Фаусте и бедном студенте возникли потому, что среди жителей этого дома за несколько веков действительно нашлось несколько странных личностей. Одним из "прототипов" Фауста был английский авантюрист и астролог Эдвард Келли, который действительно жил в 1591 году в этом доме. Другим возможным "Фаустом" исследователи считают одного из владельцев дома, Младоту из Солописк, который в 1724 году проводил в "доме Фауста" необычные для того времени химические опы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авим лишь, что "дом Фауста" был построен в середине 16-го века на месте бывшего дома князей Опавских, затем перестроен в середине 18-го столетия в стиле барокко. Владельцами дома были в основном представители семейства Младот, поэтому он первоначально получил имя "Младотов дворец", которое впоследствии забылось, и теперь все пражане называют его "домом Фауста". В 1838-1902 в доме размещалась лечебница для глухонемых, а затем клиническая больн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ом Фауста". Faustuv Dum. Карлова площадь (Karlovo namesti), д. 40-41 (502-503). Проезд: метро "Karlovo namesti", остановка трамвая "Moran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енду о "доме Фауста" можно прочитать, например, в книге Алоиса Ирасека "Старинные чешские сказания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ultura.prag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3:00Z</dcterms:created>
  <dc:creator>User</dc:creator>
  <dc:description/>
  <cp:keywords/>
  <dc:language>en-US</dc:language>
  <cp:lastModifiedBy>Mage</cp:lastModifiedBy>
  <dcterms:modified xsi:type="dcterms:W3CDTF">2011-10-11T21:23:00Z</dcterms:modified>
  <cp:revision>2</cp:revision>
  <dc:subject/>
  <dc:title>Дом доктора Фауста (о пражской архитектуре)</dc:title>
</cp:coreProperties>
</file>