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27685</wp:posOffset>
                </wp:positionH>
                <wp:positionV relativeFrom="paragraph">
                  <wp:posOffset>-9525</wp:posOffset>
                </wp:positionV>
                <wp:extent cx="6406515" cy="8433435"/>
                <wp:effectExtent l="15240" t="15240" r="13970" b="13970"/>
                <wp:wrapTight wrapText="bothSides">
                  <wp:wrapPolygon edited="0">
                    <wp:start x="-1" y="21599"/>
                    <wp:lineTo x="-1" y="-1"/>
                    <wp:lineTo x="21599" y="-1"/>
                    <wp:lineTo x="21599" y="21599"/>
                    <wp:lineTo x="-1" y="2159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8433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55pt;margin-top:-0.75pt;width:504.4pt;height:664pt;mso-wrap-style:none;v-text-anchor:middle">
                <v:fill o:detectmouseclick="t" on="false"/>
                <v:stroke color="black" weight="28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042160</wp:posOffset>
                </wp:positionH>
                <wp:positionV relativeFrom="paragraph">
                  <wp:posOffset>-1022350</wp:posOffset>
                </wp:positionV>
                <wp:extent cx="1339215" cy="361950"/>
                <wp:effectExtent l="27305" t="260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0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НОВГОРО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7195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160.8pt;margin-top:-80.5pt;width:105.4pt;height:28.4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НОВГОРОД</w:t>
                      </w:r>
                    </w:p>
                  </w:txbxContent>
                </v:textbox>
                <v:path textpathok="t"/>
                <v:textpath on="t" fitshape="t" string="НОВГОРОД" style="font-family:&quot;Arial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404110</wp:posOffset>
                </wp:positionH>
                <wp:positionV relativeFrom="paragraph">
                  <wp:posOffset>-660400</wp:posOffset>
                </wp:positionV>
                <wp:extent cx="579120" cy="361950"/>
                <wp:effectExtent l="0" t="3302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24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1997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214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333300" stroked="f" o:allowincell="f" style="position:absolute;margin-left:189.3pt;margin-top:-52pt;width:45.55pt;height:28.4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1997</w:t>
                      </w:r>
                    </w:p>
                  </w:txbxContent>
                </v:textbox>
                <v:path textpathok="t"/>
                <v:textpath on="t" fitshape="t" string="1997" style="font-family:&quot;Arial&quot;;font-size:18pt"/>
                <v:fill o:detectmouseclick="t" type="solid" color2="#cccc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6375</wp:posOffset>
                </wp:positionH>
                <wp:positionV relativeFrom="paragraph">
                  <wp:posOffset>-8048625</wp:posOffset>
                </wp:positionV>
                <wp:extent cx="5617845" cy="840105"/>
                <wp:effectExtent l="0" t="0" r="109855" b="10985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74.8pt;mso-wrap-distance-left:9.05pt;mso-wrap-distance-right:9.05pt;mso-wrap-distance-top:0pt;mso-wrap-distance-bottom:0pt;margin-top:-633.75pt;mso-position-vertical-relative:text;margin-left:-16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915</wp:posOffset>
                </wp:positionH>
                <wp:positionV relativeFrom="paragraph">
                  <wp:posOffset>-5840730</wp:posOffset>
                </wp:positionV>
                <wp:extent cx="4170045" cy="2251710"/>
                <wp:effectExtent l="0" t="0" r="109855" b="10985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НТРОЛЬНАЯ РАБОТА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О ОВОЩЕВОДСТ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ТУДЕНТА 3 КУР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ЗАОЧНОГО ОБУЧЕНИЯ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ЕХНОЛОГИЧЕСКОГО ФАКУЛЬТ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О СПЕЦИАЛЬНОСТИ – ТЕХНОЛОГ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ЖЕЛНОВА ОЛЕГА АНАТОЛЬЕВИ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ШИФР № 9582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185.95pt;mso-wrap-distance-left:9.05pt;mso-wrap-distance-right:9.05pt;mso-wrap-distance-top:0pt;mso-wrap-distance-bottom:0pt;margin-top:-459.9pt;mso-position-vertical-relative:text;margin-left:46.45pt;mso-position-horizontal-relative:text">
                <v:shadow on="t" color="#969696" offset="8.65pt,8.65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НТРОЛЬНАЯ РАБОТА</w:t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О ОВОЩЕВОДСТВУ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ТУДЕНТА 3 КУР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 xml:space="preserve">ЗАОЧНОГО ОБУЧЕНИЯ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ТЕХНОЛОГИЧЕСКОГО ФАКУЛЬТ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О СПЕЦИАЛЬНОСТИ – ТЕХНОЛОГ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ЖЕЛНОВА ОЛЕГА АНАТОЛЬЕВИЧ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ШИФР № 95826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80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8. Какие овощные растения относятся к однолетним? Что вы можете рекомендовать для приусадебного участка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Однолетние растения – монокарпические, то есть цветут и плодоносят один раз в жизни. У некоторых однолетних овощных культур используют в качестве овоща вегетативные органы – листья или корнеплоды (салат, редис). У ряда однолетников (салат, шпинат) после проявления всходов рост и ветвление главного стебля проходят замедленно, в результате чего образуется приземистая розетка листьев. Со временем рост и ветвление активизируются и на побеге формируются органы плодоношения. Такой характер роста возник в местах, где после появление всходов долго удерживается прохладная погода и растения с розеточной формой лучше прогреваются у поверхности почвы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У однолетних растений, происходящих из тропиков или местностей с теплой и дружной весной, стебли растут сравнительно быстро и равномерно, начиная с всходов. У таких однолетников продуктовыми органами являются генеративные образования – цветоносные стебли (цветная капуста, брокколи) или плоды (томат, огурец, арбуз, тыква, горох, кукуруза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6" w:gutter="0" w:header="720" w:top="1522" w:footer="2572" w:bottom="262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38. Субстраты и особенности выращивания овощных растений на гидропоник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прошлом веке В. Кноп в Германии, К.А. Тимирязев и Д.Н. Прянишников в России разрабатывали в научных целях метод культуры растений в водных растворах неорганических соединений. В 1936 г. Герикке (США) испытал выращивание овощей в растворах, назвав данный метод </w:t>
      </w:r>
      <w:r>
        <w:rPr>
          <w:b/>
          <w:sz w:val="24"/>
        </w:rPr>
        <w:t xml:space="preserve">гидропоникой. </w:t>
      </w:r>
      <w:r>
        <w:rPr>
          <w:sz w:val="24"/>
        </w:rPr>
        <w:t>Первые успешные опыты выращивания овощей в растворах без почвы в нашей стране были поставлены в 1938-1939 г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ри такой водной культуре  снабжение корней кислородом неудовлетворительно, реакция раствора неустойчива, отдельные корни и целые растения быстро отмирают. Водная культура овощных растений не нашла применения в производстве, но в последствии были разработаны другие методы. Сущность их сводится к тому, что корни растений размещают в каком либо относительно инертном субстрате или во влажном воздухе затененной камеры. Субстрат и корни периодически смачивают раствором всех необходимых растениям питательных вещест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настоящее время, помимо водной культуры, выделяют следующие методы выращивания растений без почвы: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Агрегатопоника</w:t>
      </w:r>
      <w:r>
        <w:rPr/>
        <w:t xml:space="preserve"> –когда корни размещены в твердых инертных, чаще неорганических субстратах – щебне. Гравии, песке и т.п.;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Хемопоника,</w:t>
      </w:r>
      <w:r>
        <w:rPr/>
        <w:t xml:space="preserve"> при которой корнеобитаемым субстратом служат мох, верховой торф, опилки и другие малодоступные для непосредственного питания растений органические материалы;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Ионитопоника </w:t>
      </w:r>
      <w:r>
        <w:rPr/>
        <w:t>– субстрат из ионообменных материалов;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Аэропоника </w:t>
      </w:r>
      <w:r>
        <w:rPr/>
        <w:t>– твердого субстрата нет, корни висят в воздухе затемненной камеры.</w:t>
      </w:r>
    </w:p>
    <w:p>
      <w:pPr>
        <w:pStyle w:val="TextBody"/>
        <w:rPr/>
      </w:pPr>
      <w:r>
        <w:rPr/>
        <w:t>Практическое применение нашла только агрегатопоника, которая больше известна под именем "</w:t>
      </w:r>
      <w:r>
        <w:rPr>
          <w:b/>
        </w:rPr>
        <w:t>ГИДРОПОНИКА</w:t>
      </w:r>
      <w:r>
        <w:rPr/>
        <w:t>". Этот метод избавляет от затрат на подготовку и смену грунтов, делает ненужными или сильно облегчает основную и предпосевную подготовку почвы, прополки, междурядные обработки, упрощает поливы, подкормки, дезинфекция и подогрев корнеобитаемой среды. Можно создавать оптимальные, дифференцированные по фазам роста и развития растений режимы корневого пит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достатки современных способов гидропонной культуры:</w:t>
      </w:r>
    </w:p>
    <w:p>
      <w:pPr>
        <w:pStyle w:val="TextBody"/>
        <w:numPr>
          <w:ilvl w:val="0"/>
          <w:numId w:val="2"/>
        </w:numPr>
        <w:rPr/>
      </w:pPr>
      <w:r>
        <w:rPr/>
        <w:t>Большая стоимость и сложность оборудования;</w:t>
      </w:r>
    </w:p>
    <w:p>
      <w:pPr>
        <w:pStyle w:val="TextBody"/>
        <w:numPr>
          <w:ilvl w:val="0"/>
          <w:numId w:val="2"/>
        </w:numPr>
        <w:rPr/>
      </w:pPr>
      <w:r>
        <w:rPr/>
        <w:t>Необходимость тщательного контроля за составом раствора и состоянием субстрата;</w:t>
      </w:r>
    </w:p>
    <w:p>
      <w:pPr>
        <w:pStyle w:val="TextBody"/>
        <w:numPr>
          <w:ilvl w:val="0"/>
          <w:numId w:val="2"/>
        </w:numPr>
        <w:rPr/>
      </w:pPr>
      <w:r>
        <w:rPr/>
        <w:t>Худший, чем в обычных теплицах газовый режим помещений, лишенных почвы – одного из важнейших поставщиков углекислого газ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Субстрат </w:t>
      </w:r>
      <w:r>
        <w:rPr>
          <w:sz w:val="24"/>
        </w:rPr>
        <w:t xml:space="preserve"> должен обладать следующими свойствами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Легко пропускать воздух и раствор, хорошо смачиваться им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вступать в химическое соединение с растворенными веществам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меть слабокислую или нейтральную реак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о субстратом служит гранитный или кремниевый щебень либо гравий с диаметром частиц 5-30 мм. Его недостаток пониженная водоудерживающая способность. Лучшей водоудерживающей способностью обладает керамзит, вермикулит и перлит. Однако в порах керамзита со временем накапливаются соли, угнетающие растения. Встречаются субстраты из гранулированных полиэтилена и стекла. Большой интерес представляют исследования с субстратами из ионообменных материалов, которые можно заряжать ионами нужных растениям веществ, способных переходить в раствор по мере поглощения их корн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Между раствором и субстратом независимо от его относительной инертности происходят обменные реакции. На частицах субстрата в пограничной между раствором и воздухом зоне скапливаются соли. В субстрате может появиться вредная микрофлора и фауна. Корневые остатки загрязняют субстрат и трубопроводы. Если не принимать против этого предупредительные меры, урожаи растений на бывших в употреблении субстратах снижаются. Поэтому после каждой очередной культуры, субстраты, не сдвигая с места, дезинфицируют и промывают, используя для этого систему приготовления и подачи раствора. Технически это проще, чем дезинфекция или замена грунтов. Вместо длительной стерилизации почвы поддоны заполняют несколько раз подряд нагретой до 100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С водой. При правильной эксплуатации субстраты из гранита и кварца используют до 10 лет, из керамзита и перлита – 6-10 лет, а из вермикулита – только 2-3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720" w:top="1522" w:footer="2572" w:bottom="262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74. Для каких овощных растений и в какие сроки необходимо применять мульчирование? Его значение.</w:t>
      </w:r>
    </w:p>
    <w:p>
      <w:pPr>
        <w:pStyle w:val="Normal"/>
        <w:jc w:val="both"/>
        <w:rPr/>
      </w:pPr>
      <w:r>
        <w:rPr>
          <w:b/>
          <w:sz w:val="24"/>
        </w:rPr>
        <w:t>Мульчирование</w:t>
      </w:r>
      <w:r>
        <w:rPr>
          <w:sz w:val="24"/>
        </w:rPr>
        <w:t xml:space="preserve"> – агротехнический прием комплексного действия. Мульча задерживает испарение влаги из почвы, способствует равномерному распределению воды, как в поверхностных, так и в нижних горизонтах, что повышает влажность корнеобитаемого слоя в среднем на 3-6%. В результате мульчирования лучше сохраняется структура почвы, не образуется корка, отпадает необходимость рыхления. При использовании мульчи из рыхлых материалов (торф, опилки) уменьшается количество сорных растений; мульча из плотных материалов (мульч-бумага, непрозрачная пленка) почти полностью подавляет рост сорняков. Органическая мульча выделяет в приземный слой атмосферы углекислый газ, а после запашки служит удобрением и улучшает физические свойства почвы. В замульчированной почве активизируются микробиологическая деятельность, в результате которой накапливаются нитрат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плошное мульчирование торфом, перегноем и другими местными материалами проводят с помощью разбрасывателей органических удобрений. Однако оно связано с большими расходами на подготовку, хранение, перевозку и внесение мульчи. Так, при нанесении рыхлой мульчи слоем 2 см. на 1 га. требуется 20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мульчирующих материалов. Поэтому сплошное мульчирование применяют редк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огда ограничиваются мульчированием рядков или гнезд. Особенно эффективно мульчирование в рядках и гнездах при подзимних посевах. В этом случае слой мульчи улучшает условия перезимовки семян и препятствует раннему образованию почвенной корки. Внесение мульчи в рядки и гнезда механизировано. В приусадебном овощеводстве такое мульчирование перегноем, опилками или соломой очень распростран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мульчирования лунок после полива на короткое время (до дождя) используют сухую землю, сгребая ее с междурядий на смоченную поверхность. При ручной посадке рассады мульчирование лунок рыхлой землей – обязательный пр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видно из сказанного, мульчирование плохо "вписывается" в технологию производства овощей на промышленной основе. Но не следует считать, что для такой технологии мульчирование вообще бесперспективно. Создание и использование новых полимерных и других мульчирующих материалов, разработка дешевых механизированных способов нанесения их на почву позволяет сделать этот прием распространенным, нетрудоемким и экономически эффектив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720" w:top="1522" w:footer="2572" w:bottom="262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98. Особенности агротехники зеленых культур в утепленном грунте и теплица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няющиеся в овощеводстве виды утепленного грунта очень разнообразны, и трудно провести резкую границу между открытым и самым примитивным утепленным грунтом. Например, имеющий благоприятный микроклимат участок, занятый под выращивание рассады, относят к утепленному грунту (открытый рассадник). Но если на таком участке растут полевые или поздние овощные культуры, его не считают утепленным гру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алатные культуры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екинская капуста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В теплицах пекинскую капусту выращивают первой культурой оборота, а чаще как уплотнитель томата и огурца. Предпочтительнее рассадный метод культуры. Рассаду высаживают в возрасте 12-20 дней на расстояние 10-20 см. Оптимальная температура 20</w:t>
      </w:r>
      <w:r>
        <w:rPr>
          <w:sz w:val="24"/>
          <w:vertAlign w:val="superscript"/>
        </w:rPr>
        <w:t>О</w:t>
      </w:r>
      <w:r>
        <w:rPr>
          <w:sz w:val="24"/>
        </w:rPr>
        <w:t>С. Убирают, начиная с фазы 10-15 листьев. Урожай 2-3 кг с 1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алат.</w:t>
      </w:r>
    </w:p>
    <w:p>
      <w:pPr>
        <w:pStyle w:val="TextBodyIndent"/>
        <w:ind w:left="720" w:hanging="0"/>
        <w:rPr/>
      </w:pPr>
      <w:r>
        <w:rPr/>
        <w:t>В теплицах салат выращивают преимущественно рассадным методом. Самый ранний срок посева в теплицах средней зоны – последняя декада января, на юге – на 3-4 недели раньше. Последующие сроки посева в пленочных теплицах, а затем для высадки рассады  в утепленный грунт планируют так, чтобы можно было непрерывно получать салат из защищенного грунта до начала его сборов в открытом грунте. Семена на рассаду высевают в посевные ящики. Состав грунта для них: одна часть дерновой и две части перегной ной земли. Глубина посева семян 0,5 см. Сеянцы распикировывают в питательные кубики. Высаживают рассаду на постоянное место при 3-5 настоящих листьях с расстоянием между рядами 20 см. и между растениями в ряду 15 (скороспелые) – 25 (позднеспелые сорта).</w:t>
      </w:r>
    </w:p>
    <w:p>
      <w:pPr>
        <w:pStyle w:val="TextBodyIndent"/>
        <w:ind w:left="720" w:hanging="0"/>
        <w:rPr/>
      </w:pPr>
      <w:r>
        <w:rPr/>
        <w:t>Режим температуры до появления всходов 20-23</w:t>
      </w:r>
      <w:r>
        <w:rPr>
          <w:vertAlign w:val="superscript"/>
        </w:rPr>
        <w:t>О</w:t>
      </w:r>
      <w:r>
        <w:rPr/>
        <w:t>С, от появления всходов до образования первого настоящего листа 9-10</w:t>
      </w:r>
      <w:r>
        <w:rPr>
          <w:vertAlign w:val="superscript"/>
        </w:rPr>
        <w:t xml:space="preserve"> О</w:t>
      </w:r>
      <w:r>
        <w:rPr/>
        <w:t>С,  после сформирования одного - двух листьев 15-18</w:t>
      </w:r>
      <w:r>
        <w:rPr>
          <w:vertAlign w:val="superscript"/>
        </w:rPr>
        <w:t xml:space="preserve"> О</w:t>
      </w:r>
      <w:r>
        <w:rPr/>
        <w:t>С днем и 8-10</w:t>
      </w:r>
      <w:r>
        <w:rPr>
          <w:vertAlign w:val="superscript"/>
        </w:rPr>
        <w:t xml:space="preserve"> О</w:t>
      </w:r>
      <w:r>
        <w:rPr/>
        <w:t>С ночью. Уход в защищенном грунте: умеренные поливы, 1-2 подкормки раствором мочевины (4 г на 1 л). убирают салат в фазе 10-12 листьев. Урожай в теплицах 2-3 кг., а при культуре в качестве уплотнителя 1,5 кг. с 1м</w:t>
      </w:r>
      <w:r>
        <w:rPr>
          <w:vertAlign w:val="superscript"/>
        </w:rPr>
        <w:t>2</w:t>
      </w:r>
      <w:r>
        <w:rPr/>
        <w:t>.</w:t>
      </w:r>
    </w:p>
    <w:p>
      <w:pPr>
        <w:pStyle w:val="Heading5"/>
        <w:rPr/>
      </w:pPr>
      <w:r>
        <w:rPr/>
        <w:t>Шпинат.</w:t>
      </w:r>
    </w:p>
    <w:p>
      <w:pPr>
        <w:pStyle w:val="TextBodyIndent"/>
        <w:ind w:left="720" w:hanging="0"/>
        <w:rPr/>
      </w:pPr>
      <w:r>
        <w:rPr/>
        <w:t>Ранневесенняя культура шпината в теплицах удается плохо, но его можно успешно выращивать, начиная с марта, в весенних пленочных теплицах, а потом и в укрытиях из пленки. При посеве в них парниковыми сеялками норма высева 30 г на м2. Температурный режим такой же, как при культуре салата в защищенном грунте.</w:t>
      </w:r>
    </w:p>
    <w:p>
      <w:pPr>
        <w:pStyle w:val="Heading5"/>
        <w:rPr/>
      </w:pPr>
      <w:r>
        <w:rPr/>
        <w:t>Укроп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6" w:gutter="0" w:header="720" w:top="1522" w:footer="2572" w:bottom="2628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>
          <w:sz w:val="24"/>
        </w:rPr>
        <w:t>При тепличной культуре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ысевают 20 г семян укропа сеялкой ПРСМ-7. Перед посевом семена обязательно протравливают и намачивают до полного набухания. Поливают укроп редко, но обильно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32"/>
        </w:rPr>
      </w:pPr>
      <w:r>
        <w:rPr>
          <w:b/>
          <w:sz w:val="32"/>
        </w:rPr>
        <w:t>117. Роль агронома-экономиста в постановке производственных и научных опытов по овощеводству в хозяйств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6" w:gutter="0" w:header="720" w:top="1522" w:footer="2572" w:bottom="262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исок используемой литературы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В.П.Матвеев, М.И. Рубцов "Овощеводство" Агропромиздат 1985 го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Я.Х. Пантиелев "Пригородное овощеводство" Агропромиздат" 1989 год.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.А. Шуин, И.Т. Дудоров, П.С. Миранцов "Производство овощей в Нечерноземье" Колос 1982 год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6" w:gutter="0" w:header="720" w:top="1522" w:footer="2572" w:bottom="2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206354034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2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  <w:r>
                      <w:rPr>
                        <w:b/>
                        <w:sz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70044400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4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4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  <w:r>
                      <w:rPr>
                        <w:b/>
                        <w:sz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73661696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5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5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  <w:r>
                      <w:rPr>
                        <w:b/>
                        <w:sz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48340984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6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6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  <w:r>
                      <w:rPr>
                        <w:b/>
                        <w:sz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05109667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7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7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  <w:r>
                      <w:rPr>
                        <w:b/>
                        <w:sz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object w:dxaOrig="2603" w:dyaOrig="5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1.5pt;margin-top:710.25pt;width:232.55pt;height:42.7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92239066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176145</wp:posOffset>
              </wp:positionH>
              <wp:positionV relativeFrom="paragraph">
                <wp:posOffset>244475</wp:posOffset>
              </wp:positionV>
              <wp:extent cx="1353820" cy="28956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382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Страница- </w:t>
                          </w:r>
                          <w:r>
                            <w:rPr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</w:rPr>
                            <w:t>8</w:t>
                          </w:r>
                          <w:r>
                            <w:rPr>
                              <w:sz w:val="28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6pt;height:22.8pt;mso-wrap-distance-left:9.05pt;mso-wrap-distance-right:9.05pt;mso-wrap-distance-top:0pt;mso-wrap-distance-bottom:0pt;margin-top:19.25pt;mso-position-vertical-relative:text;margin-left:17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jc w:val="center"/>
                      <w:rPr/>
                    </w:pPr>
                    <w:r>
                      <w:rPr>
                        <w:b/>
                        <w:sz w:val="28"/>
                      </w:rPr>
                      <w:t xml:space="preserve">Страница- </w:t>
                    </w:r>
                    <w:r>
                      <w:rPr>
                        <w:b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</w:rPr>
                      <w:fldChar w:fldCharType="separate"/>
                    </w:r>
                    <w:r>
                      <w:rPr>
                        <w:sz w:val="28"/>
                        <w:b/>
                      </w:rPr>
                      <w:t>8</w:t>
                    </w:r>
                    <w:r>
                      <w:rPr>
                        <w:sz w:val="28"/>
                        <w:b/>
                      </w:rPr>
                      <w:fldChar w:fldCharType="end"/>
                    </w:r>
                    <w:r>
                      <w:rPr>
                        <w:b/>
                        <w:sz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  <w:t>Контрольная работа по овощеводству и плодоводству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  <w:t>Контрольная работа по овощеводству и плодоводству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  <w:t>Контрольная работа по овощеводству и плодоводству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  <w:t>Контрольная работа по овощеводству и плодоводству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  <w:t>Контрольная работа по овощеводству и плодоводству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  <w:t>Контрольная работа по овощеводству и плодоводству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737" w:hanging="283"/>
      </w:pPr>
      <w:rPr>
        <w:sz w:val="28"/>
        <w:i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8"/>
      <w:u w:val="non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1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57:00Z</dcterms:created>
  <dc:creator>Желнов Олег Анатольевич</dc:creator>
  <dc:description/>
  <cp:keywords/>
  <dc:language>en-US</dc:language>
  <cp:lastModifiedBy>Mage</cp:lastModifiedBy>
  <cp:lastPrinted>1997-09-09T08:42:00Z</cp:lastPrinted>
  <dcterms:modified xsi:type="dcterms:W3CDTF">2011-10-21T16:57:00Z</dcterms:modified>
  <cp:revision>2</cp:revision>
  <dc:subject/>
  <dc:title/>
</cp:coreProperties>
</file>