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рская Государственная сельхоз Академия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Выполнила Лопина Елена               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 xml:space="preserve">.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 xml:space="preserve">План 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Сущность осадительного титрования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Аргентометрическое титрование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Тиоцианатометрическое титрование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рименение осадительного титрования :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приготовление стандартизированного раствора нитрата серебра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риготовление стандартизированного раствора тиоцианата аммония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определение содержания хлора в образце по Фольгарду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определение содержания трихлорацетата натрия в техническом препарате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u w:val="single"/>
        </w:rPr>
        <w:t>1. Сущность осадительного титровани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етод объединяет титриметрические определения, основанные на реакциях образования осадков малорастворимых соединений. В этих целях пригодны только некоторые реакции, удовлетворя</w:t>
        <w:softHyphen/>
        <w:t>ющие определенным условиям. Реакция должна протекать строго по уравнению и без побочных процессов. Образующийся осадок должен быть практически нерастворимым и выпадать достаточно-быстро, без образования пересыщенных растворов. К тому же не</w:t>
        <w:softHyphen/>
        <w:t>обходимо иметь возможность определять конечную точку титрова</w:t>
        <w:softHyphen/>
        <w:t>ния с помощью индикатора. Наконец, явления адсорбции (соосаждения) должны быть выражены при титровании настолько слабо,, чтобы результат определения не искажался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Наименования отдельных методов осаждения происходят от на</w:t>
        <w:softHyphen/>
        <w:t xml:space="preserve">званий применяемых растворов. Метод, использующий раствор нитрата серебра, называют </w:t>
      </w:r>
      <w:r>
        <w:rPr>
          <w:i/>
          <w:iCs/>
          <w:color w:val="000000"/>
          <w:sz w:val="28"/>
          <w:szCs w:val="28"/>
        </w:rPr>
        <w:t xml:space="preserve">аргентометрией. </w:t>
      </w:r>
      <w:r>
        <w:rPr>
          <w:i/>
          <w:color w:val="000000"/>
          <w:sz w:val="28"/>
          <w:szCs w:val="28"/>
        </w:rPr>
        <w:t>Этим методом опреде</w:t>
        <w:softHyphen/>
        <w:t>ляют содержание ионов С1~ и Вг~ в нейтральных или слабощелоч</w:t>
        <w:softHyphen/>
        <w:t xml:space="preserve">ных средах. </w:t>
      </w:r>
      <w:r>
        <w:rPr>
          <w:i/>
          <w:iCs/>
          <w:color w:val="000000"/>
          <w:sz w:val="28"/>
          <w:szCs w:val="28"/>
        </w:rPr>
        <w:t xml:space="preserve">Тиоцианатометрия </w:t>
      </w:r>
      <w:r>
        <w:rPr>
          <w:i/>
          <w:color w:val="000000"/>
          <w:sz w:val="28"/>
          <w:szCs w:val="28"/>
        </w:rPr>
        <w:t xml:space="preserve">основана на применении раствора тиоцианата аммония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 (или калия </w:t>
      </w:r>
      <w:r>
        <w:rPr>
          <w:i/>
          <w:color w:val="000000"/>
          <w:sz w:val="28"/>
          <w:szCs w:val="28"/>
          <w:lang w:val="en-US"/>
        </w:rPr>
        <w:t>KSCN</w:t>
      </w:r>
      <w:r>
        <w:rPr>
          <w:i/>
          <w:color w:val="000000"/>
          <w:sz w:val="28"/>
          <w:szCs w:val="28"/>
        </w:rPr>
        <w:t>) и служит для оп</w:t>
        <w:softHyphen/>
        <w:t>ределения следов С1- и Вг~, но уже в сильнощелочных и кислых растворах. Используют ее и для определения содержания серебра в рудах или сплавах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Дорогостоящий аргентометрический метод определения галоге</w:t>
        <w:softHyphen/>
        <w:t xml:space="preserve">нов постепенно вытесняется </w:t>
      </w:r>
      <w:r>
        <w:rPr>
          <w:i/>
          <w:iCs/>
          <w:color w:val="000000"/>
          <w:sz w:val="28"/>
          <w:szCs w:val="28"/>
        </w:rPr>
        <w:t xml:space="preserve">меркурометрическим. </w:t>
      </w:r>
      <w:r>
        <w:rPr>
          <w:i/>
          <w:color w:val="000000"/>
          <w:sz w:val="28"/>
          <w:szCs w:val="28"/>
        </w:rPr>
        <w:t>В последнем ис</w:t>
        <w:softHyphen/>
        <w:t>пользуют раствор нитрата ртути (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) </w:t>
      </w:r>
      <w:r>
        <w:rPr>
          <w:i/>
          <w:color w:val="000000"/>
          <w:sz w:val="28"/>
          <w:szCs w:val="28"/>
          <w:lang w:val="en-US"/>
        </w:rPr>
        <w:t>Hg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NO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Рассмотрим более подробно аргентометрическое и тиоцианатометрическое титрование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u w:val="single"/>
        </w:rPr>
        <w:t>2. Аргентометрическое титрование</w:t>
      </w:r>
      <w:r>
        <w:rPr>
          <w:bCs/>
          <w:i/>
          <w:color w:val="000000"/>
          <w:sz w:val="28"/>
          <w:szCs w:val="28"/>
          <w:u w:val="single"/>
        </w:rPr>
        <w:t xml:space="preserve"> 1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етод основан на реакции осаждения ионов С1~ и Вг~ катионами серебра с образованием малорастворимых галогенидов:                                                                                  </w:t>
      </w:r>
      <w:r>
        <w:rPr>
          <w:i/>
          <w:color w:val="000000"/>
          <w:sz w:val="28"/>
          <w:szCs w:val="28"/>
          <w:lang w:val="en-US"/>
        </w:rPr>
        <w:t>Cl</w:t>
      </w:r>
      <w:r>
        <w:rPr>
          <w:i/>
          <w:color w:val="000000"/>
          <w:sz w:val="28"/>
          <w:szCs w:val="28"/>
        </w:rPr>
        <w:t>-+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>+=</w:t>
      </w:r>
      <w:r>
        <w:rPr>
          <w:i/>
          <w:color w:val="000000"/>
          <w:sz w:val="28"/>
          <w:szCs w:val="28"/>
          <w:lang w:val="en-US"/>
        </w:rPr>
        <w:t>AgClb</w:t>
      </w: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  <w:lang w:val="en-US"/>
        </w:rPr>
        <w:t>Br</w:t>
      </w:r>
      <w:r>
        <w:rPr>
          <w:i/>
          <w:color w:val="000000"/>
          <w:sz w:val="28"/>
          <w:szCs w:val="28"/>
        </w:rPr>
        <w:t xml:space="preserve">^- +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 xml:space="preserve">+=  </w:t>
      </w:r>
      <w:r>
        <w:rPr>
          <w:i/>
          <w:color w:val="000000"/>
          <w:sz w:val="28"/>
          <w:szCs w:val="28"/>
          <w:lang w:val="en-US"/>
        </w:rPr>
        <w:t>AgBr</w:t>
      </w:r>
      <w:r>
        <w:rPr>
          <w:i/>
          <w:color w:val="000000"/>
          <w:sz w:val="28"/>
          <w:szCs w:val="28"/>
        </w:rPr>
        <w:t xml:space="preserve">                                                                                                  |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и этом используют раствор нитрата серебра. Если же анализируют вещество на содержание серебра, то пользуются раство</w:t>
        <w:softHyphen/>
        <w:t>ром хлорида натрия (или калия)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Для понимания метода аргентометрии большое значение имеют кривые титрования. В качестве примера рассмотрим случай тит</w:t>
        <w:softHyphen/>
        <w:t>рования 10,00 мл 0,1 н. раствора хлорида натрия 0,1 н. раствором нитрита серебра (без учета изменения объема раствора)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До начала титрования концентрации хлорид-ионов в растворе равна общей концентрации хлорида натрия, т. е. 0,1 моль/л или [</w:t>
      </w:r>
      <w:r>
        <w:rPr>
          <w:i/>
          <w:color w:val="000000"/>
          <w:sz w:val="28"/>
          <w:szCs w:val="28"/>
          <w:lang w:val="en-US"/>
        </w:rPr>
        <w:t>Cl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J</w:t>
      </w:r>
      <w:r>
        <w:rPr>
          <w:i/>
          <w:color w:val="000000"/>
          <w:sz w:val="28"/>
          <w:szCs w:val="28"/>
        </w:rPr>
        <w:t>^</w:t>
      </w:r>
      <w:r>
        <w:rPr>
          <w:i/>
          <w:color w:val="000000"/>
          <w:sz w:val="28"/>
          <w:szCs w:val="28"/>
          <w:lang w:val="en-US"/>
        </w:rPr>
        <w:t>lO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vertAlign w:val="superscript"/>
        </w:rPr>
        <w:t>1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бозначив отрицательный логарифм концентрации (или актив</w:t>
        <w:softHyphen/>
        <w:t>ности) определяемых хлорид-ионов через рС1, можно написать: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 xml:space="preserve">ci = — lg [C1-] </w:t>
      </w:r>
      <w:r>
        <w:rPr>
          <w:i/>
          <w:iCs/>
          <w:color w:val="000000"/>
          <w:sz w:val="28"/>
          <w:szCs w:val="28"/>
          <w:lang w:val="en-US"/>
        </w:rPr>
        <w:t xml:space="preserve">= —lg </w:t>
      </w:r>
      <w:r>
        <w:rPr>
          <w:i/>
          <w:color w:val="000000"/>
          <w:sz w:val="28"/>
          <w:szCs w:val="28"/>
          <w:lang w:val="en-US"/>
        </w:rPr>
        <w:t xml:space="preserve">lO-i </w:t>
      </w:r>
      <w:r>
        <w:rPr>
          <w:i/>
          <w:color w:val="000000"/>
          <w:sz w:val="28"/>
          <w:szCs w:val="28"/>
          <w:vertAlign w:val="subscript"/>
          <w:lang w:val="en-US"/>
        </w:rPr>
        <w:t>=</w:t>
      </w:r>
      <w:r>
        <w:rPr>
          <w:i/>
          <w:color w:val="000000"/>
          <w:sz w:val="28"/>
          <w:szCs w:val="28"/>
          <w:lang w:val="en-US"/>
        </w:rPr>
        <w:t xml:space="preserve"> 1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Когда к титруемому раствору хлорида натрия будет прибав</w:t>
        <w:softHyphen/>
        <w:t>лено 9,00 мл раствора нитрата серебра и 90% хлорид-ионов будут осаждены, концентрация их в растворе уменьшится в 10 раз и ста</w:t>
        <w:softHyphen/>
        <w:t>нет равна Ы0~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моль/л, а рС1 будет равен 2. Поскольку же вели</w:t>
        <w:softHyphen/>
        <w:t xml:space="preserve">чина </w:t>
      </w:r>
      <w:r>
        <w:rPr>
          <w:i/>
          <w:color w:val="000000"/>
          <w:sz w:val="28"/>
          <w:szCs w:val="28"/>
          <w:lang w:val="en-US"/>
        </w:rPr>
        <w:t>nPAgci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IQ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vertAlign w:val="superscript"/>
        </w:rPr>
        <w:t>10</w:t>
      </w:r>
      <w:r>
        <w:rPr>
          <w:i/>
          <w:color w:val="000000"/>
          <w:sz w:val="28"/>
          <w:szCs w:val="28"/>
        </w:rPr>
        <w:t>, концентрация ионов серебра при этом соста</w:t>
        <w:softHyphen/>
        <w:t>вит: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[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 xml:space="preserve">+] = 10-ю/[С1-] = Ю-Ю/10-2 = 10-8 </w:t>
      </w:r>
      <w:r>
        <w:rPr>
          <w:i/>
          <w:color w:val="000000"/>
          <w:sz w:val="28"/>
          <w:szCs w:val="28"/>
          <w:vertAlign w:val="subscript"/>
        </w:rPr>
        <w:t>М</w:t>
      </w:r>
      <w:r>
        <w:rPr>
          <w:i/>
          <w:color w:val="000000"/>
          <w:sz w:val="28"/>
          <w:szCs w:val="28"/>
        </w:rPr>
        <w:t xml:space="preserve">оль/л, ИЛИ     </w:t>
      </w:r>
      <w:r>
        <w:rPr>
          <w:i/>
          <w:iCs/>
          <w:color w:val="000000"/>
          <w:sz w:val="28"/>
          <w:szCs w:val="28"/>
          <w:lang w:val="en-US"/>
        </w:rPr>
        <w:t>pAg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  <w:lang w:val="en-US"/>
        </w:rPr>
        <w:t>lg</w:t>
      </w:r>
      <w:r>
        <w:rPr>
          <w:i/>
          <w:color w:val="000000"/>
          <w:sz w:val="28"/>
          <w:szCs w:val="28"/>
        </w:rPr>
        <w:t>[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 xml:space="preserve">+] = — </w:t>
      </w:r>
      <w:r>
        <w:rPr>
          <w:i/>
          <w:color w:val="000000"/>
          <w:sz w:val="28"/>
          <w:szCs w:val="28"/>
          <w:lang w:val="en-US"/>
        </w:rPr>
        <w:t>IglO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 xml:space="preserve"> = 8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Аналогичным образом вычисляют все остальные точки для по</w:t>
        <w:softHyphen/>
        <w:t xml:space="preserve">строения кривой титрования. В точке эквивалентности </w:t>
      </w:r>
      <w:r>
        <w:rPr>
          <w:i/>
          <w:color w:val="000000"/>
          <w:sz w:val="28"/>
          <w:szCs w:val="28"/>
          <w:lang w:val="en-US"/>
        </w:rPr>
        <w:t>pCl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pAg</w:t>
      </w:r>
      <w:r>
        <w:rPr>
          <w:i/>
          <w:color w:val="000000"/>
          <w:sz w:val="28"/>
          <w:szCs w:val="28"/>
        </w:rPr>
        <w:t>= = 5 (см. табл.)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аблица   . Изменение </w:t>
      </w:r>
      <w:r>
        <w:rPr>
          <w:i/>
          <w:iCs/>
          <w:color w:val="000000"/>
          <w:sz w:val="28"/>
          <w:szCs w:val="28"/>
        </w:rPr>
        <w:t xml:space="preserve">рС\ </w:t>
      </w:r>
      <w:r>
        <w:rPr>
          <w:i/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pAg</w:t>
      </w:r>
      <w:r>
        <w:rPr>
          <w:i/>
          <w:color w:val="000000"/>
          <w:sz w:val="28"/>
          <w:szCs w:val="28"/>
        </w:rPr>
        <w:t xml:space="preserve"> при титровании 10,00 мл 0,1 н. раствора хлорида натрия 0,1 н. раствором нитрата серебра</w:t>
      </w:r>
    </w:p>
    <w:tbl>
      <w:tblPr>
        <w:tblW w:w="6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1052"/>
        <w:gridCol w:w="1071"/>
        <w:gridCol w:w="1062"/>
        <w:gridCol w:w="1071"/>
      </w:tblGrid>
      <w:tr>
        <w:trPr>
          <w:trHeight w:val="644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Прибавлено раствора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AgNO</w:t>
            </w:r>
            <w:r>
              <w:rPr>
                <w:i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i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'«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i/>
                <w:color w:val="000000"/>
                <w:sz w:val="28"/>
                <w:szCs w:val="28"/>
              </w:rPr>
              <w:t>.        М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[С1-]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[Ag+]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С\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Ms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2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42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,00 9,90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 xml:space="preserve">8 </w:t>
            </w: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 3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242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,99 10,00 (точка экв.) 10,01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 xml:space="preserve">4 </w:t>
            </w: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 xml:space="preserve">5 </w:t>
            </w: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>6</w:t>
            </w:r>
            <w:r>
              <w:rPr>
                <w:i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 xml:space="preserve">6 </w:t>
            </w: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 xml:space="preserve">5 </w:t>
            </w:r>
            <w:r>
              <w:rPr>
                <w:i/>
                <w:color w:val="000000"/>
                <w:sz w:val="28"/>
                <w:szCs w:val="28"/>
              </w:rPr>
              <w:t>ю-*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 5 6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6 5 4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242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,10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242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,00 20,00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 xml:space="preserve">8 </w:t>
            </w: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i/>
                <w:color w:val="000000"/>
                <w:sz w:val="28"/>
                <w:szCs w:val="28"/>
              </w:rPr>
              <w:t>ю-</w:t>
            </w:r>
            <w:r>
              <w:rPr>
                <w:i/>
                <w:color w:val="000000"/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8 9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Интервал скачка при аргентометрическом титровании зависит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т концентрации растворов и от значения произведения раствори</w:t>
        <w:softHyphen/>
        <w:t>мости осадка. Чем меньше величина ПР получающегося в резуль</w:t>
        <w:softHyphen/>
        <w:t>тате титрования соединения, тем шире интервал скачка на кривой титрования и тем легче фиксировать конечную точку титрования с помощью индикатора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Наиболее распространено аргентометрическое определение хло</w:t>
        <w:softHyphen/>
        <w:t xml:space="preserve">ра по </w:t>
      </w:r>
      <w:r>
        <w:rPr>
          <w:i/>
          <w:iCs/>
          <w:color w:val="000000"/>
          <w:sz w:val="28"/>
          <w:szCs w:val="28"/>
        </w:rPr>
        <w:t xml:space="preserve">методу Мора. </w:t>
      </w:r>
      <w:r>
        <w:rPr>
          <w:i/>
          <w:color w:val="000000"/>
          <w:sz w:val="28"/>
          <w:szCs w:val="28"/>
        </w:rPr>
        <w:t>Сущность его состоит в прямом титровании жидкости раствором нитрата серебра с индикатором хроматом ка</w:t>
        <w:softHyphen/>
        <w:t>лия до побурения белого осадка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Индикатор метода Мора — раствор К2СгО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</w:rPr>
        <w:t xml:space="preserve"> дает с нитратом се</w:t>
        <w:softHyphen/>
        <w:t>ребра красный осадок хромата сереб</w:t>
        <w:softHyphen/>
        <w:t xml:space="preserve">ра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  <w:lang w:val="en-US"/>
        </w:rPr>
        <w:t>CrO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</w:rPr>
        <w:t>, но растворимость осадка (0,65-10~</w:t>
      </w:r>
      <w:r>
        <w:rPr>
          <w:i/>
          <w:color w:val="000000"/>
          <w:sz w:val="28"/>
          <w:szCs w:val="28"/>
          <w:vertAlign w:val="superscript"/>
        </w:rPr>
        <w:t>4</w:t>
      </w:r>
      <w:r>
        <w:rPr>
          <w:i/>
          <w:color w:val="000000"/>
          <w:sz w:val="28"/>
          <w:szCs w:val="28"/>
        </w:rPr>
        <w:t>Э/л) гораздо больше раство</w:t>
        <w:softHyphen/>
        <w:t>римости хлорида серебра (1.25Х _Х10~</w:t>
      </w:r>
      <w:r>
        <w:rPr>
          <w:i/>
          <w:color w:val="000000"/>
          <w:sz w:val="28"/>
          <w:szCs w:val="28"/>
          <w:vertAlign w:val="superscript"/>
        </w:rPr>
        <w:t>5</w:t>
      </w:r>
      <w:r>
        <w:rPr>
          <w:i/>
          <w:color w:val="000000"/>
          <w:sz w:val="28"/>
          <w:szCs w:val="28"/>
        </w:rPr>
        <w:t xml:space="preserve"> Э/л). Поэтому при титровании раствором нитрата серебра в присут</w:t>
        <w:softHyphen/>
        <w:t>ствии хромата калия красный осадок хромата серебра появляется лишь пос</w:t>
        <w:softHyphen/>
        <w:t xml:space="preserve">ле добавления избытка ионов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>+, ког</w:t>
        <w:softHyphen/>
        <w:t>да все хлорид-ионы уже осаждены. При этом всегда к анализируемой жидкости приливают раствор нитрата серебра, а не наоборот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озможности применения аргенто</w:t>
        <w:softHyphen/>
        <w:t>метрии довольно ограничены. Ее ис</w:t>
        <w:softHyphen/>
        <w:t>пользуют только при титровании нейт</w:t>
        <w:softHyphen/>
        <w:t>ральных или слабощелочных раство</w:t>
        <w:softHyphen/>
        <w:t>ров (рН от 7 до 10). В кислой среде осадок хромата серебра растворяетс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 сильнощелочных растворах нитрат серебра разлагается с вы</w:t>
        <w:softHyphen/>
        <w:t xml:space="preserve">делением нерастворимого оксида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  <w:lang w:val="en-US"/>
        </w:rPr>
        <w:t>O</w:t>
      </w:r>
      <w:r>
        <w:rPr>
          <w:i/>
          <w:color w:val="000000"/>
          <w:sz w:val="28"/>
          <w:szCs w:val="28"/>
        </w:rPr>
        <w:t xml:space="preserve">. Метод непригоден и для анализа растворов, содержащих ион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</w:rPr>
        <w:t>^", так как при этом обра</w:t>
        <w:softHyphen/>
        <w:t xml:space="preserve">зуется с катионом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  <w:vertAlign w:val="superscript"/>
        </w:rPr>
        <w:t>+</w:t>
      </w:r>
      <w:r>
        <w:rPr>
          <w:i/>
          <w:color w:val="000000"/>
          <w:sz w:val="28"/>
          <w:szCs w:val="28"/>
        </w:rPr>
        <w:t xml:space="preserve"> аммиачный комплекс [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]</w:t>
      </w:r>
      <w:r>
        <w:rPr>
          <w:i/>
          <w:color w:val="000000"/>
          <w:sz w:val="28"/>
          <w:szCs w:val="28"/>
          <w:vertAlign w:val="superscript"/>
        </w:rPr>
        <w:t>+</w:t>
      </w:r>
      <w:r>
        <w:rPr>
          <w:i/>
          <w:color w:val="000000"/>
          <w:sz w:val="28"/>
          <w:szCs w:val="28"/>
        </w:rPr>
        <w:t>- Анализи</w:t>
        <w:softHyphen/>
        <w:t>руемый раствор не должен содержать Ва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+, </w:t>
      </w:r>
      <w:r>
        <w:rPr>
          <w:i/>
          <w:color w:val="000000"/>
          <w:sz w:val="28"/>
          <w:szCs w:val="28"/>
          <w:lang w:val="en-US"/>
        </w:rPr>
        <w:t>Sr</w:t>
      </w:r>
      <w:r>
        <w:rPr>
          <w:i/>
          <w:color w:val="000000"/>
          <w:sz w:val="28"/>
          <w:szCs w:val="28"/>
          <w:vertAlign w:val="superscript"/>
        </w:rPr>
        <w:t>2+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Pb</w:t>
      </w:r>
      <w:r>
        <w:rPr>
          <w:i/>
          <w:color w:val="000000"/>
          <w:sz w:val="28"/>
          <w:szCs w:val="28"/>
          <w:vertAlign w:val="superscript"/>
        </w:rPr>
        <w:t>2+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Bi</w:t>
      </w:r>
      <w:r>
        <w:rPr>
          <w:i/>
          <w:color w:val="000000"/>
          <w:sz w:val="28"/>
          <w:szCs w:val="28"/>
          <w:vertAlign w:val="superscript"/>
        </w:rPr>
        <w:t>2+</w:t>
      </w:r>
      <w:r>
        <w:rPr>
          <w:i/>
          <w:color w:val="000000"/>
          <w:sz w:val="28"/>
          <w:szCs w:val="28"/>
        </w:rPr>
        <w:t xml:space="preserve"> и дру</w:t>
        <w:softHyphen/>
        <w:t>гих ионов, дающих осадки с хроматом калия. Тем не менее аргентометрия удобна при анализе бесцветных растворов, содержащих С1~ и Вг_-ионы.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створы, содержащие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>+, не выливают в раковину, а собирают в специальную склянку, так как серебро из них регенерируют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3. Тиоцианатометрическое титрование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иоцианатометрическое титрование основано на осаждении ионов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 xml:space="preserve">+ (или </w:t>
      </w:r>
      <w:r>
        <w:rPr>
          <w:i/>
          <w:color w:val="000000"/>
          <w:sz w:val="28"/>
          <w:szCs w:val="28"/>
          <w:lang w:val="en-US"/>
        </w:rPr>
        <w:t>Hgl</w:t>
      </w:r>
      <w:r>
        <w:rPr>
          <w:i/>
          <w:color w:val="000000"/>
          <w:sz w:val="28"/>
          <w:szCs w:val="28"/>
          <w:vertAlign w:val="superscript"/>
        </w:rPr>
        <w:t>+</w:t>
      </w:r>
      <w:r>
        <w:rPr>
          <w:i/>
          <w:color w:val="000000"/>
          <w:sz w:val="28"/>
          <w:szCs w:val="28"/>
        </w:rPr>
        <w:t xml:space="preserve"> ) тиоцианатами: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 xml:space="preserve">+ + 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- = </w:t>
      </w:r>
      <w:r>
        <w:rPr>
          <w:i/>
          <w:color w:val="000000"/>
          <w:sz w:val="28"/>
          <w:szCs w:val="28"/>
          <w:lang w:val="en-US"/>
        </w:rPr>
        <w:t>AgSCN</w:t>
      </w:r>
      <w:r>
        <w:rPr>
          <w:i/>
          <w:color w:val="000000"/>
          <w:sz w:val="28"/>
          <w:szCs w:val="28"/>
        </w:rPr>
        <w:t>|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ля определения необходим раствор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 (или </w:t>
      </w:r>
      <w:r>
        <w:rPr>
          <w:i/>
          <w:color w:val="000000"/>
          <w:sz w:val="28"/>
          <w:szCs w:val="28"/>
          <w:lang w:val="en-US"/>
        </w:rPr>
        <w:t>KSCN</w:t>
      </w:r>
      <w:r>
        <w:rPr>
          <w:i/>
          <w:color w:val="000000"/>
          <w:sz w:val="28"/>
          <w:szCs w:val="28"/>
        </w:rPr>
        <w:t>). Опре</w:t>
        <w:softHyphen/>
        <w:t xml:space="preserve">деляют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 xml:space="preserve">+ или </w:t>
      </w:r>
      <w:r>
        <w:rPr>
          <w:i/>
          <w:color w:val="000000"/>
          <w:sz w:val="28"/>
          <w:szCs w:val="28"/>
          <w:lang w:val="en-US"/>
        </w:rPr>
        <w:t>Hgi</w:t>
      </w:r>
      <w:r>
        <w:rPr>
          <w:i/>
          <w:color w:val="000000"/>
          <w:sz w:val="28"/>
          <w:szCs w:val="28"/>
          <w:vertAlign w:val="superscript"/>
        </w:rPr>
        <w:t>+</w:t>
      </w:r>
      <w:r>
        <w:rPr>
          <w:i/>
          <w:color w:val="000000"/>
          <w:sz w:val="28"/>
          <w:szCs w:val="28"/>
        </w:rPr>
        <w:t xml:space="preserve">    прямым титрованием раствором    тиоцианата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иоцианатометрическое определение галогенов выполняют по так называемому </w:t>
      </w:r>
      <w:r>
        <w:rPr>
          <w:i/>
          <w:iCs/>
          <w:color w:val="000000"/>
          <w:sz w:val="28"/>
          <w:szCs w:val="28"/>
        </w:rPr>
        <w:t xml:space="preserve">методу Фольгарда. </w:t>
      </w:r>
      <w:r>
        <w:rPr>
          <w:i/>
          <w:color w:val="000000"/>
          <w:sz w:val="28"/>
          <w:szCs w:val="28"/>
        </w:rPr>
        <w:t>Суть его можно выразить схе</w:t>
        <w:softHyphen/>
        <w:t>мами: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CI</w:t>
      </w:r>
      <w:r>
        <w:rPr>
          <w:i/>
          <w:color w:val="000000"/>
          <w:sz w:val="28"/>
          <w:szCs w:val="28"/>
        </w:rPr>
        <w:t xml:space="preserve">- +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 xml:space="preserve">+ (избыток) -* </w:t>
      </w:r>
      <w:r>
        <w:rPr>
          <w:i/>
          <w:color w:val="000000"/>
          <w:sz w:val="28"/>
          <w:szCs w:val="28"/>
          <w:lang w:val="en-US"/>
        </w:rPr>
        <w:t>AgCI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 xml:space="preserve">+ (остаток),  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 xml:space="preserve">+ (остаток) + 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~-&gt; </w:t>
      </w:r>
      <w:r>
        <w:rPr>
          <w:i/>
          <w:color w:val="000000"/>
          <w:sz w:val="28"/>
          <w:szCs w:val="28"/>
          <w:lang w:val="en-US"/>
        </w:rPr>
        <w:t>AgSCN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Иначе говоря, к жидкости, содержащей С1~, приливают избы</w:t>
        <w:softHyphen/>
        <w:t xml:space="preserve">ток титрованного раствора нитрата серебра. Затем остаток </w:t>
      </w:r>
      <w:r>
        <w:rPr>
          <w:i/>
          <w:color w:val="000000"/>
          <w:sz w:val="28"/>
          <w:szCs w:val="28"/>
          <w:lang w:val="en-US"/>
        </w:rPr>
        <w:t>AgNO</w:t>
      </w:r>
      <w:r>
        <w:rPr>
          <w:i/>
          <w:color w:val="000000"/>
          <w:sz w:val="28"/>
          <w:szCs w:val="28"/>
          <w:vertAlign w:val="subscript"/>
        </w:rPr>
        <w:t xml:space="preserve">3 </w:t>
      </w:r>
      <w:r>
        <w:rPr>
          <w:i/>
          <w:color w:val="000000"/>
          <w:sz w:val="28"/>
          <w:szCs w:val="28"/>
        </w:rPr>
        <w:t>обратно оттитровывают раствором тиоцианата и вычисляют ре</w:t>
        <w:softHyphen/>
        <w:t>зультат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ндикатор метода Фольгарда — насыщенный раствор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O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- 12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  <w:lang w:val="en-US"/>
        </w:rPr>
        <w:t>O</w:t>
      </w:r>
      <w:r>
        <w:rPr>
          <w:i/>
          <w:color w:val="000000"/>
          <w:sz w:val="28"/>
          <w:szCs w:val="28"/>
        </w:rPr>
        <w:t xml:space="preserve">. Пока в титруемой жидкости имеются ионы </w:t>
      </w:r>
      <w:r>
        <w:rPr>
          <w:i/>
          <w:color w:val="000000"/>
          <w:sz w:val="28"/>
          <w:szCs w:val="28"/>
          <w:lang w:val="en-US"/>
        </w:rPr>
        <w:t>Ag</w:t>
      </w:r>
      <w:r>
        <w:rPr>
          <w:i/>
          <w:color w:val="000000"/>
          <w:sz w:val="28"/>
          <w:szCs w:val="28"/>
        </w:rPr>
        <w:t xml:space="preserve">+, прибавляемые анионы 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~ связываются с выделением осад</w:t>
        <w:softHyphen/>
        <w:t xml:space="preserve">ка </w:t>
      </w:r>
      <w:r>
        <w:rPr>
          <w:i/>
          <w:color w:val="000000"/>
          <w:sz w:val="28"/>
          <w:szCs w:val="28"/>
          <w:lang w:val="en-US"/>
        </w:rPr>
        <w:t>AgSCN</w:t>
      </w:r>
      <w:r>
        <w:rPr>
          <w:i/>
          <w:color w:val="000000"/>
          <w:sz w:val="28"/>
          <w:szCs w:val="28"/>
        </w:rPr>
        <w:t xml:space="preserve">, но не взаимодействуют с ионами 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  <w:vertAlign w:val="superscript"/>
        </w:rPr>
        <w:t>3+</w:t>
      </w:r>
      <w:r>
        <w:rPr>
          <w:i/>
          <w:color w:val="000000"/>
          <w:sz w:val="28"/>
          <w:szCs w:val="28"/>
        </w:rPr>
        <w:t xml:space="preserve">. Однако после точки эквивалентности малейший избыток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 (или </w:t>
      </w:r>
      <w:r>
        <w:rPr>
          <w:i/>
          <w:color w:val="000000"/>
          <w:sz w:val="28"/>
          <w:szCs w:val="28"/>
          <w:lang w:val="en-US"/>
        </w:rPr>
        <w:t>KSCN</w:t>
      </w:r>
      <w:r>
        <w:rPr>
          <w:i/>
          <w:color w:val="000000"/>
          <w:sz w:val="28"/>
          <w:szCs w:val="28"/>
        </w:rPr>
        <w:t>) вызывает образование кроваво-красных ионов [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)]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+ и [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]+. Благодаря этому удается определить эквивалентную точку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иоцианатометрические определения применяют чаще, чем аргентометрические. Присутствие кислот не мешает титрованию по методу Фольгарда и даже способствует получению более точных результатов, так как кислая среда подавляет гидролиз соли 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</w:rPr>
        <w:t>**. Метод позволяет определять ион С1~ не только в щелочах, но и в кислотах. Определению не мешает присутствие Ва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+, РЬ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+, </w:t>
      </w:r>
      <w:r>
        <w:rPr>
          <w:i/>
          <w:color w:val="000000"/>
          <w:sz w:val="28"/>
          <w:szCs w:val="28"/>
          <w:lang w:val="en-US"/>
        </w:rPr>
        <w:t>Bi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+ и некоторых других ионов. Однако если в анализируемом растворе имеются окислители или соли ртути, то применение метода Фоль</w:t>
        <w:softHyphen/>
        <w:t xml:space="preserve">гарда становится невозможным: окислители разрушают ион 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-, а катион ртути осаждает его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Щелочной исследуемый раствор нейтрализуют перед титровани</w:t>
        <w:softHyphen/>
        <w:t xml:space="preserve">ем азотной кислотой, иначе ионы 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+, входящие в состав индика</w:t>
        <w:softHyphen/>
        <w:t>тора, дадут осадок гидроксида железа (</w:t>
      </w:r>
      <w:r>
        <w:rPr>
          <w:i/>
          <w:color w:val="000000"/>
          <w:sz w:val="28"/>
          <w:szCs w:val="28"/>
          <w:lang w:val="en-US"/>
        </w:rPr>
        <w:t>III</w:t>
      </w:r>
      <w:r>
        <w:rPr>
          <w:i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4.   Применение осадительного титрования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а) Приготовление стандартизированного раствора </w:t>
      </w:r>
      <w:r>
        <w:rPr>
          <w:b/>
          <w:bCs/>
          <w:i/>
          <w:color w:val="000000"/>
          <w:sz w:val="28"/>
          <w:szCs w:val="28"/>
          <w:u w:val="single"/>
        </w:rPr>
        <w:t>нитрата серебра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ервичными стандартами для стандартизации раствора нитрата серебра служат хлориды натрия или калия. Готовят стандартный раствор хлорида натрия и приблизительно 0,02 н. раствор нитрата серебра, стандартизируют второй раствор по первому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иготовление стандартного раствора хлорида натрия. </w:t>
      </w:r>
      <w:r>
        <w:rPr>
          <w:i/>
          <w:color w:val="000000"/>
          <w:sz w:val="28"/>
          <w:szCs w:val="28"/>
        </w:rPr>
        <w:t>Раствор хлорида натрия (или хлорида калия) приготовляют из химически чистой соли. Эквивалентная масса хлорида натрия равна его мо</w:t>
        <w:softHyphen/>
        <w:t xml:space="preserve">лярной массе (58,45 г/моль). Теоретически для приготовления 0,1 л 0,02 н. раствора требуется 58,45-0,02-0,1 = 0,1169 г </w:t>
      </w:r>
      <w:r>
        <w:rPr>
          <w:i/>
          <w:color w:val="000000"/>
          <w:sz w:val="28"/>
          <w:szCs w:val="28"/>
          <w:lang w:val="en-US"/>
        </w:rPr>
        <w:t>NaCl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озьмите на аналитических весах навеску приблизительно 0,12 г хлорида натрия, перенесите ее в мерную колбу вместимостью 100 мл, растворите, доведите объем водой до метки, хорошо пере</w:t>
        <w:softHyphen/>
        <w:t xml:space="preserve">мешайте. Вычислите титр и нормальную концентрацию исходного раствора хлорида натрия.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rFonts w:cs="Book Antiqua" w:ascii="Book Antiqua" w:hAnsi="Book Antiqua"/>
          <w:bCs/>
          <w:i/>
          <w:color w:val="000000"/>
          <w:sz w:val="28"/>
          <w:szCs w:val="28"/>
        </w:rPr>
        <w:t>П</w:t>
      </w:r>
      <w:r>
        <w:rPr>
          <w:bCs/>
          <w:i/>
          <w:color w:val="000000"/>
          <w:sz w:val="28"/>
          <w:szCs w:val="28"/>
        </w:rPr>
        <w:t xml:space="preserve">риготовление 100 мл приблизительно 0,02 н. раствора нитрата серебра. </w:t>
      </w:r>
      <w:r>
        <w:rPr>
          <w:i/>
          <w:color w:val="000000"/>
          <w:sz w:val="28"/>
          <w:szCs w:val="28"/>
        </w:rPr>
        <w:t>Нитрат серебра является дефицитным реактивом, и обыч</w:t>
        <w:softHyphen/>
        <w:t>но растворы его имеют концентрацию не выше 0,05 н. Для данной работы вполне пригоден 0,02 н. раствор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 аргентометрическом титровании эквивалентная масса </w:t>
      </w:r>
      <w:r>
        <w:rPr>
          <w:i/>
          <w:color w:val="000000"/>
          <w:sz w:val="28"/>
          <w:szCs w:val="28"/>
          <w:lang w:val="en-US"/>
        </w:rPr>
        <w:t>AgN</w:t>
      </w:r>
      <w:r>
        <w:rPr>
          <w:i/>
          <w:color w:val="000000"/>
          <w:sz w:val="28"/>
          <w:szCs w:val="28"/>
        </w:rPr>
        <w:t>0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 xml:space="preserve"> равна молярной массе, т. е. 169,9 г/моль. Поэтому 0,1 л 0,02 н. раствора должны содержать 169,9-0,02-0,1 = 0,3398 г </w:t>
      </w:r>
      <w:r>
        <w:rPr>
          <w:i/>
          <w:color w:val="000000"/>
          <w:sz w:val="28"/>
          <w:szCs w:val="28"/>
          <w:lang w:val="en-US"/>
        </w:rPr>
        <w:t>AgNO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>. Однако брать точно такую навеску не имеет смысла, так как про</w:t>
        <w:softHyphen/>
        <w:t xml:space="preserve">дажный нитрат серебра всегда содержит примеси. Отвесьте на технохимических весах приблизительно 0,34 — 0,35 г нитрата серебра; цште навеску в мерную колбу вместимостью 100 мл, раствора в небольшом количестве воды и доведите объем водой хранить раствор в колбе, обернув ее черной бумагой и перелить в склянку темного стекла..                                                                                                                         Стандартизация раствора нитрата сера по хлориду натрия..                                            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щательно вымытую бюретку промойте раствором нитрата сереб</w:t>
        <w:softHyphen/>
        <w:t xml:space="preserve">ра и подготовьте </w:t>
      </w:r>
      <w:r>
        <w:rPr>
          <w:i/>
          <w:color w:val="000000"/>
          <w:sz w:val="28"/>
          <w:szCs w:val="28"/>
          <w:lang w:val="en-US"/>
        </w:rPr>
        <w:t>eg</w:t>
      </w:r>
      <w:r>
        <w:rPr>
          <w:i/>
          <w:color w:val="000000"/>
          <w:sz w:val="28"/>
          <w:szCs w:val="28"/>
        </w:rPr>
        <w:t xml:space="preserve"> к титрованию. Пипетку ополосните раствором хлорида натрия и перенесите 10,00 мл раствора в коническую кол</w:t>
        <w:softHyphen/>
        <w:t>бу. Прилейте 2 капли насыщенного раствора хромата калия и ос</w:t>
        <w:softHyphen/>
        <w:t>торожно, по каплям, титруйте раствором нитрата серебра при пе</w:t>
        <w:softHyphen/>
        <w:t>ремешивании. Добейтесь, чтобы переход желтой окраски смеси в красноватую произошел от одной избыточной капли нитрата сереб</w:t>
        <w:softHyphen/>
        <w:t xml:space="preserve">ра. Повторив титрование 2 — 3 раза возьмите среднее из сходящихся </w:t>
      </w:r>
      <w:r>
        <w:rPr>
          <w:bCs/>
          <w:i/>
          <w:color w:val="000000"/>
          <w:sz w:val="28"/>
          <w:szCs w:val="28"/>
        </w:rPr>
        <w:t xml:space="preserve">отсчетов и </w:t>
      </w:r>
      <w:r>
        <w:rPr>
          <w:i/>
          <w:color w:val="000000"/>
          <w:sz w:val="28"/>
          <w:szCs w:val="28"/>
        </w:rPr>
        <w:t>вычислите нормальную концентрацию раствора   нит</w:t>
        <w:softHyphen/>
        <w:t xml:space="preserve">рата серебра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Допустим, что на титрование 10,00 мл 0,02097 н. раствора хло</w:t>
        <w:softHyphen/>
        <w:t>рида натрия пошло в среднем 10,26 мл раствора нитрата серебра. Тогда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>^</w:t>
      </w:r>
      <w:r>
        <w:rPr>
          <w:i/>
          <w:color w:val="000000"/>
          <w:sz w:val="28"/>
          <w:szCs w:val="28"/>
          <w:vertAlign w:val="subscript"/>
          <w:lang w:val="en-US"/>
        </w:rPr>
        <w:t>AgNOj</w:t>
      </w:r>
      <w:r>
        <w:rPr>
          <w:i/>
          <w:color w:val="000000"/>
          <w:sz w:val="28"/>
          <w:szCs w:val="28"/>
        </w:rPr>
        <w:t xml:space="preserve">. 10,26 = 0,02097. 10,00,    </w:t>
      </w:r>
      <w:r>
        <w:rPr>
          <w:i/>
          <w:color w:val="000000"/>
          <w:sz w:val="28"/>
          <w:szCs w:val="28"/>
          <w:lang w:val="en-US"/>
        </w:rPr>
        <w:t>AT</w:t>
      </w:r>
      <w:r>
        <w:rPr>
          <w:i/>
          <w:color w:val="000000"/>
          <w:sz w:val="28"/>
          <w:szCs w:val="28"/>
          <w:vertAlign w:val="subscript"/>
          <w:lang w:val="en-US"/>
        </w:rPr>
        <w:t>AgNOs</w:t>
      </w:r>
      <w:r>
        <w:rPr>
          <w:i/>
          <w:color w:val="000000"/>
          <w:sz w:val="28"/>
          <w:szCs w:val="28"/>
        </w:rPr>
        <w:t xml:space="preserve"> = 0, 02097- 10, 00/10, 26 = 0,02043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Если предполагается определять содержание С1~ в образце, то вычисляют, кроме того, титр раствора нитрата серебра по хлору: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i/>
          <w:color w:val="000000"/>
          <w:sz w:val="28"/>
          <w:szCs w:val="28"/>
        </w:rPr>
        <w:t>,- = 35, 46-0 ,02043/ 1000 = 0,0007244 г/мл,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'</w:t>
      </w:r>
      <w:r>
        <w:rPr>
          <w:i/>
          <w:color w:val="000000"/>
          <w:sz w:val="28"/>
          <w:szCs w:val="28"/>
          <w:lang w:val="en-US"/>
        </w:rPr>
        <w:t>l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это означает, что 1 мл раствора нитрата серебра соответствует 0,0007244 г оттитрованного хлора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б) Приготовление </w:t>
      </w:r>
      <w:r>
        <w:rPr>
          <w:b/>
          <w:bCs/>
          <w:i/>
          <w:color w:val="000000"/>
          <w:sz w:val="28"/>
          <w:szCs w:val="28"/>
          <w:u w:val="single"/>
        </w:rPr>
        <w:t>стандартизированного раствор тиоцианата аммония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створ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 или </w:t>
      </w:r>
      <w:r>
        <w:rPr>
          <w:i/>
          <w:color w:val="000000"/>
          <w:sz w:val="28"/>
          <w:szCs w:val="28"/>
          <w:lang w:val="en-US"/>
        </w:rPr>
        <w:t>KSCN</w:t>
      </w:r>
      <w:r>
        <w:rPr>
          <w:i/>
          <w:color w:val="000000"/>
          <w:sz w:val="28"/>
          <w:szCs w:val="28"/>
        </w:rPr>
        <w:t xml:space="preserve"> с точно известным титром нельзя при</w:t>
        <w:softHyphen/>
        <w:t>готовить растворением навески, так как эти соли очень гигроско</w:t>
        <w:softHyphen/>
        <w:t>пичны. Поэтому готовят раствор с приблизительной нормальной .концентрацией и устанавливают ее по стандартизированному рас</w:t>
        <w:softHyphen/>
        <w:t xml:space="preserve">твору нитрата серебра. Индикатором служит насыщенный раствор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O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- 12Н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 xml:space="preserve">О. Чтобы предупредить гидролиз соли 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</w:rPr>
        <w:t>, к са</w:t>
        <w:softHyphen/>
        <w:t>мому индикатору и к анализируемому раствору прибавляют перед титрованием 6 н. азотную кислоту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иготовление 100 мл приблизительно 0,05 н. раствора тиоциа</w:t>
        <w:softHyphen/>
        <w:t xml:space="preserve">ната аммония. </w:t>
      </w:r>
      <w:r>
        <w:rPr>
          <w:i/>
          <w:color w:val="000000"/>
          <w:sz w:val="28"/>
          <w:szCs w:val="28"/>
        </w:rPr>
        <w:t xml:space="preserve">Эквивалентная масса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 равна его молярной массе, т. е. 76,12 г/моль. Поэтому 0,1 л 0,05 н. раствора должны содержать 76,12.0,05-0,1=0,3806 г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озьмите на аналитических весах навеску около 0,3—0,4 г, пе</w:t>
        <w:softHyphen/>
        <w:t>ренесите в колбу вместимостью 100 мл, растворите, доведите объ</w:t>
        <w:softHyphen/>
        <w:t>ем раствора водой до метки и перемешайте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тандартизация раствора тиоцианата аммония по нитрату се</w:t>
        <w:softHyphen/>
        <w:t xml:space="preserve">ребра. </w:t>
      </w:r>
      <w:r>
        <w:rPr>
          <w:i/>
          <w:color w:val="000000"/>
          <w:sz w:val="28"/>
          <w:szCs w:val="28"/>
        </w:rPr>
        <w:t xml:space="preserve">Подготовьте бюретку для титрования раствором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. Ополосните пипетку раствором нитрата серебра и отмерьте 10,00мл его в коническую колбу. Добавьте 1 мл раствора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O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</w:rPr>
        <w:t>)2 (индикатор) и 3 мл. 6 н. азотной кислоты. Медленно, при непрерыв</w:t>
        <w:softHyphen/>
        <w:t xml:space="preserve">ном взбалтывании, приливайте из бюретки раствор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. Титро</w:t>
        <w:softHyphen/>
        <w:t>вание прекратите после появления коричнево-розовой окраски [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)]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+, не исчезающей при энергичном встряхивании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овторите титрование 2—3 раза, из сходящихся отсчетов возь</w:t>
        <w:softHyphen/>
        <w:t xml:space="preserve">мите среднее и вычислите нормальную концентрацию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Допустим, что на титрование 10,00 мл 0,02043 н. раствора ни</w:t>
        <w:softHyphen/>
        <w:t xml:space="preserve">трата серебра пошло в среднем 4,10 мл раствора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в) Определение содерания хлора </w:t>
      </w:r>
      <w:r>
        <w:rPr>
          <w:b/>
          <w:bCs/>
          <w:i/>
          <w:color w:val="000000"/>
          <w:sz w:val="28"/>
          <w:szCs w:val="28"/>
          <w:u w:val="single"/>
        </w:rPr>
        <w:t>в образце по Фольгарду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Галогены по Фольгарду определяют обратным титрованием остат</w:t>
        <w:softHyphen/>
        <w:t xml:space="preserve">ка нитрата серебра раствором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. Однако точное титрование возможно здесь лишь при условии, что будут приняты меры, пред</w:t>
        <w:softHyphen/>
        <w:t>отвращающие (или замедляющие) реакцию между хлоридом се</w:t>
        <w:softHyphen/>
        <w:t>ребра и избытком тиоцианата железа: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3</w:t>
      </w:r>
      <w:r>
        <w:rPr>
          <w:i/>
          <w:color w:val="000000"/>
          <w:sz w:val="28"/>
          <w:szCs w:val="28"/>
          <w:lang w:val="en-US"/>
        </w:rPr>
        <w:t>AgCI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SAgSCNJ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FeCl</w:t>
      </w:r>
      <w:r>
        <w:rPr>
          <w:i/>
          <w:color w:val="000000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 которой появляющаяся сначала окраска постепенно исчезает. Лучше всего отфильтровать осадок </w:t>
      </w:r>
      <w:r>
        <w:rPr>
          <w:i/>
          <w:color w:val="000000"/>
          <w:sz w:val="28"/>
          <w:szCs w:val="28"/>
          <w:lang w:val="en-US"/>
        </w:rPr>
        <w:t>AgCl</w:t>
      </w:r>
      <w:r>
        <w:rPr>
          <w:i/>
          <w:color w:val="000000"/>
          <w:sz w:val="28"/>
          <w:szCs w:val="28"/>
        </w:rPr>
        <w:t xml:space="preserve"> перед титрованием избытка нитрата серебра раствором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. Но иногда вместо этого к раствору добавляют какую-нибудь органическую жидкость, не смешивают с водой  и как бы изолирующую осадокАрС1от избытка нитрата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етод определения. Возьмем пробирку раствором анализируемого вещества, содержащего хлорид натрия.Навеску  вещества растворяют в мерной колбе вместимостью 100 мл и доведете объем раствора водой до метки  (концентрация хлорида в растворе должна быть не более 0,05 н.)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еренесите пипеткой 10,00 мл анализируемого раствора в ко</w:t>
        <w:softHyphen/>
        <w:t xml:space="preserve">ническую колбу, добавьте 3 мл 6 н. азотной кислоты и прилейте из бюретки заведомый избыток раствора </w:t>
      </w:r>
      <w:r>
        <w:rPr>
          <w:i/>
          <w:color w:val="000000"/>
          <w:sz w:val="28"/>
          <w:szCs w:val="28"/>
          <w:lang w:val="en-US"/>
        </w:rPr>
        <w:t>AgNO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>, например 18,00 мл. Затем осадок хлорида серебра отфильтруйте. Оттитруйте оста</w:t>
        <w:softHyphen/>
        <w:t xml:space="preserve">ток нитрата серебра раствором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, как описано в предыду</w:t>
        <w:softHyphen/>
        <w:t>щем параграфе. Повторив определение 2—3 раза, возьмите среднее. Если осадок хлорида серебра отфильтровали, то его следует про</w:t>
        <w:softHyphen/>
        <w:t>мыть и присоединить промывные воды к фильтрату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пустим, что навеска образца составила 0,2254 г. К 10,00 мл анализируемого раствора добавили 18,00 мл 0,02043 н. раствора .нитрата серебра. На титрование избытка его пошло 5,78 мл •0,04982 н. раствора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ежде всего вычислим, какой объем 0,02043 н. раствора нитра</w:t>
        <w:softHyphen/>
        <w:t xml:space="preserve">та серебра соответствует    затраченным    на    титрование    5,78 мл 0,04982 н. раствора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следовательно, на осаждение иона С1~ пошло 18,00 — 14,09 = 3,91 мл 0,2043 н. раствора нитрата серебра. Отсюда легко найти нормаль</w:t>
        <w:softHyphen/>
        <w:t>ную концентрацию раствора хлорида натрия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оскольку эквивалентная масса хлора равна 35,46 г/моль,* об</w:t>
        <w:softHyphen/>
        <w:t>щая масса хлора в навеске составляет: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772=0,007988-35,46-0,1 =0,02832 г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одержание хлора в массовых долях (%) составляет 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0,2254 г С1— 100%   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</w:t>
      </w:r>
      <w:r>
        <w:rPr>
          <w:i/>
          <w:color w:val="000000"/>
          <w:sz w:val="28"/>
          <w:szCs w:val="28"/>
        </w:rPr>
        <w:t xml:space="preserve">х= 0,02832-100/0,2254 = 12,56%.: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0,02832 &gt; С1 — </w:t>
      </w:r>
      <w:r>
        <w:rPr>
          <w:i/>
          <w:iCs/>
          <w:color w:val="000000"/>
          <w:sz w:val="28"/>
          <w:szCs w:val="28"/>
        </w:rPr>
        <w:t>х%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  методу Фольгарда определяют также содержание ионов Вг~ 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-. При этом отфильтровывать осадки бромида или иодида се</w:t>
        <w:softHyphen/>
        <w:t xml:space="preserve">ребра не требуется. Но нужно учитывать, что ион 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 xml:space="preserve">+ окисляет иодиды до свободного иода. Поэтому индикатор добавляют после осаждения всех ионов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- нитратом серебра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г)Определение содержания трихлорацетата натрия| </w:t>
      </w:r>
      <w:r>
        <w:rPr>
          <w:b/>
          <w:bCs/>
          <w:i/>
          <w:color w:val="000000"/>
          <w:sz w:val="28"/>
          <w:szCs w:val="28"/>
          <w:u w:val="single"/>
        </w:rPr>
        <w:t>в техническом препарате (по хлору)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ехнический трихлорацетат натрия   (ТХА)—гербицид для тожения сорняков злаков. Он представляет собой кристаллическое  вещество белого или светло-коричневого цвета, хорошо растворимое в воде.По Фольгарду сначала определяют массовую долю хлоридо органических соединений, а затем после разрушения хлора. По разности находят массовую долю (%) хлора трихлор-ацетата натрия.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пределение массовой доли ( % ) хлора неорганических соедине</w:t>
        <w:softHyphen/>
        <w:t xml:space="preserve">ний. </w:t>
      </w:r>
      <w:r>
        <w:rPr>
          <w:i/>
          <w:color w:val="000000"/>
          <w:sz w:val="28"/>
          <w:szCs w:val="28"/>
        </w:rPr>
        <w:t>Точную навеску препарата 2—2,5 г поместите в мерную колбу вместимостью 250 мл, растворите, доведите раствор водой до мет</w:t>
        <w:softHyphen/>
        <w:t>ки, перемешайте. Перенесите пипеткой в коническую колбу 10 мл раствора и прилейте 5—10 мл концентрированной азотной кислоты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262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бавьте из бюретки 5 или 10 мл 0,05 н. раствора нитрата серебра и избыток его оттитруйте 0,05 н. раствором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 в присутствии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O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 xml:space="preserve"> (индикатор)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ассовую долю (%) хлора </w:t>
      </w:r>
      <w:r>
        <w:rPr>
          <w:i/>
          <w:iCs/>
          <w:color w:val="000000"/>
          <w:sz w:val="28"/>
          <w:szCs w:val="28"/>
        </w:rPr>
        <w:t xml:space="preserve">(х) </w:t>
      </w:r>
      <w:r>
        <w:rPr>
          <w:i/>
          <w:color w:val="000000"/>
          <w:sz w:val="28"/>
          <w:szCs w:val="28"/>
        </w:rPr>
        <w:t>неорганических соединений вы</w:t>
        <w:softHyphen/>
        <w:t>числите по формуле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            </w:t>
      </w:r>
      <w:r>
        <w:rPr>
          <w:i/>
          <w:iCs/>
          <w:color w:val="000000"/>
          <w:sz w:val="28"/>
          <w:szCs w:val="28"/>
        </w:rPr>
        <w:t xml:space="preserve">                </w:t>
      </w:r>
      <w:r>
        <w:rPr>
          <w:i/>
          <w:iCs/>
          <w:color w:val="000000"/>
          <w:sz w:val="28"/>
          <w:szCs w:val="28"/>
        </w:rPr>
        <w:t xml:space="preserve">(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) 0,001773-250</w:t>
      </w:r>
      <w:r>
        <w:rPr>
          <w:iCs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</w:rPr>
        <w:t>100</w:t>
      </w: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8"/>
          <w:szCs w:val="28"/>
        </w:rPr>
        <w:t>х = --------------------------------------------------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i/>
          <w:color w:val="000000"/>
          <w:sz w:val="28"/>
          <w:szCs w:val="28"/>
        </w:rPr>
        <w:t>10</w:t>
      </w:r>
      <w:r>
        <w:rPr>
          <w:i/>
          <w:iCs/>
          <w:color w:val="000000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i/>
          <w:color w:val="000000"/>
          <w:sz w:val="28"/>
          <w:szCs w:val="28"/>
        </w:rPr>
        <w:t xml:space="preserve">объем точно 0,05 н. раствора </w:t>
      </w:r>
      <w:r>
        <w:rPr>
          <w:i/>
          <w:color w:val="000000"/>
          <w:sz w:val="28"/>
          <w:szCs w:val="28"/>
          <w:lang w:val="en-US"/>
        </w:rPr>
        <w:t>AgNO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 xml:space="preserve">, взятый для анализа; </w:t>
      </w:r>
      <w:r>
        <w:rPr>
          <w:i/>
          <w:iCs/>
          <w:color w:val="000000"/>
          <w:sz w:val="28"/>
          <w:szCs w:val="28"/>
          <w:lang w:val="en-US"/>
        </w:rPr>
        <w:t>V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— объем точно 0,05 н. раствора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>, пошедший на титро</w:t>
        <w:softHyphen/>
        <w:t xml:space="preserve">вание избытка </w:t>
      </w:r>
      <w:r>
        <w:rPr>
          <w:i/>
          <w:color w:val="000000"/>
          <w:sz w:val="28"/>
          <w:szCs w:val="28"/>
          <w:lang w:val="en-US"/>
        </w:rPr>
        <w:t>AgNO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 xml:space="preserve">т — </w:t>
      </w:r>
      <w:r>
        <w:rPr>
          <w:i/>
          <w:color w:val="000000"/>
          <w:sz w:val="28"/>
          <w:szCs w:val="28"/>
        </w:rPr>
        <w:t xml:space="preserve">навеска трихлорацетата натрия; 0,001773 — масса хлора, отвечающая 1 мл 0,05 н. раствора </w:t>
      </w:r>
      <w:r>
        <w:rPr>
          <w:i/>
          <w:color w:val="000000"/>
          <w:sz w:val="28"/>
          <w:szCs w:val="28"/>
          <w:lang w:val="en-US"/>
        </w:rPr>
        <w:t>AgNO</w:t>
      </w:r>
      <w:r>
        <w:rPr>
          <w:i/>
          <w:color w:val="000000"/>
          <w:sz w:val="28"/>
          <w:szCs w:val="28"/>
          <w:vertAlign w:val="subscript"/>
        </w:rPr>
        <w:t>.</w:t>
      </w:r>
      <w:r>
        <w:rPr>
          <w:i/>
          <w:color w:val="000000"/>
          <w:sz w:val="28"/>
          <w:szCs w:val="28"/>
        </w:rPr>
        <w:t xml:space="preserve">                                        </w:t>
      </w:r>
      <w:r>
        <w:rPr>
          <w:bCs/>
          <w:i/>
          <w:color w:val="000000"/>
          <w:sz w:val="28"/>
          <w:szCs w:val="28"/>
        </w:rPr>
        <w:t xml:space="preserve">Определение массовой доли (% ) общего хлора. </w:t>
      </w:r>
      <w:r>
        <w:rPr>
          <w:i/>
          <w:color w:val="000000"/>
          <w:sz w:val="28"/>
          <w:szCs w:val="28"/>
        </w:rPr>
        <w:t xml:space="preserve">В коническую колбу возьмите 10 мл приготовленного ранее раствора, прилейте 10 мл раствора с массовой долей </w:t>
      </w:r>
      <w:r>
        <w:rPr>
          <w:i/>
          <w:color w:val="000000"/>
          <w:sz w:val="28"/>
          <w:szCs w:val="28"/>
          <w:lang w:val="en-US"/>
        </w:rPr>
        <w:t>NaOH</w:t>
      </w:r>
      <w:r>
        <w:rPr>
          <w:i/>
          <w:color w:val="000000"/>
          <w:sz w:val="28"/>
          <w:szCs w:val="28"/>
        </w:rPr>
        <w:t xml:space="preserve"> 30% и 50 мл воды. Соеди</w:t>
        <w:softHyphen/>
        <w:t>ните колбу с обратным шариковым холодильником и кипятите со</w:t>
        <w:softHyphen/>
        <w:t>держимое ее в течение 2 ч. Дайте жидкости остыть, промойте хо</w:t>
        <w:softHyphen/>
        <w:t>лодильник водой, собирая промывные воды в ту же колбу. Прибавь</w:t>
        <w:softHyphen/>
        <w:t>те к раствору 20 мл разбавленной (1:1) азотной кислоты и прилейте из бюретки 30 мл 0,05 н. раствора нитрата серебра. Избыток ни</w:t>
        <w:softHyphen/>
        <w:t xml:space="preserve">трата серебра оттитруйте 0,05 н. раствором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SCN</w:t>
      </w:r>
      <w:r>
        <w:rPr>
          <w:i/>
          <w:color w:val="000000"/>
          <w:sz w:val="28"/>
          <w:szCs w:val="28"/>
        </w:rPr>
        <w:t xml:space="preserve"> в присутствии </w:t>
      </w:r>
      <w:r>
        <w:rPr>
          <w:i/>
          <w:color w:val="000000"/>
          <w:sz w:val="28"/>
          <w:szCs w:val="28"/>
          <w:lang w:val="en-US"/>
        </w:rPr>
        <w:t>NH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Fe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O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</w:rPr>
        <w:t xml:space="preserve">)2. Массовую долю (%) общего хлора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i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color w:val="000000"/>
          <w:sz w:val="28"/>
          <w:szCs w:val="28"/>
        </w:rPr>
        <w:t>вычислите по приведенной выше формуле. Массовую долю (%) трихлорацета</w:t>
        <w:softHyphen/>
        <w:t xml:space="preserve">та натрия в препарате </w:t>
      </w:r>
      <w:r>
        <w:rPr>
          <w:i/>
          <w:iCs/>
          <w:color w:val="000000"/>
          <w:sz w:val="28"/>
          <w:szCs w:val="28"/>
        </w:rPr>
        <w:t xml:space="preserve">(х^) </w:t>
      </w:r>
      <w:r>
        <w:rPr>
          <w:i/>
          <w:color w:val="000000"/>
          <w:sz w:val="28"/>
          <w:szCs w:val="28"/>
        </w:rPr>
        <w:t>найдите по формуле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 </w:t>
      </w:r>
      <w:r>
        <w:rPr>
          <w:i/>
          <w:color w:val="000000"/>
          <w:sz w:val="28"/>
          <w:szCs w:val="28"/>
        </w:rPr>
        <w:t xml:space="preserve">х2  = ( х1 — </w:t>
      </w:r>
      <w:r>
        <w:rPr>
          <w:i/>
          <w:iCs/>
          <w:color w:val="000000"/>
          <w:sz w:val="28"/>
          <w:szCs w:val="28"/>
        </w:rPr>
        <w:t xml:space="preserve">х) </w:t>
      </w:r>
      <w:r>
        <w:rPr>
          <w:i/>
          <w:color w:val="000000"/>
          <w:sz w:val="28"/>
          <w:szCs w:val="28"/>
        </w:rPr>
        <w:t>(185,5/106,5),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где 185,5 — молярная масса трихлорацетата натрия; 106,5 — масса хлора, содержащегося в молярной массе трихлорацетата    натрия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6120" w:leader="none"/>
        </w:tabs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ind w:right="1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55:00Z</dcterms:created>
  <dc:creator>Сергей</dc:creator>
  <dc:description/>
  <cp:keywords/>
  <dc:language>en-US</dc:language>
  <cp:lastModifiedBy>Mage</cp:lastModifiedBy>
  <dcterms:modified xsi:type="dcterms:W3CDTF">2011-10-21T16:55:00Z</dcterms:modified>
  <cp:revision>2</cp:revision>
  <dc:subject/>
  <dc:title>                </dc:title>
</cp:coreProperties>
</file>