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рел Чапек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лександр Бобраков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785620" cy="2235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Писатель с мировым именем, фантаст, сатирик, автор слова "робот" - но и один из идеологов первой Чехословацкой республики, друг президента Масарика, автор публицистических статей, защитник демократии, враг фашизма и тоталитаризма. Но и автор детективно-философских рассказов и серии "Апокрифов", полных метких наблюдений на человеческой природой. Но и писатель-авангардист, одним из первых описавших в художественной литературе трагедию "Титаника". Но и переводчик Гийома Аполлинера, с которого, собственно, начался невиданный взлет чешской поэзии 20-го века. Но и философ, многие идеи которого актуальны и в современном мире. Это один и тот же человек - Карел Чапек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апек родился 9 января 1890 года в Малых Сватоновицах в семье деревенского врача. В 1909 году он закончил пражскую гимназию. К этому же времени относятся и его первые литертатурные опыты - сначала в поэзии, затем в прозе. А в 1912 году Карел с братом Йозефом (впоследствии известным писателем и художником - авангардистом идал первую книгу рассказов - "Сад Краконоша"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время Первой мировой войны Карел Чапек работал воспитателем в доме графа Лажанского (том самом, где сейчас находится кофейня "Славия"). Затем Чапек работал журналистом - в газетах "Narodni listy" и "Lidove noviny", продолжиыв тем самым традицию - ведь многие чешские писатели, в том числе и сам Ян Неруда, вынуждены были зарабатывать на жизнь журналистикой. Впрочем, эта деятельность не только отнимала у писателей время, но и давала им новые сюжеты, как говорится, из самой гущи жизни. А в случае с Чапеком газетная полоса нередко становилась и трибуной для высказывания тех или иных политических взгляд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чешскую известность Карелу Чапеку принес мастерский перевод в 1919 году стихотворения Гийома Аполлинера "Зона" - своеобразного манифеста нового поколения поэтов. А всемирную известность Чапек получил после постановки пьесы "R.U.R." - о восстании машин. Именно там было впервые употреблено слово "робот"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мимо этой пьесы, Чапек (иногда в соавторстве с братом) написал ряд других - "Из жизни насекомых", "Адам - творец", "Средство Макропулоса", наконец, в конце 30-х годов - произведения, исполненные явного антифашистского пафоса - "Белая болезнь" и "Мать"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апек, однако, был не только драматургом. Его перу принадлежат и книги для детей, и путевые заметки, и "Апокрифы", и 2 книги детективных рассказов - "Из одного" и "Из другого кармана". Кроме того, Чапек стал биографом президента Чехословакии Масарика, издав несколько томов "Разговоров с Т.Г.М." - в высшей степени поучительных бесед о том, на каких принципах должно строиться молодое государст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, конечно, самыми популярными произведениями Чапека были и остаются его романы - "Фабрика абсолюта" (1922), одна из первых антиутопий в мировой литературе, "Кракатит" (1924), "Гордубал" (1933), "Поветронь", "Обычная жизнь" (1934), а также знаменитая "Война с саламандрами" (1938), которая удивит любого - кого необычностью формы (чем не постмодернистское произведение?), кого - актуальностью содержания (в каждой эпохе есть свои саламандры…)</w:t>
      </w:r>
    </w:p>
    <w:p>
      <w:pPr>
        <w:pStyle w:val="Normal"/>
        <w:spacing w:before="120" w:after="0"/>
        <w:ind w:firstLine="567"/>
        <w:jc w:val="both"/>
        <w:rPr/>
      </w:pPr>
      <w:r>
        <w:rPr/>
        <w:t>Умер Карл Чапек в Праге 25 декабря 1938 года, на рождество. По легенде, предчувствуя беды, которые грядут в Чехословакии, он отправился в храм святого Вита и целую ночь молился там (совершенно неожиданный поворот в биографии Чапека - скептика и агностика) в неотапливаемом огромном зале. После этого писатель заболел воспалением легких, и через неделю его не стало. Известно, что смерть спасла его от неминуемых после захвата Праги нацистами репресс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О Чапеке написано много, свою лепту в это внесли наши выдающиеся литературоведы - С.В.Никольский, О.М.Малевич, Е.Н.Ковтун. Однако о Чапеке пишут до сих пор - и будут продолжать писать. Этот большой писатель и человек всегда будет близок на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kultura.prag.ru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22:00Z</dcterms:created>
  <dc:creator>User</dc:creator>
  <dc:description/>
  <cp:keywords/>
  <dc:language>en-US</dc:language>
  <cp:lastModifiedBy>Mage</cp:lastModifiedBy>
  <dcterms:modified xsi:type="dcterms:W3CDTF">2011-10-11T21:22:00Z</dcterms:modified>
  <cp:revision>2</cp:revision>
  <dc:subject/>
  <dc:title>Карел Чапек</dc:title>
</cp:coreProperties>
</file>