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>ВЯТСКАЯ ГОСУДАРСТВЕННАЯ СЕЛЬСКОХОЗЯЙСТВЕННАЯ АКАДЕМИЯ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Выполнил:  Филимонов Михаил Ф.у. - 410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rPr>
          <w:rFonts w:ascii="Garamond" w:hAnsi="Garamond" w:cs="Garamond"/>
        </w:rPr>
      </w:pPr>
      <w:r>
        <w:rPr>
          <w:rFonts w:cs="Garamond" w:ascii="Garamond" w:hAnsi="Garamond"/>
        </w:rPr>
        <w:t>Содержание</w:t>
      </w:r>
    </w:p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7920" w:firstLine="72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тр.</w:t>
      </w:r>
    </w:p>
    <w:p>
      <w:pPr>
        <w:pStyle w:val="Heading4"/>
        <w:spacing w:before="120" w:after="240"/>
        <w:jc w:val="left"/>
        <w:rPr/>
      </w:pPr>
      <w:r>
        <w:rPr>
          <w:rFonts w:cs="Garamond" w:ascii="Garamond" w:hAnsi="Garamond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1. Обоснование объема и оценка параметров распределения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выборочной совокупности</w:t>
        <w:tab/>
        <w:tab/>
        <w:tab/>
        <w:tab/>
        <w:tab/>
        <w:tab/>
        <w:tab/>
        <w:tab/>
        <w:tab/>
        <w:t>4</w:t>
      </w:r>
    </w:p>
    <w:p>
      <w:pPr>
        <w:pStyle w:val="TextBody"/>
        <w:tabs>
          <w:tab w:val="clear" w:pos="720"/>
          <w:tab w:val="left" w:pos="900" w:leader="none"/>
        </w:tabs>
        <w:spacing w:lineRule="auto" w:line="360" w:before="240" w:after="0"/>
        <w:rPr/>
      </w:pPr>
      <w:r>
        <w:rPr>
          <w:rFonts w:cs="Garamond" w:ascii="Garamond" w:hAnsi="Garamond"/>
        </w:rPr>
        <w:t>2. Основные экономические показатели состояния и развития сельскохозяйственного производства</w:t>
        <w:tab/>
        <w:tab/>
        <w:tab/>
        <w:tab/>
        <w:tab/>
        <w:tab/>
        <w:t xml:space="preserve"> </w:t>
        <w:tab/>
        <w:tab/>
        <w:tab/>
        <w:tab/>
        <w:t xml:space="preserve">         10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.1. Земельный фонд, его структура и эффективность его</w:t>
      </w:r>
    </w:p>
    <w:p>
      <w:pPr>
        <w:pStyle w:val="Normal"/>
        <w:spacing w:lineRule="auto" w:line="360"/>
        <w:ind w:firstLine="284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использования</w:t>
        <w:tab/>
        <w:tab/>
        <w:tab/>
        <w:tab/>
        <w:tab/>
        <w:tab/>
        <w:tab/>
        <w:tab/>
        <w:tab/>
        <w:t xml:space="preserve">      </w:t>
        <w:tab/>
        <w:t xml:space="preserve">         11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2.2. Уровень обеспеченности и эффективности использования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трудовых ресурсов</w:t>
        <w:tab/>
        <w:tab/>
        <w:tab/>
        <w:tab/>
        <w:tab/>
        <w:tab/>
        <w:tab/>
        <w:tab/>
        <w:tab/>
        <w:tab/>
        <w:t xml:space="preserve">         12</w:t>
      </w:r>
    </w:p>
    <w:p>
      <w:pPr>
        <w:pStyle w:val="Normal"/>
        <w:spacing w:lineRule="auto" w:line="360"/>
        <w:ind w:firstLine="284"/>
        <w:rPr/>
      </w:pPr>
      <w:r>
        <w:rPr>
          <w:rFonts w:cs="Garamond" w:ascii="Garamond" w:hAnsi="Garamond"/>
          <w:sz w:val="28"/>
        </w:rPr>
        <w:t>2.3. Материально-техническая база</w:t>
        <w:tab/>
        <w:tab/>
        <w:tab/>
        <w:tab/>
        <w:tab/>
        <w:tab/>
        <w:tab/>
        <w:t xml:space="preserve">         13</w:t>
      </w:r>
    </w:p>
    <w:p>
      <w:pPr>
        <w:pStyle w:val="Normal"/>
        <w:spacing w:lineRule="auto" w:line="360"/>
        <w:ind w:firstLine="284"/>
        <w:rPr/>
      </w:pPr>
      <w:r>
        <w:rPr>
          <w:rFonts w:cs="Garamond" w:ascii="Garamond" w:hAnsi="Garamond"/>
          <w:sz w:val="28"/>
        </w:rPr>
        <w:t>2.4. Специализация исследуемой совокупности</w:t>
        <w:tab/>
        <w:tab/>
        <w:tab/>
        <w:tab/>
        <w:tab/>
        <w:t xml:space="preserve">         14</w:t>
      </w:r>
    </w:p>
    <w:p>
      <w:pPr>
        <w:pStyle w:val="Normal"/>
        <w:spacing w:lineRule="auto" w:line="360"/>
        <w:ind w:firstLine="284"/>
        <w:rPr/>
      </w:pPr>
      <w:r>
        <w:rPr>
          <w:rFonts w:cs="Garamond" w:ascii="Garamond" w:hAnsi="Garamond"/>
          <w:sz w:val="28"/>
        </w:rPr>
        <w:t>2.5. Финансовые результаты деятельности предприятий</w:t>
        <w:tab/>
        <w:tab/>
        <w:tab/>
        <w:t xml:space="preserve">         14</w:t>
      </w:r>
    </w:p>
    <w:p>
      <w:pPr>
        <w:pStyle w:val="Normal"/>
        <w:spacing w:lineRule="auto" w:line="360" w:before="24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3. Экономико-статистический анализ производительности труда</w:t>
        <w:tab/>
        <w:tab/>
        <w:t xml:space="preserve">         16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3.1. Выявление факторов и оценка их влияния на результаты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производства</w:t>
        <w:tab/>
        <w:tab/>
        <w:tab/>
        <w:tab/>
        <w:tab/>
        <w:tab/>
        <w:tab/>
        <w:tab/>
        <w:tab/>
        <w:tab/>
        <w:t xml:space="preserve">         16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3.2. Расчет нормативов и анализ экономической эффективности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производства на их основе</w:t>
        <w:tab/>
        <w:tab/>
        <w:tab/>
        <w:tab/>
        <w:tab/>
        <w:tab/>
        <w:tab/>
        <w:tab/>
        <w:t xml:space="preserve">         26</w:t>
      </w:r>
    </w:p>
    <w:p>
      <w:pPr>
        <w:pStyle w:val="Heading6"/>
        <w:tabs>
          <w:tab w:val="clear" w:pos="993"/>
        </w:tabs>
        <w:spacing w:lineRule="auto" w:line="360" w:before="240" w:after="0"/>
        <w:rPr>
          <w:rFonts w:ascii="Garamond" w:hAnsi="Garamond" w:cs="Garamond"/>
        </w:rPr>
      </w:pPr>
      <w:r>
        <w:rPr>
          <w:rFonts w:cs="Garamond" w:ascii="Garamond" w:hAnsi="Garamond"/>
        </w:rPr>
        <w:t>Выводы</w:t>
        <w:tab/>
        <w:tab/>
        <w:tab/>
        <w:tab/>
        <w:tab/>
        <w:tab/>
        <w:tab/>
        <w:tab/>
        <w:tab/>
        <w:tab/>
        <w:tab/>
        <w:t xml:space="preserve">         31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Список использованной литературы</w:t>
        <w:tab/>
        <w:tab/>
        <w:tab/>
        <w:tab/>
        <w:tab/>
        <w:tab/>
        <w:t xml:space="preserve">      </w:t>
        <w:tab/>
        <w:t xml:space="preserve">         32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28"/>
        </w:rPr>
        <w:t>Приложения</w:t>
        <w:tab/>
        <w:tab/>
        <w:tab/>
        <w:tab/>
        <w:tab/>
        <w:tab/>
        <w:tab/>
        <w:tab/>
        <w:tab/>
        <w:tab/>
        <w:t xml:space="preserve">         33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4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ведение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 современном этапе развития экономики большое значение приобретает проблема повышения производительности труда и эффективности использования трудовых ресурсов на предприятиях, так как в условиях рыночных отношений неизбежна сильная конкуренция между фирмами, что толкает их к постоянному повышению качества своей продукции и снижению издержек производства. Это обстоятельство в конечном счете изменяет требования к персоналу в сторону повышения их профессионализма и творческого отношения к труду. Какие бы технические возможности не открывались перед предприятием, оно не будет эффективно работать без квалифицированных специалистов - знатоков своего дела. Грамотно подобранный персонал – залог успеха предприятия.</w:t>
      </w:r>
    </w:p>
    <w:p>
      <w:pPr>
        <w:pStyle w:val="2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Для оценки производительности труда, а следовательно и качества трудовых ресурсов, используется экономико-статистический анализ, позволяющий выявить неиспользованные резервы и разработать предложения по повышению эффективности производства. Основные методы экономико-статистического анализа будут изложены в данном курсовом проекте. Объектами анализа послужат сельскохозяйственные предприятия центральной зоны Кировской области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Целью данного курсового проекта является закрепление теоретических знаний и приобретение практических навыков в обработке статистической информации, а так же применение экономико-статистических методов в анализе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"/>
        <w:numPr>
          <w:ilvl w:val="0"/>
          <w:numId w:val="6"/>
        </w:numPr>
        <w:rPr/>
      </w:pPr>
      <w:r>
        <w:rPr>
          <w:rFonts w:cs="Garamond" w:ascii="Garamond" w:hAnsi="Garamond"/>
          <w:b/>
          <w:sz w:val="30"/>
        </w:rPr>
        <w:t>Обоснование объема и оценка параметров распределения  выборочной совокупности</w:t>
      </w:r>
    </w:p>
    <w:p>
      <w:pPr>
        <w:pStyle w:val="TextBody"/>
        <w:spacing w:lineRule="auto" w:line="360" w:before="240" w:after="0"/>
        <w:ind w:firstLine="425"/>
        <w:jc w:val="both"/>
        <w:rPr/>
      </w:pPr>
      <w:r>
        <w:rPr>
          <w:rFonts w:cs="Garamond" w:ascii="Garamond" w:hAnsi="Garamond"/>
          <w:sz w:val="30"/>
        </w:rPr>
        <w:t xml:space="preserve">Выявление основных свойств и закономерностей исследуемой статистической совокупности начинается с построения ряда распределения единиц по какому-либо группировочному признаку. </w:t>
      </w:r>
      <w:r>
        <w:rPr>
          <w:rFonts w:cs="Garamond" w:ascii="Garamond" w:hAnsi="Garamond"/>
          <w:i/>
          <w:sz w:val="30"/>
        </w:rPr>
        <w:t>Группировочный признак</w:t>
      </w:r>
      <w:r>
        <w:rPr>
          <w:rFonts w:cs="Garamond" w:ascii="Garamond" w:hAnsi="Garamond"/>
          <w:sz w:val="30"/>
        </w:rPr>
        <w:t xml:space="preserve"> – это варьирующий признак по которому производится объединение единиц совокупности в группы.  С учетом темы курсового проекта таким признаком была выбрана «выручка на одного работника». Оценив параметры ряда распределения можно сделать вывод о степени однородности, о возможности использования её единиц для проведения экономико-статистического исследования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rFonts w:cs="Garamond" w:ascii="Garamond" w:hAnsi="Garamond"/>
          <w:i/>
          <w:sz w:val="30"/>
        </w:rPr>
        <w:t>Ряд распределения</w:t>
      </w:r>
      <w:r>
        <w:rPr>
          <w:rFonts w:cs="Garamond" w:ascii="Garamond" w:hAnsi="Garamond"/>
          <w:sz w:val="30"/>
        </w:rPr>
        <w:t xml:space="preserve"> – это группировка единиц совокупности по величине какого-либо варьирующего признака. Ряды распределения могут быть дискретными, если варианты представлены целыми числами, и интервальными, если варианты представлены интервалами. Дискретный ряд строится в том случае, если небольшое число вариантов признака представлено в виде прерывных чисел. Если же признак изменяется непрерывно, то строят интервальный вариационный ряд распределения. 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ассмотрим порядок построения интервального ряда распределения  хозяйств центральной зоны Кировской области по выручке на одного работника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Garamond" w:ascii="Garamond" w:hAnsi="Garamond"/>
          <w:sz w:val="30"/>
        </w:rPr>
        <w:t>Располагаем хозяйства в порядке возрастания выручки на одного работника (тыс. руб.): 2,8; 6.7; 7.3; 8.8; 9.3; 10.4; 10.5; 10.8; 10.9; 11.2; 11.7; 11.8; 11.8; 12.0; 12.1; 13.0; 13.6; 13.8; 13.8; 14.7; 14.8; 15.2; 17.3; 17.9; 18.1; 19.9; 21.1; 22.5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5" w:hanging="425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Определяем количество интервалов по формуле Стерджесса: </w:t>
        <w:tab/>
        <w:tab/>
        <w:tab/>
      </w:r>
      <w:r>
        <w:rPr>
          <w:rFonts w:cs="Garamond" w:ascii="Garamond" w:hAnsi="Garamond"/>
          <w:sz w:val="30"/>
          <w:lang w:val="en-US"/>
        </w:rPr>
        <w:t>k</w:t>
      </w:r>
      <w:r>
        <w:rPr>
          <w:rFonts w:cs="Garamond" w:ascii="Garamond" w:hAnsi="Garamond"/>
          <w:sz w:val="30"/>
        </w:rPr>
        <w:t xml:space="preserve"> = 1+3,322 lg </w:t>
      </w:r>
      <w:r>
        <w:rPr>
          <w:rFonts w:cs="Garamond" w:ascii="Garamond" w:hAnsi="Garamond"/>
          <w:sz w:val="30"/>
          <w:lang w:val="en-US"/>
        </w:rPr>
        <w:t>N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cs="Garamond" w:ascii="Garamond" w:hAnsi="Garamond"/>
          <w:sz w:val="30"/>
        </w:rPr>
        <w:t xml:space="preserve">где </w:t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– число единиц совокупности</w:t>
      </w:r>
    </w:p>
    <w:p>
      <w:pPr>
        <w:pStyle w:val="TextBody"/>
        <w:spacing w:lineRule="auto" w:line="360" w:before="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и   lg 30 = 1,477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k</w:t>
      </w:r>
      <w:r>
        <w:rPr>
          <w:rFonts w:cs="Garamond" w:ascii="Garamond" w:hAnsi="Garamond"/>
          <w:sz w:val="30"/>
        </w:rPr>
        <w:t xml:space="preserve"> = 1+ 3,322х1,477 = 5,91 ≈ 6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пределяем величину интервала: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1045845" cy="570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drawing>
          <wp:inline distT="0" distB="0" distL="0" distR="0">
            <wp:extent cx="127000" cy="241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,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 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ax</w:t>
      </w:r>
      <w:r>
        <w:rPr>
          <w:rFonts w:cs="Garamond" w:ascii="Garamond" w:hAnsi="Garamond"/>
          <w:sz w:val="30"/>
        </w:rPr>
        <w:t xml:space="preserve"> ,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in</w:t>
      </w:r>
      <w:r>
        <w:rPr>
          <w:rFonts w:cs="Garamond" w:ascii="Garamond" w:hAnsi="Garamond"/>
          <w:sz w:val="30"/>
        </w:rPr>
        <w:t xml:space="preserve"> – наибольшее и наименьшее значение группировочного признака, </w:t>
      </w:r>
      <w:r>
        <w:rPr>
          <w:rFonts w:cs="Garamond" w:ascii="Garamond" w:hAnsi="Garamond"/>
          <w:sz w:val="30"/>
          <w:lang w:val="en-US"/>
        </w:rPr>
        <w:t>k</w:t>
      </w:r>
      <w:r>
        <w:rPr>
          <w:rFonts w:cs="Garamond" w:ascii="Garamond" w:hAnsi="Garamond"/>
          <w:sz w:val="30"/>
        </w:rPr>
        <w:t xml:space="preserve"> – количество интервалов</w:t>
      </w:r>
    </w:p>
    <w:p>
      <w:pPr>
        <w:pStyle w:val="TextBody"/>
        <w:spacing w:lineRule="auto" w:line="360" w:before="12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дставляем значения в формулу и получаем величину интервала равную 2,84 тысячи рублей: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756920" cy="4648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≈ 3,3 (тыс. руб.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пределяем границы интервалов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cs="Garamond" w:ascii="Garamond" w:hAnsi="Garamond"/>
          <w:sz w:val="30"/>
        </w:rPr>
        <w:t xml:space="preserve">Для этого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in</w:t>
      </w:r>
      <w:r>
        <w:rPr>
          <w:rFonts w:cs="Garamond" w:ascii="Garamond" w:hAnsi="Garamond"/>
          <w:sz w:val="30"/>
        </w:rPr>
        <w:t xml:space="preserve"> = 2,8 принимаем за нижнюю границу первого интервала, а его верхняя граница равна: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in</w:t>
      </w:r>
      <w:r>
        <w:rPr>
          <w:rFonts w:cs="Garamond" w:ascii="Garamond" w:hAnsi="Garamond"/>
          <w:sz w:val="30"/>
        </w:rPr>
        <w:t xml:space="preserve"> + 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2,8+3,3 = 6,1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ерхняя граница первого интервала одновременно является нижней границей второго интервала. Прибавляя к ней величину интервала (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) определяем верхнюю границу второго интервала: 6,1+3,3=9.4 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Аналогично определяем границы остальных интервалов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дсчитаем число единиц в каждом интервале (см. таблицу 1)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</w:t>
      </w:r>
    </w:p>
    <w:p>
      <w:pPr>
        <w:pStyle w:val="TextBody"/>
        <w:spacing w:lineRule="auto" w:line="360" w:before="0" w:after="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нтервальный ряд распределения хозяйств по выручке на одного работни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blHeader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одного работн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Garamond" w:hAnsi="Garamond" w:eastAsia="Times New Roman" w:cs="Tahoma"/>
                <w:sz w:val="30"/>
              </w:rPr>
            </w:pPr>
            <w:r>
              <w:rPr>
                <w:rFonts w:eastAsia="Times New Roman" w:cs="Tahoma" w:ascii="Garamond" w:hAnsi="Garamond"/>
                <w:sz w:val="30"/>
              </w:rPr>
              <w:t>2.8-6.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6.1-9.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9.4-12.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2.7-16.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6.0-19.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9.3-22.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3</w:t>
            </w:r>
          </w:p>
        </w:tc>
      </w:tr>
    </w:tbl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ля наглядности интервальные ряды распределения представленные в таблице 1 можно изобразить в виде гистограммы (см. график 1):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График 1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аспределение хозяйств по выручке на одного работника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/>
        <w:drawing>
          <wp:inline distT="0" distB="0" distL="0" distR="0">
            <wp:extent cx="4962525" cy="24860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данным гистограммы можно сделать вывод, что в большинстве  хозяйств выручка на одного работника находится в интервале от 9,4 до 12,7 тысяч рублей, а в среднем 11,05 тыс. руб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Одним из наиболее распространенных законов распределения, с которым сравнивают другие распределения, является нормальное распределение. Для того, чтобы установить верно ли предположение о том, что полученное распределение подчиняется закону нормального распределения, необходимо определить являются ли расхождения между фактическими и теоретическими частотами случайными или закономерными. Для проверки этой статистической гипотезы  используeтся критерий, разработанный К. Пирсоном. 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Критерий  Пирсона определяют по формуле:</w:t>
      </w:r>
    </w:p>
    <w:p>
      <w:pPr>
        <w:pStyle w:val="TextBody"/>
        <w:spacing w:lineRule="auto" w:line="360"/>
        <w:jc w:val="center"/>
        <w:rPr/>
      </w:pPr>
      <w:r>
        <w:rPr>
          <w:rFonts w:cs="Garamond" w:ascii="Garamond" w:hAnsi="Garamond"/>
          <w:sz w:val="30"/>
        </w:rPr>
        <w:t>Х</w:t>
      </w:r>
      <w:r>
        <w:rPr>
          <w:rFonts w:cs="Garamond" w:ascii="Garamond" w:hAnsi="Garamond"/>
          <w:sz w:val="30"/>
          <w:vertAlign w:val="superscript"/>
        </w:rPr>
        <w:t>2</w:t>
      </w:r>
      <w:r>
        <w:rPr>
          <w:rFonts w:cs="Garamond" w:ascii="Garamond" w:hAnsi="Garamond"/>
          <w:sz w:val="30"/>
          <w:vertAlign w:val="subscript"/>
        </w:rPr>
        <w:t>факт.</w:t>
      </w:r>
      <w:r>
        <w:rPr>
          <w:rFonts w:cs="Garamond" w:ascii="Garamond" w:hAnsi="Garamond"/>
          <w:sz w:val="30"/>
        </w:rPr>
        <w:t xml:space="preserve">=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991235" cy="5403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,</w:t>
      </w:r>
    </w:p>
    <w:p>
      <w:pPr>
        <w:pStyle w:val="TextBody"/>
        <w:spacing w:lineRule="auto" w:line="360" w:before="120" w:after="0"/>
        <w:rPr/>
      </w:pPr>
      <w:r>
        <w:rPr>
          <w:rFonts w:cs="Garamond" w:ascii="Garamond" w:hAnsi="Garamond"/>
          <w:sz w:val="30"/>
        </w:rPr>
        <w:t xml:space="preserve">где 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  <w:lang w:val="en-US"/>
        </w:rPr>
        <w:t>i</w:t>
      </w:r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</w:t>
      </w:r>
      <w:r>
        <w:rPr>
          <w:rFonts w:cs="Garamond" w:ascii="Garamond" w:hAnsi="Garamond"/>
          <w:sz w:val="30"/>
        </w:rPr>
        <w:t xml:space="preserve"> частоты фактического и теоретического распределения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еоретические частоты для каждого интервала определяем в следующей последовательности: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ля каждого интервала определяем нормированное отклонение (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 xml:space="preserve">) по формуле:             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535305" cy="5689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127000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709" w:hanging="709"/>
        <w:jc w:val="both"/>
        <w:rPr/>
      </w:pPr>
      <w:r>
        <w:rPr>
          <w:rFonts w:cs="Garamond" w:ascii="Garamond" w:hAnsi="Garamond"/>
          <w:sz w:val="30"/>
        </w:rPr>
        <w:t>где     х</w:t>
      </w:r>
      <w:r>
        <w:rPr>
          <w:rFonts w:cs="Garamond" w:ascii="Garamond" w:hAnsi="Garamond"/>
          <w:sz w:val="30"/>
          <w:vertAlign w:val="subscript"/>
          <w:lang w:val="en-US"/>
        </w:rPr>
        <w:t>i</w:t>
      </w:r>
      <w:r>
        <w:rPr>
          <w:rFonts w:cs="Garamond" w:ascii="Garamond" w:hAnsi="Garamond"/>
          <w:sz w:val="30"/>
          <w:vertAlign w:val="subscript"/>
        </w:rPr>
        <w:t xml:space="preserve"> </w:t>
      </w:r>
      <w:r>
        <w:rPr>
          <w:rFonts w:cs="Garamond" w:ascii="Garamond" w:hAnsi="Garamond"/>
          <w:sz w:val="30"/>
        </w:rPr>
        <w:t>– серединное значение интервала;</w:t>
      </w:r>
    </w:p>
    <w:p>
      <w:pPr>
        <w:pStyle w:val="TextBody"/>
        <w:spacing w:lineRule="auto" w:line="360"/>
        <w:ind w:firstLine="709"/>
        <w:rPr/>
      </w:pPr>
      <w:r>
        <w:rPr>
          <w:rFonts w:cs="Garamond" w:ascii="Garamond" w:hAnsi="Garamond"/>
          <w:sz w:val="30"/>
        </w:rPr>
        <w:drawing>
          <wp:inline distT="0" distB="0" distL="0" distR="0">
            <wp:extent cx="163830" cy="2863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яя величина призна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Garamond" w:ascii="Garamond" w:hAnsi="Garamond"/>
          <w:sz w:val="30"/>
        </w:rPr>
        <w:drawing>
          <wp:inline distT="0" distB="0" distL="0" distR="0">
            <wp:extent cx="212725" cy="1968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ее квадратическое отклонение характеризуемого признака в ряду распределения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роведем необходимые расчеты параметров исходного ряда распределения: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165100" cy="292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23" r="-2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  <w:lang w:val="en-US"/>
        </w:rPr>
        <w:t>=</w:t>
      </w:r>
      <w:r>
        <w:rPr>
          <w:rFonts w:cs="Garamond" w:ascii="Garamond" w:hAnsi="Garamond"/>
          <w:sz w:val="30"/>
        </w:rPr>
        <w:drawing>
          <wp:inline distT="0" distB="0" distL="0" distR="0">
            <wp:extent cx="3152775" cy="6051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4597400" cy="4286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6097270" cy="69024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4560570" cy="53784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1699895" cy="368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8"/>
        </w:numPr>
        <w:spacing w:lineRule="auto" w:line="360"/>
        <w:ind w:left="1095" w:hanging="1095"/>
        <w:rPr/>
      </w:pPr>
      <w:r>
        <w:rPr>
          <w:rFonts w:cs="Garamond" w:ascii="Garamond" w:hAnsi="Garamond"/>
          <w:sz w:val="30"/>
        </w:rPr>
        <w:t xml:space="preserve">Сопоставив с математической таблицей «Значения функции </w:t>
      </w:r>
      <w:r>
        <w:rPr>
          <w:rFonts w:eastAsia="Symbol" w:cs="Symbol" w:ascii="Symbol" w:hAnsi="Symbol"/>
          <w:sz w:val="30"/>
        </w:rPr>
        <w:t></w:t>
      </w:r>
      <w:r>
        <w:rPr>
          <w:rFonts w:cs="Garamond" w:ascii="Garamond" w:hAnsi="Garamond"/>
          <w:sz w:val="30"/>
        </w:rPr>
        <w:t>(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>)»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фактические величины 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 xml:space="preserve"> для каждого интервала найдем значение функции нормального распределения.</w:t>
      </w:r>
    </w:p>
    <w:p>
      <w:pPr>
        <w:pStyle w:val="TextBody"/>
        <w:numPr>
          <w:ilvl w:val="0"/>
          <w:numId w:val="8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Определим теоретические частоты по формуле: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802005" cy="584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 </w:t>
        <w:tab/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– число единиц в совокупности, 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– величина интервала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При </w:t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= 28, 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3,27 и σ = 4,74 получаем следующее значение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1130300" cy="520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Умножив полученное число на табличное найдем значение функции нормального распределения для каждого интервала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4.  Подсчитаем сумму теоретических частот и проверим ее равенство фактическому числу единиц, т.е. ∑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  <w:lang w:val="en-US"/>
        </w:rPr>
        <w:t>i</w:t>
      </w:r>
      <w:r>
        <w:rPr>
          <w:rFonts w:cs="Garamond" w:ascii="Garamond" w:hAnsi="Garamond"/>
          <w:sz w:val="30"/>
        </w:rPr>
        <w:t xml:space="preserve"> ≈ ∑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</w:t>
      </w:r>
    </w:p>
    <w:p>
      <w:pPr>
        <w:pStyle w:val="TextBody"/>
        <w:spacing w:lineRule="auto" w:line="360" w:before="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езультаты расчетов всех значений представлены в таблице 2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2</w:t>
      </w:r>
    </w:p>
    <w:p>
      <w:pPr>
        <w:pStyle w:val="TextBody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Эмпирическое и теоретическое распределение хозяйств 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выручке на одного работника</w:t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75"/>
        <w:gridCol w:w="1560"/>
        <w:gridCol w:w="1209"/>
        <w:gridCol w:w="14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>Серединное значение интервала по выручке на 1-го работника,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>Число хозяй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drawing>
                <wp:inline distT="0" distB="0" distL="0" distR="0">
                  <wp:extent cx="533400" cy="54546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8" t="-66" r="-6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/>
                <w:sz w:val="30"/>
              </w:rPr>
              <w:t></w:t>
            </w:r>
            <w:r>
              <w:rPr>
                <w:rFonts w:cs="Garamond" w:ascii="Garamond" w:hAnsi="Garamond"/>
                <w:b/>
                <w:sz w:val="30"/>
              </w:rPr>
              <w:t>(</w:t>
            </w:r>
            <w:r>
              <w:rPr>
                <w:rFonts w:cs="Garamond" w:ascii="Garamond" w:hAnsi="Garamond"/>
                <w:b/>
                <w:sz w:val="30"/>
                <w:lang w:val="en-US"/>
              </w:rPr>
              <w:t>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sz w:val="30"/>
                <w:lang w:val="en-US"/>
              </w:rPr>
            </w:pPr>
            <w:r>
              <w:rPr>
                <w:rFonts w:cs="Garamond" w:ascii="Garamond" w:hAnsi="Garamond"/>
                <w:b/>
                <w:sz w:val="30"/>
                <w:lang w:val="en-US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drawing>
                <wp:inline distT="0" distB="0" distL="0" distR="0">
                  <wp:extent cx="749300" cy="64262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79" r="-5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  <w:u w:val="single"/>
                <w:lang w:val="en-US"/>
              </w:rPr>
            </w:pPr>
            <w:r>
              <w:rPr>
                <w:rFonts w:cs="Garamond" w:ascii="Garamond" w:hAnsi="Garamond"/>
                <w:sz w:val="30"/>
                <w:u w:val="single"/>
                <w:lang w:val="en-US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  <w:u w:val="single"/>
                <w:lang w:val="en-US"/>
              </w:rPr>
              <w:drawing>
                <wp:inline distT="0" distB="0" distL="0" distR="0">
                  <wp:extent cx="634365" cy="4699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7" t="-77" r="-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>х</w:t>
            </w:r>
            <w:r>
              <w:rPr>
                <w:rFonts w:cs="Garamond" w:ascii="Garamond" w:hAnsi="Garamond"/>
                <w:sz w:val="30"/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  <w:lang w:val="en-US"/>
              </w:rPr>
              <w:t>f</w:t>
            </w:r>
            <w:r>
              <w:rPr>
                <w:rFonts w:cs="Garamond" w:ascii="Garamond" w:hAnsi="Garamond"/>
                <w:sz w:val="30"/>
                <w:vertAlign w:val="subscript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  <w:lang w:val="en-US"/>
              </w:rPr>
            </w:pPr>
            <w:r>
              <w:rPr>
                <w:rFonts w:cs="Garamond" w:ascii="Garamond" w:hAnsi="Garamond"/>
                <w:sz w:val="30"/>
                <w:lang w:val="en-US"/>
              </w:rPr>
              <w:t>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аблично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  <w:lang w:val="en-US"/>
              </w:rPr>
              <w:t>f</w:t>
            </w:r>
            <w:r>
              <w:rPr>
                <w:rFonts w:cs="Garamond" w:ascii="Garamond" w:hAnsi="Garamond"/>
                <w:sz w:val="30"/>
                <w:vertAlign w:val="subscript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-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5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18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0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36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.9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37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.2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1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6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6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4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3.10</w:t>
            </w:r>
          </w:p>
        </w:tc>
      </w:tr>
    </w:tbl>
    <w:p>
      <w:pPr>
        <w:pStyle w:val="TextBody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Таким образом, фактическое значение критерия составило: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1002030" cy="355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о математической таблице «Распределение</w:t>
      </w:r>
      <w:r>
        <w:rPr>
          <w:rFonts w:cs="Garamond" w:ascii="Garamond" w:hAnsi="Garamond"/>
          <w:sz w:val="30"/>
        </w:rPr>
        <w:drawing>
          <wp:inline distT="0" distB="0" distL="0" distR="0">
            <wp:extent cx="241300" cy="2794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» определяем критическое значение критерия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241300" cy="2794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при числе степеней свободы (</w:t>
      </w:r>
      <w:r>
        <w:rPr>
          <w:rFonts w:cs="Garamond" w:ascii="Garamond" w:hAnsi="Garamond"/>
          <w:sz w:val="30"/>
        </w:rPr>
        <w:drawing>
          <wp:inline distT="0" distB="0" distL="0" distR="0">
            <wp:extent cx="127635" cy="2349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)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авном числу интервалов минус единица и уровне значимости равном 0,05 , так как в экономических исследованиях чаще всего используют именно этот уровень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ab/>
        <w:t xml:space="preserve">При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1021080" cy="2127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1901825" cy="32385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drawing>
          <wp:inline distT="0" distB="0" distL="0" distR="0">
            <wp:extent cx="127000" cy="2413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оскольку фактическое значение критерия (</w:t>
      </w:r>
      <w:r>
        <w:rPr>
          <w:rFonts w:cs="Garamond" w:ascii="Garamond" w:hAnsi="Garamond"/>
          <w:sz w:val="30"/>
        </w:rPr>
        <w:drawing>
          <wp:inline distT="0" distB="0" distL="0" distR="0">
            <wp:extent cx="583565" cy="3429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) меньше табличного (</w:t>
      </w:r>
      <w:r>
        <w:rPr>
          <w:rFonts w:cs="Garamond" w:ascii="Garamond" w:hAnsi="Garamond"/>
          <w:sz w:val="30"/>
        </w:rPr>
        <w:drawing>
          <wp:inline distT="0" distB="0" distL="0" distR="0">
            <wp:extent cx="777240" cy="3048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), отклонение фактического распределения от теоретического  следует признать несущественным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ind w:left="567" w:hanging="567"/>
        <w:jc w:val="both"/>
        <w:rPr/>
      </w:pPr>
      <w:r>
        <w:rPr>
          <w:rFonts w:cs="Garamond" w:ascii="Garamond" w:hAnsi="Garamond"/>
          <w:b/>
          <w:sz w:val="30"/>
        </w:rPr>
        <w:t>2. Основные экономические показатели состояния и развития сельскохозяйственного производства</w:t>
      </w:r>
    </w:p>
    <w:p>
      <w:pPr>
        <w:pStyle w:val="TextBody"/>
        <w:rPr/>
      </w:pPr>
      <w:r>
        <w:rPr>
          <w:rFonts w:cs="Garamond" w:ascii="Garamond" w:hAnsi="Garamond"/>
          <w:sz w:val="30"/>
        </w:rPr>
        <w:t>Экономическую характеристику хозяйств необходимо начинать с оценки их размера (таблица 3)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3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казатели размеров предприят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701"/>
        <w:gridCol w:w="1417"/>
        <w:gridCol w:w="1418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Уровень показателя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Минималь-ны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Максималь-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на хозяйство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-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лощадь с.х. угодий, га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>- п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1441</w:t>
            </w:r>
          </w:p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8576</w:t>
            </w:r>
          </w:p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6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4771</w:t>
            </w:r>
          </w:p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8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Среднегодовая числ-ть раб-ков с.х. произ-в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еднегодовая стоимость ОПФ с.х. назначения, 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0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67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3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04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Все затраты на с.х. производство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2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Выручка от реализации с.х. продукци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6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2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9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От реализации с.х. продукции получено прибыли (+), убытка (-)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-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  <w:szCs w:val="18"/>
              </w:rPr>
              <w:t>-5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-2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-1021</w:t>
            </w:r>
          </w:p>
        </w:tc>
      </w:tr>
    </w:tbl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з таблицы видно, что в среднем на одно хозяйство по области рассматриваемые нами показатели ниже, чем у исследуемых предприятий. Это говорит о том, что предприятия в исследуемой совокупности являются достаточно крупными, но не смотря на это они  более убыточны, чем в среднем по области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Garamond" w:ascii="Garamond" w:hAnsi="Garamond"/>
          <w:b/>
          <w:sz w:val="30"/>
        </w:rPr>
        <w:t>2.1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b/>
          <w:sz w:val="30"/>
        </w:rPr>
        <w:t>Земельный фонд, его структура, эффективность использования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характеристики уровня обеспеченности и эффективности использования земельных угодий в хозяйствах были использованы показатели, представленные в таблице 4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4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личие и эффективность использования земельных угодий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>
          <w:cantSplit w:val="true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Площадь с.х. угодий в расчете на 1 хозяйство, га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в том числе: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- пашня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сенокосы и пастбищ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16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285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8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890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156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73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Удельный вес в сельскохозяйственных угодьях, %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- пашни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сенокосов и пастбищ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2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,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1,1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8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риходится на 100 га с.х. угодий:</w:t>
            </w:r>
          </w:p>
          <w:p>
            <w:pPr>
              <w:pStyle w:val="TextBody"/>
              <w:ind w:left="142" w:hanging="142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производственных  затрат, тыс. руб.</w:t>
            </w:r>
          </w:p>
          <w:p>
            <w:pPr>
              <w:pStyle w:val="TextBody"/>
              <w:ind w:left="142" w:hanging="142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выручки от реализации с.х. продукции, тыс. руб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3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4,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9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0,9</w:t>
            </w:r>
          </w:p>
        </w:tc>
      </w:tr>
    </w:tbl>
    <w:p>
      <w:pPr>
        <w:pStyle w:val="21"/>
        <w:spacing w:lineRule="auto" w:line="360" w:before="120" w:after="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 среднем по совокупности площадь земельных угодий в расчете на 1 хозяйство больше, чем по области и составляет 5169 га, из них 82,9% составляют пашни и 17,1% сенокосы и пастбища. В среднем на каждые 100 га сельскохозяйст</w:t>
        <w:softHyphen/>
        <w:t>венных угодий приходится на 6 тыс. руб. меньше  производственных затрат, чем по области, что говорит о более низкой себестоимости и , видимо, о более низком качестве продукции, что сказывается на выручке от реализации, которая ниже среднеобластного уровня на 6,9 тысяч рублей.</w:t>
      </w:r>
    </w:p>
    <w:p>
      <w:pPr>
        <w:pStyle w:val="TextBody"/>
        <w:spacing w:lineRule="auto" w:line="360" w:before="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b/>
          <w:sz w:val="30"/>
        </w:rPr>
        <w:t>2.2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b/>
          <w:sz w:val="30"/>
        </w:rPr>
        <w:t>Уровень обеспеченности и эффективности использования трудовых ресурсов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оказатели, характеризующие обеспеченность хозяйств трудовыми ресурсами и эффективность их использования, представлены в табл. 5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5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Уровень обеспеченности и эффективности использования трудовых ресурс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798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>
          <w:trHeight w:val="12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еднегодовая численность работников, чел.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на 1 хозяйство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на 100 га с.х. угод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4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,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27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В расчете на 1 работника,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производственных затрат</w:t>
            </w:r>
          </w:p>
          <w:p>
            <w:pPr>
              <w:pStyle w:val="TextBody"/>
              <w:ind w:left="142" w:hanging="142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выручки от реализации с.х.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0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,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3,7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,6</w:t>
            </w:r>
          </w:p>
        </w:tc>
      </w:tr>
    </w:tbl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совокупности среднегодовая численность работников несколько выше, чем в среднем по области и равна в среднем 154 человек на одно хозяйство, а численность работников на 100 га сельхозугодий составляет 3,4 человека. Это связано с тем, что по исследуемой совокупности в среднем на одно хозяйство приходится на 1279 га сельхозугодий больше, чем по области, поэтому необходимость в работниках здесь выше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Уровень производственных затрат и выручки от реализации сельхозпродукции в расчете на одного работника составляют соответственно 30,9 и 13,7 тыс. рублей, что ниже областного уровня соответственно на 2,8 и 2,4  тыс. рублей.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Garamond" w:ascii="Garamond" w:hAnsi="Garamond"/>
          <w:b/>
          <w:sz w:val="30"/>
        </w:rPr>
        <w:t>2.3  Материально-техническая база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характеристики ресурсного потенциала предприятия важное значение имеет оценка его материально-технической базы (таблица 6). Материально-техническая база представляет собой совокупность материальных, ве</w:t>
        <w:softHyphen/>
        <w:t>щественных элементов производительных сил (средств и предметов труда), обновляющихся в современных условиях на базе достижений науки и техники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6</w:t>
      </w:r>
    </w:p>
    <w:p>
      <w:pPr>
        <w:pStyle w:val="TextBody"/>
        <w:spacing w:lineRule="auto" w:line="360"/>
        <w:jc w:val="center"/>
        <w:rPr/>
      </w:pPr>
      <w:r>
        <w:rPr>
          <w:rFonts w:cs="Garamond" w:ascii="Garamond" w:hAnsi="Garamond"/>
          <w:sz w:val="30"/>
        </w:rPr>
        <w:t>Наличие и эффективность использования основных производственных фонд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798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обеспеченность, тыс. руб. (на 100 га с.х. угод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746.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вооруженность, 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7.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отдача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.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емкость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.4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37</w:t>
            </w:r>
          </w:p>
        </w:tc>
      </w:tr>
    </w:tbl>
    <w:p>
      <w:pPr>
        <w:pStyle w:val="FR1"/>
        <w:spacing w:before="240" w:after="0"/>
        <w:ind w:hanging="0"/>
        <w:jc w:val="both"/>
        <w:rPr>
          <w:rFonts w:ascii="Garamond" w:hAnsi="Garamond" w:cs="Garamond"/>
          <w:b w:val="false"/>
          <w:b w:val="false"/>
          <w:sz w:val="30"/>
        </w:rPr>
      </w:pPr>
      <w:r>
        <w:rPr>
          <w:rFonts w:cs="Garamond" w:ascii="Garamond" w:hAnsi="Garamond"/>
          <w:b w:val="false"/>
          <w:sz w:val="30"/>
        </w:rPr>
        <w:t>На одно хозяйство приходится в среднем 37980 тыс. рублей основных производственных фондов, что больше чем по области на 7560 тыс. рублей, но из-за большей площади сельхозугодий по совокупности ниже фондообеспеченность (стоимость основных производственных фондов на каж</w:t>
        <w:softHyphen/>
        <w:t>дые 100 га сельскохозяйственных угодий) и фондовооруженностъ (стоимость основных про</w:t>
        <w:softHyphen/>
        <w:t xml:space="preserve">изводственных фондов на одного работника). </w:t>
      </w:r>
    </w:p>
    <w:p>
      <w:pPr>
        <w:pStyle w:val="TextBody"/>
        <w:spacing w:lineRule="auto" w:line="360" w:before="12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о показатели фондоотдачи, можно сказать, что эффект от использования основных производственных фондов по области больше, чем в исследуемых хозяйствах, т.е. на каж</w:t>
        <w:softHyphen/>
        <w:t>дые 100 руб. основных производственных фондов по области приходится 6,5 руб. выручки от реализации, что выше аналогичного показателя по предприятиям, который составляет соот</w:t>
        <w:softHyphen/>
        <w:t xml:space="preserve">ветственно 6 рублей. </w:t>
      </w:r>
    </w:p>
    <w:p>
      <w:pPr>
        <w:pStyle w:val="TextBody"/>
        <w:spacing w:lineRule="auto" w:line="360" w:before="12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Фондоотдача определяет показатель фондоемкости продук</w:t>
        <w:softHyphen/>
        <w:t>ции, который определяется отношением стоимости реализованной продукции к стоимости основных производственных фондов. По предприятиям этот показатель выше, чем по области и равен соответственно 16,7 и 15,4 рублей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b/>
          <w:sz w:val="30"/>
        </w:rPr>
        <w:t>2.4 Специализация исследуемой совокупности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определения производственного направления хозяйств, необходимо изучение структуры производственных затрат (таблица 7).</w:t>
      </w:r>
    </w:p>
    <w:p>
      <w:pPr>
        <w:pStyle w:val="TextBody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7</w:t>
      </w:r>
    </w:p>
    <w:p>
      <w:pPr>
        <w:pStyle w:val="TextBody"/>
        <w:spacing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Размер и структура производственных затрат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31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сего производственных затрат в расчете на 1 хозяйство, тыс. руб.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том числе: - в растениеводстве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                      </w:t>
            </w:r>
            <w:r>
              <w:rPr>
                <w:rFonts w:cs="Garamond" w:ascii="Garamond" w:hAnsi="Garamond"/>
                <w:sz w:val="30"/>
              </w:rPr>
              <w:t>% к итогу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                     </w:t>
            </w:r>
            <w:r>
              <w:rPr>
                <w:rFonts w:cs="Garamond" w:ascii="Garamond" w:hAnsi="Garamond"/>
                <w:sz w:val="30"/>
              </w:rPr>
              <w:t>- в животноводстве</w:t>
            </w:r>
          </w:p>
          <w:p>
            <w:pPr>
              <w:pStyle w:val="TextBody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                      </w:t>
            </w:r>
            <w:r>
              <w:rPr>
                <w:rFonts w:cs="Garamond" w:ascii="Garamond" w:hAnsi="Garamond"/>
                <w:sz w:val="30"/>
              </w:rPr>
              <w:t>% к ито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751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693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5,6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058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4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276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422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3,3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54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6,7</w:t>
            </w:r>
          </w:p>
        </w:tc>
      </w:tr>
    </w:tbl>
    <w:p>
      <w:pPr>
        <w:pStyle w:val="TextBody"/>
        <w:spacing w:lineRule="auto" w:line="360" w:before="24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исследуемой совокупности размер производственных затрат в расчете на одно хозяйство равен 4,751 млн. рублей, из них на животноводство приходится  64,4%, а на растениеводство 35,6%. Данная структура примерно соответствует структуре производственных затрат по области. В структуре производственных затрат преобладают затраты на животноводство, поэтому именно на эту отрасль ориентированы исследуемые хозяйства, а так же сельхозпредприятия области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Garamond" w:ascii="Garamond" w:hAnsi="Garamond"/>
          <w:b/>
          <w:sz w:val="30"/>
        </w:rPr>
        <w:t>2.5 Финансовые результаты деятельности предприятий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sz w:val="30"/>
        </w:rPr>
        <w:t>Обобщающая оценка результатов производственной деятельности предприятий дается на основе таких показателей как прибыль и рентабельность (таблица 8). Прибыль и рентабельность являются основными финансовыми результатами произ</w:t>
        <w:softHyphen/>
        <w:t>водственной деятельности любого предприятия, их повышение означает общее повышение эффективности финансово-хозяйственной деятельности.</w:t>
      </w:r>
    </w:p>
    <w:p>
      <w:pPr>
        <w:pStyle w:val="TextBody"/>
        <w:spacing w:lineRule="auto" w:line="360"/>
        <w:ind w:firstLine="72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8</w:t>
      </w:r>
    </w:p>
    <w:p>
      <w:pPr>
        <w:pStyle w:val="TextBody"/>
        <w:spacing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Финансовые результаты производственной деятельности хозяйст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798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>
          <w:trHeight w:val="209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расчете на 1 хозяйство приходится, тыс. руб.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30"/>
              </w:rPr>
              <w:t>Полной себестоимости реализованной продукции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и от реализации продукции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рибыли (+) или убытка (-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464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031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143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000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97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10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Уровень рентабельности (+) или убыточности (-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41,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34,0</w:t>
            </w:r>
          </w:p>
        </w:tc>
      </w:tr>
    </w:tbl>
    <w:p>
      <w:pPr>
        <w:pStyle w:val="TextBody"/>
        <w:spacing w:before="0" w:after="12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оанализировав финансовые результаты производственной деятельности предприятий, можно сделать вывод об убыточности хозяйств как исследуемой совокупности, так и области. Уровень убыточности для предприятий исследуемой совокупности составил 41,4%, а предприятий области 34%. Таким образом следует сказать, что прибыль предприятий области не окупает всех затрат произведенной продукции и поэтому требуют особого внимания со стороны государства в лице администрации Кировской области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b/>
          <w:sz w:val="30"/>
        </w:rPr>
        <w:t>3.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b/>
          <w:sz w:val="30"/>
        </w:rPr>
        <w:t>Экономико-статистический анализ производительности труда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  <w:t>3.1. Выявление факторов и оценка их влияния на результаты производства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Отбор факторов и дальнейшую оценку их влияния на результаты производства следует начинать с логического анализа причинно-следственных взаимосвязей между показателями, состав которых определяется темой проводимого исследования. Для оценки характера изменения взаимодействующих показателей при достаточно большом числе наблюдений был использован метод статистических группировок. Аналитическая группировка проводится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Выбирается группировочный признак, в качестве которого обычно используют факторный призна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Сроится ранжированный ряд по группировочному признаку (т.е. необходимо расположить показатели в порядке возрастания), изобразить его графически и проанализировать. Если крайние хозяйства будут резко отличаться по значению от всей совокупности, то их следует либо выделить в особую группу, либо отброси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Определяем величину интервала: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1533525" cy="47117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04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lineRule="auto" w:line="360"/>
              <w:ind w:left="459" w:hanging="459"/>
              <w:jc w:val="both"/>
              <w:rPr/>
            </w:pPr>
            <w:r>
              <w:rPr>
                <w:rFonts w:cs="Garamond" w:ascii="Garamond" w:hAnsi="Garamond"/>
                <w:sz w:val="30"/>
              </w:rPr>
              <w:t xml:space="preserve">где: </w:t>
            </w:r>
            <w:r>
              <w:rPr>
                <w:rFonts w:cs="Garamond" w:ascii="Garamond" w:hAnsi="Garamond"/>
                <w:position w:val="-4"/>
                <w:sz w:val="3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 xml:space="preserve"> - наибольшее значение группировочного признака;</w:t>
            </w:r>
          </w:p>
          <w:p>
            <w:pPr>
              <w:pStyle w:val="Normal"/>
              <w:spacing w:lineRule="auto" w:line="360"/>
              <w:ind w:left="459" w:hanging="0"/>
              <w:jc w:val="both"/>
              <w:rPr/>
            </w:pPr>
            <w:r>
              <w:rPr>
                <w:rFonts w:eastAsia="Garamond" w:cs="Garamond" w:ascii="Garamond" w:hAnsi="Garamond"/>
                <w:position w:val="-4"/>
                <w:sz w:val="30"/>
              </w:rPr>
              <w:t xml:space="preserve"> </w:t>
            </w:r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>- наименьшее значение группировочного признака;</w:t>
            </w:r>
          </w:p>
          <w:p>
            <w:pPr>
              <w:pStyle w:val="Normal"/>
              <w:spacing w:lineRule="auto" w:line="360"/>
              <w:ind w:left="459" w:hanging="0"/>
              <w:jc w:val="both"/>
              <w:rPr/>
            </w:pPr>
            <w:r>
              <w:rPr>
                <w:rFonts w:eastAsia="Garamond" w:cs="Garamond" w:ascii="Garamond" w:hAnsi="Garamond"/>
                <w:position w:val="-4"/>
                <w:sz w:val="30"/>
              </w:rPr>
              <w:t xml:space="preserve"> </w:t>
            </w:r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>- количество групп.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 связи с тем, что при проведении аналитических группировок число единиц в группах должно быть достаточно большим (как правило, не менее 5), при заданном объеме совокупности около 30 единиц, рекомендуется выделить 3 группы (</w:t>
      </w:r>
      <w:r>
        <w:rPr>
          <w:rFonts w:cs="Garamond" w:ascii="Garamond" w:hAnsi="Garamond"/>
          <w:i/>
          <w:sz w:val="30"/>
        </w:rPr>
        <w:t>К</w:t>
      </w:r>
      <w:r>
        <w:rPr>
          <w:rFonts w:cs="Garamond" w:ascii="Garamond" w:hAnsi="Garamond"/>
          <w:sz w:val="30"/>
        </w:rPr>
        <w:t xml:space="preserve"> = 3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Определить границы интервалов групп и число хозяйств в них. В соответствии с законом нормального распределения наибольшее число предприятий должно находиться в средней групп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По полученным группам и по совокупности в целом определяют сводные данные, которые представлены в приложении 3, а на их основе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относительные и средние показатели по каждой группе и по </w:t>
      </w:r>
      <w:r>
        <w:rPr>
          <w:rFonts w:cs="Garamond" w:ascii="Garamond" w:hAnsi="Garamond"/>
          <w:sz w:val="30"/>
          <w:lang w:val="en-US"/>
        </w:rPr>
        <w:t>c</w:t>
      </w:r>
      <w:r>
        <w:rPr>
          <w:rFonts w:cs="Garamond" w:ascii="Garamond" w:hAnsi="Garamond"/>
          <w:sz w:val="30"/>
        </w:rPr>
        <w:t>овокупности (приложение 4)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70" cy="45085"/>
            <wp:effectExtent l="0" t="0" r="0" b="0"/>
            <wp:wrapTopAndBottom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30"/>
        </w:rPr>
        <w:t xml:space="preserve">В результате проведенных нами </w:t>
      </w:r>
      <w:r>
        <w:rPr>
          <w:rFonts w:cs="Garamond" w:ascii="Garamond" w:hAnsi="Garamond"/>
          <w:color w:val="000000"/>
          <w:sz w:val="30"/>
        </w:rPr>
        <w:t xml:space="preserve">группировок </w:t>
      </w:r>
      <w:r>
        <w:rPr>
          <w:rFonts w:cs="Garamond" w:ascii="Garamond" w:hAnsi="Garamond"/>
          <w:sz w:val="30"/>
        </w:rPr>
        <w:t>расчеты сводных данных  по первой группировке представлены в таблице 9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>Основные показатели: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1.</w:t>
      </w:r>
      <w:r>
        <w:rPr>
          <w:rFonts w:cs="Garamond" w:ascii="Garamond" w:hAnsi="Garamond"/>
          <w:sz w:val="30"/>
        </w:rPr>
        <w:drawing>
          <wp:inline distT="0" distB="0" distL="0" distR="0">
            <wp:extent cx="5629275" cy="4787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  <w:lang w:val="en-US"/>
        </w:rPr>
        <w:t>x100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5549265" cy="546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ополнительный показатель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Garamond" w:ascii="Garamond" w:hAnsi="Garamond"/>
          <w:sz w:val="30"/>
        </w:rPr>
        <w:drawing>
          <wp:inline distT="0" distB="0" distL="0" distR="0">
            <wp:extent cx="4025900" cy="546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>100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9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560"/>
        <w:gridCol w:w="1559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 раб-к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лощадь с.х. угодий,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Кол-во человек занятых в с.х. произв-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от реализации с.х.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.год. стоимость ОПФ, тыс.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о 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1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Garamond" w:hAnsi="Garamond" w:eastAsia="Times New Roman" w:cs="Courier New"/>
                <w:sz w:val="28"/>
              </w:rPr>
            </w:pPr>
            <w:r>
              <w:rPr>
                <w:rFonts w:eastAsia="Times New Roman" w:cs="Courier New" w:ascii="Garamond" w:hAnsi="Garamond"/>
                <w:sz w:val="28"/>
              </w:rPr>
              <w:t>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4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853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,4 – 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Garamond" w:hAnsi="Garamond" w:eastAsia="Times New Roman" w:cs="Courier New"/>
                <w:sz w:val="28"/>
              </w:rPr>
            </w:pPr>
            <w:r>
              <w:rPr>
                <w:rFonts w:eastAsia="Times New Roman" w:cs="Courier New" w:ascii="Garamond" w:hAnsi="Garamond"/>
                <w:sz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856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5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6087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выше 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68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6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885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335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4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6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934730</w:t>
            </w:r>
          </w:p>
        </w:tc>
      </w:tr>
    </w:tbl>
    <w:p>
      <w:pPr>
        <w:pStyle w:val="21"/>
        <w:spacing w:lineRule="auto" w:line="360" w:before="360" w:after="240"/>
        <w:ind w:right="-1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спользуя сводные данные, составляем итоговую группировочную таблицу   и проводим анализ представленных в ней показателей.</w:t>
      </w:r>
    </w:p>
    <w:p>
      <w:pPr>
        <w:pStyle w:val="21"/>
        <w:spacing w:lineRule="auto" w:line="360" w:before="120" w:after="0"/>
        <w:ind w:right="-1" w:hanging="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701"/>
        <w:gridCol w:w="2127"/>
        <w:gridCol w:w="1842"/>
      </w:tblGrid>
      <w:tr>
        <w:trPr>
          <w:trHeight w:val="439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 раб-ка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группам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на 1 работ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еловек на 100 га с.х. уго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ПФ на 100 га с.х. угод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877.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1,1 – 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3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55.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9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701.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совок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2.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744.93</w:t>
            </w:r>
          </w:p>
        </w:tc>
      </w:tr>
    </w:tbl>
    <w:p>
      <w:pPr>
        <w:pStyle w:val="Normal"/>
        <w:spacing w:lineRule="auto" w:line="360" w:before="240" w:after="0"/>
        <w:ind w:right="369" w:hanging="0"/>
        <w:jc w:val="both"/>
        <w:rPr/>
      </w:pPr>
      <w:r>
        <w:rPr>
          <w:rFonts w:cs="Garamond" w:ascii="Garamond" w:hAnsi="Garamond"/>
          <w:sz w:val="30"/>
        </w:rPr>
        <w:t>Сравнение показателей по группам позволяет сделать вывод, что с уменьшением количества человек на 100 га сельхозугодий от первой ко второй группе на 8,3% выручка в среднем увеличивается на 5,9 тыс. рублей. Одновременное увеличение количества работников в среднем на 6,0% (</w:t>
      </w:r>
      <w:r>
        <w:rPr>
          <w:rFonts w:cs="Garamond" w:ascii="Garamond" w:hAnsi="Garamond"/>
          <w:sz w:val="30"/>
        </w:rPr>
        <w:drawing>
          <wp:inline distT="0" distB="0" distL="0" distR="0">
            <wp:extent cx="8890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) и ОПФ 100 га сельхозугодий на 23,5% сопровождается увеличением выручки на 1 работника на 6,2 тыс.рублей или 46,3% (</w:t>
      </w:r>
      <w:r>
        <w:rPr>
          <w:rFonts w:cs="Garamond" w:ascii="Garamond" w:hAnsi="Garamond"/>
          <w:sz w:val="30"/>
        </w:rPr>
        <w:drawing>
          <wp:inline distT="0" distB="0" distL="0" distR="0">
            <wp:extent cx="10414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).</w:t>
      </w:r>
    </w:p>
    <w:p>
      <w:pPr>
        <w:pStyle w:val="TextBodyIndent"/>
        <w:spacing w:lineRule="auto" w:line="360" w:before="120" w:after="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Indent"/>
        <w:spacing w:lineRule="auto" w:line="360" w:before="120" w:after="0"/>
        <w:ind w:hanging="0"/>
        <w:jc w:val="left"/>
        <w:rPr/>
      </w:pPr>
      <w:r>
        <w:rPr>
          <w:rFonts w:cs="Garamond" w:ascii="Garamond" w:hAnsi="Garamond"/>
          <w:sz w:val="30"/>
        </w:rPr>
        <w:t>Рассмотрим вторую группировк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казатели для этой группировки представлены в таблице 11.</w:t>
      </w:r>
    </w:p>
    <w:p>
      <w:pPr>
        <w:pStyle w:val="TextBodyIndent"/>
        <w:spacing w:lineRule="auto" w:line="360" w:before="120" w:after="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сновные показатели: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Garamond" w:ascii="Garamond" w:hAnsi="Garamond"/>
          <w:sz w:val="30"/>
        </w:rPr>
        <w:drawing>
          <wp:inline distT="0" distB="0" distL="0" distR="0">
            <wp:extent cx="4972050" cy="546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>100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4476115" cy="546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20" w:after="120"/>
        <w:jc w:val="both"/>
        <w:rPr/>
      </w:pPr>
      <w:r>
        <w:rPr>
          <w:rFonts w:cs="Garamond" w:ascii="Garamond" w:hAnsi="Garamond"/>
          <w:sz w:val="30"/>
          <w:lang w:val="en-US"/>
        </w:rPr>
        <w:t xml:space="preserve">Дополнительный </w:t>
      </w:r>
      <w:r>
        <w:rPr>
          <w:rFonts w:cs="Garamond" w:ascii="Garamond" w:hAnsi="Garamond"/>
          <w:sz w:val="30"/>
        </w:rPr>
        <w:t>показатель:</w:t>
      </w:r>
    </w:p>
    <w:p>
      <w:pPr>
        <w:pStyle w:val="TextBody"/>
        <w:numPr>
          <w:ilvl w:val="0"/>
          <w:numId w:val="6"/>
        </w:numPr>
        <w:spacing w:lineRule="auto" w:line="360" w:before="120" w:after="12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4965065" cy="546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20" w:after="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1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845"/>
        <w:gridCol w:w="1439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00 га, тыс. руб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а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. год. стоимость ОПФ, тыс. рубл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. год. численность работников, челове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от реализации продукции, тыс. руб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лощадь с.х. угодий, г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434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0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8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583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7,0 – 6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628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218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917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6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571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34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972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634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9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37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44735</w:t>
            </w:r>
          </w:p>
        </w:tc>
      </w:tr>
    </w:tbl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спользуя сводные данные, составляем итоговую группировочную таблицу   и проводим анализ представленных в ней показателей.</w:t>
      </w:r>
    </w:p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 w:before="240" w:after="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2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00 га, тыс. руб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ах</w:t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группам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на 100 га, тыс. рубл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вооруженно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-ть раб-в на 1 предприяти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7,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15,4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7,0 – 6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5,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27,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6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6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78,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96,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6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совокупно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4,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14,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7</w:t>
            </w:r>
          </w:p>
        </w:tc>
      </w:tr>
    </w:tbl>
    <w:p>
      <w:pPr>
        <w:pStyle w:val="2"/>
        <w:spacing w:before="12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Сравнив показатели по группам можно сделать вывод, о том что с увеличением численности работников на 1,3% и их фондовооруженности на 5,4% выручка на каждые 100 га сельхозугодий возрасла на 17,57 тыс. рублей. При уменьшении фондовооруженности на 13,7% и увеличении числа работников на 63,7% выручка на 100 га увеличивается на 33,63 тыс. рублей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оценки существенности различия между группами по величине какого-либо признака рекомендуется использовать критерий Фишера (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</w:rPr>
        <w:t>), фактическое значение которого определяется по формуле: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sz w:val="30"/>
        </w:rPr>
        <w:drawing>
          <wp:inline distT="0" distB="0" distL="0" distR="0">
            <wp:extent cx="1249680" cy="7626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,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30"/>
        </w:rPr>
        <w:t xml:space="preserve">где: </w:t>
      </w:r>
      <w:r>
        <w:rPr>
          <w:rFonts w:eastAsia="Symbol" w:cs="Symbol" w:ascii="Symbol" w:hAnsi="Symbol"/>
          <w:sz w:val="30"/>
        </w:rPr>
        <w:t></w:t>
      </w:r>
      <w:r>
        <w:rPr>
          <w:rFonts w:cs="Garamond" w:ascii="Garamond" w:hAnsi="Garamond"/>
          <w:sz w:val="30"/>
          <w:vertAlign w:val="superscript"/>
        </w:rPr>
        <w:t>2</w:t>
      </w:r>
      <w:r>
        <w:rPr>
          <w:rFonts w:cs="Garamond" w:ascii="Garamond" w:hAnsi="Garamond"/>
          <w:sz w:val="30"/>
          <w:vertAlign w:val="subscript"/>
        </w:rPr>
        <w:t>м/гр</w:t>
      </w:r>
      <w:r>
        <w:rPr>
          <w:rFonts w:cs="Garamond" w:ascii="Garamond" w:hAnsi="Garamond"/>
          <w:sz w:val="30"/>
        </w:rPr>
        <w:t xml:space="preserve"> - межгрупповая дисперсия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sz w:val="30"/>
        </w:rPr>
        <w:t></w:t>
      </w:r>
      <w:r>
        <w:rPr>
          <w:rFonts w:cs="Garamond" w:ascii="Garamond" w:hAnsi="Garamond"/>
          <w:sz w:val="30"/>
          <w:vertAlign w:val="superscript"/>
        </w:rPr>
        <w:t>2</w:t>
      </w:r>
      <w:r>
        <w:rPr>
          <w:rFonts w:cs="Garamond" w:ascii="Garamond" w:hAnsi="Garamond"/>
          <w:sz w:val="30"/>
          <w:vertAlign w:val="subscript"/>
        </w:rPr>
        <w:t>ост</w:t>
      </w:r>
      <w:r>
        <w:rPr>
          <w:rFonts w:cs="Garamond" w:ascii="Garamond" w:hAnsi="Garamond"/>
          <w:b/>
          <w:sz w:val="30"/>
        </w:rPr>
        <w:t xml:space="preserve"> -</w:t>
      </w:r>
      <w:r>
        <w:rPr>
          <w:rFonts w:cs="Garamond" w:ascii="Garamond" w:hAnsi="Garamond"/>
          <w:sz w:val="30"/>
        </w:rPr>
        <w:t xml:space="preserve"> остаточная дисперсия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Garamond" w:ascii="Garamond" w:hAnsi="Garamond"/>
          <w:sz w:val="30"/>
        </w:rPr>
        <w:drawing>
          <wp:inline distT="0" distB="0" distL="0" distR="0">
            <wp:extent cx="127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drawing>
          <wp:inline distT="0" distB="0" distL="0" distR="0">
            <wp:extent cx="2226945" cy="6299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,   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: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212725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 - варианты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343535" cy="3467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яя групповая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455930" cy="3181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яя общая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186055" cy="1371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число групп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247650" cy="2089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число единиц в совокупности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  </w:t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  - число вариантов в группах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Фактическое значение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</w:rPr>
        <w:t>-критерия сравнивают с табличным, которое определяется при заданном уровне значимости (0,05) и числе степеней свободы для межгрупповой (</w:t>
      </w:r>
      <w:r>
        <w:rPr>
          <w:rFonts w:cs="Garamond" w:ascii="Garamond" w:hAnsi="Garamond"/>
          <w:sz w:val="30"/>
        </w:rPr>
        <w:drawing>
          <wp:inline distT="0" distB="0" distL="0" distR="0">
            <wp:extent cx="451485" cy="3467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) и остаточной (</w:t>
      </w:r>
      <w:r>
        <w:rPr>
          <w:rFonts w:cs="Garamond" w:ascii="Garamond" w:hAnsi="Garamond"/>
          <w:sz w:val="30"/>
        </w:rPr>
        <w:drawing>
          <wp:inline distT="0" distB="0" distL="0" distR="0">
            <wp:extent cx="673100" cy="3359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) дисперсии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Garamond" w:ascii="Garamond" w:hAnsi="Garamond"/>
          <w:sz w:val="30"/>
        </w:rPr>
        <w:drawing>
          <wp:inline distT="0" distB="0" distL="0" distR="0">
            <wp:extent cx="1472565" cy="4489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;                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2244725" cy="3403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.</w:t>
      </w:r>
    </w:p>
    <w:p>
      <w:pPr>
        <w:pStyle w:val="Normal"/>
        <w:spacing w:lineRule="auto" w:line="360"/>
        <w:ind w:firstLine="567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Если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1061720" cy="3441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, утверждают о значительном различии между группами, т.е. влияние факторного (группировочного) признака на результативный признается существен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При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1048385" cy="325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 различие между дисперсиями обусловлено влиянием случайных факторов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ценим существенность влияния численности работников на 100 га на выручку одного работника (производительность труда) по данным аналитической группировки, приведенной в таблице 13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еличину внутригрупповой дисперсии рассчитаем на базе индивидуальных значений выручки на 1 работника по каждому из хозяйств трех групп:</w:t>
      </w:r>
    </w:p>
    <w:p>
      <w:pPr>
        <w:pStyle w:val="Heading8"/>
        <w:ind w:firstLine="567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firstLine="567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8"/>
        <w:ind w:firstLine="567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8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3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 работника, тыс.рубл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9,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.8; 6.7; 7.3; 8.8; 9.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9,4 – 15,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.4; 10.5; 10.8; 10.9; 11.2; 11.7; 11.8; 11.8; 12.0; 12.1; 13,0; 13.6; 13.8; 13.8; 14.7; 14.8; 15.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15,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.3; 17.9; 18.1; 19.9; 21.1; 22.5</w:t>
            </w:r>
          </w:p>
        </w:tc>
      </w:tr>
    </w:tbl>
    <w:p>
      <w:pPr>
        <w:pStyle w:val="2"/>
        <w:spacing w:lineRule="auto" w:line="240" w:before="12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пределим величину групповых и общей средней выручки на 1 раб-ка:</w:t>
      </w:r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3255645" cy="5467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3863340" cy="4927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4431030" cy="5124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3826510" cy="5416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еличины межгрупповой и остаточной дисперсий составят: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5454650" cy="1143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5861685" cy="5683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drawing>
          <wp:inline distT="0" distB="0" distL="0" distR="0">
            <wp:extent cx="2488565" cy="555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абл</w:t>
      </w:r>
      <w:r>
        <w:rPr>
          <w:rFonts w:cs="Garamond" w:ascii="Garamond" w:hAnsi="Garamond"/>
          <w:sz w:val="30"/>
        </w:rPr>
        <w:t xml:space="preserve"> при </w:t>
      </w:r>
      <w:r>
        <w:rPr>
          <w:rFonts w:eastAsia="Symbol" w:cs="Symbol" w:ascii="Symbol" w:hAnsi="Symbol"/>
          <w:sz w:val="30"/>
        </w:rPr>
        <w:t></w:t>
      </w:r>
      <w:r>
        <w:rPr>
          <w:rFonts w:cs="Garamond" w:ascii="Garamond" w:hAnsi="Garamond"/>
          <w:sz w:val="30"/>
          <w:vertAlign w:val="subscript"/>
        </w:rPr>
        <w:t xml:space="preserve">м/гр </w:t>
      </w:r>
      <w:r>
        <w:rPr>
          <w:rFonts w:cs="Garamond" w:ascii="Garamond" w:hAnsi="Garamond"/>
          <w:sz w:val="30"/>
        </w:rPr>
        <w:t xml:space="preserve">= 2 и </w:t>
      </w:r>
      <w:r>
        <w:rPr>
          <w:rFonts w:eastAsia="Symbol" w:cs="Symbol" w:ascii="Symbol" w:hAnsi="Symbol"/>
          <w:sz w:val="30"/>
        </w:rPr>
        <w:t></w:t>
      </w:r>
      <w:r>
        <w:rPr>
          <w:rFonts w:cs="Garamond" w:ascii="Garamond" w:hAnsi="Garamond"/>
          <w:sz w:val="30"/>
          <w:vertAlign w:val="subscript"/>
        </w:rPr>
        <w:t>ост</w:t>
      </w:r>
      <w:r>
        <w:rPr>
          <w:rFonts w:cs="Garamond" w:ascii="Garamond" w:hAnsi="Garamond"/>
          <w:sz w:val="30"/>
        </w:rPr>
        <w:t xml:space="preserve"> = 25 составит 3,38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Так как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1849120" cy="3155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, то влияние численности работников на 100 га сельхозугодий на выручку одного работника  существенно.</w:t>
      </w:r>
    </w:p>
    <w:p>
      <w:pPr>
        <w:pStyle w:val="21"/>
        <w:spacing w:lineRule="auto" w:line="36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 основе логического анализа и системы группировок выявляется перечень признаков: факторных и результативных, который может быть положен в основу формирования регрессионной модели связи. Если результативный признак находится в вероятностной зависимости от многих факторов, то уравнения, выражающие  эту зависимость называются многофакторными уравнениями регрессии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выражения взаимосвязи между стоимостью ОПФ на 100 га сельхозугодий (х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), численностью работников на 100 га (х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>) и выручкой на одного работника (</w:t>
      </w:r>
      <w:r>
        <w:rPr>
          <w:rFonts w:cs="Garamond" w:ascii="Garamond" w:hAnsi="Garamond"/>
          <w:sz w:val="30"/>
          <w:lang w:val="en-US"/>
        </w:rPr>
        <w:t>Y</w:t>
      </w:r>
      <w:r>
        <w:rPr>
          <w:rFonts w:cs="Garamond" w:ascii="Garamond" w:hAnsi="Garamond"/>
          <w:sz w:val="30"/>
        </w:rPr>
        <w:t xml:space="preserve">) было использовано следующее уравнение: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1850390" cy="2641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Параметры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1117600" cy="2901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 определяют в результате решения следующей системы уравнений:</w:t>
      </w:r>
      <w:r>
        <w:rPr>
          <w:rFonts w:cs="Garamond" w:ascii="Garamond" w:hAnsi="Garamond"/>
          <w:sz w:val="30"/>
        </w:rPr>
        <w:drawing>
          <wp:inline distT="0" distB="0" distL="0" distR="0">
            <wp:extent cx="1143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3310255" cy="10623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before="120" w:after="12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 результате решения данной системы на основе исходных данных по исследуемой совокупности было получено следующее уравнение регрессии: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2337435" cy="2743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Коэффициент регрессии а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= 0,15 показывает, что при увеличении количества ОПФ сельхоз назначения на 1 тыс. рублей выручка на одного работника увеличивается в среднем на 0,15 тыс. рублей. (при условии постоянства численности работников на 100 га с.х. угодий). Коэффициент а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=-2,5 свидетельствует о среднем снижении выручки  одного работника на 2,5 тыс. рублей при увеличении численности работников на 1 человека на каждые 100 га сельхозугодий. </w:t>
      </w:r>
    </w:p>
    <w:p>
      <w:pPr>
        <w:pStyle w:val="2"/>
        <w:spacing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еснота связи между всеми признаками, включенными в модель, может быть определена при помощи коэффициентов множественной корреляции: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</w:rPr>
        <w:drawing>
          <wp:inline distT="0" distB="0" distL="0" distR="0">
            <wp:extent cx="3515360" cy="9874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;</w:t>
      </w:r>
    </w:p>
    <w:p>
      <w:pPr>
        <w:pStyle w:val="Normal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0"/>
        </w:rPr>
        <w:t xml:space="preserve">где </w:t>
      </w: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1437640" cy="3956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 - коэф-ты парной корреляции между х</w:t>
      </w:r>
      <w:r>
        <w:rPr>
          <w:rFonts w:cs="Garamond" w:ascii="Garamond" w:hAnsi="Garamond"/>
          <w:sz w:val="30"/>
          <w:vertAlign w:val="subscript"/>
        </w:rPr>
        <w:t>1,</w:t>
      </w:r>
      <w:r>
        <w:rPr>
          <w:rFonts w:cs="Garamond" w:ascii="Garamond" w:hAnsi="Garamond"/>
          <w:sz w:val="30"/>
        </w:rPr>
        <w:t xml:space="preserve"> х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и </w:t>
      </w:r>
      <w:r>
        <w:rPr>
          <w:rFonts w:eastAsia="Symbol" w:cs="Symbol" w:ascii="Symbol" w:hAnsi="Symbol"/>
          <w:sz w:val="30"/>
        </w:rPr>
        <w:t></w:t>
      </w:r>
      <w:r>
        <w:rPr>
          <w:rFonts w:cs="Garamond" w:ascii="Garamond" w:hAnsi="Garamond"/>
          <w:sz w:val="30"/>
        </w:rPr>
        <w:t>.</w:t>
      </w:r>
    </w:p>
    <w:p>
      <w:pPr>
        <w:pStyle w:val="Normal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</w:rPr>
        <w:drawing>
          <wp:inline distT="0" distB="0" distL="0" distR="0">
            <wp:extent cx="1790700" cy="7981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;      </w:t>
      </w: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1675765" cy="7594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;       </w:t>
      </w: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1810385" cy="7518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1102360" cy="5918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1092200" cy="558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;           </w:t>
      </w: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1266825" cy="5746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757555" cy="5600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870585" cy="5600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902970" cy="56007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1844040" cy="6756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1861185" cy="6756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  <w:drawing>
          <wp:inline distT="0" distB="0" distL="0" distR="0">
            <wp:extent cx="1735455" cy="6756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.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 рассматриваемой модели были получены коэффициенты парной корреляции:</w:t>
      </w:r>
      <w:r>
        <w:rPr>
          <w:rFonts w:cs="Garamond" w:ascii="Garamond" w:hAnsi="Garamond"/>
          <w:sz w:val="30"/>
        </w:rPr>
        <w:drawing>
          <wp:inline distT="0" distB="0" distL="0" distR="0">
            <wp:extent cx="2921635" cy="4057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 Таким образом, между выручкой на одного работника (Y) и количеством ОПФ на 100 га (х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) существует прямая средняя связь, между выручкой и численностью работников на 100 га (х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) связь прямая слабая, при этом между факторами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1  и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>2 существует прямая тесная связ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>Между всеми признаками связь тесная, т.к. R = 0,734. Коэффициент множественной детерминации Д = 0,734</w:t>
      </w:r>
      <w:r>
        <w:rPr>
          <w:rFonts w:cs="Garamond" w:ascii="Garamond" w:hAnsi="Garamond"/>
          <w:sz w:val="30"/>
          <w:vertAlign w:val="superscript"/>
        </w:rPr>
        <w:t xml:space="preserve">2 </w:t>
      </w:r>
      <w:r>
        <w:rPr>
          <w:rFonts w:cs="Garamond" w:ascii="Garamond" w:hAnsi="Garamond"/>
          <w:sz w:val="30"/>
        </w:rPr>
        <w:t xml:space="preserve"> * 100 = 53,9% и показывает, что 53,9% вариации выручки на одного работника определяется влиянием факторов, включенных в модель.</w:t>
      </w:r>
    </w:p>
    <w:p>
      <w:pPr>
        <w:pStyle w:val="TextBodyIndent"/>
        <w:spacing w:lineRule="auto" w:line="360"/>
        <w:rPr/>
      </w:pPr>
      <w:r>
        <w:rPr>
          <w:rFonts w:cs="Garamond" w:ascii="Garamond" w:hAnsi="Garamond"/>
          <w:sz w:val="30"/>
        </w:rPr>
        <w:t xml:space="preserve">Для оценки значимости полученного коэффициента </w:t>
      </w:r>
      <w:r>
        <w:rPr>
          <w:rFonts w:eastAsia="Courier New" w:cs="Courier New" w:ascii="Courier New" w:hAnsi="Courier New"/>
          <w:sz w:val="30"/>
        </w:rPr>
        <w:t>R</w:t>
      </w:r>
      <w:r>
        <w:rPr>
          <w:rFonts w:cs="Garamond" w:ascii="Garamond" w:hAnsi="Garamond"/>
          <w:sz w:val="30"/>
        </w:rPr>
        <w:t xml:space="preserve"> используют критерий F-Фишера, фактическое значение которого определяется по формуле: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1973580" cy="6807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где: n - число наблюдений, m - число факторов.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3455035" cy="571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абл</w:t>
      </w:r>
      <w:r>
        <w:rPr>
          <w:rFonts w:cs="Garamond" w:ascii="Garamond" w:hAnsi="Garamond"/>
          <w:sz w:val="30"/>
        </w:rPr>
        <w:t xml:space="preserve"> определяется при заданном уровне значимости (0,05) и числе степеней свободы: </w:t>
      </w: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= n - </w:t>
      </w:r>
      <w:r>
        <w:rPr>
          <w:rFonts w:cs="Garamond" w:ascii="Garamond" w:hAnsi="Garamond"/>
          <w:sz w:val="30"/>
          <w:lang w:val="en-US"/>
        </w:rPr>
        <w:t>m</w:t>
      </w:r>
      <w:r>
        <w:rPr>
          <w:rFonts w:cs="Garamond" w:ascii="Garamond" w:hAnsi="Garamond"/>
          <w:sz w:val="30"/>
        </w:rPr>
        <w:t xml:space="preserve">   и  </w:t>
      </w: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 xml:space="preserve">2 </w:t>
      </w:r>
      <w:r>
        <w:rPr>
          <w:rFonts w:cs="Garamond" w:ascii="Garamond" w:hAnsi="Garamond"/>
          <w:sz w:val="30"/>
        </w:rPr>
        <w:t xml:space="preserve">= </w:t>
      </w:r>
      <w:r>
        <w:rPr>
          <w:rFonts w:cs="Garamond" w:ascii="Garamond" w:hAnsi="Garamond"/>
          <w:sz w:val="30"/>
          <w:lang w:val="en-US"/>
        </w:rPr>
        <w:t>m</w:t>
      </w:r>
      <w:r>
        <w:rPr>
          <w:rFonts w:cs="Garamond" w:ascii="Garamond" w:hAnsi="Garamond"/>
          <w:sz w:val="30"/>
        </w:rPr>
        <w:t>-1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Garamond" w:ascii="Garamond" w:hAnsi="Garamond"/>
          <w:sz w:val="30"/>
        </w:rPr>
        <w:t>F</w:t>
      </w:r>
      <w:r>
        <w:rPr>
          <w:rFonts w:cs="Garamond" w:ascii="Garamond" w:hAnsi="Garamond"/>
          <w:sz w:val="30"/>
          <w:vertAlign w:val="subscript"/>
        </w:rPr>
        <w:t>табл</w:t>
      </w:r>
      <w:r>
        <w:rPr>
          <w:rFonts w:cs="Garamond" w:ascii="Garamond" w:hAnsi="Garamond"/>
          <w:sz w:val="30"/>
        </w:rPr>
        <w:t xml:space="preserve"> = 4,24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=25, </w:t>
      </w: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= 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Так как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902970" cy="2857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, значение коэффициента R следует признать достоверным, а связь между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,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  <w:lang w:val="en-US"/>
        </w:rPr>
        <w:t>Y</w:t>
      </w:r>
      <w:r>
        <w:rPr>
          <w:rFonts w:cs="Garamond" w:ascii="Garamond" w:hAnsi="Garamond"/>
          <w:sz w:val="30"/>
        </w:rPr>
        <w:t xml:space="preserve"> - тесной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2"/>
        <w:jc w:val="lef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3.2. Расчет нормативов и анализ экономической эффективности </w:t>
      </w:r>
    </w:p>
    <w:p>
      <w:pPr>
        <w:pStyle w:val="TextBody"/>
        <w:spacing w:lineRule="auto" w:line="360"/>
        <w:ind w:firstLine="567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  <w:t>производства на их основе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 условиях рыночных отношений важно выявить степень влияния объективных и субъективных факторов на результаты хозяйственной деятельности, проявляющиеся в отклонениях достигнутого уровня производства от нормативного. К объективным факторам относятся показатели обеспеченности основными элементами производства: основными и оборотными средствами, рабочей силой и другими ресурсами. К субъективным факторам следует отнести параметры, отражающие уровень организации использования производственных ресурсов. Под уровнем организации использования ресурсов понимается степень освоения научных методов управления, организации производства и труда, доступность которых регулируется сроками технологического освоения передовых способов, квалификацией и заинтересованностью работ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>Общее отклонение фактического значения результативного признака (Y) от среднего по совокупности (</w:t>
      </w:r>
      <w:r>
        <w:rPr>
          <w:rFonts w:cs="Garamond" w:ascii="Garamond" w:hAnsi="Garamond"/>
          <w:sz w:val="30"/>
        </w:rPr>
        <w:drawing>
          <wp:inline distT="0" distB="0" distL="0" distR="0">
            <wp:extent cx="163830" cy="2387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) делится на две составные части: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2308225" cy="4025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520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drawing>
                <wp:inline distT="0" distB="0" distL="0" distR="0">
                  <wp:extent cx="714375" cy="33528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 xml:space="preserve">-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тклонение результативного признака за счет эффективности использования факторов (ресурсов) производ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drawing>
                <wp:inline distT="0" distB="0" distL="0" distR="0">
                  <wp:extent cx="714375" cy="3492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 xml:space="preserve">-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тклонение результативного признака за счет размера факторов (ресурсов) производств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 xml:space="preserve">Где: </w:t>
            </w:r>
            <w:r>
              <w:rPr>
                <w:rFonts w:cs="Garamond" w:ascii="Garamond" w:hAnsi="Garamond"/>
                <w:sz w:val="30"/>
              </w:rPr>
              <w:drawing>
                <wp:inline distT="0" distB="0" distL="0" distR="0">
                  <wp:extent cx="249555" cy="29718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30"/>
              </w:rPr>
              <w:t xml:space="preserve"> - </w:t>
            </w:r>
          </w:p>
        </w:tc>
        <w:tc>
          <w:tcPr>
            <w:tcW w:w="6520" w:type="dxa"/>
            <w:tcBorders/>
          </w:tcPr>
          <w:p>
            <w:pPr>
              <w:pStyle w:val="2"/>
              <w:spacing w:lineRule="auto" w:line="24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еоретическое (нормативное) значение результативного признак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</w:tbl>
    <w:p>
      <w:pPr>
        <w:pStyle w:val="TextBodyIndent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следнее отклонение можно разложить по отдельным факторам с учетом коэффициентов регрессии уравнения связи  и отклонений каждого фактора от его среднего значения: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2362200" cy="4864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: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228600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 xml:space="preserve"> - коэффициент регрессии уравнения связи </w:t>
      </w:r>
      <w:r>
        <w:rPr>
          <w:rFonts w:cs="Garamond" w:ascii="Garamond" w:hAnsi="Garamond"/>
          <w:sz w:val="30"/>
          <w:lang w:val="en-US"/>
        </w:rPr>
        <w:t>i</w:t>
      </w:r>
      <w:r>
        <w:rPr>
          <w:rFonts w:cs="Garamond" w:ascii="Garamond" w:hAnsi="Garamond"/>
          <w:sz w:val="30"/>
        </w:rPr>
        <w:t>-го факторного признака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228600" cy="304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 xml:space="preserve">- фактическое значение </w:t>
      </w:r>
      <w:r>
        <w:rPr>
          <w:rFonts w:cs="Garamond" w:ascii="Garamond" w:hAnsi="Garamond"/>
          <w:sz w:val="30"/>
          <w:lang w:val="en-US"/>
        </w:rPr>
        <w:t>i</w:t>
      </w:r>
      <w:r>
        <w:rPr>
          <w:rFonts w:cs="Garamond" w:ascii="Garamond" w:hAnsi="Garamond"/>
          <w:sz w:val="30"/>
        </w:rPr>
        <w:t>-го факторного признака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24955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 xml:space="preserve">- среднее значение </w:t>
      </w:r>
      <w:r>
        <w:rPr>
          <w:rFonts w:cs="Garamond" w:ascii="Garamond" w:hAnsi="Garamond"/>
          <w:sz w:val="30"/>
          <w:lang w:val="en-US"/>
        </w:rPr>
        <w:t>i</w:t>
      </w:r>
      <w:r>
        <w:rPr>
          <w:rFonts w:cs="Garamond" w:ascii="Garamond" w:hAnsi="Garamond"/>
          <w:sz w:val="30"/>
        </w:rPr>
        <w:t>-го факторного признака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лученные отклонения показывают абсолютное изменение признака за счет объективных и субъективных факторов в тех же единицах измерения, в которых выражается результативный признак (руб. и др.). В то же время влияние названных факторов может быть представлено относительными величинами, характеризуя вклад каждого фактора в процентах или долях: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drawing>
          <wp:inline distT="0" distB="0" distL="0" distR="0">
            <wp:extent cx="1277620" cy="7804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тносительное отклонение фактической себестоимости от нормативной для конкретного хозяйства характеризует уровень эффективности использования ресурсов производства в процентах. Причем для функции затрат (себестоимость, трудоемкость) в отличие от функций продуктивности (прибыли) отрицательные отклонения и коэффициенты эффективности менее 100% означают, что в этих хозяйствах уровень организации производства выше среднего (получение продукции осуществляется с меньшими затратами). Относительное отклонение нормативной себестоимости от средней показывает обеспеченность ресурсами в процентах. Причем отрицательные абсолютные отклонения и коэффициенты эффективности менее 100% характеризуют хорошую обеспеченность (лучшее развитие) ресурсами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Используя полученное уравнение регрессии </w:t>
      </w:r>
      <w:r>
        <w:rPr>
          <w:rFonts w:cs="Garamond" w:ascii="Garamond" w:hAnsi="Garamond"/>
          <w:sz w:val="30"/>
        </w:rPr>
        <w:drawing>
          <wp:inline distT="0" distB="0" distL="0" distR="0">
            <wp:extent cx="1981835" cy="2743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0"/>
        </w:rPr>
        <w:t>, выражающее взаимосвязь между ОПФ на 100 га сельхозугодий (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), численностью работников на 100 га (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>) и выручкой на одного работника (Y), для каждого предприятия можно определить нормативный уровень себестоимости (Y</w:t>
      </w:r>
      <w:r>
        <w:rPr>
          <w:rFonts w:cs="Garamond" w:ascii="Garamond" w:hAnsi="Garamond"/>
          <w:sz w:val="30"/>
          <w:vertAlign w:val="superscript"/>
        </w:rPr>
        <w:t>н</w:t>
      </w:r>
      <w:r>
        <w:rPr>
          <w:rFonts w:cs="Garamond" w:ascii="Garamond" w:hAnsi="Garamond"/>
          <w:sz w:val="30"/>
        </w:rPr>
        <w:t xml:space="preserve">). Для этого в уравнение вместо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необходимо подставлять фактические значения ОПФ и численности работников на 100 га сельхозугодий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Анализ выручки на одного работника представлен в таблице 14.</w:t>
      </w:r>
      <w:r>
        <w:br w:type="page"/>
      </w:r>
    </w:p>
    <w:p>
      <w:pPr>
        <w:pStyle w:val="Heading3"/>
        <w:jc w:val="right"/>
        <w:rPr>
          <w:rFonts w:ascii="Garamond" w:hAnsi="Garamond" w:cs="Garamond"/>
          <w:b w:val="false"/>
          <w:b w:val="false"/>
          <w:sz w:val="30"/>
        </w:rPr>
      </w:pPr>
      <w:r>
        <w:rPr>
          <w:rFonts w:cs="Garamond" w:ascii="Garamond" w:hAnsi="Garamond"/>
          <w:b w:val="false"/>
          <w:sz w:val="30"/>
        </w:rPr>
        <w:t>Таблица 14</w:t>
      </w:r>
    </w:p>
    <w:p>
      <w:pPr>
        <w:pStyle w:val="Heading9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лияние факторов производства на производительность труда</w:t>
      </w:r>
    </w:p>
    <w:tbl>
      <w:tblPr>
        <w:tblW w:w="9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945"/>
        <w:gridCol w:w="1667"/>
        <w:gridCol w:w="1701"/>
        <w:gridCol w:w="1701"/>
        <w:gridCol w:w="1594"/>
      </w:tblGrid>
      <w:tr>
        <w:trPr>
          <w:cantSplit w:val="true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Номер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хозяй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тва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бщее отклонение, Тыс. руб.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т.ч. за счет</w:t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0"/>
                <w:lang w:eastAsia="en-US"/>
              </w:rPr>
            </w:pPr>
            <w:r>
              <w:rPr>
                <w:rFonts w:cs="Garamond" w:ascii="Garamond" w:hAnsi="Garamond"/>
                <w:sz w:val="30"/>
                <w:lang w:eastAsia="en-US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33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Эффективности использования факторов</w:t>
            </w:r>
          </w:p>
        </w:tc>
        <w:tc>
          <w:tcPr>
            <w:tcW w:w="32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Размера факторов</w:t>
            </w:r>
          </w:p>
        </w:tc>
      </w:tr>
      <w:tr>
        <w:trPr>
          <w:trHeight w:val="426" w:hRule="atLeast"/>
          <w:cantSplit w:val="true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30"/>
                <w:lang w:eastAsia="en-US"/>
              </w:rPr>
            </w:pPr>
            <w:r>
              <w:rPr>
                <w:rFonts w:cs="Garamond" w:ascii="Garamond" w:hAnsi="Garamond"/>
                <w:sz w:val="30"/>
                <w:lang w:eastAsia="en-US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%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%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30"/>
                <w:lang w:eastAsia="en-US"/>
              </w:rPr>
            </w:pPr>
            <w:r>
              <w:rPr>
                <w:rFonts w:cs="Garamond" w:ascii="Garamond" w:hAnsi="Garamond"/>
                <w:sz w:val="30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ф-Yс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ф-Y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/Yн*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н-Yс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н/Yср*10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4.33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5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1.3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2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.3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0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2.63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6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8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1.6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3.9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61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1.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81.55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.54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4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3.6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.5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3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8.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.7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94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1.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17.6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3.9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.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1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6.2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7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3.3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6.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9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8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1.19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.8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7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5.74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8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5.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.19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0.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4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7.41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6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3.86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7.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.03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3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.4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3.5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2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5.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.6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3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.8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6.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8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6.0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2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9.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.23</w:t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В первом хозяйстве фактическая выручка на 1 работника оказалась ниже средней по совокупности на 0,45 тыс. рублей. Это вызвано не достаточным размером факторов производства, из-за чего наблюдается снижение выручки на одного работника на 0,77 тыс. рублей и не эффективным их использованием, из-за чего выручка снижается ещё на 0,32 тыс. рублей.  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торое хозяйство характеризуется неоднозначностью влияния факторов на производительность труда. Размер факторов повлиял на превышение среднего по совокупности уровня на 1,5 тыс. рублей, а эффективность использования факторов обеспечивает снижение выручки на одного работника на 2,28 тыс. рублей. В итоге выручка на работника в данном хозяйстве превысила среднее по совокупности значение на 3,81 тыс. рублей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По аналогии можно проанализировать данные  остальных предприятий. 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ыводы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 основе проведенного эконономико - статистического анализа можно сделать следующие выводы по выборочной совокупгости: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анная совокупность специализируется на продукции животноводста, так как большую часть в структуре производственных затрат занимают затраты на животноводство.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сследуемые хозяйства по сравнению с областью лучше обеспечены трудовыми ресурсами и основными производственными фондами, но эффективность их использования ниже.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оизводственные затраты в расчете на одно хозяйство по совокупности больше, чем по области. В результате чего выручка на одного работника снижается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ышеперечисленные факторы ведут даную совокупность хозяйств к убыточной деятельности, что и можно увидеть из расчетов данного курсового проекта: хозяйства находятся на уровне убыточности и данная ситуация характерна для всего сельского хозяйства области.</w:t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1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Список использованной литературы</w:t>
      </w:r>
    </w:p>
    <w:p>
      <w:pPr>
        <w:pStyle w:val="Normal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Добрынин В. А. и др. Экономика сельского хозяйства. – 3-е издание, переработанное и дополненное. – М.: Агропромиздат, 1990. – 467 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Ефимова М. Р. и др. Общая теория статистики: Учеб. – М. :ИНФРА – М, 1998 г. – 256 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Зынченко А. П. и др. практикум по общей теории статистики и сельскохозяйственной статистике. – М.: Финансы и статистика, 1988. – 328 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Теория статистики: Учеб. для студ. вузов/ Моск. гос. ун-т экономики, статистики и информатики; Под ред. Р. А. Шамойловой. – М.: Финансы и статистика, 1996. – 388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Экономическая статистика: Учеб./ Под ред. Ю.Н. Иванова. – М.:ИНФРА – М, 1998 г. – 245с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иложение 1</w:t>
      </w:r>
    </w:p>
    <w:p>
      <w:pPr>
        <w:pStyle w:val="Heading2"/>
        <w:rPr>
          <w:rFonts w:ascii="Garamond" w:hAnsi="Garamond" w:cs="Garamond"/>
          <w:b w:val="false"/>
          <w:b w:val="false"/>
          <w:sz w:val="30"/>
        </w:rPr>
      </w:pPr>
      <w:r>
        <w:rPr>
          <w:rFonts w:cs="Garamond" w:ascii="Garamond" w:hAnsi="Garamond"/>
          <w:i/>
          <w:sz w:val="30"/>
        </w:rPr>
        <w:t>Наименование показателей, использованых при выполнении курсового проекта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tbl>
      <w:tblPr>
        <w:tblW w:w="11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6"/>
        <w:gridCol w:w="1202"/>
        <w:gridCol w:w="165"/>
        <w:gridCol w:w="165"/>
        <w:gridCol w:w="165"/>
        <w:gridCol w:w="35"/>
      </w:tblGrid>
      <w:tr>
        <w:trPr>
          <w:trHeight w:val="255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1. Полная себестоимость реализуемой продукции с/х, тыс.руб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2. Выручено от реализации продукции с/х, тыс.руб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323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3. Все затраты на с/х производство, тыс.руб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323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4.   в т. ч. на растениеводство, тыс.руб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323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5.              на животноводство, тыс.руб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08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6. S с/х угодий, га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158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7.     в т.ч. на пашни, га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8. Среднегодовая численность работников, занятых в с/х производстве, чел.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  <w:tr>
        <w:trPr>
          <w:trHeight w:val="270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9. Среднегодовая стоимость основных производственных фондов с/х назначения, тыс.руб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иложение 2</w:t>
      </w:r>
    </w:p>
    <w:p>
      <w:pPr>
        <w:pStyle w:val="TextBody"/>
        <w:spacing w:lineRule="auto" w:line="360"/>
        <w:jc w:val="center"/>
        <w:rPr/>
      </w:pPr>
      <w:r>
        <w:rPr/>
        <w:t>Данные по исследуемой совокупности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95"/>
        <w:gridCol w:w="985"/>
        <w:gridCol w:w="985"/>
        <w:gridCol w:w="985"/>
        <w:gridCol w:w="986"/>
        <w:gridCol w:w="986"/>
        <w:gridCol w:w="986"/>
        <w:gridCol w:w="1060"/>
      </w:tblGrid>
      <w:tr>
        <w:trPr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№</w:t>
            </w:r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Tahoma" w:ascii="Garamond" w:hAnsi="Garamond"/>
                <w:sz w:val="30"/>
              </w:rPr>
              <w:t>п\п</w:t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840" w:leader="none"/>
              </w:tabs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Номера показателей</w:t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9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3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38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8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17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3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57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1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72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2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7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6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762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8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7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4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05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2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715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94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87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9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56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7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700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9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56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55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4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44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44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9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3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2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67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4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04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5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30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9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3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4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76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9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91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16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8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70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99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19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53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94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14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870</w:t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/>
      </w:pPr>
      <w:r>
        <w:rPr>
          <w:rFonts w:eastAsia="Garamond"/>
        </w:rPr>
        <w:t xml:space="preserve"> </w:t>
      </w:r>
      <w:r>
        <w:rPr/>
        <w:t>Приложение 3</w:t>
      </w:r>
    </w:p>
    <w:tbl>
      <w:tblPr>
        <w:tblW w:w="99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397"/>
        <w:gridCol w:w="5"/>
        <w:gridCol w:w="1846"/>
        <w:gridCol w:w="5"/>
        <w:gridCol w:w="1860"/>
        <w:gridCol w:w="1262"/>
        <w:gridCol w:w="1712"/>
        <w:gridCol w:w="5"/>
      </w:tblGrid>
      <w:tr>
        <w:trPr>
          <w:trHeight w:val="3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ы хозяйств по  выручке на одного работник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хозяйст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 сельхозугод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человек занятых в с.х. произ-ве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ручка от реализации, тыс. рублей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ОПФ сельхозназна- чения</w:t>
            </w:r>
          </w:p>
        </w:tc>
      </w:tr>
      <w:tr>
        <w:trPr>
          <w:trHeight w:val="225" w:hRule="atLeast"/>
          <w:cantSplit w:val="true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</w:rPr>
              <w:t>До 9,4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5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1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4919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4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6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8678</w:t>
            </w:r>
          </w:p>
        </w:tc>
      </w:tr>
      <w:tr>
        <w:trPr>
          <w:trHeight w:val="300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6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148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1567</w:t>
            </w:r>
          </w:p>
        </w:tc>
      </w:tr>
      <w:tr>
        <w:trPr>
          <w:trHeight w:val="31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5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1993</w:t>
            </w:r>
          </w:p>
        </w:tc>
      </w:tr>
      <w:tr>
        <w:trPr>
          <w:trHeight w:val="21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Итог по 1 группе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716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1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5305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,4-15,9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2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552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9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947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9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75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139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9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296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1726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0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4045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6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871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6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701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9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566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46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441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36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6382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6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870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2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7159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5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164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6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944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34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4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7767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2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57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9308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Итог по 2 группе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524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562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1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60878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ыше 15,9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175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8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538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9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51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8573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27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5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7621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7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192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64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4448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Итог по 3 группе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89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85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7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8547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того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8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359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3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34730</w:t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headerReference w:type="default" r:id="rId97"/>
      <w:headerReference w:type="first" r:id="rId98"/>
      <w:type w:val="nextPage"/>
      <w:pgSz w:w="11906" w:h="16838"/>
      <w:pgMar w:left="1134" w:right="567" w:gutter="0" w:header="720" w:top="1134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6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ind w:left="900" w:hanging="758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93" w:leader="none"/>
      </w:tabs>
      <w:outlineLvl w:val="5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right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center"/>
      <w:outlineLvl w:val="8"/>
    </w:pPr>
    <w:rPr>
      <w:rFonts w:ascii="Tahoma" w:hAnsi="Tahoma" w:cs="Tahoma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0z0">
    <w:name w:val="WW8Num40z0"/>
    <w:qFormat/>
    <w:rPr/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lang w:val="en-US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sz w:val="24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i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i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i/>
      <w:sz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i/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i/>
      <w:sz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i/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19" w:before="200" w:after="0"/>
      <w:ind w:firstLine="68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 New" w:hAnsi="Courier New" w:eastAsia="Arial Unicode MS" w:cs="Courier New"/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Courier New" w:hAnsi="Courier New" w:eastAsia="Arial Unicode MS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5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header" Target="header1.xml"/><Relationship Id="rId98" Type="http://schemas.openxmlformats.org/officeDocument/2006/relationships/header" Target="header2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39:00Z</dcterms:created>
  <dc:creator>Утробин Д.В.</dc:creator>
  <dc:description/>
  <cp:keywords/>
  <dc:language>en-US</dc:language>
  <cp:lastModifiedBy>Mage</cp:lastModifiedBy>
  <cp:lastPrinted>2002-01-23T15:02:00Z</cp:lastPrinted>
  <dcterms:modified xsi:type="dcterms:W3CDTF">2011-10-21T16:39:00Z</dcterms:modified>
  <cp:revision>2</cp:revision>
  <dc:subject/>
  <dc:title>Содержание</dc:title>
</cp:coreProperties>
</file>