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ИНИСТЕРСТВО СЕЛЬСКОГО ХОЗЯЙСТВА РОССИЙСКОЙ ФЕДЕРАЦИИ</w:t>
      </w:r>
    </w:p>
    <w:p>
      <w:pPr>
        <w:pStyle w:val="Heading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ПО «Башкирский государственный аграрный университ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Факультет:         Механизации сельского хозяйства</w:t>
      </w:r>
    </w:p>
    <w:p>
      <w:pPr>
        <w:pStyle w:val="Heading1"/>
        <w:ind w:left="2832" w:firstLine="708"/>
        <w:jc w:val="left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     </w:t>
      </w:r>
      <w:r>
        <w:rPr>
          <w:rFonts w:cs="Times New Roman" w:ascii="Times New Roman" w:hAnsi="Times New Roman"/>
          <w:i w:val="false"/>
          <w:szCs w:val="28"/>
        </w:rPr>
        <w:t>Кафедра:            СХ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ь: Механизация сельского хозяй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пециализация:     Эксплуатация сельхоз. техн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урс, группа: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40"/>
          <w:szCs w:val="40"/>
          <w:u w:val="single"/>
        </w:rPr>
      </w:pPr>
      <w:r>
        <w:rPr>
          <w:rFonts w:cs="Times New Roman" w:ascii="Times New Roman" w:hAnsi="Times New Roman"/>
          <w:i w:val="false"/>
          <w:sz w:val="40"/>
          <w:szCs w:val="40"/>
          <w:u w:val="single"/>
        </w:rPr>
        <w:t>Татьянин Александр Сергеевич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  <w:u w:val="single"/>
        </w:rPr>
      </w:pPr>
      <w:r>
        <w:rPr>
          <w:rFonts w:cs="Times New Roman"/>
          <w:i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ЕФЕРАТ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“</w:t>
      </w:r>
      <w:r>
        <w:rPr>
          <w:sz w:val="32"/>
          <w:szCs w:val="32"/>
          <w:u w:val="single"/>
        </w:rPr>
        <w:t xml:space="preserve">Сеялки и сажалки для пропашных культур.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векловичные сеялки”</w:t>
      </w:r>
    </w:p>
    <w:p>
      <w:pPr>
        <w:pStyle w:val="Normal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«К защите допускаю»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Руководитель: Хангильдин Э. В.</w:t>
        <w:tab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ind w:left="6480" w:firstLine="720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</w:t>
      </w:r>
      <w:r>
        <w:rPr>
          <w:sz w:val="28"/>
          <w:vertAlign w:val="superscript"/>
        </w:rPr>
        <w:t>(Подпись)</w:t>
      </w:r>
    </w:p>
    <w:p>
      <w:pPr>
        <w:pStyle w:val="Normal"/>
        <w:jc w:val="right"/>
        <w:rPr/>
      </w:pPr>
      <w:r>
        <w:rPr>
          <w:sz w:val="28"/>
        </w:rPr>
        <w:t>«____»______________________2004 г.</w:t>
      </w:r>
    </w:p>
    <w:p>
      <w:pPr>
        <w:pStyle w:val="Normal"/>
        <w:ind w:left="6480" w:firstLine="72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right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</w:rPr>
      </w:pPr>
      <w:r>
        <w:rPr>
          <w:sz w:val="28"/>
        </w:rPr>
        <w:t>Оценка при защит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</w:t>
      </w:r>
    </w:p>
    <w:p>
      <w:pPr>
        <w:pStyle w:val="Normal"/>
        <w:ind w:left="720" w:firstLine="720"/>
        <w:rPr>
          <w:sz w:val="28"/>
          <w:vertAlign w:val="superscript"/>
        </w:rPr>
      </w:pPr>
      <w:r>
        <w:rPr>
          <w:sz w:val="28"/>
          <w:vertAlign w:val="superscript"/>
        </w:rPr>
        <w:t>(Подпись)</w:t>
      </w:r>
    </w:p>
    <w:p>
      <w:pPr>
        <w:pStyle w:val="Normal"/>
        <w:jc w:val="both"/>
        <w:rPr>
          <w:sz w:val="32"/>
        </w:rPr>
      </w:pPr>
      <w:r>
        <w:rPr>
          <w:sz w:val="28"/>
        </w:rPr>
        <w:t>«____»________________________2004 г.</w:t>
      </w:r>
    </w:p>
    <w:p>
      <w:pPr>
        <w:pStyle w:val="Heading5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Heading5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5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УФА 2004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Огла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хемы посева и посадки сельскохозяйственных культур…………………….4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гротехнические требования…………………………………………………...5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ассификация машин…………………………………………………………..6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ялки для посева пропашных культур………………………………………..7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кловичные сеялки……………………………………………………………7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посевных машин……………………………...10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готовка сеялок к работе. ………………………………………………….10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……………………………………………………………………..1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графия…………………………………………………………………..12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 Введение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временном производстве продукции растениеводства широко используют машинные тех</w:t>
        <w:softHyphen/>
        <w:t>нологии. Под технологией в сельскохозяйственном производстве понимают систему производства, хранения, переработки и реали</w:t>
        <w:softHyphen/>
        <w:t>зации продукции с конкретными количественными и качествен</w:t>
        <w:softHyphen/>
        <w:t>ными показателями при наименьших затратах труда, средств и энергии. Всякая технология — это результат многолетних научных исследований и полевых опытов. Технологии непрерывно совер</w:t>
        <w:softHyphen/>
        <w:t>шенствуют и дополняют. Новые технологии могут быть рекомен</w:t>
        <w:softHyphen/>
        <w:t>дованы к внедрению в производство после всесторонней проверки в хозяйственных условиях и получения положительного экономи</w:t>
        <w:softHyphen/>
        <w:t>ческого эффекта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 конкретных условий хозяйствования можно применить не</w:t>
        <w:softHyphen/>
        <w:t>сколько вариантов технологий. Однако не все они будут одинако</w:t>
        <w:softHyphen/>
        <w:t>во эффективны. Для выбора оптимального варианта ученый-агро</w:t>
        <w:softHyphen/>
        <w:t>ном проводит технико-экономический анализ всех технологий с нормативным отражением, как рационально это делать на всех стадиях производства, какие ресурсы и техника для этого необхо</w:t>
        <w:softHyphen/>
        <w:t>дим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зависимости от наличия в хозяйстве средств интенсифика</w:t>
        <w:softHyphen/>
        <w:t>ции производства (семян, удобрений, средств химической защи</w:t>
        <w:softHyphen/>
        <w:t>ты, машин, топлива и т. п.) применяют экстенсивные, нормаль</w:t>
        <w:softHyphen/>
        <w:t>ные, интенсивные и высокоинтенсивные технологии. Экстенсив</w:t>
        <w:softHyphen/>
        <w:t>ные технологии ориентированы на использование естественного плодородия почв без применения органических и минеральных удобрений. Нормальные технологии предусматривают примене</w:t>
        <w:softHyphen/>
        <w:t>ние удобрений в объемах, обеспечивающих поддержание среднего уровня окультуренности почв и предотвращение их деградации. Интенсивные технологии обеспечивают оптимальный уровень минерального питания растений и применение химических средств защиты растений от вредителей, болезней, сорняков и по</w:t>
        <w:softHyphen/>
        <w:t>легания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окоинтенсивные технологии обеспечивают не только опти</w:t>
        <w:softHyphen/>
        <w:t>мальный уровень минерального питания растений и защиту их от сорняков, вредителей и болезней, но и качественно отличные спо</w:t>
        <w:softHyphen/>
        <w:t>собы предпосевной подготовки почвы с помощью комбинирован</w:t>
        <w:softHyphen/>
        <w:t>ных машин, посев семян на одинаковую глубину сеялками точно</w:t>
        <w:softHyphen/>
        <w:t>го посева, адекватную систему ухода за посевами с использовани</w:t>
        <w:softHyphen/>
        <w:t>ем прецизионных опрыскивателей, уборку урожая высокопроизводительными техническими средствами с минимальными поте</w:t>
        <w:softHyphen/>
        <w:t>рями и безотходную послеуборочную обработку урожа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рмальные технологии обеспечивают реализацию биологи</w:t>
        <w:softHyphen/>
        <w:t>ческого потенциала возделываемых сортов более чем на 50 %, ин</w:t>
        <w:softHyphen/>
        <w:t>тенсивные — на 65, высокоинтенсивные — на 85 %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составлении технологии для конкретных условий хозяй</w:t>
        <w:softHyphen/>
        <w:t>ствования используют банк данных о базовых типизированных технологиях производства зерна, картофеля, кормов, овощей, са</w:t>
        <w:softHyphen/>
        <w:t>харной свеклы, льноволокна и льносемян, включенных в феде</w:t>
        <w:softHyphen/>
        <w:t>ральный регистр «Технологии производства продукции растение</w:t>
        <w:softHyphen/>
        <w:t>водства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азовые технологии построены по блочно-модульному прин</w:t>
        <w:softHyphen/>
        <w:t>ципу и включают в себя девять основных технологических моду</w:t>
        <w:softHyphen/>
        <w:t>лей: основную обработку почвы, предпосевную обработку почвы, подготовку семенного материала, посев, уход за посевом, уборку урожая, его послеуборочную обработку, хранение и подготовку к реализации. Каждый модуль состоит из оптимального набора тех</w:t>
        <w:softHyphen/>
        <w:t>нологических процессов, необходимых для выполнения закончен</w:t>
        <w:softHyphen/>
        <w:t>ного этапа производства соответствующей продукции. Например, модуль «Основная обработка почвы» при возделывании картофеля включает в себя технологические процессы: лущение, дискование, внесение органических удобрений, зяблевую вспашку. При необ</w:t>
        <w:softHyphen/>
        <w:t>ходимости модуль может быть дополнен технологическими про</w:t>
        <w:softHyphen/>
        <w:t>цессами мелиорации земель: уборкой камней, внесением хими</w:t>
        <w:softHyphen/>
        <w:t>ческих мелиорантов и др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Привязка базовых технологий к конкретным условиям ланд</w:t>
        <w:softHyphen/>
        <w:t>шафтов и хозяйств осуществляется с помощью основных и допол</w:t>
        <w:softHyphen/>
        <w:t>нительных технологических адаптеров, состоящих из технологи</w:t>
        <w:softHyphen/>
        <w:t>ческих процессов и набора сельскохозяйственной техники для их выполнения. В адаптер включены лишь те технологические про</w:t>
        <w:softHyphen/>
        <w:t>цессы, которые оказывают сходное воздействие на объект обра</w:t>
        <w:softHyphen/>
        <w:t>ботки. При возделывании свеклы используются следующие адаптеры: подготовка почвы; предпосадочная подготовка семян; применение органических и минеральных удоб</w:t>
        <w:softHyphen/>
        <w:t>рений; посадка свеклы; защита от болезней, вредителей и сор</w:t>
        <w:softHyphen/>
        <w:t>няков; уборка свеклы; послеуборочная обработка; хранение свеклы; подготовка ее к реализа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чва </w:t>
      </w:r>
      <w:r>
        <w:rPr>
          <w:color w:val="000000"/>
          <w:sz w:val="24"/>
          <w:szCs w:val="24"/>
        </w:rPr>
        <w:t>представляет собой образованный природой поверхнос</w:t>
        <w:softHyphen/>
        <w:t>тный слой земной коры, обладающий плодородием, которое сни</w:t>
        <w:softHyphen/>
        <w:t>жается при неправильном обращении с ней. Чтобы сохранить и повысить плодородие, необходимо применять рациональные при</w:t>
        <w:softHyphen/>
        <w:t>емы и технические средства для обработки почвы с учетом ее фи</w:t>
        <w:softHyphen/>
        <w:t>зических и технологических свойств, а также учитывать конкрет</w:t>
        <w:softHyphen/>
        <w:t>ные почвенно-климатические услов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чва состоит из твердой, жидкой, газообразной и живой час</w:t>
        <w:softHyphen/>
        <w:t>тей, частицы которых раздроблены и перемешаны. От соотноше</w:t>
        <w:softHyphen/>
        <w:t>ния в почве жидкой и газообразной составляющих зависят ее тех</w:t>
        <w:softHyphen/>
        <w:t>нологические свойства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и физическими свойствами почвы считают грануло</w:t>
        <w:softHyphen/>
        <w:t>метрический состав, скважность (порозность), плотность (объем</w:t>
        <w:softHyphen/>
        <w:t>ную массу) и влажность.</w:t>
      </w:r>
    </w:p>
    <w:p>
      <w:pPr>
        <w:pStyle w:val="Normal"/>
        <w:spacing w:lineRule="atLeast" w:line="220"/>
        <w:ind w:firstLine="540"/>
        <w:jc w:val="both"/>
        <w:rPr/>
      </w:pPr>
      <w:r>
        <w:rPr>
          <w:b/>
          <w:sz w:val="24"/>
          <w:szCs w:val="24"/>
        </w:rPr>
        <w:t>Сахарная свекла</w:t>
      </w:r>
      <w:r>
        <w:rPr>
          <w:sz w:val="24"/>
          <w:szCs w:val="24"/>
        </w:rPr>
        <w:t xml:space="preserve"> - важная техническая культура, корнеплод которой достигает 500г и больше, содержит 19-22% сахара и более, является основным сырьем для сахарной промышленности. Кроме сахара, в процессе переработки корнеплодов получают ценные дополнительные продукты - жом. Ботва сахарной свеклы - питательный корм для скота. Сахарная свекла имеет также большое агротехническое значение (благотворно влияет на развитие всех культур  в севообороте, повышает общую их продуктивность). В севообороте сахарную свеклу размещают после озимой пшеницы, которую выращивали на удобренных черных парах или на пластах многолетних трав; используют квадратно-гнездовой сев, что дает возможность максимально механизировать наблюдение за посевами и ускорить его провед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2. Схемы посева и посадки сельскохозяйственных культур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ая характеристика способов посева и посадки. Различают разброс</w:t>
        <w:softHyphen/>
        <w:t>ной, рядовой, гнездовой, пунктирный и безрядковый способы посева и по</w:t>
        <w:softHyphen/>
        <w:t>садки сельскохозяйственных культур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бросной посев в настоящее время не применяется вследствие неравно</w:t>
        <w:softHyphen/>
        <w:t>мерного распределения семян по поверхности поля и. неравномерной их заделки по глубине. Этот способ заменен другими, более прогрессивным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ядовой посев — наиболее распространенный способ посева для целого ряда культур — зерновых, технических, овощных и др. Расстояние </w:t>
      </w:r>
      <w:r>
        <w:rPr>
          <w:i/>
          <w:iCs/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 xml:space="preserve">между рядками — ширина междурядий (рис. 1, </w:t>
      </w:r>
      <w:r>
        <w:rPr>
          <w:i/>
          <w:iCs/>
          <w:color w:val="000000"/>
          <w:sz w:val="24"/>
          <w:szCs w:val="24"/>
        </w:rPr>
        <w:t xml:space="preserve">а) </w:t>
      </w:r>
      <w:r>
        <w:rPr>
          <w:color w:val="000000"/>
          <w:sz w:val="24"/>
          <w:szCs w:val="24"/>
        </w:rPr>
        <w:t>является основной характери</w:t>
        <w:softHyphen/>
        <w:t>стикой этого способа сева и устанавливается для различных культур агро</w:t>
        <w:softHyphen/>
        <w:t>техническими требованиям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лучения более правильной конфигурации площади питания семян (менее вытянутый прямоугольник) применяют также и более узкие междурядья, </w:t>
      </w:r>
      <w:r>
        <w:rPr>
          <w:i/>
          <w:iCs/>
          <w:color w:val="000000"/>
          <w:sz w:val="24"/>
          <w:szCs w:val="24"/>
        </w:rPr>
        <w:t xml:space="preserve">а = </w:t>
      </w:r>
      <w:r>
        <w:rPr>
          <w:color w:val="000000"/>
          <w:sz w:val="24"/>
          <w:szCs w:val="24"/>
        </w:rPr>
        <w:t xml:space="preserve">6—7 </w:t>
      </w:r>
      <w:r>
        <w:rPr>
          <w:i/>
          <w:iCs/>
          <w:color w:val="000000"/>
          <w:sz w:val="24"/>
          <w:szCs w:val="24"/>
        </w:rPr>
        <w:t xml:space="preserve">см </w:t>
      </w:r>
      <w:r>
        <w:rPr>
          <w:color w:val="000000"/>
          <w:sz w:val="24"/>
          <w:szCs w:val="24"/>
        </w:rPr>
        <w:t>(узкорядный посев). Пропашные культуры — кукуруза, сахарная свекла, подсолнечник, картофель и др. — высевают (высаживают) с широкими междурядьями (широкорядный посев). В зависимости от вида культуры, района ее возделы</w:t>
        <w:softHyphen/>
        <w:t xml:space="preserve">вания и других факторов ширина междурядий колеблется в пределах 45— 90 </w:t>
      </w:r>
      <w:r>
        <w:rPr>
          <w:i/>
          <w:iCs/>
          <w:color w:val="000000"/>
          <w:sz w:val="24"/>
          <w:szCs w:val="24"/>
        </w:rPr>
        <w:t xml:space="preserve">см </w:t>
      </w:r>
      <w:r>
        <w:rPr>
          <w:color w:val="000000"/>
          <w:sz w:val="24"/>
          <w:szCs w:val="24"/>
        </w:rPr>
        <w:t>и более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новидностью рядового посева является ленточный посев. В этом случае несколько рядков (строчек) образуют ленту (рис. 1, б), причем расстояние а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между лентами больше расстояния </w:t>
      </w:r>
      <w:r>
        <w:rPr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  <w:vertAlign w:val="subscript"/>
        </w:rPr>
        <w:t>г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ду строчками в ленте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четной характеристикой ленточной схемы посева будет расстоя</w:t>
        <w:softHyphen/>
        <w:t xml:space="preserve">ние </w:t>
      </w:r>
      <w:r>
        <w:rPr>
          <w:i/>
          <w:iCs/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 xml:space="preserve">между серединами лент. При заданном количестве </w:t>
      </w:r>
      <w:r>
        <w:rPr>
          <w:i/>
          <w:iCs/>
          <w:color w:val="000000"/>
          <w:sz w:val="24"/>
          <w:szCs w:val="24"/>
        </w:rPr>
        <w:t xml:space="preserve">п </w:t>
      </w:r>
      <w:r>
        <w:rPr>
          <w:color w:val="000000"/>
          <w:sz w:val="24"/>
          <w:szCs w:val="24"/>
        </w:rPr>
        <w:t>строчек в ленте</w:t>
      </w:r>
    </w:p>
    <w:p>
      <w:pPr>
        <w:pStyle w:val="Normal"/>
        <w:shd w:fill="FFFFFF" w:val="clear"/>
        <w:autoSpaceDE w:val="false"/>
        <w:ind w:firstLine="540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en-US"/>
        </w:rPr>
        <w:t>A</w:t>
      </w:r>
      <w:r>
        <w:rPr>
          <w:i/>
          <w:iCs/>
          <w:color w:val="000000"/>
          <w:sz w:val="24"/>
          <w:szCs w:val="24"/>
        </w:rPr>
        <w:t xml:space="preserve"> = </w:t>
      </w:r>
      <w:r>
        <w:rPr>
          <w:i/>
          <w:iCs/>
          <w:color w:val="000000"/>
          <w:sz w:val="24"/>
          <w:szCs w:val="24"/>
          <w:lang w:val="en-US"/>
        </w:rPr>
        <w:t>a</w:t>
      </w:r>
      <w:r>
        <w:rPr>
          <w:i/>
          <w:iCs/>
          <w:color w:val="000000"/>
          <w:sz w:val="24"/>
          <w:szCs w:val="24"/>
          <w:vertAlign w:val="subscript"/>
          <w:lang w:val="en-US"/>
        </w:rPr>
        <w:t>z</w:t>
      </w:r>
      <w:r>
        <w:rPr>
          <w:i/>
          <w:iCs/>
          <w:color w:val="000000"/>
          <w:sz w:val="24"/>
          <w:szCs w:val="24"/>
        </w:rPr>
        <w:t xml:space="preserve"> + (</w:t>
      </w:r>
      <w:r>
        <w:rPr>
          <w:i/>
          <w:iCs/>
          <w:color w:val="000000"/>
          <w:sz w:val="24"/>
          <w:szCs w:val="24"/>
          <w:lang w:val="en-US"/>
        </w:rPr>
        <w:t>n</w:t>
      </w:r>
      <w:r>
        <w:rPr>
          <w:i/>
          <w:iCs/>
          <w:color w:val="000000"/>
          <w:sz w:val="24"/>
          <w:szCs w:val="24"/>
        </w:rPr>
        <w:t xml:space="preserve"> — \)а</w:t>
      </w:r>
      <w:r>
        <w:rPr>
          <w:i/>
          <w:iCs/>
          <w:color w:val="000000"/>
          <w:sz w:val="24"/>
          <w:szCs w:val="24"/>
          <w:vertAlign w:val="subscript"/>
        </w:rPr>
        <w:t>г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нездовой способ посева и посадки характеризуется двумя размерами (рис. 1, </w:t>
      </w:r>
      <w:r>
        <w:rPr>
          <w:i/>
          <w:iCs/>
          <w:color w:val="000000"/>
          <w:sz w:val="24"/>
          <w:szCs w:val="24"/>
        </w:rPr>
        <w:t xml:space="preserve">в): </w:t>
      </w:r>
      <w:r>
        <w:rPr>
          <w:color w:val="000000"/>
          <w:sz w:val="24"/>
          <w:szCs w:val="24"/>
        </w:rPr>
        <w:t xml:space="preserve">шириной междурядий </w:t>
      </w:r>
      <w:r>
        <w:rPr>
          <w:i/>
          <w:iCs/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>и шириной междугнездий а'. Для неко</w:t>
        <w:softHyphen/>
        <w:t>торых пропашных культур — кукурузы, хлопка, рассады овощных куль</w:t>
        <w:softHyphen/>
        <w:t xml:space="preserve">тур и др. — применяют квадратно-гнездовую (рис. 1, </w:t>
      </w:r>
      <w:r>
        <w:rPr>
          <w:i/>
          <w:iCs/>
          <w:color w:val="000000"/>
          <w:sz w:val="24"/>
          <w:szCs w:val="24"/>
        </w:rPr>
        <w:t xml:space="preserve">г) </w:t>
      </w:r>
      <w:r>
        <w:rPr>
          <w:color w:val="000000"/>
          <w:sz w:val="24"/>
          <w:szCs w:val="24"/>
        </w:rPr>
        <w:t>и прямоугольногнездовую схему посева (посадки). Размещение гнезд (или отдельных расте</w:t>
        <w:softHyphen/>
        <w:t>ний) по вершинам квадратов (прямоугольников) дает возможность прово</w:t>
        <w:softHyphen/>
        <w:t xml:space="preserve">дить механизированный уход за посевами и посадками в двух взаимно перпендикулярных направлениях, что является основным достоинством указанных способов. Разновидностью квадратно-гнездового посева является шахматный посев (рис. 1, </w:t>
      </w:r>
      <w:r>
        <w:rPr>
          <w:i/>
          <w:iCs/>
          <w:color w:val="000000"/>
          <w:sz w:val="24"/>
          <w:szCs w:val="24"/>
        </w:rPr>
        <w:t xml:space="preserve">д), </w:t>
      </w:r>
      <w:r>
        <w:rPr>
          <w:color w:val="000000"/>
          <w:sz w:val="24"/>
          <w:szCs w:val="24"/>
        </w:rPr>
        <w:t>при котором гнезда (растения) в смежных рядах располагаются в шахматном порядке. При шахматном посеве между</w:t>
        <w:softHyphen/>
        <w:t>рядная обработка может производиться в трех направлениях — в продоль</w:t>
        <w:softHyphen/>
        <w:t>ном и двух перекрестно-диагональных. Схемы квадратно-гнездового и пря</w:t>
        <w:softHyphen/>
        <w:t>моугольно-гнездового посевов определяются агротехническими требова</w:t>
        <w:softHyphen/>
        <w:t>ниями для различных культур, применительно к условиям разных районов и комплексной механизации работ по возделыванию этих культур.</w:t>
      </w:r>
    </w:p>
    <w:p>
      <w:pPr>
        <w:pStyle w:val="Normal"/>
        <w:shd w:fill="FFFFFF" w:val="clear"/>
        <w:autoSpaceDE w:val="false"/>
        <w:ind w:firstLine="16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drawing>
          <wp:inline distT="0" distB="0" distL="0" distR="0">
            <wp:extent cx="4225290" cy="310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>Рис. 1. Схема посева и посадки сельскохозяйственных культур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унктирный способ посева получил в последнее время широкое приме</w:t>
        <w:softHyphen/>
        <w:t xml:space="preserve">нение для ряда пропашных культур — кукурузы, сахарной свеклы и др. При этом способе семена высеваются по одному (однозерновой способ) на примерно равных расстояниях а' (рис. 1, </w:t>
      </w:r>
      <w:r>
        <w:rPr>
          <w:i/>
          <w:iCs/>
          <w:color w:val="000000"/>
          <w:sz w:val="24"/>
          <w:szCs w:val="24"/>
        </w:rPr>
        <w:t xml:space="preserve">е) </w:t>
      </w:r>
      <w:r>
        <w:rPr>
          <w:color w:val="000000"/>
          <w:sz w:val="24"/>
          <w:szCs w:val="24"/>
        </w:rPr>
        <w:t xml:space="preserve">друг от друга. Расстояние </w:t>
      </w:r>
      <w:r>
        <w:rPr>
          <w:i/>
          <w:iCs/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>между семенами в рядке колеблется для разных культур и в разных усло</w:t>
        <w:softHyphen/>
        <w:t xml:space="preserve">виях з пределах от 3—8 до 20—25 </w:t>
      </w:r>
      <w:r>
        <w:rPr>
          <w:i/>
          <w:iCs/>
          <w:color w:val="000000"/>
          <w:sz w:val="24"/>
          <w:szCs w:val="24"/>
        </w:rPr>
        <w:t xml:space="preserve">см </w:t>
      </w:r>
      <w:r>
        <w:rPr>
          <w:color w:val="000000"/>
          <w:sz w:val="24"/>
          <w:szCs w:val="24"/>
        </w:rPr>
        <w:t>(кукуруза). Основной задачей этого способа точного сева является получение отдельных растений на примерно одинаковых расстояниях друг от друга в рядке с таким расчетом, чтобы можно было провести механизированное прореживание и главным образом избежать трудоемкой операции прорывки растений, которая при других способах сева выполняется вручну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езрядковый сев заключается в равномерном высеве семян широкой лентой (100—110 </w:t>
      </w:r>
      <w:r>
        <w:rPr>
          <w:i/>
          <w:iCs/>
          <w:color w:val="000000"/>
          <w:sz w:val="24"/>
          <w:szCs w:val="24"/>
        </w:rPr>
        <w:t xml:space="preserve">мм). </w:t>
      </w:r>
      <w:r>
        <w:rPr>
          <w:color w:val="000000"/>
          <w:sz w:val="24"/>
          <w:szCs w:val="24"/>
        </w:rPr>
        <w:t>Этот способ не вышел еще из стадии экспериментиро</w:t>
        <w:softHyphen/>
        <w:t>вания и широкого применения поэтому не получи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зарубежных странах схемы посева и посадки некоторых культур несколько отличаются от схем, применяемых в нашей стране. Так, напри</w:t>
        <w:softHyphen/>
        <w:t xml:space="preserve">мер, колосовые культуры высеваются рядовым способом с междурядьями 15, 18 и 20 </w:t>
      </w:r>
      <w:r>
        <w:rPr>
          <w:i/>
          <w:iCs/>
          <w:color w:val="000000"/>
          <w:sz w:val="24"/>
          <w:szCs w:val="24"/>
        </w:rPr>
        <w:t xml:space="preserve">см. </w:t>
      </w:r>
      <w:r>
        <w:rPr>
          <w:color w:val="000000"/>
          <w:sz w:val="24"/>
          <w:szCs w:val="24"/>
        </w:rPr>
        <w:t>Картофель и рассадные культуры высаживаются только рядо</w:t>
        <w:softHyphen/>
        <w:t>вым способом. При гнездовом посеве кукурузы (в США) ширина междуря</w:t>
        <w:softHyphen/>
        <w:t xml:space="preserve">дий колеблется от 76,2 (30") до 106,68 </w:t>
      </w:r>
      <w:r>
        <w:rPr>
          <w:i/>
          <w:iCs/>
          <w:color w:val="000000"/>
          <w:sz w:val="24"/>
          <w:szCs w:val="24"/>
        </w:rPr>
        <w:t xml:space="preserve">см </w:t>
      </w:r>
      <w:r>
        <w:rPr>
          <w:color w:val="000000"/>
          <w:sz w:val="24"/>
          <w:szCs w:val="24"/>
        </w:rPr>
        <w:t xml:space="preserve">(42"), а ширина междугнездий - от 36,8 до 106,68 </w:t>
      </w:r>
      <w:r>
        <w:rPr>
          <w:i/>
          <w:iCs/>
          <w:color w:val="000000"/>
          <w:sz w:val="24"/>
          <w:szCs w:val="24"/>
        </w:rPr>
        <w:t xml:space="preserve">см. </w:t>
      </w:r>
      <w:r>
        <w:rPr>
          <w:color w:val="000000"/>
          <w:sz w:val="24"/>
          <w:szCs w:val="24"/>
        </w:rPr>
        <w:t>Квадратно-гнездовой посев кукурузы осущест</w:t>
        <w:softHyphen/>
        <w:t>вляется чаще всего по схемам 91,4x91,4</w:t>
      </w:r>
      <w:r>
        <w:rPr>
          <w:i/>
          <w:iCs/>
          <w:color w:val="000000"/>
          <w:sz w:val="24"/>
          <w:szCs w:val="24"/>
        </w:rPr>
        <w:t>см</w:t>
      </w:r>
      <w:r>
        <w:rPr>
          <w:color w:val="000000"/>
          <w:sz w:val="24"/>
          <w:szCs w:val="24"/>
        </w:rPr>
        <w:t>(36") и 106,68</w:t>
      </w:r>
      <w:r>
        <w:rPr>
          <w:i/>
          <w:iCs/>
          <w:color w:val="000000"/>
          <w:sz w:val="24"/>
          <w:szCs w:val="24"/>
          <w:lang w:val="en-US"/>
        </w:rPr>
        <w:t>X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06,68</w:t>
      </w:r>
      <w:r>
        <w:rPr>
          <w:i/>
          <w:iCs/>
          <w:color w:val="000000"/>
          <w:sz w:val="24"/>
          <w:szCs w:val="24"/>
        </w:rPr>
        <w:t xml:space="preserve">см </w:t>
      </w:r>
      <w:r>
        <w:rPr>
          <w:color w:val="000000"/>
          <w:sz w:val="24"/>
          <w:szCs w:val="24"/>
        </w:rPr>
        <w:t xml:space="preserve">(42"), а пунктирный — по схемам 101,6x20 и 101,6x25 </w:t>
      </w:r>
      <w:r>
        <w:rPr>
          <w:i/>
          <w:iCs/>
          <w:color w:val="000000"/>
          <w:sz w:val="24"/>
          <w:szCs w:val="24"/>
        </w:rPr>
        <w:t>см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. Агротехнические треб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ими требованиями при посеве и по</w:t>
        <w:softHyphen/>
        <w:t>садке всех сельскохозяйственных культур являются: а) посев или посадка в наилучшие для каждой культуры сроки в данном районе; б) равномерное распределение семян по площади поля; в) заделка семян на одинаковую глубину; г) строгое соблюдение нормы высева. Глубина заделки обуслов</w:t>
        <w:softHyphen/>
        <w:t>лена особенностями высеваемой культуры и почвенно-климатическими усло</w:t>
        <w:softHyphen/>
        <w:t>виями районов возделы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рмы высева устанавливаются агротехническими требованиями для разных культур в разных районах в соответствии со способом посева и задаются обычно в килограммах или центнерах на гектар. При равномерном распределении семян норма высева определяет среднюю величину площади (площадь питания), приходящуюся на одно растение. По некоторым агро</w:t>
        <w:softHyphen/>
        <w:t>техническим данным растения должны быть размещены так, чтобы не только площади питания были одинаковыми, но и форма их приближалась к квад</w:t>
        <w:softHyphen/>
        <w:t>рату. С агротехнической точки зрения, наиболее важным является обеспе</w:t>
        <w:softHyphen/>
        <w:t>чение необходимой (оптимальной) густоты растений на единице площад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менительно к рядовому посеву требование равномерного размеще</w:t>
        <w:softHyphen/>
        <w:t>ния семян по площади поля сводится к равномерному распределению их в рядках и выдержанности ширины междурядий. При выполнении указан</w:t>
        <w:softHyphen/>
        <w:t xml:space="preserve">ного требования для обычной ширины междурядий в 15 </w:t>
      </w:r>
      <w:r>
        <w:rPr>
          <w:i/>
          <w:iCs/>
          <w:color w:val="000000"/>
          <w:sz w:val="24"/>
          <w:szCs w:val="24"/>
        </w:rPr>
        <w:t xml:space="preserve">см </w:t>
      </w:r>
      <w:r>
        <w:rPr>
          <w:color w:val="000000"/>
          <w:sz w:val="24"/>
          <w:szCs w:val="24"/>
        </w:rPr>
        <w:t>площадь пита</w:t>
        <w:softHyphen/>
        <w:t>ния представляет собой вытянутый прямоугольник, длинные стороны кото рого в 10—15 раз больше коротки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узкорядном посеве размещение растений более равномерное; при </w:t>
      </w:r>
      <w:r>
        <w:rPr>
          <w:i/>
          <w:iCs/>
          <w:color w:val="000000"/>
          <w:sz w:val="24"/>
          <w:szCs w:val="24"/>
        </w:rPr>
        <w:t xml:space="preserve">а — </w:t>
      </w:r>
      <w:r>
        <w:rPr>
          <w:color w:val="000000"/>
          <w:sz w:val="24"/>
          <w:szCs w:val="24"/>
        </w:rPr>
        <w:t xml:space="preserve">7,5 </w:t>
      </w:r>
      <w:r>
        <w:rPr>
          <w:i/>
          <w:iCs/>
          <w:color w:val="000000"/>
          <w:sz w:val="24"/>
          <w:szCs w:val="24"/>
        </w:rPr>
        <w:t xml:space="preserve">см </w:t>
      </w:r>
      <w:r>
        <w:rPr>
          <w:color w:val="000000"/>
          <w:sz w:val="24"/>
          <w:szCs w:val="24"/>
        </w:rPr>
        <w:t>семена в рядках располагаются примерно вдвое реж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полнительными требованиями для рядового посева являются: прямо</w:t>
        <w:softHyphen/>
        <w:t xml:space="preserve">линейность рядков, отсутствие огрехов и пересевов и ровная поверхность засеянного поля. Что касается равномерности глубины заделки семян, то при заданной глубине 3—4, 4—5 и 6—8 </w:t>
      </w:r>
      <w:r>
        <w:rPr>
          <w:i/>
          <w:iCs/>
          <w:color w:val="000000"/>
          <w:sz w:val="24"/>
          <w:szCs w:val="24"/>
        </w:rPr>
        <w:t xml:space="preserve">см </w:t>
      </w:r>
      <w:r>
        <w:rPr>
          <w:color w:val="000000"/>
          <w:sz w:val="24"/>
          <w:szCs w:val="24"/>
        </w:rPr>
        <w:t xml:space="preserve">средняя глубина заделки может отклоняться от нее не более чем на± 0,5; </w:t>
      </w:r>
      <w:r>
        <w:rPr>
          <w:color w:val="000000"/>
          <w:sz w:val="24"/>
          <w:szCs w:val="24"/>
          <w:lang w:val="en-US"/>
        </w:rPr>
        <w:t>zhO</w:t>
      </w:r>
      <w:r>
        <w:rPr>
          <w:color w:val="000000"/>
          <w:sz w:val="24"/>
          <w:szCs w:val="24"/>
        </w:rPr>
        <w:t xml:space="preserve">,7; </w:t>
      </w:r>
      <w:r>
        <w:rPr>
          <w:i/>
          <w:iCs/>
          <w:color w:val="000000"/>
          <w:sz w:val="24"/>
          <w:szCs w:val="24"/>
        </w:rPr>
        <w:t xml:space="preserve">± </w:t>
      </w:r>
      <w:r>
        <w:rPr>
          <w:color w:val="000000"/>
          <w:sz w:val="24"/>
          <w:szCs w:val="24"/>
        </w:rPr>
        <w:t xml:space="preserve">1,0 </w:t>
      </w:r>
      <w:r>
        <w:rPr>
          <w:i/>
          <w:iCs/>
          <w:color w:val="000000"/>
          <w:sz w:val="24"/>
          <w:szCs w:val="24"/>
        </w:rPr>
        <w:t xml:space="preserve">см </w:t>
      </w:r>
      <w:r>
        <w:rPr>
          <w:color w:val="000000"/>
          <w:sz w:val="24"/>
          <w:szCs w:val="24"/>
        </w:rPr>
        <w:t>соответ</w:t>
        <w:softHyphen/>
        <w:t>ственн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квадратно-гнездовом посеве (кукурузы) гнезда должны распола</w:t>
        <w:softHyphen/>
        <w:t>гаться прямолинейными рядами в продольном и поперечном направлениях. Отклонение ширины основных междурядий (от заданной) допускается в пре</w:t>
        <w:softHyphen/>
        <w:t xml:space="preserve">делах ±2 </w:t>
      </w:r>
      <w:r>
        <w:rPr>
          <w:i/>
          <w:iCs/>
          <w:color w:val="000000"/>
          <w:sz w:val="24"/>
          <w:szCs w:val="24"/>
        </w:rPr>
        <w:t xml:space="preserve">см, </w:t>
      </w:r>
      <w:r>
        <w:rPr>
          <w:color w:val="000000"/>
          <w:sz w:val="24"/>
          <w:szCs w:val="24"/>
        </w:rPr>
        <w:t xml:space="preserve">стыковых ±5 </w:t>
      </w:r>
      <w:r>
        <w:rPr>
          <w:i/>
          <w:iCs/>
          <w:color w:val="000000"/>
          <w:sz w:val="24"/>
          <w:szCs w:val="24"/>
        </w:rPr>
        <w:t xml:space="preserve">см\ </w:t>
      </w:r>
      <w:r>
        <w:rPr>
          <w:color w:val="000000"/>
          <w:sz w:val="24"/>
          <w:szCs w:val="24"/>
        </w:rPr>
        <w:t>отклонение центров гнезд от линии попереч</w:t>
        <w:softHyphen/>
        <w:t xml:space="preserve">ных ряд ков ±5 </w:t>
      </w:r>
      <w:r>
        <w:rPr>
          <w:i/>
          <w:iCs/>
          <w:color w:val="000000"/>
          <w:sz w:val="24"/>
          <w:szCs w:val="24"/>
        </w:rPr>
        <w:t xml:space="preserve">см. </w:t>
      </w:r>
      <w:r>
        <w:rPr>
          <w:color w:val="000000"/>
          <w:sz w:val="24"/>
          <w:szCs w:val="24"/>
        </w:rPr>
        <w:t>Отклонение глубины заделки семян от заданной — в пре</w:t>
        <w:softHyphen/>
        <w:t xml:space="preserve">делах </w:t>
      </w:r>
      <w:r>
        <w:rPr>
          <w:i/>
          <w:iCs/>
          <w:color w:val="000000"/>
          <w:sz w:val="24"/>
          <w:szCs w:val="24"/>
        </w:rPr>
        <w:t xml:space="preserve">± </w:t>
      </w:r>
      <w:r>
        <w:rPr>
          <w:color w:val="000000"/>
          <w:sz w:val="24"/>
          <w:szCs w:val="24"/>
        </w:rPr>
        <w:t xml:space="preserve">1 </w:t>
      </w:r>
      <w:r>
        <w:rPr>
          <w:i/>
          <w:iCs/>
          <w:color w:val="000000"/>
          <w:sz w:val="24"/>
          <w:szCs w:val="24"/>
        </w:rPr>
        <w:t>с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ядовая и квадратно-гнездовая посадки картофеля выполняются с соб</w:t>
        <w:softHyphen/>
        <w:t>людением всех вышеуказанных общих агротехнических требований. При квадратно-гнездовой посадке в каждое гнездо должно высаживаться по 2—3 клубня с порцией удобрений.- Отклонение ширины основных между</w:t>
        <w:softHyphen/>
        <w:t xml:space="preserve">рядий (от 70 </w:t>
      </w:r>
      <w:r>
        <w:rPr>
          <w:i/>
          <w:iCs/>
          <w:color w:val="000000"/>
          <w:sz w:val="24"/>
          <w:szCs w:val="24"/>
        </w:rPr>
        <w:t xml:space="preserve">см) </w:t>
      </w:r>
      <w:r>
        <w:rPr>
          <w:color w:val="000000"/>
          <w:sz w:val="24"/>
          <w:szCs w:val="24"/>
        </w:rPr>
        <w:t>допускается±2</w:t>
      </w:r>
      <w:r>
        <w:rPr>
          <w:i/>
          <w:iCs/>
          <w:color w:val="000000"/>
          <w:sz w:val="24"/>
          <w:szCs w:val="24"/>
        </w:rPr>
        <w:t xml:space="preserve">см, </w:t>
      </w:r>
      <w:r>
        <w:rPr>
          <w:color w:val="000000"/>
          <w:sz w:val="24"/>
          <w:szCs w:val="24"/>
        </w:rPr>
        <w:t xml:space="preserve">стыковых± </w:t>
      </w:r>
      <w:r>
        <w:rPr>
          <w:i/>
          <w:iCs/>
          <w:color w:val="000000"/>
          <w:sz w:val="24"/>
          <w:szCs w:val="24"/>
        </w:rPr>
        <w:t xml:space="preserve">10см; </w:t>
      </w:r>
      <w:r>
        <w:rPr>
          <w:color w:val="000000"/>
          <w:sz w:val="24"/>
          <w:szCs w:val="24"/>
        </w:rPr>
        <w:t xml:space="preserve">отклонение центров гнезд от линии поперечных рядков (на длине, равной трем захватам машины) =Ь 7 </w:t>
      </w:r>
      <w:r>
        <w:rPr>
          <w:i/>
          <w:iCs/>
          <w:color w:val="000000"/>
          <w:sz w:val="24"/>
          <w:szCs w:val="24"/>
        </w:rPr>
        <w:t xml:space="preserve">см. </w:t>
      </w:r>
      <w:r>
        <w:rPr>
          <w:color w:val="000000"/>
          <w:sz w:val="24"/>
          <w:szCs w:val="24"/>
        </w:rPr>
        <w:t xml:space="preserve">Отклонение глубины заделки от заданной ± 2 </w:t>
      </w:r>
      <w:r>
        <w:rPr>
          <w:i/>
          <w:iCs/>
          <w:color w:val="000000"/>
          <w:sz w:val="24"/>
          <w:szCs w:val="24"/>
        </w:rPr>
        <w:t xml:space="preserve">см. </w:t>
      </w:r>
      <w:r>
        <w:rPr>
          <w:color w:val="000000"/>
          <w:sz w:val="24"/>
          <w:szCs w:val="24"/>
        </w:rPr>
        <w:t>Такие же требо</w:t>
        <w:softHyphen/>
        <w:t>вания предъявляют и к посадке рассады овощных культур (капуста, поми</w:t>
        <w:softHyphen/>
        <w:t>доры) квадратным способо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пунктирного посева сахарной свеклы установлены следующие агротехнические требования: расстояния между одиночными клубочками </w:t>
      </w:r>
      <w:r>
        <w:rPr>
          <w:i/>
          <w:iCs/>
          <w:color w:val="000000"/>
          <w:sz w:val="24"/>
          <w:szCs w:val="24"/>
        </w:rPr>
        <w:t xml:space="preserve">а' </w:t>
      </w:r>
      <w:r>
        <w:rPr>
          <w:color w:val="000000"/>
          <w:sz w:val="24"/>
          <w:szCs w:val="24"/>
        </w:rPr>
        <w:t xml:space="preserve">== 3, 5 и 8 </w:t>
      </w:r>
      <w:r>
        <w:rPr>
          <w:i/>
          <w:iCs/>
          <w:color w:val="000000"/>
          <w:sz w:val="24"/>
          <w:szCs w:val="24"/>
        </w:rPr>
        <w:t xml:space="preserve">см </w:t>
      </w:r>
      <w:r>
        <w:rPr>
          <w:color w:val="000000"/>
          <w:sz w:val="24"/>
          <w:szCs w:val="24"/>
        </w:rPr>
        <w:t xml:space="preserve">должны выдерживаться не менее чем на 80% площади при коэффициенте вариации не более 35%. Следует отметить, что эти требования весьма жесткие и существующие свекловичные сеялки точного высева даже при скорости движения в 4—5 </w:t>
      </w:r>
      <w:r>
        <w:rPr>
          <w:i/>
          <w:iCs/>
          <w:color w:val="000000"/>
          <w:sz w:val="24"/>
          <w:szCs w:val="24"/>
        </w:rPr>
        <w:t xml:space="preserve">км/ч </w:t>
      </w:r>
      <w:r>
        <w:rPr>
          <w:color w:val="000000"/>
          <w:sz w:val="24"/>
          <w:szCs w:val="24"/>
        </w:rPr>
        <w:t>не обеспечивают такого распределения семян в рядках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. Классификация машин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евные и посадочные машины классифици</w:t>
        <w:softHyphen/>
        <w:t>руют по различным признакам. Наиболее распространенной является клас</w:t>
        <w:softHyphen/>
        <w:t>сификация по способу посева (посадки). По этому признаку различают сеялки разбросные, рядовые, гнездовые (в том числе и квадратно-гнездовые),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унктирны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назначению сеялки разделяют на зерновые, зернотравяные, зерно-туковые, зерноовощные, льняные, хлопковые и др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ако такая классификация является нечеткой, так как многие сеялки используются для высева различных видов культур. Так, льняной сеялкой можно высевать и зерновые культуры; некоторые свекловичные сеялки применяются и для высева зерновых культур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таким же признакам классифицируют и посадочные машины. По способу посадки и различают рядовые и гнездовые посадочные машины; по назначению — картофелепосадочные, рассадопосадочные, лесопосадочные 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ругие машины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виду тяги посевные и посадочные машины бывают ручные, конные, тракторные (навесные и прицепные) и на самоходном шасс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5.СЕЯЛКИ ДЛЯ ПОСЕВА ПРОПАШНЫХ КУЛЬТУР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К таким сеялкам относят кукурузные, свекловичные и хлопко</w:t>
        <w:softHyphen/>
        <w:t>вые. Их выпускают, как правило, навесными. Характерная особен</w:t>
        <w:softHyphen/>
        <w:t>ность этих машин — секционность исполнения — в виде рамы на колесах с соответствующим числом рабочих секций, представляю</w:t>
        <w:softHyphen/>
        <w:t>щих собой однорядную сеялку с полным набором рабочих органов. Секционность конструкции позволяет быстро изменить междуря</w:t>
        <w:softHyphen/>
        <w:t>дья, а следовательно, и скомпоновать сеялки различной рядности. Индивидуальное копирование рельефа поля каждой секцией обес</w:t>
        <w:softHyphen/>
        <w:t>печивает равномерную по глубине заделку семян в почву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севе пропашных культур необходимо соблюдать следую</w:t>
        <w:softHyphen/>
        <w:t>щие требования: среднесуточная температура почвы на глубине 10 см для семян кукурузы должна быть 10...12 °С, для сахарной свеклы 5...6 °С; отклонение нормы высева семян кукурузы ±(5...9) %, сахар</w:t>
        <w:softHyphen/>
        <w:t>ной свеклы ±14 %; допустимое отклонение глубины посева семян ±(0,5..Л) см; равномерность распределения семян по длине ряда 60...70%; отклонение ширины стыковых междурядий ±5 см, основ</w:t>
        <w:softHyphen/>
        <w:t>ных ±1 см; отклонение осевой линии рядка на длине 50 м — не более 5 см. Огрехи и незасеянные поворотные полосы не допускаются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6. Свекловичные сеялк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севают пунктирным способом калибро</w:t>
        <w:softHyphen/>
        <w:t>ванные семена сахарной свеклы и одновременно вносят мине</w:t>
        <w:softHyphen/>
        <w:t>ральные удобрения. На сеялке могут быть установлены приспо</w:t>
        <w:softHyphen/>
        <w:t>собления для посева проса, гречихи, сои и дражированных семян сахарной свекл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иболее распространены сеялки двух модификаций: ССТ-8А с шириной междурядий 60 см для посева в зонах орошаемого зем</w:t>
        <w:softHyphen/>
        <w:t>леделия и повышенного увлажнения; ССТ-12Б с шириной между</w:t>
        <w:softHyphen/>
        <w:t xml:space="preserve">рядий 70 и </w:t>
      </w:r>
      <w:r>
        <w:rPr>
          <w:i/>
          <w:iCs/>
          <w:color w:val="000000"/>
          <w:sz w:val="24"/>
          <w:szCs w:val="24"/>
        </w:rPr>
        <w:t xml:space="preserve">45 </w:t>
      </w:r>
      <w:r>
        <w:rPr>
          <w:color w:val="000000"/>
          <w:sz w:val="24"/>
          <w:szCs w:val="24"/>
        </w:rPr>
        <w:t>см для основной зоны неполивного земледелия. Се</w:t>
        <w:softHyphen/>
        <w:t>ялку ССТ-12Б можно переоборудовать в восьмирядную и исполь</w:t>
        <w:softHyphen/>
        <w:t>зовать во всех зонах.</w:t>
      </w:r>
    </w:p>
    <w:p>
      <w:pPr>
        <w:pStyle w:val="Normal"/>
        <w:shd w:fill="FFFFFF" w:val="clear"/>
        <w:autoSpaceDE w:val="false"/>
        <w:ind w:firstLine="108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drawing>
          <wp:inline distT="0" distB="0" distL="0" distR="0">
            <wp:extent cx="5262880" cy="3738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Рис. 2. Схема сеялки ССТ-12Б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/ —туковысеваюший аппарат; 2 —тукопровод; </w:t>
      </w:r>
      <w:r>
        <w:rPr>
          <w:i/>
          <w:iCs/>
          <w:color w:val="000000"/>
        </w:rPr>
        <w:t xml:space="preserve">3 — </w:t>
      </w:r>
      <w:r>
        <w:rPr>
          <w:color w:val="000000"/>
        </w:rPr>
        <w:t xml:space="preserve">тяга; </w:t>
      </w:r>
      <w:r>
        <w:rPr>
          <w:i/>
          <w:iCs/>
          <w:color w:val="000000"/>
        </w:rPr>
        <w:t xml:space="preserve">4— </w:t>
      </w:r>
      <w:r>
        <w:rPr>
          <w:color w:val="000000"/>
        </w:rPr>
        <w:t xml:space="preserve">банка для семян; 5 — следообра-зователь; б—шлейф; 7—прикатывающий каток; </w:t>
      </w:r>
      <w:r>
        <w:rPr>
          <w:i/>
          <w:iCs/>
          <w:color w:val="000000"/>
        </w:rPr>
        <w:t xml:space="preserve">8— </w:t>
      </w:r>
      <w:r>
        <w:rPr>
          <w:color w:val="000000"/>
        </w:rPr>
        <w:t xml:space="preserve">загортач; 9—высевающий аппарат; </w:t>
      </w:r>
      <w:r>
        <w:rPr>
          <w:i/>
          <w:iCs/>
          <w:color w:val="000000"/>
        </w:rPr>
        <w:t xml:space="preserve">10, </w:t>
      </w:r>
      <w:r>
        <w:rPr>
          <w:color w:val="000000"/>
        </w:rPr>
        <w:t xml:space="preserve">/7 — сошники соответственно для семян и туков; /2— пружина; </w:t>
      </w:r>
      <w:r>
        <w:rPr>
          <w:i/>
          <w:iCs/>
          <w:color w:val="000000"/>
        </w:rPr>
        <w:t xml:space="preserve">13— </w:t>
      </w:r>
      <w:r>
        <w:rPr>
          <w:color w:val="000000"/>
        </w:rPr>
        <w:t>параллелограммный ме</w:t>
        <w:softHyphen/>
        <w:t xml:space="preserve">ханизм подвески; </w:t>
      </w:r>
      <w:r>
        <w:rPr>
          <w:i/>
          <w:iCs/>
          <w:color w:val="000000"/>
        </w:rPr>
        <w:t xml:space="preserve">14— </w:t>
      </w:r>
      <w:r>
        <w:rPr>
          <w:color w:val="000000"/>
        </w:rPr>
        <w:t xml:space="preserve">опорно-приводное колесо; /5—рама; </w:t>
      </w:r>
      <w:r>
        <w:rPr>
          <w:i/>
          <w:iCs/>
          <w:color w:val="000000"/>
        </w:rPr>
        <w:t xml:space="preserve">16— </w:t>
      </w:r>
      <w:r>
        <w:rPr>
          <w:color w:val="000000"/>
        </w:rPr>
        <w:t xml:space="preserve">передаточный механизм; </w:t>
      </w:r>
      <w:r>
        <w:rPr>
          <w:i/>
          <w:iCs/>
          <w:color w:val="000000"/>
        </w:rPr>
        <w:t xml:space="preserve">17— </w:t>
      </w:r>
      <w:r>
        <w:rPr>
          <w:color w:val="000000"/>
        </w:rPr>
        <w:t>маркер</w:t>
      </w:r>
    </w:p>
    <w:p>
      <w:pPr>
        <w:pStyle w:val="Normal"/>
        <w:shd w:fill="FFFFFF" w:val="clear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ялка ССТ-12Б (рис. 2.) имеет односекционную простран</w:t>
        <w:softHyphen/>
        <w:t>ственную раму 75, опирающуюся на два опорно-приводных коле</w:t>
        <w:softHyphen/>
        <w:t xml:space="preserve">са </w:t>
      </w:r>
      <w:r>
        <w:rPr>
          <w:i/>
          <w:iCs/>
          <w:color w:val="000000"/>
          <w:sz w:val="24"/>
          <w:szCs w:val="24"/>
        </w:rPr>
        <w:t xml:space="preserve">14с </w:t>
      </w:r>
      <w:r>
        <w:rPr>
          <w:color w:val="000000"/>
          <w:sz w:val="24"/>
          <w:szCs w:val="24"/>
        </w:rPr>
        <w:t xml:space="preserve">пневматическими шинами. На раме установлены туковысе-вающие аппараты </w:t>
      </w:r>
      <w:r>
        <w:rPr>
          <w:i/>
          <w:iCs/>
          <w:color w:val="000000"/>
          <w:sz w:val="24"/>
          <w:szCs w:val="24"/>
        </w:rPr>
        <w:t xml:space="preserve">1 с </w:t>
      </w:r>
      <w:r>
        <w:rPr>
          <w:color w:val="000000"/>
          <w:sz w:val="24"/>
          <w:szCs w:val="24"/>
        </w:rPr>
        <w:t>тукопроводами 2, секции рабочих органов. В центральной части рамы смонтирован замок автосцепки. Его можно смещать влево от оси рамы на 225 мм, что позволяет агре-гатировать сеялку с гусеничными тракторами, исключив при этом прохождение сошников по следу гусениц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екция рабочих органов состоит из высевающего аппарата </w:t>
      </w:r>
      <w:r>
        <w:rPr>
          <w:i/>
          <w:iCs/>
          <w:color w:val="000000"/>
          <w:sz w:val="24"/>
          <w:szCs w:val="24"/>
        </w:rPr>
        <w:t xml:space="preserve">9 </w:t>
      </w:r>
      <w:r>
        <w:rPr>
          <w:color w:val="000000"/>
          <w:sz w:val="24"/>
          <w:szCs w:val="24"/>
        </w:rPr>
        <w:t xml:space="preserve">дискового типа, полозовидного комбинированного сошника </w:t>
      </w:r>
      <w:r>
        <w:rPr>
          <w:i/>
          <w:iCs/>
          <w:color w:val="000000"/>
          <w:sz w:val="24"/>
          <w:szCs w:val="24"/>
        </w:rPr>
        <w:t xml:space="preserve">10, </w:t>
      </w:r>
      <w:r>
        <w:rPr>
          <w:color w:val="000000"/>
          <w:sz w:val="24"/>
          <w:szCs w:val="24"/>
        </w:rPr>
        <w:t xml:space="preserve">загортачей </w:t>
      </w:r>
      <w:r>
        <w:rPr>
          <w:i/>
          <w:iCs/>
          <w:color w:val="000000"/>
          <w:sz w:val="24"/>
          <w:szCs w:val="24"/>
        </w:rPr>
        <w:t xml:space="preserve">8 </w:t>
      </w:r>
      <w:r>
        <w:rPr>
          <w:color w:val="000000"/>
          <w:sz w:val="24"/>
          <w:szCs w:val="24"/>
        </w:rPr>
        <w:t xml:space="preserve">и шлейфа </w:t>
      </w:r>
      <w:r>
        <w:rPr>
          <w:i/>
          <w:iCs/>
          <w:color w:val="000000"/>
          <w:sz w:val="24"/>
          <w:szCs w:val="24"/>
        </w:rPr>
        <w:t xml:space="preserve">6. </w:t>
      </w:r>
      <w:r>
        <w:rPr>
          <w:color w:val="000000"/>
          <w:sz w:val="24"/>
          <w:szCs w:val="24"/>
        </w:rPr>
        <w:t>Секцию крепят к раме передним кронш</w:t>
        <w:softHyphen/>
        <w:t xml:space="preserve">тейном параллелограммного механизма </w:t>
      </w:r>
      <w:r>
        <w:rPr>
          <w:i/>
          <w:iCs/>
          <w:color w:val="000000"/>
          <w:sz w:val="24"/>
          <w:szCs w:val="24"/>
        </w:rPr>
        <w:t xml:space="preserve">13 </w:t>
      </w:r>
      <w:r>
        <w:rPr>
          <w:color w:val="000000"/>
          <w:sz w:val="24"/>
          <w:szCs w:val="24"/>
        </w:rPr>
        <w:t>подвески. К верхнему поводку и кронштейну вилкой с резьбовым концом крепят пру</w:t>
        <w:softHyphen/>
        <w:t>жину 72, создающую дополнительное давление на сошник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сеялке прилагаются два комплекта дисков, на цилиндричес</w:t>
        <w:softHyphen/>
        <w:t>кой поверхности которых расположены три ряда ячеек диаметром 5,1 или 6 мм. Каждый комплект рассчитан на высев семян опреде</w:t>
        <w:softHyphen/>
        <w:t>ленной фракции: 3,5...4,5 или 4,5...5,5 мм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Вращение высевающему диску передается от опорно-приводного колеса сеялки с помощью цепной передачи и цепного двух-вального редуктора. Передаточный механизм обеспечивает полу</w:t>
        <w:softHyphen/>
        <w:t>чение 45 передаточных чисел (0,209...! ,206). Норму высева регули</w:t>
        <w:softHyphen/>
        <w:t>руют, изменяя число рядов ячеек на диске и частоту его вращения. Для уменьшения нормы высева один ряд ячеек перекрывают спе</w:t>
        <w:softHyphen/>
        <w:t>циальным секторо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корпусу высевающего аппарата жестко крепят полозовидный комбинированный сошник, состоящий из семенного </w:t>
      </w:r>
      <w:r>
        <w:rPr>
          <w:i/>
          <w:iCs/>
          <w:color w:val="000000"/>
          <w:sz w:val="24"/>
          <w:szCs w:val="24"/>
        </w:rPr>
        <w:t xml:space="preserve">10 </w:t>
      </w:r>
      <w:r>
        <w:rPr>
          <w:color w:val="000000"/>
          <w:sz w:val="24"/>
          <w:szCs w:val="24"/>
        </w:rPr>
        <w:t>и туково</w:t>
        <w:softHyphen/>
        <w:t xml:space="preserve">го </w:t>
      </w:r>
      <w:r>
        <w:rPr>
          <w:i/>
          <w:iCs/>
          <w:color w:val="000000"/>
          <w:sz w:val="24"/>
          <w:szCs w:val="24"/>
        </w:rPr>
        <w:t xml:space="preserve">11 </w:t>
      </w:r>
      <w:r>
        <w:rPr>
          <w:color w:val="000000"/>
          <w:sz w:val="24"/>
          <w:szCs w:val="24"/>
        </w:rPr>
        <w:t>сошник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движении агрегата по полю опорно-приводное колесо по</w:t>
        <w:softHyphen/>
        <w:t>средством механизма привода вращает диски высевающих аппара</w:t>
        <w:softHyphen/>
        <w:t>тов для семян и удобрений. Семена из ячеек высевающего диска сбрасываются клиновыми выталкивателями на уплотненное дно борозды, нарезанной сошником. Удобрения по тукопроводам ссыпаются в переднюю часть полозовидного сошника с открыл</w:t>
        <w:softHyphen/>
        <w:t>ком, нарезающим борозду для удобрений. Таким образом удобре</w:t>
        <w:softHyphen/>
        <w:t>ния размещаются сбоку от семян с прослойкой земли. Подпружи</w:t>
        <w:softHyphen/>
        <w:t>ненные отвальные загортачи  закрывают их почвой, а прикатыва</w:t>
        <w:softHyphen/>
        <w:t>ющие катки /уплотняют почву над бороздами. Шлейфы б вырав</w:t>
        <w:softHyphen/>
        <w:t>нивают рельеф поля за сошником и покрывают рядки мульчирующим слоем почв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убину заделки семян регулируют, изменяя положение прика</w:t>
        <w:softHyphen/>
        <w:t>тывающего катка секции относительно сошника перестановкой шплинта в кулисе. Перестановка шплинта вверх на следующее от</w:t>
        <w:softHyphen/>
        <w:t xml:space="preserve">верстие кулисы соответствует заглублению сошника на 10мм. Усилие заглубления сошника в зависимости от плотности почвы устанавливают с помощью пружины </w:t>
      </w:r>
      <w:r>
        <w:rPr>
          <w:i/>
          <w:iCs/>
          <w:color w:val="000000"/>
          <w:sz w:val="24"/>
          <w:szCs w:val="24"/>
        </w:rPr>
        <w:t>12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 обеспечения прямолинейности движения посевных агрегатов и сохранения размеров стыковых междурядий сеялки ССТ-8А и ССТ-12Б оборудованы маркерами. Маркер состоит из сферического дис</w:t>
        <w:softHyphen/>
        <w:t>ка и раздвижных штанг. Маркеры (левый и правый) укрепляют с двух сторон на раме сеялки. Во время работы один из маркеров опускают на почву с помощью выносного гидроцилиндра. Закрепленный под углом к направлению движения диск маркера образует на поверхности поля неглубокую бороздку. По следу маркера тракторист ведет пере</w:t>
        <w:softHyphen/>
        <w:t>дние колеса трактора или наружный край гусеницы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вождения трактора по междурядьям при довсходовых обра</w:t>
        <w:softHyphen/>
        <w:t>ботках вдоль посевов на сеялке установлен следообразователь 5, состоящий из кронштейна и подпружиненного поводка с бороз-дообразующей лапой. Кронштейн крепят на правой подножной доске. Бороздообразующую лапу устанавливают так, чтобы она проходила посредине междурядий по следу правого колеса или гу</w:t>
        <w:softHyphen/>
        <w:t>сеницы трактор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следнее время широкое применение получает технология возде</w:t>
        <w:softHyphen/>
        <w:t>лывания  сахарной  свеклы с пунктирным  посевом одноростковых семян.</w:t>
      </w:r>
    </w:p>
    <w:p>
      <w:pPr>
        <w:pStyle w:val="Normal"/>
        <w:shd w:fill="FFFFFF" w:val="clear"/>
        <w:autoSpaceDE w:val="false"/>
        <w:ind w:firstLine="162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4462145" cy="3354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672" w:firstLine="2160"/>
        <w:rPr>
          <w:b/>
          <w:b/>
          <w:color w:val="000000"/>
        </w:rPr>
      </w:pPr>
      <w:r>
        <w:rPr>
          <w:b/>
          <w:color w:val="000000"/>
        </w:rPr>
        <w:t>Рис. 3. Схема свекловичной сеялки СТСН</w:t>
      </w:r>
    </w:p>
    <w:p>
      <w:pPr>
        <w:pStyle w:val="Normal"/>
        <w:shd w:fill="FFFFFF" w:val="clear"/>
        <w:autoSpaceDE w:val="false"/>
        <w:ind w:left="672" w:firstLine="21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этой цели созданы и выпускаются промышлен</w:t>
        <w:softHyphen/>
        <w:t>ностью навесные сеялки-культиваторы - растениепи-татели, выполняющие пунк</w:t>
        <w:softHyphen/>
        <w:t>тирный посев семян с одновременным внесением минеральных удобрений и последующий уход за по</w:t>
        <w:softHyphen/>
        <w:t>севами (при оборудовании культиваторными секци</w:t>
        <w:softHyphen/>
        <w:t>ями с рабочими органа</w:t>
        <w:softHyphen/>
        <w:t>ми) Основные параметры свекловичных сеялок уста</w:t>
        <w:softHyphen/>
        <w:t>новлены ГОСТом 7375—64. Группа свекловичных пунктирных сеялок пред</w:t>
        <w:softHyphen/>
        <w:t>ставлена сеялками типа СТСН в четырехрядной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шестирядной модификациях (СТСН-4А — для районов поливного свекло</w:t>
        <w:softHyphen/>
        <w:t xml:space="preserve">сеяния с междурядьями 60 </w:t>
      </w:r>
      <w:r>
        <w:rPr>
          <w:i/>
          <w:iCs/>
          <w:color w:val="000000"/>
          <w:sz w:val="24"/>
          <w:szCs w:val="24"/>
        </w:rPr>
        <w:t xml:space="preserve">см, </w:t>
      </w:r>
      <w:r>
        <w:rPr>
          <w:color w:val="000000"/>
          <w:sz w:val="24"/>
          <w:szCs w:val="24"/>
        </w:rPr>
        <w:t>СТСН-6А — для районов неполивного свекло</w:t>
        <w:softHyphen/>
        <w:t xml:space="preserve">сеяния с междурядьями 45 </w:t>
      </w:r>
      <w:r>
        <w:rPr>
          <w:i/>
          <w:iCs/>
          <w:color w:val="000000"/>
          <w:sz w:val="24"/>
          <w:szCs w:val="24"/>
        </w:rPr>
        <w:t xml:space="preserve">см), а </w:t>
      </w:r>
      <w:r>
        <w:rPr>
          <w:color w:val="000000"/>
          <w:sz w:val="24"/>
          <w:szCs w:val="24"/>
        </w:rPr>
        <w:t>также сеялкой СКРН-12. Для работы с тракторами различной мощности сеялки СТСН могут быть соединены в широкозахватные агрегаты — 2СТСН-6А, ЗСТСН-6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ялка СТСН выполнена по примерно одной и той же конструк</w:t>
        <w:softHyphen/>
        <w:t xml:space="preserve">тивной схеме, но существенно отличаются устройством узлов и деталей. Схема сеялки СТСН показана на рис. 3. К брусу </w:t>
      </w:r>
      <w:r>
        <w:rPr>
          <w:i/>
          <w:iCs/>
          <w:color w:val="000000"/>
          <w:sz w:val="24"/>
          <w:szCs w:val="24"/>
        </w:rPr>
        <w:t xml:space="preserve">12, </w:t>
      </w:r>
      <w:r>
        <w:rPr>
          <w:color w:val="000000"/>
          <w:sz w:val="24"/>
          <w:szCs w:val="24"/>
        </w:rPr>
        <w:t xml:space="preserve">опирающемуся на колеса /, присоединены параллелограммными механизмами </w:t>
      </w:r>
      <w:r>
        <w:rPr>
          <w:i/>
          <w:iCs/>
          <w:color w:val="000000"/>
          <w:sz w:val="24"/>
          <w:szCs w:val="24"/>
        </w:rPr>
        <w:t xml:space="preserve">11 </w:t>
      </w:r>
      <w:r>
        <w:rPr>
          <w:color w:val="000000"/>
          <w:sz w:val="24"/>
          <w:szCs w:val="24"/>
        </w:rPr>
        <w:t xml:space="preserve">секции рабочих органов. Каждая секция состоит из высевающего аппарата </w:t>
      </w:r>
      <w:r>
        <w:rPr>
          <w:i/>
          <w:iCs/>
          <w:color w:val="000000"/>
          <w:sz w:val="24"/>
          <w:szCs w:val="24"/>
        </w:rPr>
        <w:t xml:space="preserve">8 </w:t>
      </w:r>
      <w:r>
        <w:rPr>
          <w:color w:val="000000"/>
          <w:sz w:val="24"/>
          <w:szCs w:val="24"/>
        </w:rPr>
        <w:t>с бан</w:t>
        <w:softHyphen/>
        <w:t xml:space="preserve">кой 5 для семян, семяпровода </w:t>
      </w:r>
      <w:r>
        <w:rPr>
          <w:i/>
          <w:iCs/>
          <w:color w:val="000000"/>
          <w:sz w:val="24"/>
          <w:szCs w:val="24"/>
        </w:rPr>
        <w:t xml:space="preserve">4, </w:t>
      </w:r>
      <w:r>
        <w:rPr>
          <w:color w:val="000000"/>
          <w:sz w:val="24"/>
          <w:szCs w:val="24"/>
        </w:rPr>
        <w:t xml:space="preserve">сошников </w:t>
      </w:r>
      <w:r>
        <w:rPr>
          <w:i/>
          <w:iCs/>
          <w:color w:val="000000"/>
          <w:sz w:val="24"/>
          <w:szCs w:val="24"/>
        </w:rPr>
        <w:t xml:space="preserve">9 </w:t>
      </w:r>
      <w:r>
        <w:rPr>
          <w:color w:val="000000"/>
          <w:sz w:val="24"/>
          <w:szCs w:val="24"/>
        </w:rPr>
        <w:t xml:space="preserve">для семян и </w:t>
      </w:r>
      <w:r>
        <w:rPr>
          <w:i/>
          <w:iCs/>
          <w:color w:val="000000"/>
          <w:sz w:val="24"/>
          <w:szCs w:val="24"/>
        </w:rPr>
        <w:t xml:space="preserve">10 </w:t>
      </w:r>
      <w:r>
        <w:rPr>
          <w:color w:val="000000"/>
          <w:sz w:val="24"/>
          <w:szCs w:val="24"/>
        </w:rPr>
        <w:t xml:space="preserve">для туков, загортача </w:t>
      </w:r>
      <w:r>
        <w:rPr>
          <w:i/>
          <w:iCs/>
          <w:color w:val="000000"/>
          <w:sz w:val="24"/>
          <w:szCs w:val="24"/>
        </w:rPr>
        <w:t xml:space="preserve">7 </w:t>
      </w:r>
      <w:r>
        <w:rPr>
          <w:color w:val="000000"/>
          <w:sz w:val="24"/>
          <w:szCs w:val="24"/>
        </w:rPr>
        <w:t xml:space="preserve">с грузчиками и прикатывающего катка </w:t>
      </w:r>
      <w:r>
        <w:rPr>
          <w:i/>
          <w:iCs/>
          <w:color w:val="000000"/>
          <w:sz w:val="24"/>
          <w:szCs w:val="24"/>
        </w:rPr>
        <w:t xml:space="preserve">6. </w:t>
      </w:r>
      <w:r>
        <w:rPr>
          <w:color w:val="000000"/>
          <w:sz w:val="24"/>
          <w:szCs w:val="24"/>
        </w:rPr>
        <w:t xml:space="preserve">Высевающие аппараты получают вращение от опорно-приводных колес /. На брусе </w:t>
      </w:r>
      <w:r>
        <w:rPr>
          <w:i/>
          <w:iCs/>
          <w:color w:val="000000"/>
          <w:sz w:val="24"/>
          <w:szCs w:val="24"/>
        </w:rPr>
        <w:t xml:space="preserve">12 </w:t>
      </w:r>
      <w:r>
        <w:rPr>
          <w:color w:val="000000"/>
          <w:sz w:val="24"/>
          <w:szCs w:val="24"/>
        </w:rPr>
        <w:t xml:space="preserve">укреплены туковысевающие аппараты </w:t>
      </w:r>
      <w:r>
        <w:rPr>
          <w:i/>
          <w:iCs/>
          <w:color w:val="000000"/>
          <w:sz w:val="24"/>
          <w:szCs w:val="24"/>
        </w:rPr>
        <w:t xml:space="preserve">3 </w:t>
      </w:r>
      <w:r>
        <w:rPr>
          <w:color w:val="000000"/>
          <w:sz w:val="24"/>
          <w:szCs w:val="24"/>
        </w:rPr>
        <w:t xml:space="preserve">(на два сошника — один аппарат). Крюком </w:t>
      </w:r>
      <w:r>
        <w:rPr>
          <w:i/>
          <w:iCs/>
          <w:color w:val="000000"/>
          <w:sz w:val="24"/>
          <w:szCs w:val="24"/>
        </w:rPr>
        <w:t xml:space="preserve">2 </w:t>
      </w:r>
      <w:r>
        <w:rPr>
          <w:color w:val="000000"/>
          <w:sz w:val="24"/>
          <w:szCs w:val="24"/>
        </w:rPr>
        <w:t>сеялка присоединяется к специальной соединительной рамке или брусу, на которых смонтирована подвеска для соединения с тягами навески трактора.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Технические характеристики посевных машин (Табл. 1)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2355"/>
      </w:tblGrid>
      <w:tr>
        <w:trPr>
          <w:trHeight w:val="21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каза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СТ 12Б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СТ 8А</w:t>
            </w:r>
          </w:p>
        </w:tc>
      </w:tr>
      <w:tr>
        <w:trPr>
          <w:trHeight w:val="21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</w:tc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весной </w:t>
            </w:r>
          </w:p>
        </w:tc>
      </w:tr>
      <w:tr>
        <w:trPr>
          <w:trHeight w:val="4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гатируется с трактором</w:t>
            </w:r>
          </w:p>
        </w:tc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 – 80/82</w:t>
            </w:r>
          </w:p>
        </w:tc>
      </w:tr>
      <w:tr>
        <w:trPr>
          <w:trHeight w:val="4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захвата,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4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междурядий, 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4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ошников</w:t>
            </w:r>
          </w:p>
        </w:tc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льные</w:t>
            </w:r>
          </w:p>
        </w:tc>
      </w:tr>
      <w:tr>
        <w:trPr>
          <w:trHeight w:val="4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имость бункеров, с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емя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4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добр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4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хода сошников, 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4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 за час основного времени в односеячном агрегате,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– 3,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4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,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32"/>
          <w:szCs w:val="32"/>
        </w:rPr>
        <w:t>8. Подготовка сеялок к работ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екловичные сеялки устанавливают на норму высева семян в таком порядке. Располагают сменные звездочки коробки передач в соответствии с принятой нормой высева семян по таблицам. Проверяют соответствие числа рядов ячеек высевающих дисков принятой норме высева и фракции семян. Заменяют при необхо</w:t>
        <w:softHyphen/>
        <w:t>димости высевающие диски или изменяют число рядов ячеек на высевающих дисках, устанавливая секторы-вставки или снимая их. Контролируют фактическую норму высева семян, протягивая сеялку по ровному участку с рабочей скоростью. После прохода сеялки подсчитывают число семян, высеянных каждой посевной секцией на 1 м рядка. Умножив данное число семян на 22200 для сеялок с междурядьем 54 см или на 16600 для сеялок с междурядь</w:t>
        <w:softHyphen/>
        <w:t>ем 60 см, получают высев семян на 1 га. При установке сеялки на норму высева учитывают всхожесть семян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Заданной глубины заделки семян сошниками добиваются на ровной площадке. Для этого под опорно-приводные колеса рамы сеялки и опорно-прикатывающие колеса секций подкладывают деревянные бруски, высота которых на 10...15 мм меньше требуе</w:t>
        <w:softHyphen/>
        <w:t>мой глубины заделки семян. Глубину хода сошников изменяют, вращая ручки регулировочного винта и изменяя этим натяжение пружины на параллелограммной подвеске. Глубину хода загортачей устанавливают, переставляя пружины в пазах сектор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b/>
          <w:color w:val="000000"/>
          <w:sz w:val="32"/>
          <w:szCs w:val="32"/>
        </w:rPr>
        <w:t>9. Заключение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цесс создания посевочных машин со</w:t>
        <w:softHyphen/>
        <w:t>стоит из нескольких этапов: зарождение идеи, воплощение идеи в техническое задание, разработка технического проекта, изготовле</w:t>
        <w:softHyphen/>
        <w:t>ние опытных образцов, их испытание, постановка на производ</w:t>
        <w:softHyphen/>
        <w:t>ство, массовое производство, старение, замена. Замена старой ма</w:t>
        <w:softHyphen/>
        <w:t>шины возможна лишь при появлении новых идей и научных раз</w:t>
        <w:softHyphen/>
        <w:t>работок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учно-технический процесс в механизации сельскохозяй</w:t>
        <w:softHyphen/>
        <w:t>ственного производства направлен на снижение удельных затрат энергии, повышение производительности, улучшение показате</w:t>
        <w:softHyphen/>
        <w:t>лей качества выполняемой работы и условий труда тракториста-машиниста, автоматизацию рабочего процесса машин, снижение техногенной нагрузки на природную среду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азработке новой техники используют принцип дополне</w:t>
        <w:softHyphen/>
        <w:t>ния или принцип замены. В первом случае производственную ма</w:t>
        <w:softHyphen/>
        <w:t>шину усовершенствуют или модернизируют без изменения ее ра</w:t>
        <w:softHyphen/>
        <w:t>бочего процесса. Производительность усовершенствованной ма</w:t>
        <w:softHyphen/>
        <w:t>шины увеличивается в 1,3 раза, а модернизированной — в 1,6 раза по сравнению с производственной. Во втором случае, используя изобретения, разрабатывают новую или принципиально новую машину, рабочий процесс которой отличается существенной но</w:t>
        <w:softHyphen/>
        <w:t>визной, а производительность возрастает в 2 раза и боле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отличие от промышленности в сельском хозяйстве машины непосредственно воздействуют на объекты живой природы: расте</w:t>
        <w:softHyphen/>
        <w:t>ния, семена, почву, населенную разнообразными живыми орга</w:t>
        <w:softHyphen/>
        <w:t>низмами, и др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выполнении технологических процессов машины должны, во-первых, создавать наилучшие условия для возделывания расте</w:t>
        <w:softHyphen/>
        <w:t>ний, а во-вторых, не наносить им вреда и не создавать условий, препятствующих их развитию. Поэтому при создании новых ма</w:t>
        <w:softHyphen/>
        <w:t>шин или выборе их из образцов, выпускаемых промышленностью, учитывают технологические свойства и агробиологические осо</w:t>
        <w:softHyphen/>
        <w:t>бенности возделываемых растений, почвенно-климатические ус</w:t>
        <w:softHyphen/>
        <w:t>ловия и сроки работ. Для успешного применения машин важно также, чтобы растения были приспособлены для машинной тех</w:t>
        <w:softHyphen/>
        <w:t>нологии их возделывания. Это требование учитывают при выве</w:t>
        <w:softHyphen/>
        <w:t>дении и районировании новых сортов сельскохозяйственных культур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грономы, экономисты, инженеры и другие специалисты должны иметь необходимые знания о сельскохозяй</w:t>
        <w:softHyphen/>
        <w:t>ственных машинах, с тем чтобы выбирать на рынке экономически эффективные образцы техники, составлять из них комплексы для реализации запланированных технологий и организовывать эф</w:t>
        <w:softHyphen/>
        <w:t>фективное их использование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10. Библиограф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Бузенков Г. Н. Машины для посева сельхоз. культур. – М.: Машиностроение, 1976. -272 с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Кленин Н. И., Егоров В. Г. Сельскохозяйственные и мелиоративные машины. – М.: КолосС, 2003. – 464с. ил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урье А. Б. Сельскохозяйственные и мелиоративные машины. – Л.: КолосС., 1983. – 383с., ил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ный комплекс “Традиционные и перспективные технологии возделывания с.-х. культур” – М.: ГВЦ Минсельхозпрода России, 2000-23с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Сельскохозяйственные</w:t>
      </w:r>
      <w:r>
        <w:rPr/>
        <w:t xml:space="preserve"> </w:t>
      </w:r>
      <w:r>
        <w:rPr>
          <w:color w:val="000000"/>
          <w:sz w:val="24"/>
          <w:szCs w:val="24"/>
        </w:rPr>
        <w:t>машины. Теория и технологический расчет. Под ред. Б. Г. Турбина – М.: Машиностроение, 1967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машин для комплексной механизации сельскохозяйственного производства на 1988 – 1995г. Часть 1 Растениеводство – М.: Госагропромком, 1988. – 859с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инов А. Н. и др. Машины для посева и посадки сельхоз. культур. – М.: Машиностроение, 1989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Халанский В.М., Горбачев И.В. Сельскохозяйственные</w:t>
      </w:r>
      <w:r>
        <w:rPr/>
        <w:t xml:space="preserve"> </w:t>
      </w:r>
      <w:r>
        <w:rPr>
          <w:color w:val="000000"/>
          <w:sz w:val="24"/>
          <w:szCs w:val="24"/>
        </w:rPr>
        <w:t>машины. . – М.: КолосС, 2003. – 624 с.: ил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OST type A" w:hAnsi="GOST type A" w:cs="GOST type A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OST type A" w:hAnsi="GOST type A" w:cs="GOST type A"/>
      <w:i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OST type A" w:hAnsi="GOST type A" w:cs="GOST type A"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OST type A" w:hAnsi="GOST type A" w:cs="GOST type A"/>
      <w:i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OST type A" w:hAnsi="GOST type A" w:cs="GOST type A"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OST type A" w:hAnsi="GOST type A" w:cs="GOST type A"/>
      <w:i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OST type A" w:hAnsi="GOST type A" w:cs="GOST type A"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6:23:00Z</dcterms:created>
  <dc:creator>Татьянин А.С.</dc:creator>
  <dc:description/>
  <cp:keywords/>
  <dc:language>en-US</dc:language>
  <cp:lastModifiedBy>Mage</cp:lastModifiedBy>
  <dcterms:modified xsi:type="dcterms:W3CDTF">2011-10-21T16:23:00Z</dcterms:modified>
  <cp:revision>2</cp:revision>
  <dc:subject/>
  <dc:title/>
</cp:coreProperties>
</file>