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  <w:t>СОДЕРЖАНИЕ:</w:t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ind w:hanging="567"/>
        <w:jc w:val="both"/>
        <w:rPr/>
      </w:pPr>
      <w:r>
        <w:rPr>
          <w:b w:val="false"/>
          <w:spacing w:val="20"/>
        </w:rPr>
        <w:t>Введение..............................................................................................3</w:t>
      </w:r>
    </w:p>
    <w:p>
      <w:pPr>
        <w:pStyle w:val="Heading"/>
        <w:spacing w:lineRule="auto" w:line="360"/>
        <w:ind w:left="993" w:hanging="993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b w:val="false"/>
          <w:spacing w:val="20"/>
        </w:rPr>
        <w:t>Глава I:</w:t>
      </w:r>
      <w:r>
        <w:rPr>
          <w:spacing w:val="20"/>
        </w:rPr>
        <w:t xml:space="preserve"> </w:t>
      </w:r>
      <w:r>
        <w:rPr>
          <w:b w:val="false"/>
          <w:spacing w:val="20"/>
        </w:rPr>
        <w:t>Организационно- экономическая характеристика хозяйства.................................................................................4</w:t>
      </w:r>
      <w:r>
        <w:rPr>
          <w:spacing w:val="20"/>
        </w:rPr>
        <w:t xml:space="preserve">     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>§1 Природно-климатические условия хозяйства.............................4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§2  Обеспеченность материально-техническими ресурсами............8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§3 Обеспеченность и потребность в трудовых ресурсах...............11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spacing w:val="20"/>
        </w:rPr>
        <w:t xml:space="preserve"> </w:t>
      </w:r>
      <w:r>
        <w:rPr>
          <w:b w:val="false"/>
          <w:spacing w:val="20"/>
        </w:rPr>
        <w:t>Глава 2:</w:t>
      </w:r>
      <w:r>
        <w:rPr>
          <w:spacing w:val="20"/>
        </w:rPr>
        <w:t xml:space="preserve"> </w:t>
      </w:r>
      <w:r>
        <w:rPr>
          <w:b w:val="false"/>
          <w:spacing w:val="20"/>
        </w:rPr>
        <w:t>Современное состояние обеспеченности и использования трудовых ресурсов в хозяйстве</w:t>
        <w:softHyphen/>
        <w:softHyphen/>
        <w:softHyphen/>
        <w:softHyphen/>
        <w:t>...................................1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1 Показатели уровня и эффективности использования               трудовых ресурсов..................................................................1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2  Влияние интенсификации и совершенных форм организации на эффективность использования трудовых ресурсов..................16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3  Имеющиеся недостатки и условия, сдерживающие рациональное использование..................................................................17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134" w:hanging="1134"/>
        <w:jc w:val="both"/>
        <w:rPr>
          <w:spacing w:val="20"/>
        </w:rPr>
      </w:pPr>
      <w:r>
        <w:rPr>
          <w:b w:val="false"/>
          <w:spacing w:val="20"/>
        </w:rPr>
        <w:t xml:space="preserve">Глава </w:t>
      </w:r>
      <w:r>
        <w:rPr>
          <w:b w:val="false"/>
          <w:spacing w:val="20"/>
          <w:lang w:val="en-US"/>
        </w:rPr>
        <w:t>3</w:t>
      </w:r>
      <w:r>
        <w:rPr>
          <w:b w:val="false"/>
          <w:spacing w:val="20"/>
        </w:rPr>
        <w:t>: Основные резервы улучшения использования трудовых ресурсов в АО «Прогресс»..............................................19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1  Внедрение рациональных форм организации труда и укрепление дисциплины......................................................................21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>§2  Совершенствование материальной заинтересованности..........23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3  Повышение уровня квалификации..........................................2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4  Организация двухсменной работы..........................................2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5  Причины сезонности и пути ее снижения...............................25</w:t>
      </w:r>
    </w:p>
    <w:p>
      <w:pPr>
        <w:pStyle w:val="Heading"/>
        <w:spacing w:lineRule="auto" w:line="360"/>
        <w:ind w:left="426" w:hanging="993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426" w:hanging="993"/>
        <w:jc w:val="both"/>
        <w:rPr/>
      </w:pPr>
      <w:r>
        <w:rPr>
          <w:b w:val="false"/>
          <w:spacing w:val="20"/>
        </w:rPr>
        <w:t>Вывод и предложения........................................................................27</w:t>
      </w:r>
    </w:p>
    <w:p>
      <w:pPr>
        <w:pStyle w:val="Heading"/>
        <w:spacing w:lineRule="auto" w:line="360"/>
        <w:ind w:left="425" w:hanging="992"/>
        <w:jc w:val="both"/>
        <w:rPr/>
      </w:pPr>
      <w:r>
        <w:rPr>
          <w:b w:val="false"/>
          <w:spacing w:val="20"/>
        </w:rPr>
        <w:t xml:space="preserve">Список используемой литературы......................................................29  </w:t>
      </w:r>
    </w:p>
    <w:p>
      <w:pPr>
        <w:pStyle w:val="Heading"/>
        <w:spacing w:lineRule="auto" w:line="360"/>
        <w:ind w:left="426" w:hanging="426"/>
        <w:rPr>
          <w:spacing w:val="20"/>
        </w:rPr>
      </w:pPr>
      <w:r>
        <w:rPr>
          <w:spacing w:val="20"/>
        </w:rPr>
        <w:t>Введение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ыбранная тема курсовой работы очень актуальна в настоящее время, так как человеческому фактору производства уделяется очень мало внимания, а ведь без человека не возможна работа любого механизма. И какая бы машина ни была супер усовершенствованной, без человека и его способностей, знаний, терпения и сообразительности она представляла бы груду ненужного металла. Но об этом часто забывают и к машинам относятся лучше, чем к людям, работающим на них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А ведь производительной силой общества несомненно являются трудовые ресурсы. А какого эффекта можно добиться при использовании на производстве специалистов высокой квалификации. Организация благоприятных условий на производстве (условия труда, режим труда и отдыха) с учетом социального фактора приведет к колоссальному повышению производительности труда, а следствием этого будет все увеличивающийся объем производства продукции, максимальная занятость и стабильность экономик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аким образом, главной целью курсовой работы является анализ использования трудовых ресурсов в АО «Прогресс». Это можно сделать опираясь на показатели эффективного использования трудовых ресурсов. И на основе полученных цифр  можем сделать вывод об эффективном или не эффективном использовании работников. Во втором случае необходимо начать поиск путей выхода из сложившегося положения и вывести производство на эффективный уровень. Все это вполне осуществимо, но требует определенного количества времени и средств. Поэтому следует обратить особое внимание на резервы и пути улучшения использования трудовых ресурсов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276" w:hanging="1276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b w:val="false"/>
          <w:spacing w:val="20"/>
        </w:rPr>
        <w:t xml:space="preserve">Глава 1: </w:t>
      </w:r>
      <w:r>
        <w:rPr>
          <w:spacing w:val="20"/>
        </w:rPr>
        <w:t>Организационно- экономическая характеристика хозяйства.</w:t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§1 Природно-климатические условия хозяйства </w:t>
        <w:tab/>
        <w:tab/>
        <w:tab/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АО «Прогресс» относится к Питерскому району Саратовской области на левом берегу Волг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Центральная усадьба находится в поселке Агафоновка. Расстояние от центральной усадьбы до ближайшей железнодорожной станции – 2 км, до районного центра с. Питерка – 9 км, до областного центра г. Саратова – 180 км. Дороги, связывающие село с районным и областным центром в хорошем состоянии, имеют асфальтовое покрытие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лимат землепользования хозяйства можно охарактеризовать как резко-континентальный. Амплитуда колебания температур 85</w:t>
      </w:r>
      <w:r>
        <w:rPr>
          <w:b w:val="false"/>
          <w:spacing w:val="20"/>
          <w:vertAlign w:val="superscript"/>
        </w:rPr>
        <w:t>о</w:t>
      </w:r>
      <w:r>
        <w:rPr>
          <w:b w:val="false"/>
          <w:spacing w:val="20"/>
        </w:rPr>
        <w:t>. Самые холодные месяцы в году январь и февраль, самые жаркие июль и август. Заморозки начинаются в конце сентября и заканчиваются в апреле. Безморозный период длится 151 день. Среднегодовое количество осадков 300 мм. Большая их часть выпадает в теплое время года. Но в результате ливневого характера летних дождей и минимальной влажности воздуха в этот период большая часть осадков расходуется на испарение, а растениям достается ни много. Влага в почве накапливается за счет осенних и зимних осадков. В данном районе преобладает юго-восточные ветры. Летом часто бывают сухове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ерритория АО «Прогресс» по почвенно-климатическим условиям относится к каштановой зоне почвообразования с преобладанием каштановых солонцовых поч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родно-климатические условия позволяют заниматься возделыванием районированных сельскохозяйственных культур и животноводств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За хозяйством закреплено 8394 га земли. Проживает здесь 573 человека, из них 158 человек участвуют непосредственно в хозяйственной деятель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 если проследить за изменением численности работников, используемой земли и технике в динамике, хотя бы за последние три года: 1998, 1999, 2000 можно сделать вывод об уменьшении в ранее перечисленных категориях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1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Размер и структура земельных угодий АО «Прогресс»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992"/>
        <w:gridCol w:w="1134"/>
        <w:gridCol w:w="850"/>
        <w:gridCol w:w="1134"/>
        <w:gridCol w:w="851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именование угод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</w:tr>
      <w:tr>
        <w:trPr>
          <w:trHeight w:val="160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. Общая земельная площадь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2. Сельскохозяйственные  угодья, всего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з них: пашня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             </w:t>
            </w:r>
            <w:r>
              <w:rPr>
                <w:b w:val="false"/>
                <w:spacing w:val="20"/>
              </w:rPr>
              <w:t>сенокос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             </w:t>
            </w:r>
            <w:r>
              <w:rPr>
                <w:b w:val="false"/>
                <w:spacing w:val="20"/>
              </w:rPr>
              <w:t>пастбищ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лес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руды и водоемы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Приусадебные участки и огор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5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449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2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8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3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5,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5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49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20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1,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7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1,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22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7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6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2,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6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в таблице показывают структуру земельных угодий хозяйства, а также степень их использования. Наибольший удельный вес в структуре землепользования занимают сельскохозяйственные угодья – 8068 га (96,1% в 2000 г.). а в структуре сельскохозяйственных угодий наибольший удельный вес занимает пашня – 4224 га (52,4%)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 рассмотрении площадей под сельскохозяйственными  угодьями за последние три года наблюдается снижение их с 8393 га (90,7%) в 1998 г. до 7773 га (91,4%) в 1999 году и небольшое увеличение в 2000 году до 8068 га (96,1%) за счет увеличения пастбищных земель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дно из решающих условий успешного ведения хозяйства – рациональное использование имеющихся материально-технических средств на единицу площад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Эффективность использования основных средств во многом зависит от их структур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сновной фонд хозяйства – это производственные активы создаваемые в процессе производства, которое длительное время не утрачивая свою натуральную и вещественную форму используются для производства товаров постепенно утрачивая свою стоимость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Рассмотрим оснащенность хозяйства основными фондами и эффективность их использования, приведенные в таблице 2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беспеченность хозяйства основными фондами является показателем интенсивности ведения хозяй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Для расчета показателей наличия и эффективности использования основных и оборотных средств применяется следующие формулы: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вооруженность = среднегодовая стоимость сельскохозяйственных производственных фондов / среднегодовая численность работников, занятых в сельском хозяйстве (руб./1 раб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обеспеченность = стоимость произведенных фондов сельскохозяйственного назначения на конец года / площадь сельскохозяйственных угодий (руб/г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отдача = стоимость валовой продукции сельского хозяйства в текущих ценах / среднегодовая стоимость основных фондов сельскохозяйственного назначения (руб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емкость = среднегодовая стоимость основных фондов сельскохозяйственного назначения / стоимость валовой продукции сельского хозяйства  в текущих ценах (руб).</w:t>
      </w:r>
    </w:p>
    <w:p>
      <w:pPr>
        <w:pStyle w:val="Heading"/>
        <w:spacing w:lineRule="auto" w:line="360"/>
        <w:ind w:firstLine="72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2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Обеспеченность основными фондами и их использование                                 в АО «Прогресс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851"/>
        <w:gridCol w:w="1134"/>
        <w:gridCol w:w="850"/>
        <w:gridCol w:w="1134"/>
        <w:gridCol w:w="851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1. Основные производственные фонды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7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8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2. Основные непроизводствен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9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Всего основных фон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8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7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тоимость валовой продукции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лощадь сельскохозяйственных угодий, га</w:t>
            </w:r>
          </w:p>
          <w:p>
            <w:pPr>
              <w:pStyle w:val="Heading"/>
              <w:spacing w:lineRule="auto" w:line="360"/>
              <w:ind w:left="426" w:hanging="426"/>
              <w:jc w:val="both"/>
              <w:rPr/>
            </w:pPr>
            <w:r>
              <w:rPr>
                <w:b w:val="false"/>
                <w:spacing w:val="20"/>
              </w:rPr>
              <w:t xml:space="preserve">2. Среднегодовая численность рабочих,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1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5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0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обеспеченн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вооруженн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емк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1,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31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4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1,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приведенные в таблице, позволяют сделать вывод о том, что в структуре основных фондов наибольший удельный вес приходится на основные производственные фонды сельскохозяйственного назначения в 2000 году они составили 62% от всех основных фонд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свидетельствуют о снижении фондообеспеченности  и фондовооруженности как в расчете на га сельскохозяйственных  угодий, так и в расчете на одного годового работника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Эффективность использования производственных фондов определяется снижением фондоемкости и увеличением фондоотдач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Анализируя движение основных фондов за эти годы следует, что ввода в действие их не было, только выбытие. Следовательно, увеличение основных фондов в 1999 г. –97581 тыс. руб. по сравнению с 2000 годом – 39659 тыс. руб. произошло только за счет их переоценки.</w:t>
      </w:r>
    </w:p>
    <w:p>
      <w:pPr>
        <w:pStyle w:val="Heading"/>
        <w:spacing w:lineRule="auto" w:line="360"/>
        <w:jc w:val="both"/>
        <w:rPr>
          <w:rFonts w:ascii="Lucida Console" w:hAnsi="Lucida Console" w:cs="Lucida Console"/>
          <w:b w:val="false"/>
          <w:b w:val="false"/>
          <w:spacing w:val="20"/>
        </w:rPr>
      </w:pPr>
      <w:r>
        <w:rPr>
          <w:rFonts w:cs="Lucida Console" w:ascii="Lucida Console" w:hAnsi="Lucida Console"/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Lucida Console" w:ascii="Lucida Console" w:hAnsi="Lucida Console"/>
          <w:spacing w:val="20"/>
        </w:rPr>
        <w:t>§</w:t>
      </w:r>
      <w:r>
        <w:rPr>
          <w:spacing w:val="20"/>
        </w:rPr>
        <w:t xml:space="preserve"> 2 </w:t>
        <w:tab/>
        <w:t xml:space="preserve">Обеспеченность материально-техническими ресурсами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роизводственный потенциал сельскохозяйственного предприятия и всего сельского хозяйства представляют три категории ресурсов: земельные, основные фонды и трудовые ресурсы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– производительная сила общества. Они в отличии от других ресурсов способны конкретно участвовать в процессе производства и определять в конечном итоге объемы производства, его эффективность и определять уровень использования земельных ресурсов и основных фондов 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– это совокупность людей, обладающих способностью трудиться, то есть, носителей физических и духовных способностей, используемые ими при производстве потребительных стоимостей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Характерной особенностью, присущей развитию трудовых ресурсов сельского хозяйства</w:t>
      </w:r>
      <w:r>
        <w:rPr>
          <w:b w:val="false"/>
          <w:spacing w:val="20"/>
          <w:lang w:val="en-US"/>
        </w:rPr>
        <w:t xml:space="preserve"> </w:t>
      </w:r>
      <w:r>
        <w:rPr>
          <w:b w:val="false"/>
          <w:spacing w:val="20"/>
        </w:rPr>
        <w:t xml:space="preserve"> является обстоятельство того, что численность трудовых  ресурсов постоянно сокращается, и в тоже время возрастает качественный состав трудовых ресурсов (уровень квалификации). Сокращение численности трудоспособных и участвующих в процессе производства обусловлено рядом обстоятельств и носит закономерный характер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3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Динамика размера и структура трудовых ресурсов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1234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атегории рабо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998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999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2000г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Отклонение 2000г. к 1998г., %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 хозяйству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Работники, занятые в сельскохозяйственном  производств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из них: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Постоянные рабочие 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в том числе: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трактористы машин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8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.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2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7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операторы машин. делия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скот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6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бочие сезонные и врем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Служащие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з них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пециал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дсобные рабо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ботники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торговли и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данные таблицы отметим, что наибольший удельный вес в структуре трудовых ресурсов хозяйства занимают работники, занятые в сельскохозяйственном производстве – 158 человек (93,55). За последние годы их численность снизилась с 258 человек (94,9%) в 1998году до 158 человек (93,5%) в 2000 году. Это связано с резким уменьшением в численности постоянного работника. В связи с износом техники уменьшилось количество трактористов-машенистов на 38,7% по сравнению с 1999 годом, а после объединения ферм для КРС снизилась численность доярок и скотников на 36,7% и последних на 20% по сравнению с 1999 год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Заметно сократилось число сезонных и временных работников в хозяйстве  с 20 человек в 1999 годом до 8 человек в 2000 году на 60%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Главной причиной уменьшения численности работников в хозяйстве является многогодовая задолженность по заработной плате, поэтому работники увольняются и переходят в другие хозяйства или занимаются своими собственным делом, а также уход пенсионеров на пенсию.</w:t>
      </w:r>
    </w:p>
    <w:p>
      <w:pPr>
        <w:pStyle w:val="Heading"/>
        <w:spacing w:lineRule="auto" w:line="360"/>
        <w:jc w:val="both"/>
        <w:rPr>
          <w:rFonts w:ascii="Courier New" w:hAnsi="Courier New" w:cs="Courier New"/>
          <w:b w:val="false"/>
          <w:b w:val="false"/>
          <w:spacing w:val="20"/>
        </w:rPr>
      </w:pPr>
      <w:r>
        <w:rPr>
          <w:rFonts w:cs="Courier New" w:ascii="Courier New" w:hAnsi="Courier New"/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Courier New" w:ascii="Courier New" w:hAnsi="Courier New"/>
          <w:spacing w:val="20"/>
        </w:rPr>
        <w:t>§</w:t>
      </w:r>
      <w:r>
        <w:rPr>
          <w:spacing w:val="20"/>
        </w:rPr>
        <w:t xml:space="preserve"> 3 Обеспеченность и потребность в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беспеченность сельского хозяйства трудовыми ресурсами оказывает большое влияние на степень их использования, на уровень производительности сельскохозяйственного труда, на использование земли, производственных фондов и капитальных вложений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4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Обеспеченность хозяйства трудовыми ресурсами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993"/>
        <w:gridCol w:w="992"/>
        <w:gridCol w:w="992"/>
        <w:gridCol w:w="992"/>
        <w:gridCol w:w="954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атегории рабоч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я 2000г. от 1999г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стоянные и сезонны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уководители и специалисты, чел.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дсобные рабо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не производственной сферы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1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Анализируя данные таблицы отметим, что идет сокращение работников всех категорий. Особенно резкое снижение наблюдается в количестве постоянных и сезонных работников с 200 человек в 1999 году до 138 человек в 2000 году на 31%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енденция к снижению наблюдается и при анализе энерговооруженности и энергообеспеченности в хозяйстве. В основном это связано с износом  техники и следовательно выходом работников из хозяйства. А новых поступлений технике не производится уже последние 20 лет и изменений здесь не наблюдается. следовательно и в будущем он дается снижение данных показателей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 5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Энергооснащенность и энерговооруженность в АО «Прогресс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992"/>
        <w:gridCol w:w="992"/>
        <w:gridCol w:w="2091"/>
      </w:tblGrid>
      <w:tr>
        <w:trPr>
          <w:trHeight w:val="97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</w:rPr>
              <w:t xml:space="preserve">1998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1999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2000г. к 1999г.,%</w:t>
            </w:r>
          </w:p>
        </w:tc>
      </w:tr>
      <w:tr>
        <w:trPr>
          <w:trHeight w:val="25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реднегодовая численность работник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Всего энергетических мощностей,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с/х 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  <w:highlight w:val="yellow"/>
              </w:rPr>
            </w:pPr>
            <w:r>
              <w:rPr>
                <w:b w:val="false"/>
                <w:spacing w:val="20"/>
              </w:rPr>
              <w:t>Энерговооруженность</w:t>
            </w:r>
            <w:r>
              <w:rPr>
                <w:b w:val="false"/>
                <w:spacing w:val="20"/>
                <w:lang w:val="en-US"/>
              </w:rPr>
              <w:t xml:space="preserve"> </w:t>
            </w:r>
            <w:r>
              <w:rPr>
                <w:b w:val="false"/>
                <w:spacing w:val="20"/>
              </w:rPr>
              <w:t>л.с./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  <w:highlight w:val="yellow"/>
              </w:rPr>
            </w:pPr>
            <w:r>
              <w:rPr>
                <w:b w:val="false"/>
                <w:spacing w:val="20"/>
              </w:rPr>
              <w:t>Энергооснощенность, л.с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,3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Из данных таблицы следует, что за последние два года произошло увеличение площади сельскохозяйственных угодий  на 3,8%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озросла энерговооруженность работников на 43,3%, хотя это увеличение и произошло из-за уменьшения числа работников. А вот энергооснощенность снизилась на 3,3%, т.к. при неизменных энергетических мощностях увеличилась площадь сельскохозяйственных угодий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Глава 2:</w:t>
      </w:r>
      <w:r>
        <w:rPr>
          <w:spacing w:val="20"/>
        </w:rPr>
        <w:t xml:space="preserve"> Современное состояние обеспеченности и использования трудовых ресурсов в хозяйстве</w:t>
        <w:softHyphen/>
        <w:softHyphen/>
        <w:softHyphen/>
        <w:softHyphen/>
        <w:t xml:space="preserve"> </w:t>
        <w:tab/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1 Показатели уровня эффективности использования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ровень использования трудовых ресурсов в сельском хозяйстве  характеризуется следующими показателями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Степень вовлечения трудовых ресурсов в общественное производство</w:t>
      </w:r>
      <w:r>
        <w:rPr>
          <w:b w:val="false"/>
          <w:spacing w:val="20"/>
        </w:rPr>
        <w:t xml:space="preserve"> – отношение участвующих в производстве трудоспособных к наличной численности в хозяйстве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Коэффициент использования трудовых ресурсов в течении года</w:t>
      </w:r>
      <w:r>
        <w:rPr>
          <w:b w:val="false"/>
          <w:spacing w:val="20"/>
        </w:rPr>
        <w:t xml:space="preserve"> -  отношение фактически отработанного времени к возможному годовому фонду рабочего времен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А эффективное использование трудовых ресурсов характеризуется следующими показателями: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Коэффициент использования рабочей силы</w:t>
      </w:r>
      <w:r>
        <w:rPr>
          <w:b w:val="false"/>
          <w:spacing w:val="20"/>
        </w:rPr>
        <w:t xml:space="preserve"> – отношение фактической численности работников к потребной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 xml:space="preserve">Коэффициент сезонности использования трудовых ресурсов </w:t>
      </w:r>
      <w:r>
        <w:rPr>
          <w:b w:val="false"/>
          <w:spacing w:val="20"/>
        </w:rPr>
        <w:t>– отношение максимальной (минимальной) месячной занятости к среднегодовой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i/>
          <w:spacing w:val="20"/>
          <w:u w:val="single"/>
        </w:rPr>
        <w:t>Размах сезонности</w:t>
      </w:r>
      <w:r>
        <w:rPr>
          <w:b w:val="false"/>
          <w:spacing w:val="20"/>
        </w:rPr>
        <w:t xml:space="preserve"> </w:t>
      </w:r>
      <w:r>
        <w:rPr/>
        <w:t xml:space="preserve">– </w:t>
      </w:r>
      <w:r>
        <w:rPr>
          <w:b w:val="false"/>
        </w:rPr>
        <w:t>отношение максимальных месячных затрат труда к минимальны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На основе этих показателей принимают управленческие решения  о повышении эффективности использования трудовых ресурсов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6.</w:t>
      </w:r>
    </w:p>
    <w:p>
      <w:pPr>
        <w:pStyle w:val="Heading"/>
        <w:spacing w:lineRule="auto" w:line="360"/>
        <w:rPr/>
      </w:pPr>
      <w:r>
        <w:rPr/>
        <w:t>Использование трудовых ресурсов в динамике за три год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992"/>
        <w:gridCol w:w="1560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 xml:space="preserve">Г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1998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1999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2000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Отклонение (+,-) 2000г. в % к 1999г.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ая продукц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реднегодовое число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грузка пашни на 1 работник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Отработано работников за год чел.-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Коэффициент использования рабочей сил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Коэффициент сезо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1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змах сезо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1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ой продукт  на 1 работни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5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ой продукт на 1 чел.-час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0,5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з полученных данных следует отметить, что произошло увеличение нагрузки. На работников в 2000 году на 34,2% по сравнению с 1999 годом. Такое колебание произошло за счет выхода работников из хозяйства. Коэффициент использования рабочей силы снизился на 28,4 % по сравнению 1999 год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акое изменение обусловлено прежде всего увеличивающимся коэффициентом сезонности, то есть увеличивается разрыв в занятости трудовых ресурсов в производственных периодах производства. Следовательно, коэффициент сезонности возрос на 19,3, это явилось  следствием низкой занятости работников в зимний период и увеличения количества прогулов по уважительным и не уважительным причинам. Это влечет за собой возрастание размаха сезон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Еще одним важным показателем, характеризующим эффективное использование рабочей силы является производительность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оизводительность труда – соотношение между рабочим временем и количеством получаемой продукции чем больше производится продукции в единицу  рабочего времени или чем меньше затрачивается времени на производство единицы продукции, тем данный показатель выше. А повышение производительности труда является актуальнейшей проблемой во все времена. От этого показателя зависит темп расширенного воспроизводст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ираясь на данные таблицы №6 можно сделать вывод,  что выход валовой продукции на одного работника увеличился на 12,2 % по сравнению с 1999 годом это с тем, что валовая продукция измеряется по себестоимости и повышение влияют высокие цены реализации продукции  по сравнению с предшествующим годом. А вот показатель выхода продукции на один человеко-час снизился на 35%, что означает низкую производительность труда. Большое влияние на последние два показателя оказывают резкие колебания цен реализации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 2 Влияние интенсификации и совершенных форм организации на эффективность использования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Главный путь развития сельского хозяйства 20 столетия – </w:t>
      </w:r>
      <w:r>
        <w:rPr>
          <w:i/>
          <w:spacing w:val="20"/>
        </w:rPr>
        <w:t>всемирная интенсификация</w:t>
      </w:r>
      <w:r>
        <w:rPr>
          <w:b w:val="false"/>
          <w:spacing w:val="20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– все возрастающие применение более современных средств производства  и квалифицированного труда на одной и той же земельной площади с целью повышения ее продуктив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сельскохозяйственного производства обеспечивает рост выхода продукции с единицы площади при одновременном сокращении издержек на единицу продукции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базируется на достижениях научно-технического прогресса, качеством совершенствования всех факторов производства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7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Уровень интенсивности использования трудовых ресурсов в АО «Прогресс»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2230"/>
      </w:tblGrid>
      <w:tr>
        <w:trPr>
          <w:trHeight w:val="970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Показа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(+,-), в % 200г. к 1998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сельскохозяйственных угодий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Затраты труда на 100 га сельскохозяйственных угодий, чел.-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0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7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данные в таблице №7 следует отметить, что произошло резкое сокращение затрат труда на 100 га сельскохозяйственных угодий в человеко-часах на 67 %, поэтому говорить об интенсификации использования трудовых ресурсов  говорить не приходится. Такое резкое снижение данного показателя связано с уменьшением численности работников и износом техники, так же имеет место действие социальной нестабильности в хозяйстве и тому подобно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 3 Имеющиеся недостатки и условия, сдерживающие рациональное использование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сновными условиями сдерживающими рациональное использование трудовых ресурсов в хозяйстве являются следующие: полнота использования рабочего времени не только в течении года, но и  повседневно, то есть в течении рабочего дня, фактическая годовая выработка и использование реального фонда рабочего времени, следует добиться правильного сочетания, а это в свою очередь, позволит лучше использовать годовой запас труда работников и позволит значительно повысить производительность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 недостаткам, сдерживающим рациональное использование рабочей силы в хозяйстве следует отнести периодичность производимых работ. Огромное влияние оказывает сезонность сельскохозяйственного производства и то, что приходится работать с живыми организмами и возделывать землю, а земля – это один из главных факторов производства невосполнимый и ограниченный. И земля обладает специфической особенностью, при правильном возделывании она способна улучшить свое плодородие и за счет этого увеличивать урожайность культур и качество производимой проду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ехватка материально-денежных средств и отсутствие государственных вливаний в сельское хозяйство, износ техники, все это привело  к тому,</w:t>
      </w:r>
      <w:r>
        <w:rPr>
          <w:b w:val="false"/>
          <w:spacing w:val="20"/>
          <w:lang w:val="en-US"/>
        </w:rPr>
        <w:t xml:space="preserve"> </w:t>
      </w:r>
      <w:r>
        <w:rPr>
          <w:b w:val="false"/>
          <w:spacing w:val="20"/>
        </w:rPr>
        <w:t>что  сельскохозяйственное производство является убыточным,  а это в свою очередь ведет к уменьшению обрабатываемых земель и урбанизации населения, а также к снижению качества и количества производимой продукции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/>
      </w:pPr>
      <w:r>
        <w:rPr>
          <w:b w:val="false"/>
          <w:spacing w:val="20"/>
        </w:rPr>
        <w:t xml:space="preserve">Глава </w:t>
      </w:r>
      <w:r>
        <w:rPr>
          <w:b w:val="false"/>
          <w:spacing w:val="20"/>
          <w:lang w:val="en-US"/>
        </w:rPr>
        <w:t>3</w:t>
      </w:r>
      <w:r>
        <w:rPr>
          <w:b w:val="false"/>
          <w:spacing w:val="20"/>
        </w:rPr>
        <w:t xml:space="preserve">: </w:t>
      </w:r>
      <w:r>
        <w:rPr>
          <w:spacing w:val="20"/>
        </w:rPr>
        <w:t>Основные резервы улучшения использования трудовых ресурсов в АО «Прогресс»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Трудовые ресурсы сельского хозяйства – это совокупность людей, обладающих способностью трудиться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 развитием научно-технического прогресса происходят существенные изменения в составе работников сельского хозяйства во всех странах, а именно, систематически сокращается численность занятых физическим и ручным трудом, увеличивается количество специалистов, механизаторов и других квалифицированных групп работников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С этой целью в стране была создана мировая сеть учебных заведений по подготовке и переподготовке кадр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учно-технический прогресс, постоянное обновление и усовершенствование машин и оборудования обуславливают объективную необходимость повышения квалификации кадр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 условиях сокращения численности сельского населения основными задачами является наиболее полное использование в производстве трудовых ресурсов, повышение производительности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При этом следует учитывать степень вовлечения трудовых ресурсов в общественное производство – это отношение участвующих в производстве  трудоспособных к наличной численности в хозяйстве: </w:t>
      </w:r>
    </w:p>
    <w:p>
      <w:pPr>
        <w:pStyle w:val="Heading"/>
        <w:spacing w:lineRule="auto" w:line="360"/>
        <w:rPr/>
      </w:pPr>
      <w:r>
        <w:rPr>
          <w:b w:val="false"/>
          <w:spacing w:val="20"/>
        </w:rPr>
        <w:drawing>
          <wp:inline distT="0" distB="0" distL="0" distR="0">
            <wp:extent cx="660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20"/>
        </w:rPr>
        <w:t>,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где: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К</w:t>
      </w:r>
      <w:r>
        <w:rPr>
          <w:b w:val="false"/>
          <w:spacing w:val="20"/>
          <w:vertAlign w:val="subscript"/>
        </w:rPr>
        <w:t>у</w:t>
      </w:r>
      <w:r>
        <w:rPr>
          <w:b w:val="false"/>
          <w:spacing w:val="20"/>
        </w:rPr>
        <w:t>- коэффициент участия трудовых ресурсов в общественном производстве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Р</w:t>
      </w:r>
      <w:r>
        <w:rPr>
          <w:b w:val="false"/>
          <w:spacing w:val="20"/>
          <w:vertAlign w:val="subscript"/>
        </w:rPr>
        <w:t>ф</w:t>
      </w:r>
      <w:r>
        <w:rPr>
          <w:b w:val="false"/>
          <w:spacing w:val="20"/>
        </w:rPr>
        <w:t>- трудоспособные, участвующие в производстве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Р</w:t>
      </w:r>
      <w:r>
        <w:rPr>
          <w:b w:val="false"/>
          <w:spacing w:val="20"/>
          <w:vertAlign w:val="subscript"/>
        </w:rPr>
        <w:t>н</w:t>
      </w:r>
      <w:r>
        <w:rPr>
          <w:b w:val="false"/>
          <w:spacing w:val="20"/>
        </w:rPr>
        <w:t>- наличные трудовые ресурсы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9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Степень участия трудовых ресурсов хозяйства в общественном производств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851"/>
        <w:gridCol w:w="223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(+,-) 2000г. к 1998г.,в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Численность трудоспособных участвующих в производств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личные трудовые ресурсы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оэффициент участия трудовых ресурсов в общественном производстве,</w:t>
            </w:r>
            <w:r>
              <w:rPr>
                <w:b w:val="false"/>
                <w:spacing w:val="20"/>
                <w:vertAlign w:val="subscript"/>
              </w:rPr>
              <w:t xml:space="preserve"> </w:t>
            </w: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9,4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з полученных коэффициентов следует, что степень участия трудовых ресурсов в производственной деятельности АО «Прогресс» в 2000 году возросла на 9,4% по сравнению с 1998 годом, но снизилась на 2% по сравнению с 1999 годом. Следовательно наблюдается снижение степени участ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в сельском хозяйстве весьма ограничены, а вот производительность труда имеет по сути безграничные возможности. Поэтому для успешного решения многообразных экономических и социальных задач нет другого пути, кроме ускоренного роста производительности труд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вышение производительности труда прямо и непосредственно связано с достижениями научно-технического прогресса, с осуществлением всесторонней интенсификации производ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Интенсификация, а следовательно и повышение фондовооруженности и энерговооруженности труда, снижать его затраты. На практике это выражается в росте обрабатываемых площадей и поголовья животных на работника, в снижении затрат труда на единицу земельной площади и на голову скот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вышение уровня технической оснащенности сельского хозяйства благодаря улучшению качества проведения работ и соблюдению оптимальных сроков их выполнения способствует сокращению потребности в труде, росту урожайности культур и продуктивности животных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Также к важным источникам повышения производительности труда и резервом рационального использования трудовых ресурсов в хозяйстве следует отнести следующие: строгое соблюдение трудовой дисциплины, научно-обоснованное использование рабочего времени в течении дня (месяца, года) и его нормирование, совершенствование материальной заинтересованности в результатах труда, а в условиях непрерывного укрепления и совершенствования материально-технической базы сельского хозяйства важное значение имеют квалифицированные кадры. Большую роль в воспроизводстве и рациональном использовании рабочей силы играет улучшение культурно-бытовых условий в сельской местности, улучшение социальной инфраструктуры на сел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1  Внедрение рациональных форм организации труда и укрепление дисциплины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рганизация – приведения в систему упорядочен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бязательным условием рационального использования трудовых ресурсов в хозяйстве является его научная организац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учная организация труда предусматривает применение наиболее современных приемов и методов выполнения операций, современных форм кооперации и разделения труда, наиболее рациональную расстановку людей в процессе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 организации труда следует учитывать размер хозяйства, его специализацию и размещение, сезонный характер производственных процессов,  относительно узкую направленность с/хозяйстве техники, трудоемкость возделывания отдельных культур (сахарная свекла)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ираясь на располагаемые при организации производства нужно обязательно учесть выше перечисленные факторы и это приведет к эффективности данного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Во многом выбор рациональной формы организации зависит от руководителя. Руководитель должен решить такие задачи как: выбор оптимального размера хозяйства, сокращение количества подразделений, углубление специализации внутрихозяйственных подразделений, определить размер, количество и структуру вспомогательных производств с учетом параметров основного производства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сходя из выше описанного следует опираться на наличное количество трудовых ресурсов, квалифицированный их состав, фондовооруженность  работников и фондооснащенность хозяйства. И чтобы добиться высоких результатов, то есть., чтобы производство было прибыльным, рентабельным в трудовом коллективе должна быть строгая дисциплина, иначе ни чего не получитс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аждый работник обязан соблюдать технологию производства, выполнять планы, установленные нормы выработки, бережно относится к технике, оборудованию и материальным ценностям, выполнять распоряжения руководителя, строго придерживаться правил охраны труда, соблюдать технику безопасности. И что особенно важно проявление творческой активности и инициативы в работ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spacing w:val="20"/>
        </w:rPr>
        <w:t>§2 Совершенствование материальной заинтересованности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сключительное значение в повышении производительности труда имеет материальная заинтересованность в результатах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 сельскохозяйственных предприятиях оплата труда и материальное стимулирование должны строиться в зависимости от количества и качества произведенной продукции, сокращение затрат на ее единицу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лата труда должна заинтересовать работников в конечных результатах производств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сновные принципы материального стимулирования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плата за количество и качество вложенного труда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20"/>
        </w:rPr>
        <w:t>Опережающий рост производительности труда перед ростом заработной платы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Равная оплата независимо от пола, возраста, национальности за равный труд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Гарантированность оплат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Нормирование труда и тарифная система играют важную роль в определении количества труда и меры вознаграждения за него, но не определяют порядок начисления заработка работника любой профессии. Эти функции выполняет организация оплаты труд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д организацией оплаты труда понимается совокупность определенных мероприятий, обеспечивающих обоснованное вознаграждение каждой категории работник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>Организацией оплаты труда занимается только экономист. Он должен решить три основных задачи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Выбрать способ формирования основной заработной платы (тарифной ее части)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Выбрать форму оплаты труда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И систему поощрения или механизма регулиро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рганизация оплаты труда в хозяйстве  должна быть эффективной. А критерием экономической эффективности является опережающий рост дохода над фондом оплаты труд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оказателями эффективности оплаты труда является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роизводство продукции в расчете на 1 рубль заработк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Размер выручки от реализации в расчете на 1 рубль заработк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>§3  Повышение уровня квалификации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 В условиях  непрерывного укрепления и совершенствования материально-технической базы сельского хозяйства важное значение имеют квалифицированные кадры, способные обеспечить высокоэффективное использование  сложных машин и внедрение других достижений научно-технического прогресс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 использованием на производстве высоко квалифицированных работников можно добиться производства продукции высокого качества и в более короткие срок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ab/>
        <w:t>Квалифицированные кадры увеличивают производительность своего труда, предлагают новые идеи и помогают в их разработке  и применении. Работники с высокой квалификацией более дисциплинированы и ответственны к работе. За квалифицированный труд  должна выплачиваться дифференцированная оплата за  труд в соответствии с категорией работника, его разрядом, стажем работы. За хорошее выполнение работы в краткие сроки и высокое качество нужно проводить премирование работников и материально (и морально) заинтересовать  их в результатах своего труда.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spacing w:val="20"/>
        </w:rPr>
        <w:t>§4</w:t>
        <w:tab/>
        <w:t>Организация двухсменной работы</w:t>
      </w:r>
      <w:r>
        <w:rPr>
          <w:b w:val="false"/>
          <w:spacing w:val="20"/>
        </w:rPr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рганизация двухсменной работы призвана повысить эффективность использования трудовых ресурсов в хозяйстве. Так как уменьшается нагрузка на человеко-час и это ведет к повышению производительности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 Организация двухсменной работы  позволяет упростить организационную структуру в хозяйстве. Например, если у двух небольших бригад образовать одну более крупную, то часть техники можно поставить на хранение в место двух бригадиров использовать одного, что приведет к экономии денежных средств и появятся свободные единицы техники. Это позволит ускорить ремонт техники и более полному ее использованию. С помощью организации двухсменной работы становится возможным установление благоприятного режима труда и отдыха работник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Выше перечисленные достоинства двухсменной работы позволят увеличить производство продукции, а это приведет к увеличению заработной платы, что будет стимулировать работу всего трудового коллекти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>§5  Причины сезонности и пути ее снижения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езонность – это  одна из основных причин недостаточного полного использования трудовых ресурсов. Сезонность обуславливает ряд экономических факторов – уровень специализации производства, его интенсивность, техническая вооруженность. Наиболее ощутима сезонность труда проявляется в растениеводческих отраслях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глаживание сезонности труда в хозяйствах позволит прежним количеством рабочей силы произвести в течении года большее количество проду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о с сезонностью можно бороться исходя из правильного сочетания отраслей сельского хозяйства с подсобными, промышленными производствами. Нужно выбрать наилучшее направление в специализации хозяйства. И уже учитывая специализацию выбрать определенный, желательно разнообразный комплекс техники и оборудования. Сочетание этих факторов должно привести к возрастанию уровня интенсивности производства, что особенно важно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  <w:t>Вывод и предложения.</w:t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Изучая состояние, обеспеченность и использование трудовых ресурсов в АО «Прогресс» следует отметить основные моменты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За последние годы явно прослеживается снижении таких важных показателей как – фондообеспеченность на 61%, фондовооруженность на 42%, фондоемкость на 76 %. Это снижение обусловлено износом техники и уменьшением численности занятых трудом работников в хозяйств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В структуре трудовых ресурсов наблюдается резкое снижение количества занятых в сельскохозяйственном производстве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проанализированную информацию в курсовой работе можно смело сделать вывод о неэффективности использования трудовых ресурсов в АО «Прогресс», что влечет за собой убыточность производства сельскохозяйственной продукции. Во многом это обусловлено нестабильным развитием экономики страны в целом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ab/>
        <w:t>Для улучшения сложившейся ситуации следует применять описанные выше меры по улучшению использования трудовых ресурсов в производстве сельскохозяйственной продукции. Планировать дальнейшую деятельность и учитывать ошибки, допущенные в прошл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>Нужно учесть существующие недостатки и промахи и постепенно восстанавливать производство в хозяйстве. При этом следует опираться на имеющиеся ресурсы и использовать их наиболее рационально. Обязательно нужно учитывать состояние рынка производимой продукции и искать новые пути ведения хозяй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 xml:space="preserve">А непосредственно внутри хозяйства следует предпринять следующие меры: более интенсивно использовать трудовые ресурсы, применять совершенные формы организации трудовых проектов, заниматься повышением уровня квалификации кадров, укрепить трудовую дисциплину с помощью совершенствования материальной заинтересованности, организовать двухсменную работу трудового коллектив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Все эти мероприятия при их умелом использовании восстановят производства в хозяйстве АО «Прогресс» и будут способствовать росту производства продукции, получе6нию прибыли и высокому уровню занятости населения в хозяйственной деятельности данного хозяйст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/>
      </w:pPr>
      <w:r>
        <w:rPr>
          <w:spacing w:val="20"/>
        </w:rPr>
        <w:t>Список используемой литературы</w:t>
      </w:r>
      <w:r>
        <w:rPr>
          <w:b w:val="false"/>
          <w:spacing w:val="20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Громов М.Н. Научная организация нормирования и оплаты труда на с/х предприятиях М. ВО. «Агропромиздат», 1999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Добрынин В.А. «Экономика сельского хозяйства» Учебник. – М., «Колос» 199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оваленко Н.Я. Экономика сельского хозяйства. Курс лекций. – М., «экмос», 1999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Минаков  И.А. «Экономика сельского хозяйства». Учебное пособие. – М., «Колос», 200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Савицкая Г.В. «Анализ хозяйственной деятельности предприятия» Учебник. – Минск, ООО «Новое знание», 1999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Лекции по курсу «Экономика сельского хозяйства» Ю.А. Меркулова 200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рганизация, нормирование и оплата труда на предприятиях АПК: Учебное пособие/ под редакцией Ю.Н. Шумакова. – М., «колос», 200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ачество труда: содержание, проблемы роста. – Воронеж: изд-во Воронежского университета, 199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орниенко А, оптимизация условий выращивания при дефиците ресурсов // сахарная свекла. №10 200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роизводство продукции растениеводства в России в 2000 г. // экономика с/х России, №6 2001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7:00Z</dcterms:created>
  <dc:creator>Сашенков</dc:creator>
  <dc:description/>
  <cp:keywords/>
  <dc:language>en-US</dc:language>
  <cp:lastModifiedBy>Mage</cp:lastModifiedBy>
  <cp:lastPrinted>2001-12-19T22:32:00Z</cp:lastPrinted>
  <dcterms:modified xsi:type="dcterms:W3CDTF">2011-10-21T16:17:00Z</dcterms:modified>
  <cp:revision>2</cp:revision>
  <dc:subject/>
  <dc:title>ПЛАН:</dc:title>
</cp:coreProperties>
</file>